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33"/>
          <w:sz w:val="32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345</wp:posOffset>
                </wp:positionH>
                <wp:positionV relativeFrom="paragraph">
                  <wp:posOffset>-906780</wp:posOffset>
                </wp:positionV>
                <wp:extent cx="6055995" cy="1016000"/>
                <wp:effectExtent l="10795" t="9525" r="88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22" h="2822">
                              <a:moveTo>
                                <a:pt x="6967" y="2834"/>
                              </a:moveTo>
                              <a:cubicBezTo>
                                <a:pt x="6960" y="2821"/>
                                <a:pt x="6939" y="2855"/>
                                <a:pt x="6935" y="2804"/>
                              </a:cubicBezTo>
                              <a:cubicBezTo>
                                <a:pt x="6924" y="2648"/>
                                <a:pt x="7060" y="2443"/>
                                <a:pt x="7128" y="2315"/>
                              </a:cubicBezTo>
                              <a:cubicBezTo>
                                <a:pt x="7223" y="2136"/>
                                <a:pt x="7329" y="1967"/>
                                <a:pt x="7452" y="1806"/>
                              </a:cubicBezTo>
                              <a:cubicBezTo>
                                <a:pt x="7568" y="1654"/>
                                <a:pt x="7701" y="1508"/>
                                <a:pt x="7849" y="1387"/>
                              </a:cubicBezTo>
                              <a:cubicBezTo>
                                <a:pt x="7985" y="1276"/>
                                <a:pt x="8139" y="1200"/>
                                <a:pt x="8305" y="1147"/>
                              </a:cubicBezTo>
                              <a:cubicBezTo>
                                <a:pt x="8435" y="1105"/>
                                <a:pt x="8571" y="1100"/>
                                <a:pt x="8705" y="1077"/>
                              </a:cubicBezTo>
                              <a:cubicBezTo>
                                <a:pt x="8729" y="1072"/>
                                <a:pt x="8754" y="1067"/>
                                <a:pt x="8778" y="1062"/>
                              </a:cubicBezTo>
                            </a:path>
                            <a:path w="16822" h="2822">
                              <a:moveTo>
                                <a:pt x="9294" y="659"/>
                              </a:moveTo>
                              <a:cubicBezTo>
                                <a:pt x="9301" y="635"/>
                                <a:pt x="9312" y="617"/>
                                <a:pt x="9316" y="593"/>
                              </a:cubicBezTo>
                              <a:cubicBezTo>
                                <a:pt x="9319" y="570"/>
                                <a:pt x="9310" y="577"/>
                                <a:pt x="9304" y="558"/>
                              </a:cubicBezTo>
                              <a:cubicBezTo>
                                <a:pt x="9277" y="566"/>
                                <a:pt x="9262" y="574"/>
                                <a:pt x="9240" y="595"/>
                              </a:cubicBezTo>
                              <a:cubicBezTo>
                                <a:pt x="9192" y="641"/>
                                <a:pt x="9152" y="704"/>
                                <a:pt x="9128" y="766"/>
                              </a:cubicBezTo>
                              <a:cubicBezTo>
                                <a:pt x="9085" y="876"/>
                                <a:pt x="9055" y="993"/>
                                <a:pt x="9045" y="1111"/>
                              </a:cubicBezTo>
                              <a:cubicBezTo>
                                <a:pt x="9036" y="1208"/>
                                <a:pt x="9031" y="1338"/>
                                <a:pt x="9092" y="1422"/>
                              </a:cubicBezTo>
                              <a:cubicBezTo>
                                <a:pt x="9143" y="1493"/>
                                <a:pt x="9232" y="1467"/>
                                <a:pt x="9297" y="1442"/>
                              </a:cubicBezTo>
                              <a:cubicBezTo>
                                <a:pt x="9363" y="1414"/>
                                <a:pt x="9386" y="1404"/>
                                <a:pt x="9422" y="1371"/>
                              </a:cubicBezTo>
                            </a:path>
                            <a:path w="16822" h="2822">
                              <a:moveTo>
                                <a:pt x="9632" y="1002"/>
                              </a:moveTo>
                              <a:cubicBezTo>
                                <a:pt x="9637" y="979"/>
                                <a:pt x="9629" y="966"/>
                                <a:pt x="9651" y="949"/>
                              </a:cubicBezTo>
                              <a:cubicBezTo>
                                <a:pt x="9672" y="933"/>
                                <a:pt x="9703" y="944"/>
                                <a:pt x="9724" y="953"/>
                              </a:cubicBezTo>
                              <a:cubicBezTo>
                                <a:pt x="9758" y="968"/>
                                <a:pt x="9780" y="993"/>
                                <a:pt x="9795" y="1027"/>
                              </a:cubicBezTo>
                              <a:cubicBezTo>
                                <a:pt x="9812" y="1065"/>
                                <a:pt x="9810" y="1102"/>
                                <a:pt x="9795" y="1141"/>
                              </a:cubicBezTo>
                              <a:cubicBezTo>
                                <a:pt x="9779" y="1182"/>
                                <a:pt x="9742" y="1218"/>
                                <a:pt x="9703" y="1238"/>
                              </a:cubicBezTo>
                              <a:cubicBezTo>
                                <a:pt x="9669" y="1255"/>
                                <a:pt x="9622" y="1268"/>
                                <a:pt x="9586" y="1248"/>
                              </a:cubicBezTo>
                              <a:cubicBezTo>
                                <a:pt x="9546" y="1226"/>
                                <a:pt x="9536" y="1173"/>
                                <a:pt x="9537" y="1131"/>
                              </a:cubicBezTo>
                              <a:cubicBezTo>
                                <a:pt x="9538" y="1079"/>
                                <a:pt x="9557" y="1016"/>
                                <a:pt x="9590" y="975"/>
                              </a:cubicBezTo>
                              <a:cubicBezTo>
                                <a:pt x="9623" y="934"/>
                                <a:pt x="9657" y="917"/>
                                <a:pt x="9707" y="909"/>
                              </a:cubicBezTo>
                              <a:cubicBezTo>
                                <a:pt x="9739" y="904"/>
                                <a:pt x="9765" y="910"/>
                                <a:pt x="9797" y="915"/>
                              </a:cubicBezTo>
                            </a:path>
                            <a:path w="16822" h="2822">
                              <a:moveTo>
                                <a:pt x="9890" y="1171"/>
                              </a:moveTo>
                              <a:cubicBezTo>
                                <a:pt x="9886" y="1194"/>
                                <a:pt x="9886" y="1201"/>
                                <a:pt x="9875" y="1212"/>
                              </a:cubicBezTo>
                              <a:cubicBezTo>
                                <a:pt x="9876" y="1168"/>
                                <a:pt x="9892" y="1128"/>
                                <a:pt x="9912" y="1088"/>
                              </a:cubicBezTo>
                              <a:cubicBezTo>
                                <a:pt x="9942" y="1027"/>
                                <a:pt x="9978" y="967"/>
                                <a:pt x="10029" y="921"/>
                              </a:cubicBezTo>
                              <a:cubicBezTo>
                                <a:pt x="10063" y="890"/>
                                <a:pt x="10112" y="862"/>
                                <a:pt x="10157" y="890"/>
                              </a:cubicBezTo>
                              <a:cubicBezTo>
                                <a:pt x="10207" y="921"/>
                                <a:pt x="10221" y="999"/>
                                <a:pt x="10233" y="1050"/>
                              </a:cubicBezTo>
                              <a:cubicBezTo>
                                <a:pt x="10248" y="1113"/>
                                <a:pt x="10251" y="1185"/>
                                <a:pt x="10276" y="1245"/>
                              </a:cubicBezTo>
                              <a:cubicBezTo>
                                <a:pt x="10292" y="1282"/>
                                <a:pt x="10326" y="1295"/>
                                <a:pt x="10358" y="1265"/>
                              </a:cubicBezTo>
                              <a:cubicBezTo>
                                <a:pt x="10380" y="1234"/>
                                <a:pt x="10388" y="1223"/>
                                <a:pt x="10407" y="1206"/>
                              </a:cubicBezTo>
                            </a:path>
                            <a:path w="16822" h="2822">
                              <a:moveTo>
                                <a:pt x="10734" y="704"/>
                              </a:moveTo>
                              <a:cubicBezTo>
                                <a:pt x="10729" y="668"/>
                                <a:pt x="10733" y="636"/>
                                <a:pt x="10699" y="613"/>
                              </a:cubicBezTo>
                              <a:cubicBezTo>
                                <a:pt x="10668" y="592"/>
                                <a:pt x="10631" y="617"/>
                                <a:pt x="10609" y="640"/>
                              </a:cubicBezTo>
                              <a:cubicBezTo>
                                <a:pt x="10569" y="682"/>
                                <a:pt x="10552" y="740"/>
                                <a:pt x="10542" y="796"/>
                              </a:cubicBezTo>
                              <a:cubicBezTo>
                                <a:pt x="10522" y="907"/>
                                <a:pt x="10561" y="1003"/>
                                <a:pt x="10572" y="1111"/>
                              </a:cubicBezTo>
                              <a:cubicBezTo>
                                <a:pt x="10577" y="1156"/>
                                <a:pt x="10574" y="1203"/>
                                <a:pt x="10549" y="1242"/>
                              </a:cubicBezTo>
                              <a:cubicBezTo>
                                <a:pt x="10528" y="1275"/>
                                <a:pt x="10495" y="1301"/>
                                <a:pt x="10457" y="1311"/>
                              </a:cubicBezTo>
                              <a:cubicBezTo>
                                <a:pt x="10419" y="1321"/>
                                <a:pt x="10410" y="1301"/>
                                <a:pt x="10414" y="1269"/>
                              </a:cubicBezTo>
                              <a:cubicBezTo>
                                <a:pt x="10421" y="1211"/>
                                <a:pt x="10453" y="1162"/>
                                <a:pt x="10477" y="1109"/>
                              </a:cubicBezTo>
                            </a:path>
                            <a:path w="16822" h="2822">
                              <a:moveTo>
                                <a:pt x="11102" y="248"/>
                              </a:moveTo>
                              <a:cubicBezTo>
                                <a:pt x="11120" y="288"/>
                                <a:pt x="11101" y="342"/>
                                <a:pt x="11086" y="386"/>
                              </a:cubicBezTo>
                              <a:cubicBezTo>
                                <a:pt x="11053" y="486"/>
                                <a:pt x="11025" y="588"/>
                                <a:pt x="10994" y="689"/>
                              </a:cubicBezTo>
                              <a:cubicBezTo>
                                <a:pt x="10966" y="780"/>
                                <a:pt x="10936" y="871"/>
                                <a:pt x="10906" y="962"/>
                              </a:cubicBezTo>
                              <a:cubicBezTo>
                                <a:pt x="10895" y="996"/>
                                <a:pt x="10886" y="1042"/>
                                <a:pt x="10847" y="1056"/>
                              </a:cubicBezTo>
                              <a:cubicBezTo>
                                <a:pt x="10842" y="1054"/>
                                <a:pt x="10836" y="1053"/>
                                <a:pt x="10831" y="1051"/>
                              </a:cubicBezTo>
                            </a:path>
                            <a:path w="16822" h="2822">
                              <a:moveTo>
                                <a:pt x="10750" y="958"/>
                              </a:moveTo>
                              <a:cubicBezTo>
                                <a:pt x="10729" y="922"/>
                                <a:pt x="10731" y="922"/>
                                <a:pt x="10759" y="899"/>
                              </a:cubicBezTo>
                              <a:cubicBezTo>
                                <a:pt x="10790" y="874"/>
                                <a:pt x="10845" y="862"/>
                                <a:pt x="10883" y="853"/>
                              </a:cubicBezTo>
                              <a:cubicBezTo>
                                <a:pt x="10960" y="834"/>
                                <a:pt x="11040" y="824"/>
                                <a:pt x="11115" y="795"/>
                              </a:cubicBezTo>
                              <a:cubicBezTo>
                                <a:pt x="11147" y="782"/>
                                <a:pt x="11176" y="765"/>
                                <a:pt x="11200" y="740"/>
                              </a:cubicBezTo>
                              <a:cubicBezTo>
                                <a:pt x="11203" y="737"/>
                                <a:pt x="11205" y="733"/>
                                <a:pt x="11208" y="730"/>
                              </a:cubicBezTo>
                              <a:cubicBezTo>
                                <a:pt x="11166" y="773"/>
                                <a:pt x="11138" y="826"/>
                                <a:pt x="11117" y="882"/>
                              </a:cubicBezTo>
                              <a:cubicBezTo>
                                <a:pt x="11110" y="903"/>
                                <a:pt x="11107" y="909"/>
                                <a:pt x="11108" y="923"/>
                              </a:cubicBezTo>
                              <a:cubicBezTo>
                                <a:pt x="11142" y="909"/>
                                <a:pt x="11166" y="892"/>
                                <a:pt x="11199" y="860"/>
                              </a:cubicBezTo>
                              <a:cubicBezTo>
                                <a:pt x="11244" y="816"/>
                                <a:pt x="11286" y="771"/>
                                <a:pt x="11333" y="730"/>
                              </a:cubicBezTo>
                              <a:cubicBezTo>
                                <a:pt x="11348" y="717"/>
                                <a:pt x="11389" y="678"/>
                                <a:pt x="11413" y="697"/>
                              </a:cubicBezTo>
                              <a:cubicBezTo>
                                <a:pt x="11432" y="711"/>
                                <a:pt x="11422" y="751"/>
                                <a:pt x="11418" y="769"/>
                              </a:cubicBezTo>
                              <a:cubicBezTo>
                                <a:pt x="11413" y="794"/>
                                <a:pt x="11400" y="815"/>
                                <a:pt x="11390" y="837"/>
                              </a:cubicBezTo>
                              <a:cubicBezTo>
                                <a:pt x="11397" y="817"/>
                                <a:pt x="11403" y="800"/>
                                <a:pt x="11415" y="781"/>
                              </a:cubicBezTo>
                              <a:cubicBezTo>
                                <a:pt x="11429" y="759"/>
                                <a:pt x="11440" y="754"/>
                                <a:pt x="11458" y="741"/>
                              </a:cubicBezTo>
                              <a:cubicBezTo>
                                <a:pt x="11466" y="766"/>
                                <a:pt x="11465" y="785"/>
                                <a:pt x="11468" y="812"/>
                              </a:cubicBezTo>
                              <a:cubicBezTo>
                                <a:pt x="11470" y="828"/>
                                <a:pt x="11475" y="836"/>
                                <a:pt x="11479" y="851"/>
                              </a:cubicBezTo>
                              <a:cubicBezTo>
                                <a:pt x="11503" y="832"/>
                                <a:pt x="11520" y="812"/>
                                <a:pt x="11538" y="786"/>
                              </a:cubicBezTo>
                              <a:cubicBezTo>
                                <a:pt x="11548" y="771"/>
                                <a:pt x="11566" y="738"/>
                                <a:pt x="11587" y="740"/>
                              </a:cubicBezTo>
                              <a:cubicBezTo>
                                <a:pt x="11610" y="743"/>
                                <a:pt x="11592" y="778"/>
                                <a:pt x="11591" y="786"/>
                              </a:cubicBezTo>
                            </a:path>
                            <a:path w="16822" h="2822">
                              <a:moveTo>
                                <a:pt x="11548" y="823"/>
                              </a:moveTo>
                              <a:cubicBezTo>
                                <a:pt x="11581" y="825"/>
                                <a:pt x="11588" y="835"/>
                                <a:pt x="11624" y="817"/>
                              </a:cubicBezTo>
                              <a:cubicBezTo>
                                <a:pt x="11674" y="792"/>
                                <a:pt x="11718" y="740"/>
                                <a:pt x="11753" y="698"/>
                              </a:cubicBezTo>
                              <a:cubicBezTo>
                                <a:pt x="11850" y="580"/>
                                <a:pt x="11923" y="449"/>
                                <a:pt x="12004" y="321"/>
                              </a:cubicBezTo>
                              <a:cubicBezTo>
                                <a:pt x="12035" y="271"/>
                                <a:pt x="12067" y="198"/>
                                <a:pt x="12113" y="159"/>
                              </a:cubicBezTo>
                              <a:cubicBezTo>
                                <a:pt x="12118" y="157"/>
                                <a:pt x="12124" y="154"/>
                                <a:pt x="12129" y="152"/>
                              </a:cubicBezTo>
                              <a:cubicBezTo>
                                <a:pt x="12145" y="215"/>
                                <a:pt x="12144" y="263"/>
                                <a:pt x="12142" y="332"/>
                              </a:cubicBezTo>
                              <a:cubicBezTo>
                                <a:pt x="12139" y="475"/>
                                <a:pt x="12121" y="614"/>
                                <a:pt x="12100" y="756"/>
                              </a:cubicBezTo>
                              <a:cubicBezTo>
                                <a:pt x="12088" y="834"/>
                                <a:pt x="12084" y="1080"/>
                                <a:pt x="12015" y="1135"/>
                              </a:cubicBezTo>
                              <a:cubicBezTo>
                                <a:pt x="11987" y="1157"/>
                                <a:pt x="11971" y="1062"/>
                                <a:pt x="11967" y="1049"/>
                              </a:cubicBezTo>
                            </a:path>
                            <a:path w="16822" h="2822">
                              <a:moveTo>
                                <a:pt x="11785" y="580"/>
                              </a:moveTo>
                              <a:cubicBezTo>
                                <a:pt x="11804" y="544"/>
                                <a:pt x="11817" y="547"/>
                                <a:pt x="11855" y="534"/>
                              </a:cubicBezTo>
                              <a:cubicBezTo>
                                <a:pt x="11934" y="508"/>
                                <a:pt x="12017" y="501"/>
                                <a:pt x="12100" y="488"/>
                              </a:cubicBezTo>
                              <a:cubicBezTo>
                                <a:pt x="12237" y="467"/>
                                <a:pt x="12373" y="451"/>
                                <a:pt x="12510" y="428"/>
                              </a:cubicBezTo>
                            </a:path>
                            <a:path w="16822" h="2822">
                              <a:moveTo>
                                <a:pt x="12760" y="785"/>
                              </a:moveTo>
                              <a:cubicBezTo>
                                <a:pt x="12738" y="809"/>
                                <a:pt x="12713" y="822"/>
                                <a:pt x="12693" y="856"/>
                              </a:cubicBezTo>
                              <a:cubicBezTo>
                                <a:pt x="12670" y="894"/>
                                <a:pt x="12656" y="942"/>
                                <a:pt x="12637" y="982"/>
                              </a:cubicBezTo>
                              <a:cubicBezTo>
                                <a:pt x="12621" y="1015"/>
                                <a:pt x="12602" y="1040"/>
                                <a:pt x="12583" y="1067"/>
                              </a:cubicBezTo>
                              <a:cubicBezTo>
                                <a:pt x="12592" y="1012"/>
                                <a:pt x="12600" y="972"/>
                                <a:pt x="12623" y="916"/>
                              </a:cubicBezTo>
                              <a:cubicBezTo>
                                <a:pt x="12655" y="838"/>
                                <a:pt x="12781" y="618"/>
                                <a:pt x="12894" y="641"/>
                              </a:cubicBezTo>
                              <a:cubicBezTo>
                                <a:pt x="12960" y="655"/>
                                <a:pt x="12958" y="724"/>
                                <a:pt x="12968" y="778"/>
                              </a:cubicBezTo>
                              <a:cubicBezTo>
                                <a:pt x="12976" y="819"/>
                                <a:pt x="12973" y="862"/>
                                <a:pt x="12989" y="901"/>
                              </a:cubicBezTo>
                              <a:cubicBezTo>
                                <a:pt x="12999" y="918"/>
                                <a:pt x="13001" y="924"/>
                                <a:pt x="13015" y="928"/>
                              </a:cubicBezTo>
                              <a:cubicBezTo>
                                <a:pt x="13055" y="913"/>
                                <a:pt x="13085" y="920"/>
                                <a:pt x="13121" y="881"/>
                              </a:cubicBezTo>
                              <a:cubicBezTo>
                                <a:pt x="13154" y="846"/>
                                <a:pt x="13184" y="782"/>
                                <a:pt x="13148" y="738"/>
                              </a:cubicBezTo>
                              <a:cubicBezTo>
                                <a:pt x="13132" y="718"/>
                                <a:pt x="13105" y="719"/>
                                <a:pt x="13088" y="705"/>
                              </a:cubicBezTo>
                              <a:cubicBezTo>
                                <a:pt x="13067" y="731"/>
                                <a:pt x="13045" y="722"/>
                                <a:pt x="13034" y="772"/>
                              </a:cubicBezTo>
                              <a:cubicBezTo>
                                <a:pt x="13022" y="829"/>
                                <a:pt x="13030" y="1003"/>
                                <a:pt x="13101" y="1027"/>
                              </a:cubicBezTo>
                              <a:cubicBezTo>
                                <a:pt x="13150" y="1044"/>
                                <a:pt x="13180" y="1003"/>
                                <a:pt x="13216" y="976"/>
                              </a:cubicBezTo>
                              <a:cubicBezTo>
                                <a:pt x="13369" y="859"/>
                                <a:pt x="13487" y="599"/>
                                <a:pt x="13573" y="430"/>
                              </a:cubicBezTo>
                              <a:cubicBezTo>
                                <a:pt x="13595" y="387"/>
                                <a:pt x="13594" y="389"/>
                                <a:pt x="13610" y="343"/>
                              </a:cubicBezTo>
                              <a:cubicBezTo>
                                <a:pt x="13547" y="532"/>
                                <a:pt x="13511" y="729"/>
                                <a:pt x="13460" y="922"/>
                              </a:cubicBezTo>
                              <a:cubicBezTo>
                                <a:pt x="13438" y="1005"/>
                                <a:pt x="13416" y="1085"/>
                                <a:pt x="13378" y="1162"/>
                              </a:cubicBezTo>
                              <a:cubicBezTo>
                                <a:pt x="13374" y="1166"/>
                                <a:pt x="13370" y="1171"/>
                                <a:pt x="13366" y="1175"/>
                              </a:cubicBezTo>
                              <a:cubicBezTo>
                                <a:pt x="13357" y="1137"/>
                                <a:pt x="13344" y="1091"/>
                                <a:pt x="13337" y="1048"/>
                              </a:cubicBezTo>
                              <a:cubicBezTo>
                                <a:pt x="13323" y="953"/>
                                <a:pt x="13310" y="867"/>
                                <a:pt x="13273" y="778"/>
                              </a:cubicBezTo>
                              <a:cubicBezTo>
                                <a:pt x="13270" y="774"/>
                                <a:pt x="13267" y="770"/>
                                <a:pt x="13264" y="766"/>
                              </a:cubicBezTo>
                              <a:cubicBezTo>
                                <a:pt x="13290" y="783"/>
                                <a:pt x="13310" y="797"/>
                                <a:pt x="13339" y="810"/>
                              </a:cubicBezTo>
                              <a:cubicBezTo>
                                <a:pt x="13455" y="860"/>
                                <a:pt x="13635" y="900"/>
                                <a:pt x="13712" y="767"/>
                              </a:cubicBezTo>
                              <a:cubicBezTo>
                                <a:pt x="13740" y="718"/>
                                <a:pt x="13716" y="704"/>
                                <a:pt x="13707" y="665"/>
                              </a:cubicBezTo>
                              <a:cubicBezTo>
                                <a:pt x="13649" y="693"/>
                                <a:pt x="13612" y="704"/>
                                <a:pt x="13574" y="774"/>
                              </a:cubicBezTo>
                              <a:cubicBezTo>
                                <a:pt x="13546" y="826"/>
                                <a:pt x="13515" y="920"/>
                                <a:pt x="13574" y="963"/>
                              </a:cubicBezTo>
                              <a:cubicBezTo>
                                <a:pt x="13610" y="989"/>
                                <a:pt x="13662" y="972"/>
                                <a:pt x="13699" y="958"/>
                              </a:cubicBezTo>
                              <a:cubicBezTo>
                                <a:pt x="13764" y="933"/>
                                <a:pt x="13816" y="880"/>
                                <a:pt x="13869" y="836"/>
                              </a:cubicBezTo>
                              <a:cubicBezTo>
                                <a:pt x="13831" y="891"/>
                                <a:pt x="13789" y="937"/>
                                <a:pt x="13745" y="981"/>
                              </a:cubicBezTo>
                              <a:cubicBezTo>
                                <a:pt x="13756" y="932"/>
                                <a:pt x="13758" y="894"/>
                                <a:pt x="13787" y="845"/>
                              </a:cubicBezTo>
                              <a:cubicBezTo>
                                <a:pt x="13816" y="796"/>
                                <a:pt x="13869" y="724"/>
                                <a:pt x="13935" y="754"/>
                              </a:cubicBezTo>
                              <a:cubicBezTo>
                                <a:pt x="14023" y="793"/>
                                <a:pt x="13995" y="915"/>
                                <a:pt x="14116" y="892"/>
                              </a:cubicBezTo>
                              <a:cubicBezTo>
                                <a:pt x="14151" y="885"/>
                                <a:pt x="14188" y="843"/>
                                <a:pt x="14205" y="815"/>
                              </a:cubicBezTo>
                              <a:cubicBezTo>
                                <a:pt x="14230" y="774"/>
                                <a:pt x="14222" y="740"/>
                                <a:pt x="14226" y="699"/>
                              </a:cubicBezTo>
                              <a:cubicBezTo>
                                <a:pt x="14200" y="715"/>
                                <a:pt x="14183" y="700"/>
                                <a:pt x="14155" y="743"/>
                              </a:cubicBezTo>
                              <a:cubicBezTo>
                                <a:pt x="14129" y="782"/>
                                <a:pt x="14063" y="906"/>
                                <a:pt x="14098" y="954"/>
                              </a:cubicBezTo>
                              <a:cubicBezTo>
                                <a:pt x="14136" y="1006"/>
                                <a:pt x="14183" y="979"/>
                                <a:pt x="14233" y="958"/>
                              </a:cubicBezTo>
                              <a:cubicBezTo>
                                <a:pt x="14252" y="950"/>
                                <a:pt x="14419" y="821"/>
                                <a:pt x="14424" y="824"/>
                              </a:cubicBezTo>
                              <a:cubicBezTo>
                                <a:pt x="14436" y="832"/>
                                <a:pt x="14389" y="895"/>
                                <a:pt x="14385" y="901"/>
                              </a:cubicBezTo>
                              <a:cubicBezTo>
                                <a:pt x="14371" y="923"/>
                                <a:pt x="14354" y="944"/>
                                <a:pt x="14339" y="965"/>
                              </a:cubicBezTo>
                              <a:cubicBezTo>
                                <a:pt x="14336" y="968"/>
                                <a:pt x="14332" y="970"/>
                                <a:pt x="14329" y="973"/>
                              </a:cubicBezTo>
                              <a:cubicBezTo>
                                <a:pt x="14362" y="915"/>
                                <a:pt x="14392" y="855"/>
                                <a:pt x="14440" y="807"/>
                              </a:cubicBezTo>
                              <a:cubicBezTo>
                                <a:pt x="14455" y="794"/>
                                <a:pt x="14458" y="790"/>
                                <a:pt x="14470" y="786"/>
                              </a:cubicBezTo>
                              <a:cubicBezTo>
                                <a:pt x="14472" y="795"/>
                                <a:pt x="14488" y="818"/>
                                <a:pt x="14490" y="841"/>
                              </a:cubicBezTo>
                              <a:cubicBezTo>
                                <a:pt x="14492" y="869"/>
                                <a:pt x="14496" y="894"/>
                                <a:pt x="14500" y="915"/>
                              </a:cubicBezTo>
                              <a:cubicBezTo>
                                <a:pt x="14556" y="882"/>
                                <a:pt x="14602" y="845"/>
                                <a:pt x="14654" y="804"/>
                              </a:cubicBezTo>
                              <a:cubicBezTo>
                                <a:pt x="14679" y="784"/>
                                <a:pt x="14704" y="773"/>
                                <a:pt x="14729" y="759"/>
                              </a:cubicBezTo>
                              <a:cubicBezTo>
                                <a:pt x="14718" y="800"/>
                                <a:pt x="14700" y="845"/>
                                <a:pt x="14689" y="888"/>
                              </a:cubicBezTo>
                              <a:cubicBezTo>
                                <a:pt x="14675" y="941"/>
                                <a:pt x="14683" y="968"/>
                                <a:pt x="14688" y="1017"/>
                              </a:cubicBezTo>
                              <a:cubicBezTo>
                                <a:pt x="14721" y="1015"/>
                                <a:pt x="14728" y="1035"/>
                                <a:pt x="14773" y="1010"/>
                              </a:cubicBezTo>
                              <a:cubicBezTo>
                                <a:pt x="14822" y="983"/>
                                <a:pt x="14865" y="938"/>
                                <a:pt x="14905" y="899"/>
                              </a:cubicBezTo>
                              <a:cubicBezTo>
                                <a:pt x="14945" y="859"/>
                                <a:pt x="14970" y="816"/>
                                <a:pt x="14997" y="775"/>
                              </a:cubicBezTo>
                              <a:cubicBezTo>
                                <a:pt x="14915" y="782"/>
                                <a:pt x="14861" y="778"/>
                                <a:pt x="14829" y="882"/>
                              </a:cubicBezTo>
                              <a:cubicBezTo>
                                <a:pt x="14811" y="940"/>
                                <a:pt x="14841" y="954"/>
                                <a:pt x="14859" y="994"/>
                              </a:cubicBezTo>
                              <a:cubicBezTo>
                                <a:pt x="14946" y="967"/>
                                <a:pt x="14994" y="930"/>
                                <a:pt x="15063" y="863"/>
                              </a:cubicBezTo>
                              <a:cubicBezTo>
                                <a:pt x="15138" y="790"/>
                                <a:pt x="15211" y="691"/>
                                <a:pt x="15230" y="588"/>
                              </a:cubicBezTo>
                              <a:cubicBezTo>
                                <a:pt x="15227" y="584"/>
                                <a:pt x="15225" y="580"/>
                                <a:pt x="15222" y="576"/>
                              </a:cubicBezTo>
                              <a:cubicBezTo>
                                <a:pt x="15140" y="608"/>
                                <a:pt x="15082" y="620"/>
                                <a:pt x="15104" y="734"/>
                              </a:cubicBezTo>
                              <a:cubicBezTo>
                                <a:pt x="15123" y="829"/>
                                <a:pt x="15167" y="898"/>
                                <a:pt x="15159" y="1001"/>
                              </a:cubicBezTo>
                              <a:cubicBezTo>
                                <a:pt x="15152" y="1093"/>
                                <a:pt x="15056" y="1349"/>
                                <a:pt x="14951" y="1375"/>
                              </a:cubicBezTo>
                              <a:cubicBezTo>
                                <a:pt x="14875" y="1394"/>
                                <a:pt x="14955" y="1349"/>
                                <a:pt x="14909" y="1344"/>
                              </a:cubicBezTo>
                            </a:path>
                            <a:path w="16822" h="2822">
                              <a:moveTo>
                                <a:pt x="15731" y="362"/>
                              </a:moveTo>
                              <a:cubicBezTo>
                                <a:pt x="15735" y="395"/>
                                <a:pt x="15732" y="398"/>
                                <a:pt x="15725" y="430"/>
                              </a:cubicBezTo>
                              <a:cubicBezTo>
                                <a:pt x="15709" y="509"/>
                                <a:pt x="15690" y="587"/>
                                <a:pt x="15667" y="664"/>
                              </a:cubicBezTo>
                              <a:cubicBezTo>
                                <a:pt x="15639" y="757"/>
                                <a:pt x="15612" y="848"/>
                                <a:pt x="15591" y="943"/>
                              </a:cubicBezTo>
                              <a:cubicBezTo>
                                <a:pt x="15581" y="986"/>
                                <a:pt x="15577" y="998"/>
                                <a:pt x="15580" y="1027"/>
                              </a:cubicBezTo>
                              <a:cubicBezTo>
                                <a:pt x="15624" y="1035"/>
                                <a:pt x="15633" y="1034"/>
                                <a:pt x="15685" y="991"/>
                              </a:cubicBezTo>
                              <a:cubicBezTo>
                                <a:pt x="15750" y="938"/>
                                <a:pt x="15809" y="875"/>
                                <a:pt x="15868" y="816"/>
                              </a:cubicBezTo>
                              <a:cubicBezTo>
                                <a:pt x="15902" y="782"/>
                                <a:pt x="15957" y="742"/>
                                <a:pt x="15981" y="699"/>
                              </a:cubicBezTo>
                              <a:cubicBezTo>
                                <a:pt x="15987" y="689"/>
                                <a:pt x="15989" y="686"/>
                                <a:pt x="15978" y="695"/>
                              </a:cubicBezTo>
                              <a:cubicBezTo>
                                <a:pt x="15945" y="723"/>
                                <a:pt x="15918" y="753"/>
                                <a:pt x="15895" y="790"/>
                              </a:cubicBezTo>
                              <a:cubicBezTo>
                                <a:pt x="15869" y="832"/>
                                <a:pt x="15842" y="886"/>
                                <a:pt x="15845" y="937"/>
                              </a:cubicBezTo>
                              <a:cubicBezTo>
                                <a:pt x="15848" y="984"/>
                                <a:pt x="15876" y="1013"/>
                                <a:pt x="15922" y="1019"/>
                              </a:cubicBezTo>
                              <a:cubicBezTo>
                                <a:pt x="15976" y="1026"/>
                                <a:pt x="16032" y="1002"/>
                                <a:pt x="16077" y="977"/>
                              </a:cubicBezTo>
                              <a:cubicBezTo>
                                <a:pt x="16109" y="959"/>
                                <a:pt x="16154" y="929"/>
                                <a:pt x="16169" y="893"/>
                              </a:cubicBezTo>
                              <a:cubicBezTo>
                                <a:pt x="16175" y="879"/>
                                <a:pt x="16178" y="876"/>
                                <a:pt x="16175" y="866"/>
                              </a:cubicBezTo>
                              <a:cubicBezTo>
                                <a:pt x="16149" y="852"/>
                                <a:pt x="16130" y="845"/>
                                <a:pt x="16101" y="838"/>
                              </a:cubicBezTo>
                              <a:cubicBezTo>
                                <a:pt x="16058" y="827"/>
                                <a:pt x="16017" y="813"/>
                                <a:pt x="15977" y="795"/>
                              </a:cubicBezTo>
                              <a:cubicBezTo>
                                <a:pt x="15925" y="772"/>
                                <a:pt x="15875" y="753"/>
                                <a:pt x="15820" y="738"/>
                              </a:cubicBezTo>
                            </a:path>
                            <a:path w="16822" h="2822">
                              <a:moveTo>
                                <a:pt x="15422" y="546"/>
                              </a:moveTo>
                              <a:cubicBezTo>
                                <a:pt x="15465" y="559"/>
                                <a:pt x="15508" y="572"/>
                                <a:pt x="15553" y="576"/>
                              </a:cubicBezTo>
                              <a:cubicBezTo>
                                <a:pt x="15654" y="586"/>
                                <a:pt x="15757" y="583"/>
                                <a:pt x="15858" y="577"/>
                              </a:cubicBezTo>
                              <a:cubicBezTo>
                                <a:pt x="15889" y="575"/>
                                <a:pt x="15920" y="573"/>
                                <a:pt x="15951" y="571"/>
                              </a:cubicBezTo>
                            </a:path>
                            <a:path w="16822" h="2822">
                              <a:moveTo>
                                <a:pt x="16794" y="369"/>
                              </a:moveTo>
                              <a:cubicBezTo>
                                <a:pt x="16784" y="393"/>
                                <a:pt x="16781" y="394"/>
                                <a:pt x="16773" y="419"/>
                              </a:cubicBezTo>
                              <a:cubicBezTo>
                                <a:pt x="16753" y="482"/>
                                <a:pt x="16735" y="545"/>
                                <a:pt x="16714" y="608"/>
                              </a:cubicBezTo>
                              <a:cubicBezTo>
                                <a:pt x="16689" y="683"/>
                                <a:pt x="16662" y="757"/>
                                <a:pt x="16642" y="834"/>
                              </a:cubicBezTo>
                              <a:cubicBezTo>
                                <a:pt x="16632" y="873"/>
                                <a:pt x="16639" y="879"/>
                                <a:pt x="16644" y="909"/>
                              </a:cubicBezTo>
                              <a:cubicBezTo>
                                <a:pt x="16702" y="859"/>
                                <a:pt x="16749" y="806"/>
                                <a:pt x="16797" y="742"/>
                              </a:cubicBezTo>
                              <a:cubicBezTo>
                                <a:pt x="16890" y="619"/>
                                <a:pt x="16979" y="492"/>
                                <a:pt x="17072" y="369"/>
                              </a:cubicBezTo>
                              <a:cubicBezTo>
                                <a:pt x="17151" y="265"/>
                                <a:pt x="17233" y="156"/>
                                <a:pt x="17329" y="67"/>
                              </a:cubicBezTo>
                              <a:cubicBezTo>
                                <a:pt x="17335" y="62"/>
                                <a:pt x="17341" y="57"/>
                                <a:pt x="17347" y="52"/>
                              </a:cubicBezTo>
                              <a:cubicBezTo>
                                <a:pt x="17347" y="73"/>
                                <a:pt x="17349" y="117"/>
                                <a:pt x="17336" y="158"/>
                              </a:cubicBezTo>
                              <a:cubicBezTo>
                                <a:pt x="17304" y="262"/>
                                <a:pt x="17262" y="365"/>
                                <a:pt x="17219" y="465"/>
                              </a:cubicBezTo>
                              <a:cubicBezTo>
                                <a:pt x="17175" y="567"/>
                                <a:pt x="17119" y="667"/>
                                <a:pt x="17082" y="772"/>
                              </a:cubicBezTo>
                              <a:cubicBezTo>
                                <a:pt x="17081" y="777"/>
                                <a:pt x="17079" y="783"/>
                                <a:pt x="17078" y="788"/>
                              </a:cubicBezTo>
                              <a:cubicBezTo>
                                <a:pt x="17104" y="762"/>
                                <a:pt x="17129" y="738"/>
                                <a:pt x="17153" y="709"/>
                              </a:cubicBezTo>
                              <a:cubicBezTo>
                                <a:pt x="17172" y="686"/>
                                <a:pt x="17195" y="670"/>
                                <a:pt x="17212" y="655"/>
                              </a:cubicBezTo>
                              <a:cubicBezTo>
                                <a:pt x="17206" y="710"/>
                                <a:pt x="17178" y="791"/>
                                <a:pt x="17200" y="845"/>
                              </a:cubicBezTo>
                              <a:cubicBezTo>
                                <a:pt x="17217" y="888"/>
                                <a:pt x="17239" y="905"/>
                                <a:pt x="17286" y="911"/>
                              </a:cubicBezTo>
                              <a:cubicBezTo>
                                <a:pt x="17418" y="928"/>
                                <a:pt x="17584" y="775"/>
                                <a:pt x="17601" y="648"/>
                              </a:cubicBezTo>
                              <a:cubicBezTo>
                                <a:pt x="17608" y="593"/>
                                <a:pt x="17592" y="627"/>
                                <a:pt x="17580" y="603"/>
                              </a:cubicBezTo>
                              <a:cubicBezTo>
                                <a:pt x="17542" y="672"/>
                                <a:pt x="17519" y="731"/>
                                <a:pt x="17519" y="814"/>
                              </a:cubicBezTo>
                              <a:cubicBezTo>
                                <a:pt x="17519" y="905"/>
                                <a:pt x="17547" y="1032"/>
                                <a:pt x="17640" y="1073"/>
                              </a:cubicBezTo>
                              <a:cubicBezTo>
                                <a:pt x="17668" y="1081"/>
                                <a:pt x="17674" y="1085"/>
                                <a:pt x="17690" y="1075"/>
                              </a:cubicBezTo>
                            </a:path>
                            <a:path w="16822" h="2822">
                              <a:moveTo>
                                <a:pt x="16492" y="764"/>
                              </a:moveTo>
                              <a:cubicBezTo>
                                <a:pt x="16473" y="752"/>
                                <a:pt x="16466" y="749"/>
                                <a:pt x="16461" y="734"/>
                              </a:cubicBezTo>
                              <a:cubicBezTo>
                                <a:pt x="16487" y="694"/>
                                <a:pt x="16529" y="676"/>
                                <a:pt x="16577" y="662"/>
                              </a:cubicBezTo>
                              <a:cubicBezTo>
                                <a:pt x="16687" y="630"/>
                                <a:pt x="16804" y="619"/>
                                <a:pt x="16916" y="598"/>
                              </a:cubicBezTo>
                              <a:cubicBezTo>
                                <a:pt x="16952" y="590"/>
                                <a:pt x="16989" y="582"/>
                                <a:pt x="17025" y="574"/>
                              </a:cubicBezTo>
                            </a:path>
                            <a:path w="16822" h="2822">
                              <a:moveTo>
                                <a:pt x="12564" y="1653"/>
                              </a:moveTo>
                              <a:cubicBezTo>
                                <a:pt x="12576" y="1628"/>
                                <a:pt x="12591" y="1632"/>
                                <a:pt x="12618" y="1628"/>
                              </a:cubicBezTo>
                              <a:cubicBezTo>
                                <a:pt x="12667" y="1620"/>
                                <a:pt x="12711" y="1620"/>
                                <a:pt x="12760" y="1617"/>
                              </a:cubicBezTo>
                              <a:cubicBezTo>
                                <a:pt x="12807" y="1614"/>
                                <a:pt x="12853" y="1606"/>
                                <a:pt x="12899" y="1598"/>
                              </a:cubicBezTo>
                            </a:path>
                            <a:path w="16822" h="2822">
                              <a:moveTo>
                                <a:pt x="3358" y="2713"/>
                              </a:moveTo>
                              <a:cubicBezTo>
                                <a:pt x="3338" y="2698"/>
                                <a:pt x="3339" y="2717"/>
                                <a:pt x="3320" y="2687"/>
                              </a:cubicBezTo>
                              <a:cubicBezTo>
                                <a:pt x="3299" y="2654"/>
                                <a:pt x="3286" y="2607"/>
                                <a:pt x="3270" y="2571"/>
                              </a:cubicBezTo>
                              <a:cubicBezTo>
                                <a:pt x="3227" y="2477"/>
                                <a:pt x="3175" y="2389"/>
                                <a:pt x="3122" y="2301"/>
                              </a:cubicBezTo>
                              <a:cubicBezTo>
                                <a:pt x="2948" y="2011"/>
                                <a:pt x="2786" y="1713"/>
                                <a:pt x="2629" y="1414"/>
                              </a:cubicBezTo>
                              <a:cubicBezTo>
                                <a:pt x="2601" y="1360"/>
                                <a:pt x="2581" y="1331"/>
                                <a:pt x="2538" y="1295"/>
                              </a:cubicBezTo>
                            </a:path>
                            <a:path w="16822" h="2822">
                              <a:moveTo>
                                <a:pt x="1076" y="308"/>
                              </a:moveTo>
                              <a:cubicBezTo>
                                <a:pt x="1043" y="291"/>
                                <a:pt x="1023" y="282"/>
                                <a:pt x="984" y="291"/>
                              </a:cubicBezTo>
                              <a:cubicBezTo>
                                <a:pt x="949" y="300"/>
                                <a:pt x="919" y="323"/>
                                <a:pt x="901" y="355"/>
                              </a:cubicBezTo>
                              <a:cubicBezTo>
                                <a:pt x="885" y="385"/>
                                <a:pt x="868" y="428"/>
                                <a:pt x="869" y="463"/>
                              </a:cubicBezTo>
                              <a:cubicBezTo>
                                <a:pt x="871" y="502"/>
                                <a:pt x="890" y="538"/>
                                <a:pt x="911" y="569"/>
                              </a:cubicBezTo>
                              <a:cubicBezTo>
                                <a:pt x="949" y="625"/>
                                <a:pt x="996" y="679"/>
                                <a:pt x="1018" y="744"/>
                              </a:cubicBezTo>
                              <a:cubicBezTo>
                                <a:pt x="1030" y="780"/>
                                <a:pt x="1027" y="813"/>
                                <a:pt x="1008" y="845"/>
                              </a:cubicBezTo>
                              <a:cubicBezTo>
                                <a:pt x="992" y="871"/>
                                <a:pt x="969" y="896"/>
                                <a:pt x="945" y="915"/>
                              </a:cubicBezTo>
                              <a:cubicBezTo>
                                <a:pt x="932" y="925"/>
                                <a:pt x="922" y="931"/>
                                <a:pt x="910" y="938"/>
                              </a:cubicBezTo>
                              <a:cubicBezTo>
                                <a:pt x="920" y="910"/>
                                <a:pt x="931" y="890"/>
                                <a:pt x="944" y="863"/>
                              </a:cubicBezTo>
                            </a:path>
                            <a:path w="16822" h="2822">
                              <a:moveTo>
                                <a:pt x="1097" y="675"/>
                              </a:moveTo>
                              <a:cubicBezTo>
                                <a:pt x="1122" y="692"/>
                                <a:pt x="1127" y="702"/>
                                <a:pt x="1135" y="738"/>
                              </a:cubicBezTo>
                              <a:cubicBezTo>
                                <a:pt x="1142" y="770"/>
                                <a:pt x="1143" y="806"/>
                                <a:pt x="1160" y="835"/>
                              </a:cubicBezTo>
                              <a:cubicBezTo>
                                <a:pt x="1163" y="838"/>
                                <a:pt x="1166" y="842"/>
                                <a:pt x="1169" y="845"/>
                              </a:cubicBezTo>
                              <a:cubicBezTo>
                                <a:pt x="1193" y="833"/>
                                <a:pt x="1204" y="825"/>
                                <a:pt x="1222" y="796"/>
                              </a:cubicBezTo>
                              <a:cubicBezTo>
                                <a:pt x="1243" y="762"/>
                                <a:pt x="1261" y="724"/>
                                <a:pt x="1293" y="698"/>
                              </a:cubicBezTo>
                              <a:cubicBezTo>
                                <a:pt x="1320" y="676"/>
                                <a:pt x="1345" y="690"/>
                                <a:pt x="1366" y="713"/>
                              </a:cubicBezTo>
                              <a:cubicBezTo>
                                <a:pt x="1388" y="738"/>
                                <a:pt x="1401" y="770"/>
                                <a:pt x="1426" y="793"/>
                              </a:cubicBezTo>
                              <a:cubicBezTo>
                                <a:pt x="1429" y="795"/>
                                <a:pt x="1433" y="797"/>
                                <a:pt x="1436" y="799"/>
                              </a:cubicBezTo>
                              <a:cubicBezTo>
                                <a:pt x="1459" y="787"/>
                                <a:pt x="1473" y="781"/>
                                <a:pt x="1490" y="753"/>
                              </a:cubicBezTo>
                              <a:cubicBezTo>
                                <a:pt x="1508" y="723"/>
                                <a:pt x="1523" y="692"/>
                                <a:pt x="1539" y="662"/>
                              </a:cubicBezTo>
                              <a:cubicBezTo>
                                <a:pt x="1547" y="648"/>
                                <a:pt x="1549" y="644"/>
                                <a:pt x="1555" y="635"/>
                              </a:cubicBezTo>
                              <a:cubicBezTo>
                                <a:pt x="1529" y="654"/>
                                <a:pt x="1527" y="662"/>
                                <a:pt x="1518" y="696"/>
                              </a:cubicBezTo>
                              <a:cubicBezTo>
                                <a:pt x="1510" y="726"/>
                                <a:pt x="1505" y="761"/>
                                <a:pt x="1525" y="788"/>
                              </a:cubicBezTo>
                              <a:cubicBezTo>
                                <a:pt x="1550" y="822"/>
                                <a:pt x="1585" y="801"/>
                                <a:pt x="1613" y="787"/>
                              </a:cubicBezTo>
                              <a:cubicBezTo>
                                <a:pt x="1654" y="766"/>
                                <a:pt x="1685" y="732"/>
                                <a:pt x="1720" y="702"/>
                              </a:cubicBezTo>
                              <a:cubicBezTo>
                                <a:pt x="1736" y="689"/>
                                <a:pt x="1740" y="687"/>
                                <a:pt x="1749" y="678"/>
                              </a:cubicBezTo>
                              <a:cubicBezTo>
                                <a:pt x="1740" y="725"/>
                                <a:pt x="1716" y="762"/>
                                <a:pt x="1694" y="805"/>
                              </a:cubicBezTo>
                              <a:cubicBezTo>
                                <a:pt x="1649" y="893"/>
                                <a:pt x="1603" y="995"/>
                                <a:pt x="1531" y="1066"/>
                              </a:cubicBezTo>
                              <a:cubicBezTo>
                                <a:pt x="1526" y="1070"/>
                                <a:pt x="1520" y="1074"/>
                                <a:pt x="1515" y="1078"/>
                              </a:cubicBezTo>
                              <a:cubicBezTo>
                                <a:pt x="1508" y="1035"/>
                                <a:pt x="1523" y="994"/>
                                <a:pt x="1548" y="955"/>
                              </a:cubicBezTo>
                              <a:cubicBezTo>
                                <a:pt x="1576" y="912"/>
                                <a:pt x="1605" y="878"/>
                                <a:pt x="1641" y="842"/>
                              </a:cubicBezTo>
                            </a:path>
                            <a:path w="16822" h="2822">
                              <a:moveTo>
                                <a:pt x="1893" y="586"/>
                              </a:moveTo>
                              <a:cubicBezTo>
                                <a:pt x="1892" y="586"/>
                                <a:pt x="1880" y="557"/>
                                <a:pt x="1857" y="604"/>
                              </a:cubicBezTo>
                              <a:cubicBezTo>
                                <a:pt x="1833" y="653"/>
                                <a:pt x="1838" y="693"/>
                                <a:pt x="1844" y="743"/>
                              </a:cubicBezTo>
                              <a:cubicBezTo>
                                <a:pt x="1866" y="733"/>
                                <a:pt x="1882" y="732"/>
                                <a:pt x="1908" y="710"/>
                              </a:cubicBezTo>
                              <a:cubicBezTo>
                                <a:pt x="1944" y="680"/>
                                <a:pt x="1971" y="649"/>
                                <a:pt x="2015" y="635"/>
                              </a:cubicBezTo>
                              <a:cubicBezTo>
                                <a:pt x="2020" y="636"/>
                                <a:pt x="2024" y="637"/>
                                <a:pt x="2029" y="638"/>
                              </a:cubicBezTo>
                              <a:cubicBezTo>
                                <a:pt x="2043" y="673"/>
                                <a:pt x="2059" y="686"/>
                                <a:pt x="2054" y="730"/>
                              </a:cubicBezTo>
                              <a:cubicBezTo>
                                <a:pt x="2044" y="811"/>
                                <a:pt x="1998" y="887"/>
                                <a:pt x="1967" y="960"/>
                              </a:cubicBezTo>
                              <a:cubicBezTo>
                                <a:pt x="1947" y="1007"/>
                                <a:pt x="1927" y="1052"/>
                                <a:pt x="1904" y="1096"/>
                              </a:cubicBezTo>
                              <a:cubicBezTo>
                                <a:pt x="1915" y="1070"/>
                                <a:pt x="1922" y="1045"/>
                                <a:pt x="1939" y="1017"/>
                              </a:cubicBezTo>
                              <a:cubicBezTo>
                                <a:pt x="2001" y="917"/>
                                <a:pt x="2098" y="840"/>
                                <a:pt x="2172" y="749"/>
                              </a:cubicBezTo>
                              <a:cubicBezTo>
                                <a:pt x="2208" y="705"/>
                                <a:pt x="2245" y="658"/>
                                <a:pt x="2250" y="600"/>
                              </a:cubicBezTo>
                              <a:cubicBezTo>
                                <a:pt x="2248" y="597"/>
                                <a:pt x="2247" y="593"/>
                                <a:pt x="2245" y="590"/>
                              </a:cubicBezTo>
                              <a:cubicBezTo>
                                <a:pt x="2211" y="589"/>
                                <a:pt x="2211" y="574"/>
                                <a:pt x="2179" y="604"/>
                              </a:cubicBezTo>
                              <a:cubicBezTo>
                                <a:pt x="2128" y="651"/>
                                <a:pt x="2123" y="703"/>
                                <a:pt x="2132" y="758"/>
                              </a:cubicBezTo>
                              <a:cubicBezTo>
                                <a:pt x="2177" y="746"/>
                                <a:pt x="2204" y="733"/>
                                <a:pt x="2244" y="704"/>
                              </a:cubicBezTo>
                              <a:cubicBezTo>
                                <a:pt x="2304" y="660"/>
                                <a:pt x="2352" y="608"/>
                                <a:pt x="2400" y="552"/>
                              </a:cubicBezTo>
                              <a:cubicBezTo>
                                <a:pt x="2442" y="503"/>
                                <a:pt x="2467" y="456"/>
                                <a:pt x="2494" y="399"/>
                              </a:cubicBezTo>
                              <a:cubicBezTo>
                                <a:pt x="2476" y="428"/>
                                <a:pt x="2455" y="453"/>
                                <a:pt x="2445" y="490"/>
                              </a:cubicBezTo>
                              <a:cubicBezTo>
                                <a:pt x="2421" y="578"/>
                                <a:pt x="2449" y="635"/>
                                <a:pt x="2484" y="713"/>
                              </a:cubicBezTo>
                              <a:cubicBezTo>
                                <a:pt x="2514" y="780"/>
                                <a:pt x="2530" y="848"/>
                                <a:pt x="2491" y="915"/>
                              </a:cubicBezTo>
                              <a:cubicBezTo>
                                <a:pt x="2488" y="917"/>
                                <a:pt x="2484" y="918"/>
                                <a:pt x="2481" y="920"/>
                              </a:cubicBezTo>
                              <a:cubicBezTo>
                                <a:pt x="2475" y="869"/>
                                <a:pt x="2474" y="836"/>
                                <a:pt x="2488" y="782"/>
                              </a:cubicBezTo>
                              <a:cubicBezTo>
                                <a:pt x="2511" y="696"/>
                                <a:pt x="2546" y="611"/>
                                <a:pt x="2584" y="530"/>
                              </a:cubicBezTo>
                              <a:cubicBezTo>
                                <a:pt x="2661" y="369"/>
                                <a:pt x="2736" y="206"/>
                                <a:pt x="2814" y="46"/>
                              </a:cubicBezTo>
                              <a:cubicBezTo>
                                <a:pt x="2817" y="41"/>
                                <a:pt x="2820" y="37"/>
                                <a:pt x="2823" y="32"/>
                              </a:cubicBezTo>
                              <a:cubicBezTo>
                                <a:pt x="2820" y="102"/>
                                <a:pt x="2807" y="170"/>
                                <a:pt x="2798" y="241"/>
                              </a:cubicBezTo>
                              <a:cubicBezTo>
                                <a:pt x="2788" y="317"/>
                                <a:pt x="2743" y="497"/>
                                <a:pt x="2801" y="563"/>
                              </a:cubicBezTo>
                              <a:cubicBezTo>
                                <a:pt x="2835" y="602"/>
                                <a:pt x="2861" y="601"/>
                                <a:pt x="2909" y="580"/>
                              </a:cubicBezTo>
                              <a:cubicBezTo>
                                <a:pt x="2959" y="558"/>
                                <a:pt x="3007" y="513"/>
                                <a:pt x="3042" y="472"/>
                              </a:cubicBezTo>
                              <a:cubicBezTo>
                                <a:pt x="3065" y="445"/>
                                <a:pt x="3079" y="417"/>
                                <a:pt x="3095" y="387"/>
                              </a:cubicBezTo>
                              <a:cubicBezTo>
                                <a:pt x="3079" y="406"/>
                                <a:pt x="3058" y="418"/>
                                <a:pt x="3045" y="447"/>
                              </a:cubicBezTo>
                              <a:cubicBezTo>
                                <a:pt x="3021" y="498"/>
                                <a:pt x="3019" y="549"/>
                                <a:pt x="3019" y="604"/>
                              </a:cubicBezTo>
                              <a:cubicBezTo>
                                <a:pt x="3019" y="658"/>
                                <a:pt x="3027" y="712"/>
                                <a:pt x="3027" y="766"/>
                              </a:cubicBezTo>
                              <a:cubicBezTo>
                                <a:pt x="3027" y="821"/>
                                <a:pt x="3012" y="833"/>
                                <a:pt x="2991" y="873"/>
                              </a:cubicBezTo>
                              <a:cubicBezTo>
                                <a:pt x="2946" y="857"/>
                                <a:pt x="2917" y="847"/>
                                <a:pt x="2881" y="803"/>
                              </a:cubicBezTo>
                              <a:cubicBezTo>
                                <a:pt x="2869" y="787"/>
                                <a:pt x="2858" y="772"/>
                                <a:pt x="2846" y="756"/>
                              </a:cubicBezTo>
                            </a:path>
                            <a:path w="16822" h="2822">
                              <a:moveTo>
                                <a:pt x="2567" y="233"/>
                              </a:moveTo>
                              <a:cubicBezTo>
                                <a:pt x="2597" y="204"/>
                                <a:pt x="2639" y="205"/>
                                <a:pt x="2685" y="203"/>
                              </a:cubicBezTo>
                              <a:cubicBezTo>
                                <a:pt x="2771" y="199"/>
                                <a:pt x="2847" y="184"/>
                                <a:pt x="2930" y="162"/>
                              </a:cubicBezTo>
                              <a:cubicBezTo>
                                <a:pt x="2996" y="144"/>
                                <a:pt x="3056" y="121"/>
                                <a:pt x="3120" y="96"/>
                              </a:cubicBezTo>
                            </a:path>
                            <a:path w="16822" h="2822">
                              <a:moveTo>
                                <a:pt x="3467" y="130"/>
                              </a:moveTo>
                              <a:cubicBezTo>
                                <a:pt x="3466" y="107"/>
                                <a:pt x="3467" y="99"/>
                                <a:pt x="3479" y="78"/>
                              </a:cubicBezTo>
                              <a:cubicBezTo>
                                <a:pt x="3482" y="73"/>
                                <a:pt x="3484" y="69"/>
                                <a:pt x="3487" y="64"/>
                              </a:cubicBezTo>
                              <a:cubicBezTo>
                                <a:pt x="3501" y="89"/>
                                <a:pt x="3496" y="115"/>
                                <a:pt x="3497" y="146"/>
                              </a:cubicBezTo>
                              <a:cubicBezTo>
                                <a:pt x="3500" y="227"/>
                                <a:pt x="3507" y="309"/>
                                <a:pt x="3509" y="390"/>
                              </a:cubicBezTo>
                              <a:cubicBezTo>
                                <a:pt x="3511" y="451"/>
                                <a:pt x="3515" y="511"/>
                                <a:pt x="3519" y="571"/>
                              </a:cubicBezTo>
                              <a:cubicBezTo>
                                <a:pt x="3520" y="589"/>
                                <a:pt x="3521" y="606"/>
                                <a:pt x="3523" y="624"/>
                              </a:cubicBezTo>
                              <a:cubicBezTo>
                                <a:pt x="3539" y="596"/>
                                <a:pt x="3548" y="566"/>
                                <a:pt x="3560" y="536"/>
                              </a:cubicBezTo>
                              <a:cubicBezTo>
                                <a:pt x="3574" y="501"/>
                                <a:pt x="3589" y="458"/>
                                <a:pt x="3617" y="431"/>
                              </a:cubicBezTo>
                              <a:cubicBezTo>
                                <a:pt x="3636" y="412"/>
                                <a:pt x="3657" y="411"/>
                                <a:pt x="3678" y="425"/>
                              </a:cubicBezTo>
                              <a:cubicBezTo>
                                <a:pt x="3704" y="442"/>
                                <a:pt x="3721" y="488"/>
                                <a:pt x="3732" y="515"/>
                              </a:cubicBezTo>
                              <a:cubicBezTo>
                                <a:pt x="3747" y="552"/>
                                <a:pt x="3757" y="591"/>
                                <a:pt x="3767" y="630"/>
                              </a:cubicBezTo>
                              <a:cubicBezTo>
                                <a:pt x="3774" y="657"/>
                                <a:pt x="3778" y="676"/>
                                <a:pt x="3794" y="698"/>
                              </a:cubicBezTo>
                              <a:cubicBezTo>
                                <a:pt x="3817" y="679"/>
                                <a:pt x="3835" y="659"/>
                                <a:pt x="3856" y="638"/>
                              </a:cubicBezTo>
                            </a:path>
                            <a:path w="16822" h="2822">
                              <a:moveTo>
                                <a:pt x="4011" y="526"/>
                              </a:moveTo>
                              <a:cubicBezTo>
                                <a:pt x="4005" y="562"/>
                                <a:pt x="4000" y="596"/>
                                <a:pt x="3995" y="632"/>
                              </a:cubicBezTo>
                              <a:cubicBezTo>
                                <a:pt x="3994" y="636"/>
                                <a:pt x="3984" y="730"/>
                                <a:pt x="4005" y="720"/>
                              </a:cubicBezTo>
                              <a:cubicBezTo>
                                <a:pt x="4006" y="715"/>
                                <a:pt x="4006" y="710"/>
                                <a:pt x="4007" y="705"/>
                              </a:cubicBezTo>
                            </a:path>
                            <a:path w="16822" h="2822">
                              <a:moveTo>
                                <a:pt x="4036" y="309"/>
                              </a:moveTo>
                              <a:cubicBezTo>
                                <a:pt x="4022" y="290"/>
                                <a:pt x="4019" y="284"/>
                                <a:pt x="4006" y="275"/>
                              </a:cubicBezTo>
                              <a:cubicBezTo>
                                <a:pt x="4023" y="248"/>
                                <a:pt x="4035" y="245"/>
                                <a:pt x="4062" y="230"/>
                              </a:cubicBezTo>
                            </a:path>
                            <a:path w="16822" h="2822">
                              <a:moveTo>
                                <a:pt x="4446" y="297"/>
                              </a:moveTo>
                              <a:cubicBezTo>
                                <a:pt x="4424" y="283"/>
                                <a:pt x="4405" y="278"/>
                                <a:pt x="4378" y="278"/>
                              </a:cubicBezTo>
                              <a:cubicBezTo>
                                <a:pt x="4350" y="278"/>
                                <a:pt x="4334" y="287"/>
                                <a:pt x="4316" y="308"/>
                              </a:cubicBezTo>
                              <a:cubicBezTo>
                                <a:pt x="4297" y="330"/>
                                <a:pt x="4293" y="353"/>
                                <a:pt x="4295" y="382"/>
                              </a:cubicBezTo>
                              <a:cubicBezTo>
                                <a:pt x="4298" y="416"/>
                                <a:pt x="4315" y="449"/>
                                <a:pt x="4328" y="480"/>
                              </a:cubicBezTo>
                              <a:cubicBezTo>
                                <a:pt x="4343" y="517"/>
                                <a:pt x="4354" y="557"/>
                                <a:pt x="4349" y="597"/>
                              </a:cubicBezTo>
                              <a:cubicBezTo>
                                <a:pt x="4342" y="645"/>
                                <a:pt x="4320" y="691"/>
                                <a:pt x="4292" y="731"/>
                              </a:cubicBezTo>
                              <a:cubicBezTo>
                                <a:pt x="4277" y="752"/>
                                <a:pt x="4232" y="819"/>
                                <a:pt x="4206" y="827"/>
                              </a:cubicBezTo>
                              <a:cubicBezTo>
                                <a:pt x="4184" y="834"/>
                                <a:pt x="4191" y="786"/>
                                <a:pt x="4191" y="784"/>
                              </a:cubicBezTo>
                            </a:path>
                            <a:path w="16822" h="2822">
                              <a:moveTo>
                                <a:pt x="5026" y="483"/>
                              </a:moveTo>
                              <a:cubicBezTo>
                                <a:pt x="5008" y="470"/>
                                <a:pt x="4990" y="456"/>
                                <a:pt x="4971" y="445"/>
                              </a:cubicBezTo>
                              <a:cubicBezTo>
                                <a:pt x="4954" y="435"/>
                                <a:pt x="4939" y="428"/>
                                <a:pt x="4919" y="426"/>
                              </a:cubicBezTo>
                              <a:cubicBezTo>
                                <a:pt x="4897" y="424"/>
                                <a:pt x="4886" y="432"/>
                                <a:pt x="4871" y="447"/>
                              </a:cubicBezTo>
                              <a:cubicBezTo>
                                <a:pt x="4844" y="473"/>
                                <a:pt x="4836" y="508"/>
                                <a:pt x="4826" y="543"/>
                              </a:cubicBezTo>
                              <a:cubicBezTo>
                                <a:pt x="4816" y="578"/>
                                <a:pt x="4806" y="619"/>
                                <a:pt x="4819" y="655"/>
                              </a:cubicBezTo>
                              <a:cubicBezTo>
                                <a:pt x="4829" y="684"/>
                                <a:pt x="4855" y="676"/>
                                <a:pt x="4875" y="663"/>
                              </a:cubicBezTo>
                              <a:cubicBezTo>
                                <a:pt x="4917" y="634"/>
                                <a:pt x="4949" y="592"/>
                                <a:pt x="4983" y="555"/>
                              </a:cubicBezTo>
                              <a:cubicBezTo>
                                <a:pt x="4997" y="540"/>
                                <a:pt x="5017" y="510"/>
                                <a:pt x="5039" y="505"/>
                              </a:cubicBezTo>
                              <a:cubicBezTo>
                                <a:pt x="5060" y="500"/>
                                <a:pt x="5069" y="529"/>
                                <a:pt x="5075" y="543"/>
                              </a:cubicBezTo>
                              <a:cubicBezTo>
                                <a:pt x="5085" y="568"/>
                                <a:pt x="5092" y="596"/>
                                <a:pt x="5104" y="620"/>
                              </a:cubicBezTo>
                              <a:cubicBezTo>
                                <a:pt x="5112" y="635"/>
                                <a:pt x="5130" y="671"/>
                                <a:pt x="5155" y="657"/>
                              </a:cubicBezTo>
                              <a:cubicBezTo>
                                <a:pt x="5178" y="644"/>
                                <a:pt x="5191" y="607"/>
                                <a:pt x="5202" y="586"/>
                              </a:cubicBezTo>
                            </a:path>
                            <a:path w="16822" h="2822">
                              <a:moveTo>
                                <a:pt x="5376" y="53"/>
                              </a:moveTo>
                              <a:cubicBezTo>
                                <a:pt x="5372" y="35"/>
                                <a:pt x="5371" y="31"/>
                                <a:pt x="5366" y="21"/>
                              </a:cubicBezTo>
                              <a:cubicBezTo>
                                <a:pt x="5366" y="56"/>
                                <a:pt x="5368" y="90"/>
                                <a:pt x="5370" y="125"/>
                              </a:cubicBezTo>
                              <a:cubicBezTo>
                                <a:pt x="5373" y="195"/>
                                <a:pt x="5378" y="265"/>
                                <a:pt x="5378" y="335"/>
                              </a:cubicBezTo>
                              <a:cubicBezTo>
                                <a:pt x="5378" y="397"/>
                                <a:pt x="5375" y="461"/>
                                <a:pt x="5383" y="523"/>
                              </a:cubicBezTo>
                              <a:cubicBezTo>
                                <a:pt x="5390" y="580"/>
                                <a:pt x="5421" y="523"/>
                                <a:pt x="5435" y="504"/>
                              </a:cubicBezTo>
                            </a:path>
                            <a:path w="16822" h="2822">
                              <a:moveTo>
                                <a:pt x="5530" y="294"/>
                              </a:moveTo>
                              <a:cubicBezTo>
                                <a:pt x="5538" y="322"/>
                                <a:pt x="5536" y="348"/>
                                <a:pt x="5535" y="378"/>
                              </a:cubicBezTo>
                              <a:cubicBezTo>
                                <a:pt x="5533" y="420"/>
                                <a:pt x="5534" y="463"/>
                                <a:pt x="5542" y="504"/>
                              </a:cubicBezTo>
                              <a:cubicBezTo>
                                <a:pt x="5548" y="527"/>
                                <a:pt x="5549" y="533"/>
                                <a:pt x="5557" y="546"/>
                              </a:cubicBezTo>
                              <a:cubicBezTo>
                                <a:pt x="5587" y="550"/>
                                <a:pt x="5594" y="530"/>
                                <a:pt x="5611" y="506"/>
                              </a:cubicBezTo>
                              <a:cubicBezTo>
                                <a:pt x="5641" y="462"/>
                                <a:pt x="5663" y="399"/>
                                <a:pt x="5704" y="365"/>
                              </a:cubicBezTo>
                              <a:cubicBezTo>
                                <a:pt x="5733" y="341"/>
                                <a:pt x="5743" y="375"/>
                                <a:pt x="5750" y="399"/>
                              </a:cubicBezTo>
                              <a:cubicBezTo>
                                <a:pt x="5758" y="429"/>
                                <a:pt x="5759" y="462"/>
                                <a:pt x="5763" y="493"/>
                              </a:cubicBezTo>
                              <a:cubicBezTo>
                                <a:pt x="5766" y="512"/>
                                <a:pt x="5767" y="519"/>
                                <a:pt x="5784" y="522"/>
                              </a:cubicBezTo>
                              <a:cubicBezTo>
                                <a:pt x="5813" y="497"/>
                                <a:pt x="5837" y="469"/>
                                <a:pt x="5857" y="436"/>
                              </a:cubicBezTo>
                              <a:cubicBezTo>
                                <a:pt x="5895" y="375"/>
                                <a:pt x="5928" y="309"/>
                                <a:pt x="5962" y="247"/>
                              </a:cubicBezTo>
                              <a:cubicBezTo>
                                <a:pt x="5965" y="240"/>
                                <a:pt x="5968" y="234"/>
                                <a:pt x="5971" y="227"/>
                              </a:cubicBezTo>
                            </a:path>
                            <a:path w="16822" h="2822">
                              <a:moveTo>
                                <a:pt x="6153" y="286"/>
                              </a:moveTo>
                              <a:cubicBezTo>
                                <a:pt x="6120" y="278"/>
                                <a:pt x="6112" y="283"/>
                                <a:pt x="6090" y="312"/>
                              </a:cubicBezTo>
                              <a:cubicBezTo>
                                <a:pt x="6070" y="338"/>
                                <a:pt x="6057" y="370"/>
                                <a:pt x="6047" y="401"/>
                              </a:cubicBezTo>
                              <a:cubicBezTo>
                                <a:pt x="6041" y="419"/>
                                <a:pt x="6038" y="435"/>
                                <a:pt x="6037" y="454"/>
                              </a:cubicBezTo>
                              <a:cubicBezTo>
                                <a:pt x="6067" y="454"/>
                                <a:pt x="6080" y="437"/>
                                <a:pt x="6104" y="417"/>
                              </a:cubicBezTo>
                              <a:cubicBezTo>
                                <a:pt x="6124" y="401"/>
                                <a:pt x="6152" y="375"/>
                                <a:pt x="6179" y="372"/>
                              </a:cubicBezTo>
                              <a:cubicBezTo>
                                <a:pt x="6204" y="370"/>
                                <a:pt x="6212" y="396"/>
                                <a:pt x="6216" y="414"/>
                              </a:cubicBezTo>
                              <a:cubicBezTo>
                                <a:pt x="6220" y="429"/>
                                <a:pt x="6223" y="445"/>
                                <a:pt x="6226" y="460"/>
                              </a:cubicBezTo>
                              <a:cubicBezTo>
                                <a:pt x="6248" y="445"/>
                                <a:pt x="6266" y="407"/>
                                <a:pt x="6279" y="377"/>
                              </a:cubicBezTo>
                            </a:path>
                            <a:path w="16822" h="2822">
                              <a:moveTo>
                                <a:pt x="6358" y="298"/>
                              </a:moveTo>
                              <a:cubicBezTo>
                                <a:pt x="6357" y="330"/>
                                <a:pt x="6351" y="358"/>
                                <a:pt x="6347" y="390"/>
                              </a:cubicBezTo>
                              <a:cubicBezTo>
                                <a:pt x="6343" y="419"/>
                                <a:pt x="6347" y="427"/>
                                <a:pt x="6359" y="449"/>
                              </a:cubicBezTo>
                              <a:cubicBezTo>
                                <a:pt x="6406" y="434"/>
                                <a:pt x="6440" y="401"/>
                                <a:pt x="6485" y="382"/>
                              </a:cubicBezTo>
                              <a:cubicBezTo>
                                <a:pt x="6507" y="373"/>
                                <a:pt x="6530" y="369"/>
                                <a:pt x="6553" y="375"/>
                              </a:cubicBezTo>
                              <a:cubicBezTo>
                                <a:pt x="6579" y="381"/>
                                <a:pt x="6599" y="395"/>
                                <a:pt x="6613" y="418"/>
                              </a:cubicBezTo>
                              <a:cubicBezTo>
                                <a:pt x="6646" y="473"/>
                                <a:pt x="6597" y="544"/>
                                <a:pt x="6567" y="587"/>
                              </a:cubicBezTo>
                              <a:cubicBezTo>
                                <a:pt x="6523" y="650"/>
                                <a:pt x="6467" y="706"/>
                                <a:pt x="6405" y="751"/>
                              </a:cubicBezTo>
                              <a:cubicBezTo>
                                <a:pt x="6384" y="766"/>
                                <a:pt x="6364" y="773"/>
                                <a:pt x="6344" y="782"/>
                              </a:cubicBezTo>
                              <a:cubicBezTo>
                                <a:pt x="6359" y="733"/>
                                <a:pt x="6392" y="709"/>
                                <a:pt x="6431" y="673"/>
                              </a:cubicBezTo>
                              <a:cubicBezTo>
                                <a:pt x="6549" y="563"/>
                                <a:pt x="6667" y="455"/>
                                <a:pt x="6791" y="350"/>
                              </a:cubicBezTo>
                              <a:cubicBezTo>
                                <a:pt x="6852" y="298"/>
                                <a:pt x="6914" y="253"/>
                                <a:pt x="6979" y="206"/>
                              </a:cubicBezTo>
                              <a:cubicBezTo>
                                <a:pt x="6984" y="202"/>
                                <a:pt x="6988" y="199"/>
                                <a:pt x="6993" y="195"/>
                              </a:cubicBezTo>
                              <a:cubicBezTo>
                                <a:pt x="6960" y="205"/>
                                <a:pt x="6935" y="228"/>
                                <a:pt x="6907" y="251"/>
                              </a:cubicBezTo>
                              <a:cubicBezTo>
                                <a:pt x="6871" y="280"/>
                                <a:pt x="6831" y="320"/>
                                <a:pt x="6825" y="368"/>
                              </a:cubicBezTo>
                              <a:cubicBezTo>
                                <a:pt x="6820" y="410"/>
                                <a:pt x="6836" y="446"/>
                                <a:pt x="6845" y="486"/>
                              </a:cubicBezTo>
                              <a:cubicBezTo>
                                <a:pt x="6859" y="546"/>
                                <a:pt x="6875" y="601"/>
                                <a:pt x="6866" y="664"/>
                              </a:cubicBezTo>
                              <a:cubicBezTo>
                                <a:pt x="6861" y="696"/>
                                <a:pt x="6849" y="739"/>
                                <a:pt x="6827" y="764"/>
                              </a:cubicBezTo>
                              <a:cubicBezTo>
                                <a:pt x="6812" y="780"/>
                                <a:pt x="6798" y="793"/>
                                <a:pt x="6781" y="806"/>
                              </a:cubicBezTo>
                            </a:path>
                            <a:path w="16822" h="2822">
                              <a:moveTo>
                                <a:pt x="3248" y="1086"/>
                              </a:moveTo>
                              <a:cubicBezTo>
                                <a:pt x="3239" y="1119"/>
                                <a:pt x="3239" y="1142"/>
                                <a:pt x="3242" y="1177"/>
                              </a:cubicBezTo>
                              <a:cubicBezTo>
                                <a:pt x="3246" y="1226"/>
                                <a:pt x="3258" y="1274"/>
                                <a:pt x="3264" y="1323"/>
                              </a:cubicBezTo>
                              <a:cubicBezTo>
                                <a:pt x="3268" y="1353"/>
                                <a:pt x="3278" y="1411"/>
                                <a:pt x="3265" y="1440"/>
                              </a:cubicBezTo>
                              <a:cubicBezTo>
                                <a:pt x="3253" y="1450"/>
                                <a:pt x="3249" y="1453"/>
                                <a:pt x="3243" y="14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9,21" coordsize="16822,2822" path="m6967,2834c6960,2821,6939,2855,6935,2804c6924,2648,7060,2443,7128,2315c7223,2136,7329,1967,7452,1806c7568,1654,7701,1508,7849,1387c7985,1276,8139,1200,8305,1147c8435,1105,8571,1100,8705,1077c8729,1072,8754,1067,8778,1062em9294,659c9301,635,9312,617,9316,593c9319,570,9310,577,9304,558c9277,566,9262,574,9240,595c9192,641,9152,704,9128,766c9085,876,9055,993,9045,1111c9036,1208,9031,1338,9092,1422c9143,1493,9232,1467,9297,1442c9363,1414,9386,1404,9422,1371em9632,1002c9637,979,9629,966,9651,949c9672,933,9703,944,9724,953c9758,968,9780,993,9795,1027c9812,1065,9810,1102,9795,1141c9779,1182,9742,1218,9703,1238c9669,1255,9622,1268,9586,1248c9546,1226,9536,1173,9537,1131c9538,1079,9557,1016,9590,975c9623,934,9657,917,9707,909c9739,904,9765,910,9797,915em9890,1171c9886,1194,9886,1201,9875,1212c9876,1168,9892,1128,9912,1088c9942,1027,9978,967,10029,921c10063,890,10112,862,10157,890c10207,921,10221,999,10233,1050c10248,1113,10251,1185,10276,1245c10292,1282,10326,1295,10358,1265c10380,1234,10388,1223,10407,1206em10734,704c10729,668,10733,636,10699,613c10668,592,10631,617,10609,640c10569,682,10552,740,10542,796c10522,907,10561,1003,10572,1111c10577,1156,10574,1203,10549,1242c10528,1275,10495,1301,10457,1311c10419,1321,10410,1301,10414,1269c10421,1211,10453,1162,10477,1109em11102,248c11120,288,11101,342,11086,386c11053,486,11025,588,10994,689c10966,780,10936,871,10906,962c10895,996,10886,1042,10847,1056c10842,1054,10836,1053,10831,1051em10750,958c10729,922,10731,922,10759,899c10790,874,10845,862,10883,853c10960,834,11040,824,11115,795c11147,782,11176,765,11200,740c11203,737,11205,733,11208,730c11166,773,11138,826,11117,882c11110,903,11107,909,11108,923c11142,909,11166,892,11199,860c11244,816,11286,771,11333,730c11348,717,11389,678,11413,697c11432,711,11422,751,11418,769c11413,794,11400,815,11390,837c11397,817,11403,800,11415,781c11429,759,11440,754,11458,741c11466,766,11465,785,11468,812c11470,828,11475,836,11479,851c11503,832,11520,812,11538,786c11548,771,11566,738,11587,740c11610,743,11592,778,11591,786em11548,823c11581,825,11588,835,11624,817c11674,792,11718,740,11753,698c11850,580,11923,449,12004,321c12035,271,12067,198,12113,159c12118,157,12124,154,12129,152c12145,215,12144,263,12142,332c12139,475,12121,614,12100,756c12088,834,12084,1080,12015,1135c11987,1157,11971,1062,11967,1049em11785,580c11804,544,11817,547,11855,534c11934,508,12017,501,12100,488c12237,467,12373,451,12510,428em12760,785c12738,809,12713,822,12693,856c12670,894,12656,942,12637,982c12621,1015,12602,1040,12583,1067c12592,1012,12600,972,12623,916c12655,838,12781,618,12894,641c12960,655,12958,724,12968,778c12976,819,12973,862,12989,901c12999,918,13001,924,13015,928c13055,913,13085,920,13121,881c13154,846,13184,782,13148,738c13132,718,13105,719,13088,705c13067,731,13045,722,13034,772c13022,829,13030,1003,13101,1027c13150,1044,13180,1003,13216,976c13369,859,13487,599,13573,430c13595,387,13594,389,13610,343c13547,532,13511,729,13460,922c13438,1005,13416,1085,13378,1162c13374,1166,13370,1171,13366,1175c13357,1137,13344,1091,13337,1048c13323,953,13310,867,13273,778c13270,774,13267,770,13264,766c13290,783,13310,797,13339,810c13455,860,13635,900,13712,767c13740,718,13716,704,13707,665c13649,693,13612,704,13574,774c13546,826,13515,920,13574,963c13610,989,13662,972,13699,958c13764,933,13816,880,13869,836c13831,891,13789,937,13745,981c13756,932,13758,894,13787,845c13816,796,13869,724,13935,754c14023,793,13995,915,14116,892c14151,885,14188,843,14205,815c14230,774,14222,740,14226,699c14200,715,14183,700,14155,743c14129,782,14063,906,14098,954c14136,1006,14183,979,14233,958c14252,950,14419,821,14424,824c14436,832,14389,895,14385,901c14371,923,14354,944,14339,965c14336,968,14332,970,14329,973c14362,915,14392,855,14440,807c14455,794,14458,790,14470,786c14472,795,14488,818,14490,841c14492,869,14496,894,14500,915c14556,882,14602,845,14654,804c14679,784,14704,773,14729,759c14718,800,14700,845,14689,888c14675,941,14683,968,14688,1017c14721,1015,14728,1035,14773,1010c14822,983,14865,938,14905,899c14945,859,14970,816,14997,775c14915,782,14861,778,14829,882c14811,940,14841,954,14859,994c14946,967,14994,930,15063,863c15138,790,15211,691,15230,588c15227,584,15225,580,15222,576c15140,608,15082,620,15104,734c15123,829,15167,898,15159,1001c15152,1093,15056,1349,14951,1375c14875,1394,14955,1349,14909,1344em15731,362c15735,395,15732,398,15725,430c15709,509,15690,587,15667,664c15639,757,15612,848,15591,943c15581,986,15577,998,15580,1027c15624,1035,15633,1034,15685,991c15750,938,15809,875,15868,816c15902,782,15957,742,15981,699c15987,689,15989,686,15978,695c15945,723,15918,753,15895,790c15869,832,15842,886,15845,937c15848,984,15876,1013,15922,1019c15976,1026,16032,1002,16077,977c16109,959,16154,929,16169,893c16175,879,16178,876,16175,866c16149,852,16130,845,16101,838c16058,827,16017,813,15977,795c15925,772,15875,753,15820,738em15422,546c15465,559,15508,572,15553,576c15654,586,15757,583,15858,577c15889,575,15920,573,15951,571em16794,369c16784,393,16781,394,16773,419c16753,482,16735,545,16714,608c16689,683,16662,757,16642,834c16632,873,16639,879,16644,909c16702,859,16749,806,16797,742c16890,619,16979,492,17072,369c17151,265,17233,156,17329,67c17335,62,17341,57,17347,52c17347,73,17349,117,17336,158c17304,262,17262,365,17219,465c17175,567,17119,667,17082,772c17081,777,17079,783,17078,788c17104,762,17129,738,17153,709c17172,686,17195,670,17212,655c17206,710,17178,791,17200,845c17217,888,17239,905,17286,911c17418,928,17584,775,17601,648c17608,593,17592,627,17580,603c17542,672,17519,731,17519,814c17519,905,17547,1032,17640,1073c17668,1081,17674,1085,17690,1075em16492,764c16473,752,16466,749,16461,734c16487,694,16529,676,16577,662c16687,630,16804,619,16916,598c16952,590,16989,582,17025,574em12564,1653c12576,1628,12591,1632,12618,1628c12667,1620,12711,1620,12760,1617c12807,1614,12853,1606,12899,1598em3358,2713c3338,2698,3339,2717,3320,2687c3299,2654,3286,2607,3270,2571c3227,2477,3175,2389,3122,2301c2948,2011,2786,1713,2629,1414c2601,1360,2581,1331,2538,1295em1076,308c1043,291,1023,282,984,291c949,300,919,323,901,355c885,385,868,428,869,463c871,502,890,538,911,569c949,625,996,679,1018,744c1030,780,1027,813,1008,845c992,871,969,896,945,915c932,925,922,931,910,938c920,910,931,890,944,863em1097,675c1122,692,1127,702,1135,738c1142,770,1143,806,1160,835c1163,838,1166,842,1169,845c1193,833,1204,825,1222,796c1243,762,1261,724,1293,698c1320,676,1345,690,1366,713c1388,738,1401,770,1426,793c1429,795,1433,797,1436,799c1459,787,1473,781,1490,753c1508,723,1523,692,1539,662c1547,648,1549,644,1555,635c1529,654,1527,662,1518,696c1510,726,1505,761,1525,788c1550,822,1585,801,1613,787c1654,766,1685,732,1720,702c1736,689,1740,687,1749,678c1740,725,1716,762,1694,805c1649,893,1603,995,1531,1066c1526,1070,1520,1074,1515,1078c1508,1035,1523,994,1548,955c1576,912,1605,878,1641,842em1893,586c1892,586,1880,557,1857,604c1833,653,1838,693,1844,743c1866,733,1882,732,1908,710c1944,680,1971,649,2015,635c2020,636,2024,637,2029,638c2043,673,2059,686,2054,730c2044,811,1998,887,1967,960c1947,1007,1927,1052,1904,1096c1915,1070,1922,1045,1939,1017c2001,917,2098,840,2172,749c2208,705,2245,658,2250,600c2248,597,2247,593,2245,590c2211,589,2211,574,2179,604c2128,651,2123,703,2132,758c2177,746,2204,733,2244,704c2304,660,2352,608,2400,552c2442,503,2467,456,2494,399c2476,428,2455,453,2445,490c2421,578,2449,635,2484,713c2514,780,2530,848,2491,915c2488,917,2484,918,2481,920c2475,869,2474,836,2488,782c2511,696,2546,611,2584,530c2661,369,2736,206,2814,46c2817,41,2820,37,2823,32c2820,102,2807,170,2798,241c2788,317,2743,497,2801,563c2835,602,2861,601,2909,580c2959,558,3007,513,3042,472c3065,445,3079,417,3095,387c3079,406,3058,418,3045,447c3021,498,3019,549,3019,604c3019,658,3027,712,3027,766c3027,821,3012,833,2991,873c2946,857,2917,847,2881,803c2869,787,2858,772,2846,756em2567,233c2597,204,2639,205,2685,203c2771,199,2847,184,2930,162c2996,144,3056,121,3120,96em3467,130c3466,107,3467,99,3479,78c3482,73,3484,69,3487,64c3501,89,3496,115,3497,146c3500,227,3507,309,3509,390c3511,451,3515,511,3519,571c3520,589,3521,606,3523,624c3539,596,3548,566,3560,536c3574,501,3589,458,3617,431c3636,412,3657,411,3678,425c3704,442,3721,488,3732,515c3747,552,3757,591,3767,630c3774,657,3778,676,3794,698c3817,679,3835,659,3856,638em4011,526c4005,562,4000,596,3995,632c3994,636,3984,730,4005,720c4006,715,4006,710,4007,705em4036,309c4022,290,4019,284,4006,275c4023,248,4035,245,4062,230em4446,297c4424,283,4405,278,4378,278c4350,278,4334,287,4316,308c4297,330,4293,353,4295,382c4298,416,4315,449,4328,480c4343,517,4354,557,4349,597c4342,645,4320,691,4292,731c4277,752,4232,819,4206,827c4184,834,4191,786,4191,784em5026,483c5008,470,4990,456,4971,445c4954,435,4939,428,4919,426c4897,424,4886,432,4871,447c4844,473,4836,508,4826,543c4816,578,4806,619,4819,655c4829,684,4855,676,4875,663c4917,634,4949,592,4983,555c4997,540,5017,510,5039,505c5060,500,5069,529,5075,543c5085,568,5092,596,5104,620c5112,635,5130,671,5155,657c5178,644,5191,607,5202,586em5376,53c5372,35,5371,31,5366,21c5366,56,5368,90,5370,125c5373,195,5378,265,5378,335c5378,397,5375,461,5383,523c5390,580,5421,523,5435,504em5530,294c5538,322,5536,348,5535,378c5533,420,5534,463,5542,504c5548,527,5549,533,5557,546c5587,550,5594,530,5611,506c5641,462,5663,399,5704,365c5733,341,5743,375,5750,399c5758,429,5759,462,5763,493c5766,512,5767,519,5784,522c5813,497,5837,469,5857,436c5895,375,5928,309,5962,247c5965,240,5968,234,5971,227em6153,286c6120,278,6112,283,6090,312c6070,338,6057,370,6047,401c6041,419,6038,435,6037,454c6067,454,6080,437,6104,417c6124,401,6152,375,6179,372c6204,370,6212,396,6216,414c6220,429,6223,445,6226,460c6248,445,6266,407,6279,377em6358,298c6357,330,6351,358,6347,390c6343,419,6347,427,6359,449c6406,434,6440,401,6485,382c6507,373,6530,369,6553,375c6579,381,6599,395,6613,418c6646,473,6597,544,6567,587c6523,650,6467,706,6405,751c6384,766,6364,773,6344,782c6359,733,6392,709,6431,673c6549,563,6667,455,6791,350c6852,298,6914,253,6979,206c6984,202,6988,199,6993,195c6960,205,6935,228,6907,251c6871,280,6831,320,6825,368c6820,410,6836,446,6845,486c6859,546,6875,601,6866,664c6861,696,6849,739,6827,764c6812,780,6798,793,6781,806em3248,1086c3239,1119,3239,1142,3242,1177c3246,1226,3258,1274,3264,1323c3268,1353,3278,1411,3265,1440c3253,1450,3249,1453,3243,1462e" stroked="t" o:allowincell="f" style="position:absolute;margin-left:-47.35pt;margin-top:-71.4pt;width:476.8pt;height:79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3095</wp:posOffset>
                </wp:positionH>
                <wp:positionV relativeFrom="paragraph">
                  <wp:posOffset>-802005</wp:posOffset>
                </wp:positionV>
                <wp:extent cx="756920" cy="271780"/>
                <wp:effectExtent l="8890" t="8890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3" h="755">
                              <a:moveTo>
                                <a:pt x="18525" y="314"/>
                              </a:moveTo>
                              <a:cubicBezTo>
                                <a:pt x="18520" y="351"/>
                                <a:pt x="18503" y="383"/>
                                <a:pt x="18485" y="420"/>
                              </a:cubicBezTo>
                              <a:cubicBezTo>
                                <a:pt x="18460" y="472"/>
                                <a:pt x="18442" y="525"/>
                                <a:pt x="18421" y="579"/>
                              </a:cubicBezTo>
                              <a:cubicBezTo>
                                <a:pt x="18406" y="618"/>
                                <a:pt x="18411" y="632"/>
                                <a:pt x="18443" y="654"/>
                              </a:cubicBezTo>
                            </a:path>
                            <a:path w="2103" h="755">
                              <a:moveTo>
                                <a:pt x="18721" y="688"/>
                              </a:moveTo>
                              <a:cubicBezTo>
                                <a:pt x="18745" y="669"/>
                                <a:pt x="18758" y="657"/>
                                <a:pt x="18791" y="659"/>
                              </a:cubicBezTo>
                              <a:cubicBezTo>
                                <a:pt x="18832" y="661"/>
                                <a:pt x="18876" y="687"/>
                                <a:pt x="18901" y="720"/>
                              </a:cubicBezTo>
                              <a:cubicBezTo>
                                <a:pt x="18935" y="766"/>
                                <a:pt x="18942" y="832"/>
                                <a:pt x="18938" y="887"/>
                              </a:cubicBezTo>
                              <a:cubicBezTo>
                                <a:pt x="18933" y="952"/>
                                <a:pt x="18906" y="1020"/>
                                <a:pt x="18843" y="1048"/>
                              </a:cubicBezTo>
                              <a:cubicBezTo>
                                <a:pt x="18798" y="1068"/>
                                <a:pt x="18751" y="1050"/>
                                <a:pt x="18718" y="1018"/>
                              </a:cubicBezTo>
                              <a:cubicBezTo>
                                <a:pt x="18678" y="979"/>
                                <a:pt x="18660" y="924"/>
                                <a:pt x="18666" y="869"/>
                              </a:cubicBezTo>
                              <a:cubicBezTo>
                                <a:pt x="18673" y="803"/>
                                <a:pt x="18715" y="756"/>
                                <a:pt x="18765" y="718"/>
                              </a:cubicBezTo>
                              <a:cubicBezTo>
                                <a:pt x="18820" y="676"/>
                                <a:pt x="18889" y="649"/>
                                <a:pt x="18958" y="640"/>
                              </a:cubicBezTo>
                              <a:cubicBezTo>
                                <a:pt x="18977" y="639"/>
                                <a:pt x="18997" y="639"/>
                                <a:pt x="19016" y="638"/>
                              </a:cubicBezTo>
                            </a:path>
                            <a:path w="2103" h="755">
                              <a:moveTo>
                                <a:pt x="19381" y="663"/>
                              </a:moveTo>
                              <a:cubicBezTo>
                                <a:pt x="19327" y="666"/>
                                <a:pt x="19270" y="662"/>
                                <a:pt x="19220" y="687"/>
                              </a:cubicBezTo>
                              <a:cubicBezTo>
                                <a:pt x="19187" y="704"/>
                                <a:pt x="19162" y="743"/>
                                <a:pt x="19150" y="777"/>
                              </a:cubicBezTo>
                              <a:cubicBezTo>
                                <a:pt x="19134" y="822"/>
                                <a:pt x="19129" y="866"/>
                                <a:pt x="19140" y="913"/>
                              </a:cubicBezTo>
                              <a:cubicBezTo>
                                <a:pt x="19150" y="955"/>
                                <a:pt x="19175" y="986"/>
                                <a:pt x="19215" y="1002"/>
                              </a:cubicBezTo>
                              <a:cubicBezTo>
                                <a:pt x="19257" y="1019"/>
                                <a:pt x="19304" y="1014"/>
                                <a:pt x="19346" y="1000"/>
                              </a:cubicBezTo>
                              <a:cubicBezTo>
                                <a:pt x="19400" y="982"/>
                                <a:pt x="19455" y="942"/>
                                <a:pt x="19491" y="898"/>
                              </a:cubicBezTo>
                              <a:cubicBezTo>
                                <a:pt x="19511" y="873"/>
                                <a:pt x="19536" y="838"/>
                                <a:pt x="19536" y="805"/>
                              </a:cubicBezTo>
                              <a:cubicBezTo>
                                <a:pt x="19536" y="757"/>
                                <a:pt x="19492" y="756"/>
                                <a:pt x="19456" y="762"/>
                              </a:cubicBezTo>
                              <a:cubicBezTo>
                                <a:pt x="19422" y="768"/>
                                <a:pt x="19392" y="803"/>
                                <a:pt x="19374" y="829"/>
                              </a:cubicBezTo>
                              <a:cubicBezTo>
                                <a:pt x="19342" y="875"/>
                                <a:pt x="19329" y="930"/>
                                <a:pt x="19374" y="970"/>
                              </a:cubicBezTo>
                              <a:cubicBezTo>
                                <a:pt x="19405" y="998"/>
                                <a:pt x="19478" y="980"/>
                                <a:pt x="19512" y="970"/>
                              </a:cubicBezTo>
                              <a:cubicBezTo>
                                <a:pt x="19600" y="945"/>
                                <a:pt x="19682" y="894"/>
                                <a:pt x="19755" y="840"/>
                              </a:cubicBezTo>
                              <a:cubicBezTo>
                                <a:pt x="19782" y="820"/>
                                <a:pt x="19800" y="803"/>
                                <a:pt x="19820" y="777"/>
                              </a:cubicBezTo>
                              <a:cubicBezTo>
                                <a:pt x="19786" y="783"/>
                                <a:pt x="19773" y="783"/>
                                <a:pt x="19742" y="814"/>
                              </a:cubicBezTo>
                              <a:cubicBezTo>
                                <a:pt x="19710" y="845"/>
                                <a:pt x="19684" y="882"/>
                                <a:pt x="19669" y="924"/>
                              </a:cubicBezTo>
                              <a:cubicBezTo>
                                <a:pt x="19663" y="945"/>
                                <a:pt x="19661" y="951"/>
                                <a:pt x="19667" y="965"/>
                              </a:cubicBezTo>
                              <a:cubicBezTo>
                                <a:pt x="19705" y="970"/>
                                <a:pt x="19722" y="972"/>
                                <a:pt x="19762" y="953"/>
                              </a:cubicBezTo>
                              <a:cubicBezTo>
                                <a:pt x="19827" y="922"/>
                                <a:pt x="19885" y="878"/>
                                <a:pt x="19950" y="846"/>
                              </a:cubicBezTo>
                              <a:cubicBezTo>
                                <a:pt x="19974" y="834"/>
                                <a:pt x="20000" y="824"/>
                                <a:pt x="20026" y="817"/>
                              </a:cubicBezTo>
                              <a:cubicBezTo>
                                <a:pt x="20054" y="809"/>
                                <a:pt x="20042" y="816"/>
                                <a:pt x="20058" y="836"/>
                              </a:cubicBezTo>
                              <a:cubicBezTo>
                                <a:pt x="20076" y="859"/>
                                <a:pt x="20085" y="877"/>
                                <a:pt x="20086" y="906"/>
                              </a:cubicBezTo>
                              <a:cubicBezTo>
                                <a:pt x="20087" y="936"/>
                                <a:pt x="20078" y="966"/>
                                <a:pt x="20064" y="992"/>
                              </a:cubicBezTo>
                              <a:cubicBezTo>
                                <a:pt x="20048" y="1023"/>
                                <a:pt x="20047" y="1010"/>
                                <a:pt x="20023" y="1027"/>
                              </a:cubicBezTo>
                              <a:cubicBezTo>
                                <a:pt x="20022" y="992"/>
                                <a:pt x="20025" y="972"/>
                                <a:pt x="20040" y="937"/>
                              </a:cubicBezTo>
                              <a:cubicBezTo>
                                <a:pt x="20063" y="884"/>
                                <a:pt x="20110" y="797"/>
                                <a:pt x="20180" y="808"/>
                              </a:cubicBezTo>
                              <a:cubicBezTo>
                                <a:pt x="20222" y="815"/>
                                <a:pt x="20238" y="865"/>
                                <a:pt x="20249" y="899"/>
                              </a:cubicBezTo>
                              <a:cubicBezTo>
                                <a:pt x="20264" y="947"/>
                                <a:pt x="20254" y="993"/>
                                <a:pt x="20264" y="1040"/>
                              </a:cubicBezTo>
                              <a:cubicBezTo>
                                <a:pt x="20274" y="1087"/>
                                <a:pt x="20274" y="1049"/>
                                <a:pt x="20297" y="1020"/>
                              </a:cubicBezTo>
                            </a:path>
                            <a:path w="2103" h="755">
                              <a:moveTo>
                                <a:pt x="20495" y="327"/>
                              </a:moveTo>
                              <a:cubicBezTo>
                                <a:pt x="20520" y="309"/>
                                <a:pt x="20502" y="371"/>
                                <a:pt x="20505" y="401"/>
                              </a:cubicBezTo>
                              <a:cubicBezTo>
                                <a:pt x="20512" y="474"/>
                                <a:pt x="20516" y="553"/>
                                <a:pt x="20508" y="626"/>
                              </a:cubicBezTo>
                              <a:cubicBezTo>
                                <a:pt x="20495" y="693"/>
                                <a:pt x="20490" y="717"/>
                                <a:pt x="20484" y="7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0,312" coordsize="2103,755" path="m18525,314c18520,351,18503,383,18485,420c18460,472,18442,525,18421,579c18406,618,18411,632,18443,654em18721,688c18745,669,18758,657,18791,659c18832,661,18876,687,18901,720c18935,766,18942,832,18938,887c18933,952,18906,1020,18843,1048c18798,1068,18751,1050,18718,1018c18678,979,18660,924,18666,869c18673,803,18715,756,18765,718c18820,676,18889,649,18958,640c18977,639,18997,639,19016,638em19381,663c19327,666,19270,662,19220,687c19187,704,19162,743,19150,777c19134,822,19129,866,19140,913c19150,955,19175,986,19215,1002c19257,1019,19304,1014,19346,1000c19400,982,19455,942,19491,898c19511,873,19536,838,19536,805c19536,757,19492,756,19456,762c19422,768,19392,803,19374,829c19342,875,19329,930,19374,970c19405,998,19478,980,19512,970c19600,945,19682,894,19755,840c19782,820,19800,803,19820,777c19786,783,19773,783,19742,814c19710,845,19684,882,19669,924c19663,945,19661,951,19667,965c19705,970,19722,972,19762,953c19827,922,19885,878,19950,846c19974,834,20000,824,20026,817c20054,809,20042,816,20058,836c20076,859,20085,877,20086,906c20087,936,20078,966,20064,992c20048,1023,20047,1010,20023,1027c20022,992,20025,972,20040,937c20063,884,20110,797,20180,808c20222,815,20238,865,20249,899c20264,947,20254,993,20264,1040c20274,1087,20274,1049,20297,1020em20495,327c20520,309,20502,371,20505,401c20512,474,20516,553,20508,626c20495,693,20490,717,20484,763e" stroked="t" o:allowincell="f" style="position:absolute;margin-left:449.85pt;margin-top:-63.15pt;width:59.55pt;height:21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6825</wp:posOffset>
                </wp:positionH>
                <wp:positionV relativeFrom="paragraph">
                  <wp:posOffset>-476885</wp:posOffset>
                </wp:positionV>
                <wp:extent cx="2525395" cy="292100"/>
                <wp:effectExtent l="6985" t="9525" r="825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4" h="811">
                              <a:moveTo>
                                <a:pt x="13415" y="1379"/>
                              </a:moveTo>
                              <a:cubicBezTo>
                                <a:pt x="13397" y="1375"/>
                                <a:pt x="13381" y="1369"/>
                                <a:pt x="13363" y="1367"/>
                              </a:cubicBezTo>
                              <a:cubicBezTo>
                                <a:pt x="13338" y="1364"/>
                                <a:pt x="13316" y="1371"/>
                                <a:pt x="13295" y="1384"/>
                              </a:cubicBezTo>
                              <a:cubicBezTo>
                                <a:pt x="13275" y="1397"/>
                                <a:pt x="13253" y="1420"/>
                                <a:pt x="13241" y="1440"/>
                              </a:cubicBezTo>
                              <a:cubicBezTo>
                                <a:pt x="13225" y="1468"/>
                                <a:pt x="13215" y="1504"/>
                                <a:pt x="13209" y="1536"/>
                              </a:cubicBezTo>
                              <a:cubicBezTo>
                                <a:pt x="13203" y="1570"/>
                                <a:pt x="13210" y="1607"/>
                                <a:pt x="13221" y="1640"/>
                              </a:cubicBezTo>
                              <a:cubicBezTo>
                                <a:pt x="13232" y="1674"/>
                                <a:pt x="13254" y="1711"/>
                                <a:pt x="13256" y="1747"/>
                              </a:cubicBezTo>
                              <a:cubicBezTo>
                                <a:pt x="13257" y="1778"/>
                                <a:pt x="13245" y="1808"/>
                                <a:pt x="13227" y="1833"/>
                              </a:cubicBezTo>
                              <a:cubicBezTo>
                                <a:pt x="13209" y="1858"/>
                                <a:pt x="13180" y="1880"/>
                                <a:pt x="13154" y="1897"/>
                              </a:cubicBezTo>
                              <a:cubicBezTo>
                                <a:pt x="13139" y="1907"/>
                                <a:pt x="13141" y="1903"/>
                                <a:pt x="13125" y="1911"/>
                              </a:cubicBezTo>
                              <a:cubicBezTo>
                                <a:pt x="13181" y="1898"/>
                                <a:pt x="13234" y="1881"/>
                                <a:pt x="13287" y="1859"/>
                              </a:cubicBezTo>
                              <a:cubicBezTo>
                                <a:pt x="13343" y="1835"/>
                                <a:pt x="13397" y="1807"/>
                                <a:pt x="13452" y="1783"/>
                              </a:cubicBezTo>
                              <a:cubicBezTo>
                                <a:pt x="13488" y="1767"/>
                                <a:pt x="13527" y="1752"/>
                                <a:pt x="13561" y="1731"/>
                              </a:cubicBezTo>
                              <a:cubicBezTo>
                                <a:pt x="13591" y="1713"/>
                                <a:pt x="13606" y="1697"/>
                                <a:pt x="13594" y="1663"/>
                              </a:cubicBezTo>
                              <a:cubicBezTo>
                                <a:pt x="13588" y="1645"/>
                                <a:pt x="13568" y="1633"/>
                                <a:pt x="13551" y="1629"/>
                              </a:cubicBezTo>
                              <a:cubicBezTo>
                                <a:pt x="13516" y="1621"/>
                                <a:pt x="13489" y="1641"/>
                                <a:pt x="13463" y="1662"/>
                              </a:cubicBezTo>
                              <a:cubicBezTo>
                                <a:pt x="13424" y="1693"/>
                                <a:pt x="13367" y="1759"/>
                                <a:pt x="13368" y="1812"/>
                              </a:cubicBezTo>
                              <a:cubicBezTo>
                                <a:pt x="13369" y="1854"/>
                                <a:pt x="13408" y="1862"/>
                                <a:pt x="13443" y="1862"/>
                              </a:cubicBezTo>
                              <a:cubicBezTo>
                                <a:pt x="13496" y="1862"/>
                                <a:pt x="13551" y="1833"/>
                                <a:pt x="13592" y="1802"/>
                              </a:cubicBezTo>
                              <a:cubicBezTo>
                                <a:pt x="13680" y="1737"/>
                                <a:pt x="13755" y="1636"/>
                                <a:pt x="13814" y="1544"/>
                              </a:cubicBezTo>
                              <a:cubicBezTo>
                                <a:pt x="13850" y="1488"/>
                                <a:pt x="13886" y="1431"/>
                                <a:pt x="13922" y="1375"/>
                              </a:cubicBezTo>
                              <a:cubicBezTo>
                                <a:pt x="13940" y="1347"/>
                                <a:pt x="13957" y="1317"/>
                                <a:pt x="13974" y="1288"/>
                              </a:cubicBezTo>
                              <a:cubicBezTo>
                                <a:pt x="13970" y="1318"/>
                                <a:pt x="13964" y="1347"/>
                                <a:pt x="13955" y="1378"/>
                              </a:cubicBezTo>
                              <a:cubicBezTo>
                                <a:pt x="13938" y="1438"/>
                                <a:pt x="13914" y="1496"/>
                                <a:pt x="13893" y="1555"/>
                              </a:cubicBezTo>
                              <a:cubicBezTo>
                                <a:pt x="13869" y="1625"/>
                                <a:pt x="13846" y="1680"/>
                                <a:pt x="13858" y="1751"/>
                              </a:cubicBezTo>
                              <a:cubicBezTo>
                                <a:pt x="13895" y="1753"/>
                                <a:pt x="13917" y="1755"/>
                                <a:pt x="13956" y="1736"/>
                              </a:cubicBezTo>
                              <a:cubicBezTo>
                                <a:pt x="14003" y="1713"/>
                                <a:pt x="14049" y="1679"/>
                                <a:pt x="14088" y="1644"/>
                              </a:cubicBezTo>
                              <a:cubicBezTo>
                                <a:pt x="14118" y="1618"/>
                                <a:pt x="14195" y="1557"/>
                                <a:pt x="14193" y="1510"/>
                              </a:cubicBezTo>
                              <a:cubicBezTo>
                                <a:pt x="14193" y="1495"/>
                                <a:pt x="14192" y="1489"/>
                                <a:pt x="14179" y="1484"/>
                              </a:cubicBezTo>
                              <a:cubicBezTo>
                                <a:pt x="14148" y="1493"/>
                                <a:pt x="14123" y="1496"/>
                                <a:pt x="14100" y="1523"/>
                              </a:cubicBezTo>
                              <a:cubicBezTo>
                                <a:pt x="14078" y="1548"/>
                                <a:pt x="14074" y="1578"/>
                                <a:pt x="14070" y="1610"/>
                              </a:cubicBezTo>
                              <a:cubicBezTo>
                                <a:pt x="14065" y="1646"/>
                                <a:pt x="14075" y="1685"/>
                                <a:pt x="14076" y="1721"/>
                              </a:cubicBezTo>
                              <a:cubicBezTo>
                                <a:pt x="14077" y="1755"/>
                                <a:pt x="14077" y="1801"/>
                                <a:pt x="14062" y="1833"/>
                              </a:cubicBezTo>
                              <a:cubicBezTo>
                                <a:pt x="14048" y="1863"/>
                                <a:pt x="14030" y="1888"/>
                                <a:pt x="14000" y="1903"/>
                              </a:cubicBezTo>
                              <a:cubicBezTo>
                                <a:pt x="13967" y="1919"/>
                                <a:pt x="13923" y="1897"/>
                                <a:pt x="13896" y="1879"/>
                              </a:cubicBezTo>
                              <a:cubicBezTo>
                                <a:pt x="13869" y="1858"/>
                                <a:pt x="13859" y="1849"/>
                                <a:pt x="13841" y="1833"/>
                              </a:cubicBezTo>
                            </a:path>
                            <a:path w="7014" h="811">
                              <a:moveTo>
                                <a:pt x="13689" y="1427"/>
                              </a:moveTo>
                              <a:cubicBezTo>
                                <a:pt x="13726" y="1420"/>
                                <a:pt x="13751" y="1426"/>
                                <a:pt x="13788" y="1429"/>
                              </a:cubicBezTo>
                              <a:cubicBezTo>
                                <a:pt x="13880" y="1437"/>
                                <a:pt x="13969" y="1434"/>
                                <a:pt x="14061" y="1422"/>
                              </a:cubicBezTo>
                              <a:cubicBezTo>
                                <a:pt x="14089" y="1417"/>
                                <a:pt x="14117" y="1413"/>
                                <a:pt x="14145" y="1408"/>
                              </a:cubicBezTo>
                            </a:path>
                            <a:path w="7014" h="811">
                              <a:moveTo>
                                <a:pt x="14762" y="1295"/>
                              </a:moveTo>
                              <a:cubicBezTo>
                                <a:pt x="14753" y="1311"/>
                                <a:pt x="14754" y="1303"/>
                                <a:pt x="14746" y="1320"/>
                              </a:cubicBezTo>
                              <a:cubicBezTo>
                                <a:pt x="14729" y="1356"/>
                                <a:pt x="14716" y="1399"/>
                                <a:pt x="14706" y="1437"/>
                              </a:cubicBezTo>
                              <a:cubicBezTo>
                                <a:pt x="14685" y="1515"/>
                                <a:pt x="14666" y="1593"/>
                                <a:pt x="14647" y="1671"/>
                              </a:cubicBezTo>
                              <a:cubicBezTo>
                                <a:pt x="14618" y="1790"/>
                                <a:pt x="14581" y="1906"/>
                                <a:pt x="14596" y="2026"/>
                              </a:cubicBezTo>
                              <a:cubicBezTo>
                                <a:pt x="14644" y="1996"/>
                                <a:pt x="14677" y="1963"/>
                                <a:pt x="14718" y="1915"/>
                              </a:cubicBezTo>
                              <a:cubicBezTo>
                                <a:pt x="14801" y="1816"/>
                                <a:pt x="14876" y="1711"/>
                                <a:pt x="14955" y="1609"/>
                              </a:cubicBezTo>
                              <a:cubicBezTo>
                                <a:pt x="15029" y="1514"/>
                                <a:pt x="15104" y="1421"/>
                                <a:pt x="15183" y="1331"/>
                              </a:cubicBezTo>
                              <a:cubicBezTo>
                                <a:pt x="15217" y="1292"/>
                                <a:pt x="15251" y="1246"/>
                                <a:pt x="15294" y="1216"/>
                              </a:cubicBezTo>
                              <a:cubicBezTo>
                                <a:pt x="15297" y="1216"/>
                                <a:pt x="15301" y="1216"/>
                                <a:pt x="15304" y="1216"/>
                              </a:cubicBezTo>
                              <a:cubicBezTo>
                                <a:pt x="15294" y="1262"/>
                                <a:pt x="15280" y="1308"/>
                                <a:pt x="15263" y="1354"/>
                              </a:cubicBezTo>
                              <a:cubicBezTo>
                                <a:pt x="15197" y="1528"/>
                                <a:pt x="15115" y="1700"/>
                                <a:pt x="15076" y="1882"/>
                              </a:cubicBezTo>
                              <a:cubicBezTo>
                                <a:pt x="15107" y="1854"/>
                                <a:pt x="15133" y="1827"/>
                                <a:pt x="15159" y="1792"/>
                              </a:cubicBezTo>
                              <a:cubicBezTo>
                                <a:pt x="15192" y="1747"/>
                                <a:pt x="15220" y="1700"/>
                                <a:pt x="15272" y="1687"/>
                              </a:cubicBezTo>
                              <a:cubicBezTo>
                                <a:pt x="15275" y="1689"/>
                                <a:pt x="15278" y="1692"/>
                                <a:pt x="15281" y="1694"/>
                              </a:cubicBezTo>
                              <a:cubicBezTo>
                                <a:pt x="15296" y="1748"/>
                                <a:pt x="15297" y="1804"/>
                                <a:pt x="15313" y="1859"/>
                              </a:cubicBezTo>
                              <a:cubicBezTo>
                                <a:pt x="15316" y="1865"/>
                                <a:pt x="15319" y="1872"/>
                                <a:pt x="15322" y="1878"/>
                              </a:cubicBezTo>
                              <a:cubicBezTo>
                                <a:pt x="15363" y="1882"/>
                                <a:pt x="15380" y="1883"/>
                                <a:pt x="15422" y="1858"/>
                              </a:cubicBezTo>
                              <a:cubicBezTo>
                                <a:pt x="15484" y="1821"/>
                                <a:pt x="15538" y="1767"/>
                                <a:pt x="15588" y="1716"/>
                              </a:cubicBezTo>
                              <a:cubicBezTo>
                                <a:pt x="15637" y="1666"/>
                                <a:pt x="15686" y="1609"/>
                                <a:pt x="15719" y="1547"/>
                              </a:cubicBezTo>
                              <a:cubicBezTo>
                                <a:pt x="15735" y="1517"/>
                                <a:pt x="15732" y="1503"/>
                                <a:pt x="15736" y="1474"/>
                              </a:cubicBezTo>
                              <a:cubicBezTo>
                                <a:pt x="15699" y="1478"/>
                                <a:pt x="15690" y="1469"/>
                                <a:pt x="15651" y="1503"/>
                              </a:cubicBezTo>
                              <a:cubicBezTo>
                                <a:pt x="15600" y="1547"/>
                                <a:pt x="15562" y="1609"/>
                                <a:pt x="15544" y="1674"/>
                              </a:cubicBezTo>
                              <a:cubicBezTo>
                                <a:pt x="15518" y="1765"/>
                                <a:pt x="15536" y="1866"/>
                                <a:pt x="15627" y="1910"/>
                              </a:cubicBezTo>
                              <a:cubicBezTo>
                                <a:pt x="15673" y="1933"/>
                                <a:pt x="15722" y="1927"/>
                                <a:pt x="15767" y="1904"/>
                              </a:cubicBezTo>
                              <a:cubicBezTo>
                                <a:pt x="15816" y="1878"/>
                                <a:pt x="15808" y="1845"/>
                                <a:pt x="15806" y="1802"/>
                              </a:cubicBezTo>
                            </a:path>
                            <a:path w="7014" h="811">
                              <a:moveTo>
                                <a:pt x="14517" y="1644"/>
                              </a:moveTo>
                              <a:cubicBezTo>
                                <a:pt x="14479" y="1662"/>
                                <a:pt x="14505" y="1639"/>
                                <a:pt x="14495" y="1669"/>
                              </a:cubicBezTo>
                              <a:cubicBezTo>
                                <a:pt x="14537" y="1685"/>
                                <a:pt x="14578" y="1686"/>
                                <a:pt x="14624" y="1683"/>
                              </a:cubicBezTo>
                              <a:cubicBezTo>
                                <a:pt x="14729" y="1675"/>
                                <a:pt x="14820" y="1644"/>
                                <a:pt x="14920" y="1615"/>
                              </a:cubicBezTo>
                              <a:cubicBezTo>
                                <a:pt x="15027" y="1584"/>
                                <a:pt x="15130" y="1545"/>
                                <a:pt x="15235" y="1508"/>
                              </a:cubicBezTo>
                            </a:path>
                            <a:path w="7014" h="811">
                              <a:moveTo>
                                <a:pt x="16405" y="1363"/>
                              </a:moveTo>
                              <a:cubicBezTo>
                                <a:pt x="16406" y="1344"/>
                                <a:pt x="16409" y="1324"/>
                                <a:pt x="16410" y="1304"/>
                              </a:cubicBezTo>
                              <a:cubicBezTo>
                                <a:pt x="16410" y="1301"/>
                                <a:pt x="16411" y="1298"/>
                                <a:pt x="16411" y="1295"/>
                              </a:cubicBezTo>
                              <a:cubicBezTo>
                                <a:pt x="16411" y="1322"/>
                                <a:pt x="16409" y="1329"/>
                                <a:pt x="16406" y="1356"/>
                              </a:cubicBezTo>
                              <a:cubicBezTo>
                                <a:pt x="16398" y="1422"/>
                                <a:pt x="16380" y="1485"/>
                                <a:pt x="16365" y="1550"/>
                              </a:cubicBezTo>
                              <a:cubicBezTo>
                                <a:pt x="16352" y="1609"/>
                                <a:pt x="16334" y="1664"/>
                                <a:pt x="16314" y="1721"/>
                              </a:cubicBezTo>
                              <a:cubicBezTo>
                                <a:pt x="16312" y="1727"/>
                                <a:pt x="16309" y="1734"/>
                                <a:pt x="16307" y="1740"/>
                              </a:cubicBezTo>
                              <a:cubicBezTo>
                                <a:pt x="16316" y="1705"/>
                                <a:pt x="16328" y="1675"/>
                                <a:pt x="16350" y="1641"/>
                              </a:cubicBezTo>
                              <a:cubicBezTo>
                                <a:pt x="16384" y="1588"/>
                                <a:pt x="16426" y="1537"/>
                                <a:pt x="16482" y="1505"/>
                              </a:cubicBezTo>
                              <a:cubicBezTo>
                                <a:pt x="16522" y="1482"/>
                                <a:pt x="16578" y="1473"/>
                                <a:pt x="16615" y="1506"/>
                              </a:cubicBezTo>
                              <a:cubicBezTo>
                                <a:pt x="16658" y="1545"/>
                                <a:pt x="16653" y="1618"/>
                                <a:pt x="16648" y="1669"/>
                              </a:cubicBezTo>
                              <a:cubicBezTo>
                                <a:pt x="16641" y="1740"/>
                                <a:pt x="16619" y="1809"/>
                                <a:pt x="16580" y="1869"/>
                              </a:cubicBezTo>
                              <a:cubicBezTo>
                                <a:pt x="16555" y="1908"/>
                                <a:pt x="16516" y="1948"/>
                                <a:pt x="16467" y="1950"/>
                              </a:cubicBezTo>
                              <a:cubicBezTo>
                                <a:pt x="16432" y="1952"/>
                                <a:pt x="16404" y="1929"/>
                                <a:pt x="16394" y="1896"/>
                              </a:cubicBezTo>
                              <a:cubicBezTo>
                                <a:pt x="16386" y="1869"/>
                                <a:pt x="16397" y="1824"/>
                                <a:pt x="16419" y="1805"/>
                              </a:cubicBezTo>
                              <a:cubicBezTo>
                                <a:pt x="16441" y="1785"/>
                                <a:pt x="16469" y="1774"/>
                                <a:pt x="16496" y="1763"/>
                              </a:cubicBezTo>
                            </a:path>
                            <a:path w="7014" h="811">
                              <a:moveTo>
                                <a:pt x="16912" y="1313"/>
                              </a:moveTo>
                              <a:cubicBezTo>
                                <a:pt x="16892" y="1332"/>
                                <a:pt x="16884" y="1342"/>
                                <a:pt x="16868" y="1366"/>
                              </a:cubicBezTo>
                              <a:cubicBezTo>
                                <a:pt x="16842" y="1406"/>
                                <a:pt x="16832" y="1455"/>
                                <a:pt x="16816" y="1499"/>
                              </a:cubicBezTo>
                              <a:cubicBezTo>
                                <a:pt x="16795" y="1560"/>
                                <a:pt x="16779" y="1621"/>
                                <a:pt x="16766" y="1684"/>
                              </a:cubicBezTo>
                              <a:cubicBezTo>
                                <a:pt x="16759" y="1719"/>
                                <a:pt x="16758" y="1745"/>
                                <a:pt x="16761" y="1780"/>
                              </a:cubicBezTo>
                              <a:cubicBezTo>
                                <a:pt x="16797" y="1784"/>
                                <a:pt x="16802" y="1784"/>
                                <a:pt x="16839" y="1750"/>
                              </a:cubicBezTo>
                              <a:cubicBezTo>
                                <a:pt x="16881" y="1712"/>
                                <a:pt x="16919" y="1670"/>
                                <a:pt x="16957" y="1629"/>
                              </a:cubicBezTo>
                              <a:cubicBezTo>
                                <a:pt x="16982" y="1602"/>
                                <a:pt x="16998" y="1589"/>
                                <a:pt x="17028" y="1574"/>
                              </a:cubicBezTo>
                              <a:cubicBezTo>
                                <a:pt x="17023" y="1629"/>
                                <a:pt x="17005" y="1682"/>
                                <a:pt x="16998" y="1737"/>
                              </a:cubicBezTo>
                              <a:cubicBezTo>
                                <a:pt x="16995" y="1762"/>
                                <a:pt x="17000" y="1771"/>
                                <a:pt x="17005" y="1793"/>
                              </a:cubicBezTo>
                              <a:cubicBezTo>
                                <a:pt x="17043" y="1791"/>
                                <a:pt x="17056" y="1788"/>
                                <a:pt x="17089" y="1762"/>
                              </a:cubicBezTo>
                              <a:cubicBezTo>
                                <a:pt x="17130" y="1729"/>
                                <a:pt x="17164" y="1687"/>
                                <a:pt x="17207" y="1657"/>
                              </a:cubicBezTo>
                              <a:cubicBezTo>
                                <a:pt x="17221" y="1647"/>
                                <a:pt x="17228" y="1647"/>
                                <a:pt x="17243" y="1642"/>
                              </a:cubicBezTo>
                              <a:cubicBezTo>
                                <a:pt x="17254" y="1668"/>
                                <a:pt x="17262" y="1676"/>
                                <a:pt x="17263" y="1707"/>
                              </a:cubicBezTo>
                              <a:cubicBezTo>
                                <a:pt x="17264" y="1740"/>
                                <a:pt x="17248" y="1786"/>
                                <a:pt x="17272" y="1815"/>
                              </a:cubicBezTo>
                              <a:cubicBezTo>
                                <a:pt x="17288" y="1835"/>
                                <a:pt x="17315" y="1827"/>
                                <a:pt x="17336" y="1824"/>
                              </a:cubicBezTo>
                              <a:cubicBezTo>
                                <a:pt x="17399" y="1815"/>
                                <a:pt x="17477" y="1762"/>
                                <a:pt x="17517" y="1715"/>
                              </a:cubicBezTo>
                              <a:cubicBezTo>
                                <a:pt x="17546" y="1682"/>
                                <a:pt x="17573" y="1631"/>
                                <a:pt x="17550" y="1588"/>
                              </a:cubicBezTo>
                              <a:cubicBezTo>
                                <a:pt x="17536" y="1562"/>
                                <a:pt x="17515" y="1573"/>
                                <a:pt x="17496" y="1585"/>
                              </a:cubicBezTo>
                              <a:cubicBezTo>
                                <a:pt x="17469" y="1602"/>
                                <a:pt x="17451" y="1647"/>
                                <a:pt x="17442" y="1676"/>
                              </a:cubicBezTo>
                              <a:cubicBezTo>
                                <a:pt x="17425" y="1733"/>
                                <a:pt x="17426" y="1804"/>
                                <a:pt x="17473" y="1846"/>
                              </a:cubicBezTo>
                              <a:cubicBezTo>
                                <a:pt x="17503" y="1872"/>
                                <a:pt x="17550" y="1869"/>
                                <a:pt x="17582" y="1846"/>
                              </a:cubicBezTo>
                              <a:cubicBezTo>
                                <a:pt x="17607" y="1818"/>
                                <a:pt x="17615" y="1809"/>
                                <a:pt x="17634" y="1792"/>
                              </a:cubicBezTo>
                            </a:path>
                            <a:path w="7014" h="811">
                              <a:moveTo>
                                <a:pt x="16098" y="1232"/>
                              </a:moveTo>
                              <a:cubicBezTo>
                                <a:pt x="16089" y="1251"/>
                                <a:pt x="16078" y="1262"/>
                                <a:pt x="16066" y="1281"/>
                              </a:cubicBezTo>
                              <a:cubicBezTo>
                                <a:pt x="16050" y="1306"/>
                                <a:pt x="16054" y="1325"/>
                                <a:pt x="16049" y="1353"/>
                              </a:cubicBezTo>
                              <a:cubicBezTo>
                                <a:pt x="16042" y="1391"/>
                                <a:pt x="16050" y="1425"/>
                                <a:pt x="16060" y="1462"/>
                              </a:cubicBezTo>
                            </a:path>
                            <a:path w="7014" h="811">
                              <a:moveTo>
                                <a:pt x="18010" y="1751"/>
                              </a:moveTo>
                              <a:cubicBezTo>
                                <a:pt x="17999" y="1788"/>
                                <a:pt x="17979" y="1816"/>
                                <a:pt x="17963" y="1852"/>
                              </a:cubicBezTo>
                              <a:cubicBezTo>
                                <a:pt x="17954" y="1872"/>
                                <a:pt x="17948" y="1894"/>
                                <a:pt x="17939" y="1914"/>
                              </a:cubicBezTo>
                              <a:cubicBezTo>
                                <a:pt x="17958" y="1873"/>
                                <a:pt x="17979" y="1834"/>
                                <a:pt x="18003" y="1796"/>
                              </a:cubicBezTo>
                              <a:cubicBezTo>
                                <a:pt x="18039" y="1739"/>
                                <a:pt x="18083" y="1679"/>
                                <a:pt x="18144" y="1647"/>
                              </a:cubicBezTo>
                              <a:cubicBezTo>
                                <a:pt x="18170" y="1633"/>
                                <a:pt x="18192" y="1638"/>
                                <a:pt x="18201" y="1666"/>
                              </a:cubicBezTo>
                              <a:cubicBezTo>
                                <a:pt x="18209" y="1690"/>
                                <a:pt x="18202" y="1719"/>
                                <a:pt x="18196" y="1743"/>
                              </a:cubicBezTo>
                              <a:cubicBezTo>
                                <a:pt x="18191" y="1758"/>
                                <a:pt x="18189" y="1762"/>
                                <a:pt x="18188" y="1772"/>
                              </a:cubicBezTo>
                              <a:cubicBezTo>
                                <a:pt x="18206" y="1760"/>
                                <a:pt x="18223" y="1744"/>
                                <a:pt x="18241" y="1727"/>
                              </a:cubicBezTo>
                              <a:cubicBezTo>
                                <a:pt x="18263" y="1705"/>
                                <a:pt x="18291" y="1681"/>
                                <a:pt x="18321" y="1669"/>
                              </a:cubicBezTo>
                              <a:cubicBezTo>
                                <a:pt x="18343" y="1660"/>
                                <a:pt x="18362" y="1666"/>
                                <a:pt x="18377" y="1683"/>
                              </a:cubicBezTo>
                              <a:cubicBezTo>
                                <a:pt x="18400" y="1709"/>
                                <a:pt x="18405" y="1746"/>
                                <a:pt x="18413" y="1778"/>
                              </a:cubicBezTo>
                              <a:cubicBezTo>
                                <a:pt x="18416" y="1789"/>
                                <a:pt x="18431" y="1888"/>
                                <a:pt x="18453" y="1872"/>
                              </a:cubicBezTo>
                              <a:cubicBezTo>
                                <a:pt x="18454" y="1867"/>
                                <a:pt x="18456" y="1863"/>
                                <a:pt x="18457" y="1858"/>
                              </a:cubicBezTo>
                            </a:path>
                            <a:path w="7014" h="811">
                              <a:moveTo>
                                <a:pt x="18595" y="1714"/>
                              </a:moveTo>
                              <a:cubicBezTo>
                                <a:pt x="18628" y="1704"/>
                                <a:pt x="18661" y="1686"/>
                                <a:pt x="18697" y="1694"/>
                              </a:cubicBezTo>
                              <a:cubicBezTo>
                                <a:pt x="18731" y="1702"/>
                                <a:pt x="18758" y="1727"/>
                                <a:pt x="18767" y="1760"/>
                              </a:cubicBezTo>
                              <a:cubicBezTo>
                                <a:pt x="18776" y="1793"/>
                                <a:pt x="18769" y="1838"/>
                                <a:pt x="18750" y="1867"/>
                              </a:cubicBezTo>
                              <a:cubicBezTo>
                                <a:pt x="18736" y="1889"/>
                                <a:pt x="18707" y="1922"/>
                                <a:pt x="18677" y="1921"/>
                              </a:cubicBezTo>
                              <a:cubicBezTo>
                                <a:pt x="18646" y="1920"/>
                                <a:pt x="18638" y="1883"/>
                                <a:pt x="18635" y="1859"/>
                              </a:cubicBezTo>
                              <a:cubicBezTo>
                                <a:pt x="18631" y="1828"/>
                                <a:pt x="18633" y="1791"/>
                                <a:pt x="18645" y="1761"/>
                              </a:cubicBezTo>
                              <a:cubicBezTo>
                                <a:pt x="18657" y="1732"/>
                                <a:pt x="18666" y="1729"/>
                                <a:pt x="18688" y="1715"/>
                              </a:cubicBezTo>
                              <a:cubicBezTo>
                                <a:pt x="18701" y="1702"/>
                                <a:pt x="18706" y="1698"/>
                                <a:pt x="18721" y="1701"/>
                              </a:cubicBezTo>
                            </a:path>
                            <a:path w="7014" h="811">
                              <a:moveTo>
                                <a:pt x="18970" y="1685"/>
                              </a:moveTo>
                              <a:cubicBezTo>
                                <a:pt x="18986" y="1682"/>
                                <a:pt x="19008" y="1681"/>
                                <a:pt x="19027" y="1683"/>
                              </a:cubicBezTo>
                              <a:cubicBezTo>
                                <a:pt x="19057" y="1686"/>
                                <a:pt x="19091" y="1694"/>
                                <a:pt x="19119" y="1707"/>
                              </a:cubicBezTo>
                              <a:cubicBezTo>
                                <a:pt x="19147" y="1721"/>
                                <a:pt x="19172" y="1749"/>
                                <a:pt x="19175" y="1781"/>
                              </a:cubicBezTo>
                              <a:cubicBezTo>
                                <a:pt x="19179" y="1830"/>
                                <a:pt x="19130" y="1867"/>
                                <a:pt x="19090" y="1882"/>
                              </a:cubicBezTo>
                              <a:cubicBezTo>
                                <a:pt x="19042" y="1900"/>
                                <a:pt x="18987" y="1887"/>
                                <a:pt x="18963" y="1838"/>
                              </a:cubicBezTo>
                              <a:cubicBezTo>
                                <a:pt x="18945" y="1802"/>
                                <a:pt x="18949" y="1762"/>
                                <a:pt x="18965" y="1727"/>
                              </a:cubicBezTo>
                              <a:cubicBezTo>
                                <a:pt x="18979" y="1696"/>
                                <a:pt x="19009" y="1670"/>
                                <a:pt x="19044" y="1666"/>
                              </a:cubicBezTo>
                              <a:cubicBezTo>
                                <a:pt x="19055" y="1667"/>
                                <a:pt x="19065" y="1667"/>
                                <a:pt x="19076" y="1668"/>
                              </a:cubicBezTo>
                            </a:path>
                            <a:path w="7014" h="811">
                              <a:moveTo>
                                <a:pt x="19422" y="1688"/>
                              </a:moveTo>
                              <a:cubicBezTo>
                                <a:pt x="19395" y="1691"/>
                                <a:pt x="19375" y="1694"/>
                                <a:pt x="19353" y="1711"/>
                              </a:cubicBezTo>
                              <a:cubicBezTo>
                                <a:pt x="19317" y="1738"/>
                                <a:pt x="19295" y="1779"/>
                                <a:pt x="19271" y="1816"/>
                              </a:cubicBezTo>
                              <a:cubicBezTo>
                                <a:pt x="19251" y="1846"/>
                                <a:pt x="19216" y="1894"/>
                                <a:pt x="19227" y="1934"/>
                              </a:cubicBezTo>
                              <a:cubicBezTo>
                                <a:pt x="19230" y="1938"/>
                                <a:pt x="19234" y="1941"/>
                                <a:pt x="19237" y="1945"/>
                              </a:cubicBezTo>
                              <a:cubicBezTo>
                                <a:pt x="19294" y="1935"/>
                                <a:pt x="19340" y="1900"/>
                                <a:pt x="19383" y="1861"/>
                              </a:cubicBezTo>
                              <a:cubicBezTo>
                                <a:pt x="19458" y="1793"/>
                                <a:pt x="19525" y="1716"/>
                                <a:pt x="19591" y="1639"/>
                              </a:cubicBezTo>
                              <a:cubicBezTo>
                                <a:pt x="19630" y="1593"/>
                                <a:pt x="19676" y="1544"/>
                                <a:pt x="19705" y="1490"/>
                              </a:cubicBezTo>
                              <a:cubicBezTo>
                                <a:pt x="19707" y="1485"/>
                                <a:pt x="19708" y="1481"/>
                                <a:pt x="19710" y="1476"/>
                              </a:cubicBezTo>
                              <a:cubicBezTo>
                                <a:pt x="19682" y="1487"/>
                                <a:pt x="19665" y="1493"/>
                                <a:pt x="19645" y="1524"/>
                              </a:cubicBezTo>
                              <a:cubicBezTo>
                                <a:pt x="19610" y="1577"/>
                                <a:pt x="19591" y="1638"/>
                                <a:pt x="19587" y="1701"/>
                              </a:cubicBezTo>
                              <a:cubicBezTo>
                                <a:pt x="19582" y="1766"/>
                                <a:pt x="19588" y="1836"/>
                                <a:pt x="19638" y="1884"/>
                              </a:cubicBezTo>
                              <a:cubicBezTo>
                                <a:pt x="19686" y="1931"/>
                                <a:pt x="19750" y="1903"/>
                                <a:pt x="19797" y="1873"/>
                              </a:cubicBezTo>
                              <a:cubicBezTo>
                                <a:pt x="19812" y="1862"/>
                                <a:pt x="19828" y="1851"/>
                                <a:pt x="19843" y="1840"/>
                              </a:cubicBezTo>
                            </a:path>
                            <a:path w="7014" h="811">
                              <a:moveTo>
                                <a:pt x="20126" y="1327"/>
                              </a:moveTo>
                              <a:cubicBezTo>
                                <a:pt x="20124" y="1402"/>
                                <a:pt x="20116" y="1478"/>
                                <a:pt x="20106" y="1553"/>
                              </a:cubicBezTo>
                              <a:cubicBezTo>
                                <a:pt x="20097" y="1602"/>
                                <a:pt x="20095" y="1621"/>
                                <a:pt x="20101" y="16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15,1216" coordsize="7014,811" path="m13415,1379c13397,1375,13381,1369,13363,1367c13338,1364,13316,1371,13295,1384c13275,1397,13253,1420,13241,1440c13225,1468,13215,1504,13209,1536c13203,1570,13210,1607,13221,1640c13232,1674,13254,1711,13256,1747c13257,1778,13245,1808,13227,1833c13209,1858,13180,1880,13154,1897c13139,1907,13141,1903,13125,1911c13181,1898,13234,1881,13287,1859c13343,1835,13397,1807,13452,1783c13488,1767,13527,1752,13561,1731c13591,1713,13606,1697,13594,1663c13588,1645,13568,1633,13551,1629c13516,1621,13489,1641,13463,1662c13424,1693,13367,1759,13368,1812c13369,1854,13408,1862,13443,1862c13496,1862,13551,1833,13592,1802c13680,1737,13755,1636,13814,1544c13850,1488,13886,1431,13922,1375c13940,1347,13957,1317,13974,1288c13970,1318,13964,1347,13955,1378c13938,1438,13914,1496,13893,1555c13869,1625,13846,1680,13858,1751c13895,1753,13917,1755,13956,1736c14003,1713,14049,1679,14088,1644c14118,1618,14195,1557,14193,1510c14193,1495,14192,1489,14179,1484c14148,1493,14123,1496,14100,1523c14078,1548,14074,1578,14070,1610c14065,1646,14075,1685,14076,1721c14077,1755,14077,1801,14062,1833c14048,1863,14030,1888,14000,1903c13967,1919,13923,1897,13896,1879c13869,1858,13859,1849,13841,1833em13689,1427c13726,1420,13751,1426,13788,1429c13880,1437,13969,1434,14061,1422c14089,1417,14117,1413,14145,1408em14762,1295c14753,1311,14754,1303,14746,1320c14729,1356,14716,1399,14706,1437c14685,1515,14666,1593,14647,1671c14618,1790,14581,1906,14596,2026c14644,1996,14677,1963,14718,1915c14801,1816,14876,1711,14955,1609c15029,1514,15104,1421,15183,1331c15217,1292,15251,1246,15294,1216c15297,1216,15301,1216,15304,1216c15294,1262,15280,1308,15263,1354c15197,1528,15115,1700,15076,1882c15107,1854,15133,1827,15159,1792c15192,1747,15220,1700,15272,1687c15275,1689,15278,1692,15281,1694c15296,1748,15297,1804,15313,1859c15316,1865,15319,1872,15322,1878c15363,1882,15380,1883,15422,1858c15484,1821,15538,1767,15588,1716c15637,1666,15686,1609,15719,1547c15735,1517,15732,1503,15736,1474c15699,1478,15690,1469,15651,1503c15600,1547,15562,1609,15544,1674c15518,1765,15536,1866,15627,1910c15673,1933,15722,1927,15767,1904c15816,1878,15808,1845,15806,1802em14517,1644c14479,1662,14505,1639,14495,1669c14537,1685,14578,1686,14624,1683c14729,1675,14820,1644,14920,1615c15027,1584,15130,1545,15235,1508em16405,1363c16406,1344,16409,1324,16410,1304c16410,1301,16411,1298,16411,1295c16411,1322,16409,1329,16406,1356c16398,1422,16380,1485,16365,1550c16352,1609,16334,1664,16314,1721c16312,1727,16309,1734,16307,1740c16316,1705,16328,1675,16350,1641c16384,1588,16426,1537,16482,1505c16522,1482,16578,1473,16615,1506c16658,1545,16653,1618,16648,1669c16641,1740,16619,1809,16580,1869c16555,1908,16516,1948,16467,1950c16432,1952,16404,1929,16394,1896c16386,1869,16397,1824,16419,1805c16441,1785,16469,1774,16496,1763em16912,1313c16892,1332,16884,1342,16868,1366c16842,1406,16832,1455,16816,1499c16795,1560,16779,1621,16766,1684c16759,1719,16758,1745,16761,1780c16797,1784,16802,1784,16839,1750c16881,1712,16919,1670,16957,1629c16982,1602,16998,1589,17028,1574c17023,1629,17005,1682,16998,1737c16995,1762,17000,1771,17005,1793c17043,1791,17056,1788,17089,1762c17130,1729,17164,1687,17207,1657c17221,1647,17228,1647,17243,1642c17254,1668,17262,1676,17263,1707c17264,1740,17248,1786,17272,1815c17288,1835,17315,1827,17336,1824c17399,1815,17477,1762,17517,1715c17546,1682,17573,1631,17550,1588c17536,1562,17515,1573,17496,1585c17469,1602,17451,1647,17442,1676c17425,1733,17426,1804,17473,1846c17503,1872,17550,1869,17582,1846c17607,1818,17615,1809,17634,1792em16098,1232c16089,1251,16078,1262,16066,1281c16050,1306,16054,1325,16049,1353c16042,1391,16050,1425,16060,1462em18010,1751c17999,1788,17979,1816,17963,1852c17954,1872,17948,1894,17939,1914c17958,1873,17979,1834,18003,1796c18039,1739,18083,1679,18144,1647c18170,1633,18192,1638,18201,1666c18209,1690,18202,1719,18196,1743c18191,1758,18189,1762,18188,1772c18206,1760,18223,1744,18241,1727c18263,1705,18291,1681,18321,1669c18343,1660,18362,1666,18377,1683c18400,1709,18405,1746,18413,1778c18416,1789,18431,1888,18453,1872c18454,1867,18456,1863,18457,1858em18595,1714c18628,1704,18661,1686,18697,1694c18731,1702,18758,1727,18767,1760c18776,1793,18769,1838,18750,1867c18736,1889,18707,1922,18677,1921c18646,1920,18638,1883,18635,1859c18631,1828,18633,1791,18645,1761c18657,1732,18666,1729,18688,1715c18701,1702,18706,1698,18721,1701em18970,1685c18986,1682,19008,1681,19027,1683c19057,1686,19091,1694,19119,1707c19147,1721,19172,1749,19175,1781c19179,1830,19130,1867,19090,1882c19042,1900,18987,1887,18963,1838c18945,1802,18949,1762,18965,1727c18979,1696,19009,1670,19044,1666c19055,1667,19065,1667,19076,1668em19422,1688c19395,1691,19375,1694,19353,1711c19317,1738,19295,1779,19271,1816c19251,1846,19216,1894,19227,1934c19230,1938,19234,1941,19237,1945c19294,1935,19340,1900,19383,1861c19458,1793,19525,1716,19591,1639c19630,1593,19676,1544,19705,1490c19707,1485,19708,1481,19710,1476c19682,1487,19665,1493,19645,1524c19610,1577,19591,1638,19587,1701c19582,1766,19588,1836,19638,1884c19686,1931,19750,1903,19797,1873c19812,1862,19828,1851,19843,1840em20126,1327c20124,1402,20116,1478,20106,1553c20097,1602,20095,1621,20101,1656e" stroked="t" o:allowincell="f" style="position:absolute;margin-left:299.75pt;margin-top:-37.55pt;width:198.8pt;height:22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</wp:posOffset>
                </wp:positionH>
                <wp:positionV relativeFrom="paragraph">
                  <wp:posOffset>-549910</wp:posOffset>
                </wp:positionV>
                <wp:extent cx="574675" cy="146050"/>
                <wp:effectExtent l="10160" t="825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7" h="406">
                              <a:moveTo>
                                <a:pt x="3066" y="1318"/>
                              </a:moveTo>
                              <a:cubicBezTo>
                                <a:pt x="3052" y="1305"/>
                                <a:pt x="3048" y="1302"/>
                                <a:pt x="3046" y="1290"/>
                              </a:cubicBezTo>
                              <a:cubicBezTo>
                                <a:pt x="3075" y="1276"/>
                                <a:pt x="3104" y="1262"/>
                                <a:pt x="3132" y="1245"/>
                              </a:cubicBezTo>
                              <a:cubicBezTo>
                                <a:pt x="3248" y="1176"/>
                                <a:pt x="3365" y="1069"/>
                                <a:pt x="3493" y="1023"/>
                              </a:cubicBezTo>
                              <a:cubicBezTo>
                                <a:pt x="3512" y="1016"/>
                                <a:pt x="3529" y="1022"/>
                                <a:pt x="3542" y="1020"/>
                              </a:cubicBezTo>
                              <a:cubicBezTo>
                                <a:pt x="3540" y="1041"/>
                                <a:pt x="3542" y="1057"/>
                                <a:pt x="3534" y="1081"/>
                              </a:cubicBezTo>
                              <a:cubicBezTo>
                                <a:pt x="3523" y="1114"/>
                                <a:pt x="3507" y="1145"/>
                                <a:pt x="3497" y="1178"/>
                              </a:cubicBezTo>
                              <a:cubicBezTo>
                                <a:pt x="3487" y="1211"/>
                                <a:pt x="3457" y="1313"/>
                                <a:pt x="3500" y="1339"/>
                              </a:cubicBezTo>
                              <a:cubicBezTo>
                                <a:pt x="3529" y="1357"/>
                                <a:pt x="3547" y="1326"/>
                                <a:pt x="3572" y="1318"/>
                              </a:cubicBezTo>
                              <a:cubicBezTo>
                                <a:pt x="3575" y="1318"/>
                                <a:pt x="3579" y="1319"/>
                                <a:pt x="3582" y="1319"/>
                              </a:cubicBezTo>
                              <a:cubicBezTo>
                                <a:pt x="3596" y="1343"/>
                                <a:pt x="3603" y="1386"/>
                                <a:pt x="3635" y="1392"/>
                              </a:cubicBezTo>
                              <a:cubicBezTo>
                                <a:pt x="3698" y="1404"/>
                                <a:pt x="3755" y="1332"/>
                                <a:pt x="3774" y="1284"/>
                              </a:cubicBezTo>
                              <a:cubicBezTo>
                                <a:pt x="3781" y="1266"/>
                                <a:pt x="3783" y="1247"/>
                                <a:pt x="3787" y="1228"/>
                              </a:cubicBezTo>
                              <a:cubicBezTo>
                                <a:pt x="3788" y="1223"/>
                                <a:pt x="3789" y="1218"/>
                                <a:pt x="3790" y="1213"/>
                              </a:cubicBezTo>
                              <a:cubicBezTo>
                                <a:pt x="3767" y="1225"/>
                                <a:pt x="3753" y="1217"/>
                                <a:pt x="3732" y="1247"/>
                              </a:cubicBezTo>
                              <a:cubicBezTo>
                                <a:pt x="3720" y="1264"/>
                                <a:pt x="3720" y="1291"/>
                                <a:pt x="3721" y="1310"/>
                              </a:cubicBezTo>
                              <a:cubicBezTo>
                                <a:pt x="3722" y="1335"/>
                                <a:pt x="3730" y="1360"/>
                                <a:pt x="3743" y="1381"/>
                              </a:cubicBezTo>
                              <a:cubicBezTo>
                                <a:pt x="3761" y="1410"/>
                                <a:pt x="3789" y="1426"/>
                                <a:pt x="3823" y="1414"/>
                              </a:cubicBezTo>
                              <a:cubicBezTo>
                                <a:pt x="3864" y="1400"/>
                                <a:pt x="3892" y="1363"/>
                                <a:pt x="3919" y="1331"/>
                              </a:cubicBezTo>
                              <a:cubicBezTo>
                                <a:pt x="3937" y="1310"/>
                                <a:pt x="3988" y="1220"/>
                                <a:pt x="4022" y="1222"/>
                              </a:cubicBezTo>
                              <a:cubicBezTo>
                                <a:pt x="4052" y="1224"/>
                                <a:pt x="4053" y="1241"/>
                                <a:pt x="4058" y="1267"/>
                              </a:cubicBezTo>
                              <a:cubicBezTo>
                                <a:pt x="4065" y="1309"/>
                                <a:pt x="4051" y="1370"/>
                                <a:pt x="4027" y="1405"/>
                              </a:cubicBezTo>
                              <a:cubicBezTo>
                                <a:pt x="4023" y="1406"/>
                                <a:pt x="4020" y="1408"/>
                                <a:pt x="4016" y="1409"/>
                              </a:cubicBezTo>
                              <a:cubicBezTo>
                                <a:pt x="4027" y="1356"/>
                                <a:pt x="4039" y="1307"/>
                                <a:pt x="4067" y="1259"/>
                              </a:cubicBezTo>
                              <a:cubicBezTo>
                                <a:pt x="4085" y="1229"/>
                                <a:pt x="4105" y="1207"/>
                                <a:pt x="4140" y="1200"/>
                              </a:cubicBezTo>
                              <a:cubicBezTo>
                                <a:pt x="4196" y="1189"/>
                                <a:pt x="4229" y="1259"/>
                                <a:pt x="4273" y="1279"/>
                              </a:cubicBezTo>
                              <a:cubicBezTo>
                                <a:pt x="4316" y="1299"/>
                                <a:pt x="4353" y="1264"/>
                                <a:pt x="4382" y="1235"/>
                              </a:cubicBezTo>
                              <a:cubicBezTo>
                                <a:pt x="4409" y="1209"/>
                                <a:pt x="4478" y="1141"/>
                                <a:pt x="4474" y="1099"/>
                              </a:cubicBezTo>
                              <a:cubicBezTo>
                                <a:pt x="4472" y="1070"/>
                                <a:pt x="4451" y="1072"/>
                                <a:pt x="4429" y="1076"/>
                              </a:cubicBezTo>
                              <a:cubicBezTo>
                                <a:pt x="4380" y="1085"/>
                                <a:pt x="4352" y="1175"/>
                                <a:pt x="4349" y="1215"/>
                              </a:cubicBezTo>
                              <a:cubicBezTo>
                                <a:pt x="4344" y="1273"/>
                                <a:pt x="4384" y="1340"/>
                                <a:pt x="4435" y="1367"/>
                              </a:cubicBezTo>
                              <a:cubicBezTo>
                                <a:pt x="4499" y="1400"/>
                                <a:pt x="4573" y="1398"/>
                                <a:pt x="4642" y="14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46,1013" coordsize="1597,406" path="m3066,1318c3052,1305,3048,1302,3046,1290c3075,1276,3104,1262,3132,1245c3248,1176,3365,1069,3493,1023c3512,1016,3529,1022,3542,1020c3540,1041,3542,1057,3534,1081c3523,1114,3507,1145,3497,1178c3487,1211,3457,1313,3500,1339c3529,1357,3547,1326,3572,1318c3575,1318,3579,1319,3582,1319c3596,1343,3603,1386,3635,1392c3698,1404,3755,1332,3774,1284c3781,1266,3783,1247,3787,1228c3788,1223,3789,1218,3790,1213c3767,1225,3753,1217,3732,1247c3720,1264,3720,1291,3721,1310c3722,1335,3730,1360,3743,1381c3761,1410,3789,1426,3823,1414c3864,1400,3892,1363,3919,1331c3937,1310,3988,1220,4022,1222c4052,1224,4053,1241,4058,1267c4065,1309,4051,1370,4027,1405c4023,1406,4020,1408,4016,1409c4027,1356,4039,1307,4067,1259c4085,1229,4105,1207,4140,1200c4196,1189,4229,1259,4273,1279c4316,1299,4353,1264,4382,1235c4409,1209,4478,1141,4474,1099c4472,1070,4451,1072,4429,1076c4380,1085,4352,1175,4349,1215c4344,1273,4384,1340,4435,1367c4499,1400,4573,1398,4642,1403e" stroked="t" o:allowincell="f" style="position:absolute;margin-left:14.35pt;margin-top:-43.3pt;width:45.2pt;height:11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color w:val="333333"/>
          <w:sz w:val="32"/>
          <w:szCs w:val="21"/>
          <w:u w:val="single"/>
        </w:rPr>
        <w:t>Waking in the Blue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i/>
          <w:color w:val="333333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89150</wp:posOffset>
                </wp:positionH>
                <wp:positionV relativeFrom="paragraph">
                  <wp:posOffset>322580</wp:posOffset>
                </wp:positionV>
                <wp:extent cx="1111885" cy="826135"/>
                <wp:effectExtent l="10160" t="1079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82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9" h="2295">
                              <a:moveTo>
                                <a:pt x="8908" y="5742"/>
                              </a:moveTo>
                              <a:cubicBezTo>
                                <a:pt x="8893" y="5771"/>
                                <a:pt x="8879" y="5793"/>
                                <a:pt x="8870" y="5825"/>
                              </a:cubicBezTo>
                              <a:cubicBezTo>
                                <a:pt x="8799" y="6085"/>
                                <a:pt x="8754" y="6344"/>
                                <a:pt x="8651" y="6595"/>
                              </a:cubicBezTo>
                              <a:cubicBezTo>
                                <a:pt x="8633" y="6639"/>
                                <a:pt x="8583" y="6809"/>
                                <a:pt x="8530" y="6829"/>
                              </a:cubicBezTo>
                              <a:cubicBezTo>
                                <a:pt x="8525" y="6825"/>
                                <a:pt x="8519" y="6820"/>
                                <a:pt x="8514" y="6816"/>
                              </a:cubicBezTo>
                            </a:path>
                            <a:path w="3089" h="2295">
                              <a:moveTo>
                                <a:pt x="8432" y="5115"/>
                              </a:moveTo>
                              <a:cubicBezTo>
                                <a:pt x="8416" y="5175"/>
                                <a:pt x="8399" y="5235"/>
                                <a:pt x="8372" y="5291"/>
                              </a:cubicBezTo>
                              <a:cubicBezTo>
                                <a:pt x="8368" y="5298"/>
                                <a:pt x="8363" y="5306"/>
                                <a:pt x="8359" y="5313"/>
                              </a:cubicBezTo>
                              <a:cubicBezTo>
                                <a:pt x="8330" y="5280"/>
                                <a:pt x="8351" y="5221"/>
                                <a:pt x="8361" y="5175"/>
                              </a:cubicBezTo>
                              <a:cubicBezTo>
                                <a:pt x="8391" y="5041"/>
                                <a:pt x="8437" y="4907"/>
                                <a:pt x="8520" y="4796"/>
                              </a:cubicBezTo>
                              <a:cubicBezTo>
                                <a:pt x="8540" y="4769"/>
                                <a:pt x="8562" y="4749"/>
                                <a:pt x="8596" y="4742"/>
                              </a:cubicBezTo>
                              <a:cubicBezTo>
                                <a:pt x="8620" y="4737"/>
                                <a:pt x="8617" y="4744"/>
                                <a:pt x="8637" y="4753"/>
                              </a:cubicBezTo>
                              <a:cubicBezTo>
                                <a:pt x="8635" y="4782"/>
                                <a:pt x="8626" y="4800"/>
                                <a:pt x="8610" y="4826"/>
                              </a:cubicBezTo>
                              <a:cubicBezTo>
                                <a:pt x="8593" y="4855"/>
                                <a:pt x="8551" y="4897"/>
                                <a:pt x="8546" y="4931"/>
                              </a:cubicBezTo>
                              <a:cubicBezTo>
                                <a:pt x="8543" y="4944"/>
                                <a:pt x="8542" y="4949"/>
                                <a:pt x="8548" y="4957"/>
                              </a:cubicBezTo>
                              <a:cubicBezTo>
                                <a:pt x="8570" y="4961"/>
                                <a:pt x="8600" y="4958"/>
                                <a:pt x="8621" y="4966"/>
                              </a:cubicBezTo>
                              <a:cubicBezTo>
                                <a:pt x="8642" y="4974"/>
                                <a:pt x="8659" y="4988"/>
                                <a:pt x="8667" y="5009"/>
                              </a:cubicBezTo>
                              <a:cubicBezTo>
                                <a:pt x="8682" y="5046"/>
                                <a:pt x="8661" y="5086"/>
                                <a:pt x="8645" y="5119"/>
                              </a:cubicBezTo>
                              <a:cubicBezTo>
                                <a:pt x="8619" y="5172"/>
                                <a:pt x="8582" y="5219"/>
                                <a:pt x="8545" y="5264"/>
                              </a:cubicBezTo>
                              <a:cubicBezTo>
                                <a:pt x="8511" y="5305"/>
                                <a:pt x="8472" y="5361"/>
                                <a:pt x="8425" y="5388"/>
                              </a:cubicBezTo>
                              <a:cubicBezTo>
                                <a:pt x="8397" y="5404"/>
                                <a:pt x="8400" y="5393"/>
                                <a:pt x="8382" y="5394"/>
                              </a:cubicBezTo>
                            </a:path>
                            <a:path w="3089" h="2295">
                              <a:moveTo>
                                <a:pt x="8745" y="5070"/>
                              </a:moveTo>
                              <a:cubicBezTo>
                                <a:pt x="8769" y="5063"/>
                                <a:pt x="8795" y="5065"/>
                                <a:pt x="8822" y="5065"/>
                              </a:cubicBezTo>
                              <a:cubicBezTo>
                                <a:pt x="8854" y="5065"/>
                                <a:pt x="8888" y="5068"/>
                                <a:pt x="8917" y="5084"/>
                              </a:cubicBezTo>
                              <a:cubicBezTo>
                                <a:pt x="8946" y="5100"/>
                                <a:pt x="8945" y="5132"/>
                                <a:pt x="8936" y="5159"/>
                              </a:cubicBezTo>
                              <a:cubicBezTo>
                                <a:pt x="8923" y="5197"/>
                                <a:pt x="8891" y="5229"/>
                                <a:pt x="8857" y="5250"/>
                              </a:cubicBezTo>
                              <a:cubicBezTo>
                                <a:pt x="8830" y="5266"/>
                                <a:pt x="8787" y="5276"/>
                                <a:pt x="8758" y="5258"/>
                              </a:cubicBezTo>
                              <a:cubicBezTo>
                                <a:pt x="8733" y="5242"/>
                                <a:pt x="8733" y="5204"/>
                                <a:pt x="8741" y="5180"/>
                              </a:cubicBezTo>
                              <a:cubicBezTo>
                                <a:pt x="8750" y="5152"/>
                                <a:pt x="8785" y="5113"/>
                                <a:pt x="8810" y="5099"/>
                              </a:cubicBezTo>
                              <a:cubicBezTo>
                                <a:pt x="8841" y="5089"/>
                                <a:pt x="8851" y="5087"/>
                                <a:pt x="8865" y="5069"/>
                              </a:cubicBezTo>
                            </a:path>
                            <a:path w="3089" h="2295">
                              <a:moveTo>
                                <a:pt x="9207" y="4901"/>
                              </a:moveTo>
                              <a:cubicBezTo>
                                <a:pt x="9210" y="4879"/>
                                <a:pt x="9213" y="4876"/>
                                <a:pt x="9203" y="4861"/>
                              </a:cubicBezTo>
                              <a:cubicBezTo>
                                <a:pt x="9182" y="4868"/>
                                <a:pt x="9173" y="4871"/>
                                <a:pt x="9158" y="4890"/>
                              </a:cubicBezTo>
                              <a:cubicBezTo>
                                <a:pt x="9138" y="4917"/>
                                <a:pt x="9130" y="4948"/>
                                <a:pt x="9128" y="4981"/>
                              </a:cubicBezTo>
                              <a:cubicBezTo>
                                <a:pt x="9126" y="5018"/>
                                <a:pt x="9136" y="5054"/>
                                <a:pt x="9144" y="5089"/>
                              </a:cubicBezTo>
                              <a:cubicBezTo>
                                <a:pt x="9161" y="5164"/>
                                <a:pt x="9160" y="5236"/>
                                <a:pt x="9131" y="5309"/>
                              </a:cubicBezTo>
                              <a:cubicBezTo>
                                <a:pt x="9115" y="5348"/>
                                <a:pt x="9094" y="5375"/>
                                <a:pt x="9069" y="5408"/>
                              </a:cubicBezTo>
                              <a:cubicBezTo>
                                <a:pt x="9060" y="5422"/>
                                <a:pt x="9057" y="5427"/>
                                <a:pt x="9046" y="5415"/>
                              </a:cubicBezTo>
                            </a:path>
                            <a:path w="3089" h="2295">
                              <a:moveTo>
                                <a:pt x="9465" y="4627"/>
                              </a:moveTo>
                              <a:cubicBezTo>
                                <a:pt x="9508" y="4617"/>
                                <a:pt x="9511" y="4642"/>
                                <a:pt x="9519" y="4687"/>
                              </a:cubicBezTo>
                              <a:cubicBezTo>
                                <a:pt x="9531" y="4756"/>
                                <a:pt x="9530" y="4829"/>
                                <a:pt x="9523" y="4898"/>
                              </a:cubicBezTo>
                              <a:cubicBezTo>
                                <a:pt x="9515" y="4983"/>
                                <a:pt x="9495" y="5058"/>
                                <a:pt x="9471" y="5140"/>
                              </a:cubicBezTo>
                              <a:cubicBezTo>
                                <a:pt x="9456" y="5192"/>
                                <a:pt x="9436" y="5236"/>
                                <a:pt x="9415" y="5285"/>
                              </a:cubicBezTo>
                            </a:path>
                            <a:path w="3089" h="2295">
                              <a:moveTo>
                                <a:pt x="9350" y="5105"/>
                              </a:moveTo>
                              <a:cubicBezTo>
                                <a:pt x="9373" y="5088"/>
                                <a:pt x="9396" y="5076"/>
                                <a:pt x="9421" y="5062"/>
                              </a:cubicBezTo>
                              <a:cubicBezTo>
                                <a:pt x="9451" y="5046"/>
                                <a:pt x="9478" y="5034"/>
                                <a:pt x="9512" y="5029"/>
                              </a:cubicBezTo>
                              <a:cubicBezTo>
                                <a:pt x="9533" y="5026"/>
                                <a:pt x="9555" y="5032"/>
                                <a:pt x="9575" y="5041"/>
                              </a:cubicBezTo>
                              <a:cubicBezTo>
                                <a:pt x="9598" y="5052"/>
                                <a:pt x="9605" y="5052"/>
                                <a:pt x="9630" y="5043"/>
                              </a:cubicBezTo>
                              <a:cubicBezTo>
                                <a:pt x="9648" y="5037"/>
                                <a:pt x="9666" y="5030"/>
                                <a:pt x="9686" y="5033"/>
                              </a:cubicBezTo>
                              <a:cubicBezTo>
                                <a:pt x="9712" y="5037"/>
                                <a:pt x="9739" y="5053"/>
                                <a:pt x="9756" y="5073"/>
                              </a:cubicBezTo>
                              <a:cubicBezTo>
                                <a:pt x="9776" y="5096"/>
                                <a:pt x="9788" y="5128"/>
                                <a:pt x="9793" y="5158"/>
                              </a:cubicBezTo>
                              <a:cubicBezTo>
                                <a:pt x="9800" y="5204"/>
                                <a:pt x="9789" y="5253"/>
                                <a:pt x="9759" y="5290"/>
                              </a:cubicBezTo>
                              <a:cubicBezTo>
                                <a:pt x="9745" y="5307"/>
                                <a:pt x="9722" y="5323"/>
                                <a:pt x="9700" y="5325"/>
                              </a:cubicBezTo>
                              <a:cubicBezTo>
                                <a:pt x="9681" y="5327"/>
                                <a:pt x="9674" y="5319"/>
                                <a:pt x="9661" y="5308"/>
                              </a:cubicBezTo>
                            </a:path>
                            <a:path w="3089" h="2295">
                              <a:moveTo>
                                <a:pt x="9653" y="5353"/>
                              </a:moveTo>
                              <a:cubicBezTo>
                                <a:pt x="9629" y="5346"/>
                                <a:pt x="9622" y="5333"/>
                                <a:pt x="9614" y="5308"/>
                              </a:cubicBezTo>
                              <a:cubicBezTo>
                                <a:pt x="9606" y="5283"/>
                                <a:pt x="9604" y="5252"/>
                                <a:pt x="9610" y="5227"/>
                              </a:cubicBezTo>
                              <a:cubicBezTo>
                                <a:pt x="9615" y="5203"/>
                                <a:pt x="9618" y="5189"/>
                                <a:pt x="9630" y="5170"/>
                              </a:cubicBezTo>
                            </a:path>
                            <a:path w="3089" h="2295">
                              <a:moveTo>
                                <a:pt x="9898" y="5126"/>
                              </a:moveTo>
                              <a:cubicBezTo>
                                <a:pt x="9898" y="5145"/>
                                <a:pt x="9902" y="5163"/>
                                <a:pt x="9905" y="5183"/>
                              </a:cubicBezTo>
                              <a:cubicBezTo>
                                <a:pt x="9905" y="5187"/>
                                <a:pt x="9906" y="5192"/>
                                <a:pt x="9906" y="5196"/>
                              </a:cubicBezTo>
                              <a:cubicBezTo>
                                <a:pt x="9913" y="5172"/>
                                <a:pt x="9919" y="5148"/>
                                <a:pt x="9927" y="5124"/>
                              </a:cubicBezTo>
                              <a:cubicBezTo>
                                <a:pt x="9932" y="5107"/>
                                <a:pt x="9943" y="5062"/>
                                <a:pt x="9970" y="5067"/>
                              </a:cubicBezTo>
                              <a:cubicBezTo>
                                <a:pt x="10001" y="5072"/>
                                <a:pt x="10018" y="5136"/>
                                <a:pt x="10026" y="5158"/>
                              </a:cubicBezTo>
                              <a:cubicBezTo>
                                <a:pt x="10049" y="5219"/>
                                <a:pt x="10068" y="5274"/>
                                <a:pt x="10110" y="5325"/>
                              </a:cubicBezTo>
                              <a:cubicBezTo>
                                <a:pt x="10135" y="5348"/>
                                <a:pt x="10144" y="5357"/>
                                <a:pt x="10165" y="5368"/>
                              </a:cubicBezTo>
                            </a:path>
                            <a:path w="3089" h="2295">
                              <a:moveTo>
                                <a:pt x="10487" y="4696"/>
                              </a:moveTo>
                              <a:cubicBezTo>
                                <a:pt x="10466" y="4754"/>
                                <a:pt x="10439" y="4808"/>
                                <a:pt x="10421" y="4868"/>
                              </a:cubicBezTo>
                              <a:cubicBezTo>
                                <a:pt x="10395" y="4953"/>
                                <a:pt x="10374" y="5046"/>
                                <a:pt x="10374" y="5136"/>
                              </a:cubicBezTo>
                              <a:cubicBezTo>
                                <a:pt x="10377" y="5174"/>
                                <a:pt x="10378" y="5182"/>
                                <a:pt x="10384" y="5205"/>
                              </a:cubicBezTo>
                              <a:cubicBezTo>
                                <a:pt x="10438" y="5223"/>
                                <a:pt x="10463" y="5158"/>
                                <a:pt x="10492" y="5114"/>
                              </a:cubicBezTo>
                              <a:cubicBezTo>
                                <a:pt x="10561" y="5010"/>
                                <a:pt x="10621" y="4899"/>
                                <a:pt x="10685" y="4792"/>
                              </a:cubicBezTo>
                              <a:cubicBezTo>
                                <a:pt x="10730" y="4718"/>
                                <a:pt x="10774" y="4632"/>
                                <a:pt x="10830" y="4566"/>
                              </a:cubicBezTo>
                              <a:cubicBezTo>
                                <a:pt x="10847" y="4550"/>
                                <a:pt x="10851" y="4548"/>
                                <a:pt x="10856" y="4535"/>
                              </a:cubicBezTo>
                            </a:path>
                            <a:path w="3089" h="2295">
                              <a:moveTo>
                                <a:pt x="10840" y="5080"/>
                              </a:moveTo>
                              <a:cubicBezTo>
                                <a:pt x="10830" y="5107"/>
                                <a:pt x="10822" y="5131"/>
                                <a:pt x="10807" y="5155"/>
                              </a:cubicBezTo>
                              <a:cubicBezTo>
                                <a:pt x="10812" y="5101"/>
                                <a:pt x="10833" y="5062"/>
                                <a:pt x="10861" y="5015"/>
                              </a:cubicBezTo>
                              <a:cubicBezTo>
                                <a:pt x="10881" y="4982"/>
                                <a:pt x="10913" y="4921"/>
                                <a:pt x="10959" y="4920"/>
                              </a:cubicBezTo>
                              <a:cubicBezTo>
                                <a:pt x="11002" y="4919"/>
                                <a:pt x="11007" y="4987"/>
                                <a:pt x="11010" y="5016"/>
                              </a:cubicBezTo>
                              <a:cubicBezTo>
                                <a:pt x="11017" y="5071"/>
                                <a:pt x="11008" y="5126"/>
                                <a:pt x="11012" y="5180"/>
                              </a:cubicBezTo>
                              <a:cubicBezTo>
                                <a:pt x="11014" y="5189"/>
                                <a:pt x="11015" y="5197"/>
                                <a:pt x="11017" y="5206"/>
                              </a:cubicBezTo>
                              <a:cubicBezTo>
                                <a:pt x="11059" y="5204"/>
                                <a:pt x="11070" y="5175"/>
                                <a:pt x="11101" y="5146"/>
                              </a:cubicBezTo>
                            </a:path>
                            <a:path w="3089" h="2295">
                              <a:moveTo>
                                <a:pt x="11309" y="5055"/>
                              </a:moveTo>
                              <a:cubicBezTo>
                                <a:pt x="11320" y="5100"/>
                                <a:pt x="11320" y="5126"/>
                                <a:pt x="11312" y="5172"/>
                              </a:cubicBezTo>
                              <a:cubicBezTo>
                                <a:pt x="11306" y="5205"/>
                                <a:pt x="11295" y="5232"/>
                                <a:pt x="11272" y="5241"/>
                              </a:cubicBezTo>
                            </a:path>
                            <a:path w="3089" h="2295">
                              <a:moveTo>
                                <a:pt x="11399" y="4779"/>
                              </a:moveTo>
                              <a:cubicBezTo>
                                <a:pt x="11408" y="4750"/>
                                <a:pt x="11411" y="4740"/>
                                <a:pt x="11431" y="47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43,4535" coordsize="3089,2295" path="m8908,5742c8893,5771,8879,5793,8870,5825c8799,6085,8754,6344,8651,6595c8633,6639,8583,6809,8530,6829c8525,6825,8519,6820,8514,6816em8432,5115c8416,5175,8399,5235,8372,5291c8368,5298,8363,5306,8359,5313c8330,5280,8351,5221,8361,5175c8391,5041,8437,4907,8520,4796c8540,4769,8562,4749,8596,4742c8620,4737,8617,4744,8637,4753c8635,4782,8626,4800,8610,4826c8593,4855,8551,4897,8546,4931c8543,4944,8542,4949,8548,4957c8570,4961,8600,4958,8621,4966c8642,4974,8659,4988,8667,5009c8682,5046,8661,5086,8645,5119c8619,5172,8582,5219,8545,5264c8511,5305,8472,5361,8425,5388c8397,5404,8400,5393,8382,5394em8745,5070c8769,5063,8795,5065,8822,5065c8854,5065,8888,5068,8917,5084c8946,5100,8945,5132,8936,5159c8923,5197,8891,5229,8857,5250c8830,5266,8787,5276,8758,5258c8733,5242,8733,5204,8741,5180c8750,5152,8785,5113,8810,5099c8841,5089,8851,5087,8865,5069em9207,4901c9210,4879,9213,4876,9203,4861c9182,4868,9173,4871,9158,4890c9138,4917,9130,4948,9128,4981c9126,5018,9136,5054,9144,5089c9161,5164,9160,5236,9131,5309c9115,5348,9094,5375,9069,5408c9060,5422,9057,5427,9046,5415em9465,4627c9508,4617,9511,4642,9519,4687c9531,4756,9530,4829,9523,4898c9515,4983,9495,5058,9471,5140c9456,5192,9436,5236,9415,5285em9350,5105c9373,5088,9396,5076,9421,5062c9451,5046,9478,5034,9512,5029c9533,5026,9555,5032,9575,5041c9598,5052,9605,5052,9630,5043c9648,5037,9666,5030,9686,5033c9712,5037,9739,5053,9756,5073c9776,5096,9788,5128,9793,5158c9800,5204,9789,5253,9759,5290c9745,5307,9722,5323,9700,5325c9681,5327,9674,5319,9661,5308em9653,5353c9629,5346,9622,5333,9614,5308c9606,5283,9604,5252,9610,5227c9615,5203,9618,5189,9630,5170em9898,5126c9898,5145,9902,5163,9905,5183c9905,5187,9906,5192,9906,5196c9913,5172,9919,5148,9927,5124c9932,5107,9943,5062,9970,5067c10001,5072,10018,5136,10026,5158c10049,5219,10068,5274,10110,5325c10135,5348,10144,5357,10165,5368em10487,4696c10466,4754,10439,4808,10421,4868c10395,4953,10374,5046,10374,5136c10377,5174,10378,5182,10384,5205c10438,5223,10463,5158,10492,5114c10561,5010,10621,4899,10685,4792c10730,4718,10774,4632,10830,4566c10847,4550,10851,4548,10856,4535em10840,5080c10830,5107,10822,5131,10807,5155c10812,5101,10833,5062,10861,5015c10881,4982,10913,4921,10959,4920c11002,4919,11007,4987,11010,5016c11017,5071,11008,5126,11012,5180c11014,5189,11015,5197,11017,5206c11059,5204,11070,5175,11101,5146em11309,5055c11320,5100,11320,5126,11312,5172c11306,5205,11295,5232,11272,5241em11399,4779c11408,4750,11411,4740,11431,4728e" stroked="t" o:allowincell="f" style="position:absolute;margin-left:164.5pt;margin-top:25.4pt;width:87.5pt;height: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32"/>
          <w:szCs w:val="32"/>
          <w:lang w:val="en-US" w:eastAsia="en-US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9820</wp:posOffset>
                </wp:positionH>
                <wp:positionV relativeFrom="paragraph">
                  <wp:posOffset>278130</wp:posOffset>
                </wp:positionV>
                <wp:extent cx="1050925" cy="323215"/>
                <wp:effectExtent l="10160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0" h="897">
                              <a:moveTo>
                                <a:pt x="16207" y="5792"/>
                              </a:moveTo>
                              <a:cubicBezTo>
                                <a:pt x="16206" y="5832"/>
                                <a:pt x="16204" y="5863"/>
                                <a:pt x="16197" y="5904"/>
                              </a:cubicBezTo>
                              <a:cubicBezTo>
                                <a:pt x="16190" y="5951"/>
                                <a:pt x="16179" y="6002"/>
                                <a:pt x="16178" y="6049"/>
                              </a:cubicBezTo>
                              <a:cubicBezTo>
                                <a:pt x="16179" y="6061"/>
                                <a:pt x="16180" y="6073"/>
                                <a:pt x="16181" y="6085"/>
                              </a:cubicBezTo>
                            </a:path>
                            <a:path w="2920" h="897">
                              <a:moveTo>
                                <a:pt x="16481" y="5683"/>
                              </a:moveTo>
                              <a:cubicBezTo>
                                <a:pt x="16479" y="5721"/>
                                <a:pt x="16474" y="5758"/>
                                <a:pt x="16470" y="5796"/>
                              </a:cubicBezTo>
                              <a:cubicBezTo>
                                <a:pt x="16464" y="5864"/>
                                <a:pt x="16455" y="5929"/>
                                <a:pt x="16440" y="5996"/>
                              </a:cubicBezTo>
                              <a:cubicBezTo>
                                <a:pt x="16431" y="6036"/>
                                <a:pt x="16422" y="6085"/>
                                <a:pt x="16406" y="6120"/>
                              </a:cubicBezTo>
                            </a:path>
                            <a:path w="2920" h="897">
                              <a:moveTo>
                                <a:pt x="16519" y="5903"/>
                              </a:moveTo>
                              <a:cubicBezTo>
                                <a:pt x="16528" y="5929"/>
                                <a:pt x="16533" y="5964"/>
                                <a:pt x="16551" y="5986"/>
                              </a:cubicBezTo>
                              <a:cubicBezTo>
                                <a:pt x="16574" y="6014"/>
                                <a:pt x="16603" y="5969"/>
                                <a:pt x="16615" y="5956"/>
                              </a:cubicBezTo>
                              <a:cubicBezTo>
                                <a:pt x="16644" y="5925"/>
                                <a:pt x="16654" y="5913"/>
                                <a:pt x="16663" y="5884"/>
                              </a:cubicBezTo>
                            </a:path>
                            <a:path w="2920" h="897">
                              <a:moveTo>
                                <a:pt x="16830" y="5614"/>
                              </a:moveTo>
                              <a:cubicBezTo>
                                <a:pt x="16811" y="5664"/>
                                <a:pt x="16793" y="5719"/>
                                <a:pt x="16780" y="5771"/>
                              </a:cubicBezTo>
                              <a:cubicBezTo>
                                <a:pt x="16760" y="5851"/>
                                <a:pt x="16748" y="5932"/>
                                <a:pt x="16737" y="6013"/>
                              </a:cubicBezTo>
                              <a:cubicBezTo>
                                <a:pt x="16730" y="6063"/>
                                <a:pt x="16722" y="6128"/>
                                <a:pt x="16746" y="6176"/>
                              </a:cubicBezTo>
                              <a:cubicBezTo>
                                <a:pt x="16751" y="6182"/>
                                <a:pt x="16756" y="6188"/>
                                <a:pt x="16761" y="6194"/>
                              </a:cubicBezTo>
                            </a:path>
                            <a:path w="2920" h="897">
                              <a:moveTo>
                                <a:pt x="16915" y="6003"/>
                              </a:moveTo>
                              <a:cubicBezTo>
                                <a:pt x="16871" y="5999"/>
                                <a:pt x="16853" y="6008"/>
                                <a:pt x="16826" y="6048"/>
                              </a:cubicBezTo>
                              <a:cubicBezTo>
                                <a:pt x="16807" y="6076"/>
                                <a:pt x="16792" y="6118"/>
                                <a:pt x="16799" y="6152"/>
                              </a:cubicBezTo>
                              <a:cubicBezTo>
                                <a:pt x="16808" y="6193"/>
                                <a:pt x="16850" y="6166"/>
                                <a:pt x="16869" y="6152"/>
                              </a:cubicBezTo>
                              <a:cubicBezTo>
                                <a:pt x="16915" y="6117"/>
                                <a:pt x="16949" y="6068"/>
                                <a:pt x="16996" y="6035"/>
                              </a:cubicBezTo>
                              <a:cubicBezTo>
                                <a:pt x="17021" y="6017"/>
                                <a:pt x="17058" y="5999"/>
                                <a:pt x="17071" y="6040"/>
                              </a:cubicBezTo>
                              <a:cubicBezTo>
                                <a:pt x="17085" y="6084"/>
                                <a:pt x="17075" y="6136"/>
                                <a:pt x="17069" y="6180"/>
                              </a:cubicBezTo>
                              <a:cubicBezTo>
                                <a:pt x="17062" y="6230"/>
                                <a:pt x="17053" y="6233"/>
                                <a:pt x="17088" y="6198"/>
                              </a:cubicBezTo>
                            </a:path>
                            <a:path w="2920" h="897">
                              <a:moveTo>
                                <a:pt x="17144" y="6206"/>
                              </a:moveTo>
                              <a:cubicBezTo>
                                <a:pt x="17143" y="6211"/>
                                <a:pt x="17142" y="6216"/>
                                <a:pt x="17141" y="6221"/>
                              </a:cubicBezTo>
                              <a:cubicBezTo>
                                <a:pt x="17112" y="6199"/>
                                <a:pt x="17124" y="6166"/>
                                <a:pt x="17134" y="6131"/>
                              </a:cubicBezTo>
                              <a:cubicBezTo>
                                <a:pt x="17149" y="6078"/>
                                <a:pt x="17178" y="6036"/>
                                <a:pt x="17219" y="5999"/>
                              </a:cubicBezTo>
                              <a:cubicBezTo>
                                <a:pt x="17262" y="5960"/>
                                <a:pt x="17326" y="5957"/>
                                <a:pt x="17382" y="5950"/>
                              </a:cubicBezTo>
                            </a:path>
                            <a:path w="2920" h="897">
                              <a:moveTo>
                                <a:pt x="17615" y="6056"/>
                              </a:moveTo>
                              <a:cubicBezTo>
                                <a:pt x="17651" y="6075"/>
                                <a:pt x="17649" y="6082"/>
                                <a:pt x="17636" y="6122"/>
                              </a:cubicBezTo>
                              <a:cubicBezTo>
                                <a:pt x="17623" y="6164"/>
                                <a:pt x="17603" y="6201"/>
                                <a:pt x="17583" y="6240"/>
                              </a:cubicBezTo>
                              <a:cubicBezTo>
                                <a:pt x="17558" y="6287"/>
                                <a:pt x="17533" y="6332"/>
                                <a:pt x="17503" y="6376"/>
                              </a:cubicBezTo>
                              <a:cubicBezTo>
                                <a:pt x="17490" y="6394"/>
                                <a:pt x="17487" y="6400"/>
                                <a:pt x="17475" y="6407"/>
                              </a:cubicBezTo>
                              <a:cubicBezTo>
                                <a:pt x="17463" y="6375"/>
                                <a:pt x="17466" y="6356"/>
                                <a:pt x="17477" y="6311"/>
                              </a:cubicBezTo>
                              <a:cubicBezTo>
                                <a:pt x="17496" y="6235"/>
                                <a:pt x="17522" y="6162"/>
                                <a:pt x="17559" y="6093"/>
                              </a:cubicBezTo>
                              <a:cubicBezTo>
                                <a:pt x="17584" y="6045"/>
                                <a:pt x="17615" y="5988"/>
                                <a:pt x="17662" y="5957"/>
                              </a:cubicBezTo>
                              <a:cubicBezTo>
                                <a:pt x="17679" y="5950"/>
                                <a:pt x="17684" y="5947"/>
                                <a:pt x="17696" y="5951"/>
                              </a:cubicBezTo>
                              <a:cubicBezTo>
                                <a:pt x="17716" y="5973"/>
                                <a:pt x="17715" y="5997"/>
                                <a:pt x="17707" y="6028"/>
                              </a:cubicBezTo>
                              <a:cubicBezTo>
                                <a:pt x="17691" y="6089"/>
                                <a:pt x="17658" y="6155"/>
                                <a:pt x="17610" y="6197"/>
                              </a:cubicBezTo>
                              <a:cubicBezTo>
                                <a:pt x="17601" y="6205"/>
                                <a:pt x="17573" y="6225"/>
                                <a:pt x="17565" y="6203"/>
                              </a:cubicBezTo>
                              <a:cubicBezTo>
                                <a:pt x="17565" y="6195"/>
                                <a:pt x="17564" y="6188"/>
                                <a:pt x="17564" y="6180"/>
                              </a:cubicBezTo>
                            </a:path>
                            <a:path w="2920" h="897">
                              <a:moveTo>
                                <a:pt x="17945" y="5924"/>
                              </a:moveTo>
                              <a:cubicBezTo>
                                <a:pt x="17958" y="5945"/>
                                <a:pt x="17969" y="5965"/>
                                <a:pt x="17986" y="5983"/>
                              </a:cubicBezTo>
                              <a:cubicBezTo>
                                <a:pt x="18004" y="6001"/>
                                <a:pt x="18019" y="6015"/>
                                <a:pt x="18015" y="6043"/>
                              </a:cubicBezTo>
                              <a:cubicBezTo>
                                <a:pt x="18012" y="6069"/>
                                <a:pt x="17999" y="6096"/>
                                <a:pt x="17983" y="6117"/>
                              </a:cubicBezTo>
                              <a:cubicBezTo>
                                <a:pt x="17963" y="6143"/>
                                <a:pt x="17939" y="6157"/>
                                <a:pt x="17910" y="6168"/>
                              </a:cubicBezTo>
                              <a:cubicBezTo>
                                <a:pt x="17891" y="6175"/>
                                <a:pt x="17862" y="6182"/>
                                <a:pt x="17844" y="6167"/>
                              </a:cubicBezTo>
                              <a:cubicBezTo>
                                <a:pt x="17829" y="6154"/>
                                <a:pt x="17842" y="6112"/>
                                <a:pt x="17850" y="6101"/>
                              </a:cubicBezTo>
                              <a:cubicBezTo>
                                <a:pt x="17870" y="6074"/>
                                <a:pt x="17890" y="6052"/>
                                <a:pt x="17914" y="6028"/>
                              </a:cubicBezTo>
                            </a:path>
                            <a:path w="2920" h="897">
                              <a:moveTo>
                                <a:pt x="18162" y="5895"/>
                              </a:moveTo>
                              <a:cubicBezTo>
                                <a:pt x="18178" y="5907"/>
                                <a:pt x="18192" y="5916"/>
                                <a:pt x="18210" y="5924"/>
                              </a:cubicBezTo>
                              <a:cubicBezTo>
                                <a:pt x="18230" y="5932"/>
                                <a:pt x="18255" y="5942"/>
                                <a:pt x="18271" y="5957"/>
                              </a:cubicBezTo>
                              <a:cubicBezTo>
                                <a:pt x="18289" y="5973"/>
                                <a:pt x="18303" y="5995"/>
                                <a:pt x="18300" y="6020"/>
                              </a:cubicBezTo>
                              <a:cubicBezTo>
                                <a:pt x="18296" y="6053"/>
                                <a:pt x="18276" y="6094"/>
                                <a:pt x="18256" y="6120"/>
                              </a:cubicBezTo>
                              <a:cubicBezTo>
                                <a:pt x="18237" y="6146"/>
                                <a:pt x="18206" y="6173"/>
                                <a:pt x="18174" y="6179"/>
                              </a:cubicBezTo>
                              <a:cubicBezTo>
                                <a:pt x="18147" y="6184"/>
                                <a:pt x="18133" y="6165"/>
                                <a:pt x="18131" y="6140"/>
                              </a:cubicBezTo>
                              <a:cubicBezTo>
                                <a:pt x="18129" y="6119"/>
                                <a:pt x="18143" y="6070"/>
                                <a:pt x="18155" y="6054"/>
                              </a:cubicBezTo>
                              <a:cubicBezTo>
                                <a:pt x="18177" y="6036"/>
                                <a:pt x="18185" y="6029"/>
                                <a:pt x="18193" y="6011"/>
                              </a:cubicBezTo>
                            </a:path>
                            <a:path w="2920" h="897">
                              <a:moveTo>
                                <a:pt x="18433" y="6089"/>
                              </a:moveTo>
                              <a:cubicBezTo>
                                <a:pt x="18424" y="6122"/>
                                <a:pt x="18419" y="6152"/>
                                <a:pt x="18411" y="6184"/>
                              </a:cubicBezTo>
                              <a:cubicBezTo>
                                <a:pt x="18440" y="6140"/>
                                <a:pt x="18463" y="6093"/>
                                <a:pt x="18489" y="6047"/>
                              </a:cubicBezTo>
                              <a:cubicBezTo>
                                <a:pt x="18509" y="6012"/>
                                <a:pt x="18531" y="5951"/>
                                <a:pt x="18569" y="5931"/>
                              </a:cubicBezTo>
                              <a:cubicBezTo>
                                <a:pt x="18574" y="5930"/>
                                <a:pt x="18580" y="5930"/>
                                <a:pt x="18585" y="5929"/>
                              </a:cubicBezTo>
                              <a:cubicBezTo>
                                <a:pt x="18607" y="5957"/>
                                <a:pt x="18615" y="5991"/>
                                <a:pt x="18624" y="6026"/>
                              </a:cubicBezTo>
                              <a:cubicBezTo>
                                <a:pt x="18632" y="6059"/>
                                <a:pt x="18635" y="6119"/>
                                <a:pt x="18658" y="6146"/>
                              </a:cubicBezTo>
                              <a:cubicBezTo>
                                <a:pt x="18675" y="6159"/>
                                <a:pt x="18680" y="6165"/>
                                <a:pt x="18688" y="6147"/>
                              </a:cubicBezTo>
                            </a:path>
                            <a:path w="2920" h="897">
                              <a:moveTo>
                                <a:pt x="18845" y="5577"/>
                              </a:moveTo>
                              <a:cubicBezTo>
                                <a:pt x="18843" y="5611"/>
                                <a:pt x="18840" y="5644"/>
                                <a:pt x="18840" y="5678"/>
                              </a:cubicBezTo>
                              <a:cubicBezTo>
                                <a:pt x="18840" y="5699"/>
                                <a:pt x="18841" y="5708"/>
                                <a:pt x="18849" y="5722"/>
                              </a:cubicBezTo>
                            </a:path>
                            <a:path w="2920" h="897">
                              <a:moveTo>
                                <a:pt x="19059" y="5511"/>
                              </a:moveTo>
                              <a:cubicBezTo>
                                <a:pt x="19054" y="5586"/>
                                <a:pt x="19040" y="5672"/>
                                <a:pt x="19046" y="5747"/>
                              </a:cubicBezTo>
                              <a:cubicBezTo>
                                <a:pt x="19051" y="5812"/>
                                <a:pt x="19075" y="5870"/>
                                <a:pt x="19097" y="59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78,5511" coordsize="2920,897" path="m16207,5792c16206,5832,16204,5863,16197,5904c16190,5951,16179,6002,16178,6049c16179,6061,16180,6073,16181,6085em16481,5683c16479,5721,16474,5758,16470,5796c16464,5864,16455,5929,16440,5996c16431,6036,16422,6085,16406,6120em16519,5903c16528,5929,16533,5964,16551,5986c16574,6014,16603,5969,16615,5956c16644,5925,16654,5913,16663,5884em16830,5614c16811,5664,16793,5719,16780,5771c16760,5851,16748,5932,16737,6013c16730,6063,16722,6128,16746,6176c16751,6182,16756,6188,16761,6194em16915,6003c16871,5999,16853,6008,16826,6048c16807,6076,16792,6118,16799,6152c16808,6193,16850,6166,16869,6152c16915,6117,16949,6068,16996,6035c17021,6017,17058,5999,17071,6040c17085,6084,17075,6136,17069,6180c17062,6230,17053,6233,17088,6198em17144,6206c17143,6211,17142,6216,17141,6221c17112,6199,17124,6166,17134,6131c17149,6078,17178,6036,17219,5999c17262,5960,17326,5957,17382,5950em17615,6056c17651,6075,17649,6082,17636,6122c17623,6164,17603,6201,17583,6240c17558,6287,17533,6332,17503,6376c17490,6394,17487,6400,17475,6407c17463,6375,17466,6356,17477,6311c17496,6235,17522,6162,17559,6093c17584,6045,17615,5988,17662,5957c17679,5950,17684,5947,17696,5951c17716,5973,17715,5997,17707,6028c17691,6089,17658,6155,17610,6197c17601,6205,17573,6225,17565,6203c17565,6195,17564,6188,17564,6180em17945,5924c17958,5945,17969,5965,17986,5983c18004,6001,18019,6015,18015,6043c18012,6069,17999,6096,17983,6117c17963,6143,17939,6157,17910,6168c17891,6175,17862,6182,17844,6167c17829,6154,17842,6112,17850,6101c17870,6074,17890,6052,17914,6028em18162,5895c18178,5907,18192,5916,18210,5924c18230,5932,18255,5942,18271,5957c18289,5973,18303,5995,18300,6020c18296,6053,18276,6094,18256,6120c18237,6146,18206,6173,18174,6179c18147,6184,18133,6165,18131,6140c18129,6119,18143,6070,18155,6054c18177,6036,18185,6029,18193,6011em18433,6089c18424,6122,18419,6152,18411,6184c18440,6140,18463,6093,18489,6047c18509,6012,18531,5951,18569,5931c18574,5930,18580,5930,18585,5929c18607,5957,18615,5991,18624,6026c18632,6059,18635,6119,18658,6146c18675,6159,18680,6165,18688,6147em18845,5577c18843,5611,18840,5644,18840,5678c18840,5699,18841,5708,18849,5722em19059,5511c19054,5586,19040,5672,19046,5747c19051,5812,19075,5870,19097,5930e" stroked="t" o:allowincell="f" style="position:absolute;margin-left:386.6pt;margin-top:21.9pt;width:82.7pt;height:25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32"/>
          <w:szCs w:val="32"/>
          <w:lang w:val="en-US" w:eastAsia="en-US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10760</wp:posOffset>
                </wp:positionH>
                <wp:positionV relativeFrom="paragraph">
                  <wp:posOffset>85725</wp:posOffset>
                </wp:positionV>
                <wp:extent cx="8890" cy="74295"/>
                <wp:effectExtent l="9525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06">
                              <a:moveTo>
                                <a:pt x="15911" y="6075"/>
                              </a:moveTo>
                              <a:cubicBezTo>
                                <a:pt x="15908" y="6109"/>
                                <a:pt x="15905" y="6144"/>
                                <a:pt x="15903" y="6179"/>
                              </a:cubicBezTo>
                              <a:cubicBezTo>
                                <a:pt x="15903" y="6189"/>
                                <a:pt x="15904" y="6278"/>
                                <a:pt x="15921" y="6280"/>
                              </a:cubicBezTo>
                              <a:cubicBezTo>
                                <a:pt x="15923" y="6275"/>
                                <a:pt x="15925" y="6270"/>
                                <a:pt x="15927" y="626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03,6075" coordsize="25,206" path="m15911,6075c15908,6109,15905,6144,15903,6179c15903,6189,15904,6278,15921,6280c15923,6275,15925,6270,15927,6265e" stroked="t" o:allowincell="f" style="position:absolute;margin-left:378.8pt;margin-top:6.75pt;width:0.65pt;height:5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81625</wp:posOffset>
                </wp:positionH>
                <wp:positionV relativeFrom="paragraph">
                  <wp:posOffset>192405</wp:posOffset>
                </wp:positionV>
                <wp:extent cx="213995" cy="34036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944">
                              <a:moveTo>
                                <a:pt x="17656" y="6372"/>
                              </a:moveTo>
                              <a:cubicBezTo>
                                <a:pt x="17665" y="6396"/>
                                <a:pt x="17676" y="6420"/>
                                <a:pt x="17684" y="6445"/>
                              </a:cubicBezTo>
                              <a:cubicBezTo>
                                <a:pt x="17702" y="6501"/>
                                <a:pt x="17707" y="6557"/>
                                <a:pt x="17714" y="6615"/>
                              </a:cubicBezTo>
                              <a:cubicBezTo>
                                <a:pt x="17727" y="6716"/>
                                <a:pt x="17741" y="6816"/>
                                <a:pt x="17747" y="6918"/>
                              </a:cubicBezTo>
                              <a:cubicBezTo>
                                <a:pt x="17752" y="6996"/>
                                <a:pt x="17756" y="7073"/>
                                <a:pt x="17770" y="7149"/>
                              </a:cubicBezTo>
                            </a:path>
                            <a:path w="594" h="944">
                              <a:moveTo>
                                <a:pt x="17506" y="6933"/>
                              </a:moveTo>
                              <a:cubicBezTo>
                                <a:pt x="17500" y="6928"/>
                                <a:pt x="17495" y="6924"/>
                                <a:pt x="17489" y="6919"/>
                              </a:cubicBezTo>
                              <a:cubicBezTo>
                                <a:pt x="17528" y="6924"/>
                                <a:pt x="17535" y="6951"/>
                                <a:pt x="17550" y="6988"/>
                              </a:cubicBezTo>
                              <a:cubicBezTo>
                                <a:pt x="17576" y="7054"/>
                                <a:pt x="17591" y="7125"/>
                                <a:pt x="17616" y="7192"/>
                              </a:cubicBezTo>
                              <a:cubicBezTo>
                                <a:pt x="17633" y="7237"/>
                                <a:pt x="17658" y="7316"/>
                                <a:pt x="17720" y="7315"/>
                              </a:cubicBezTo>
                              <a:cubicBezTo>
                                <a:pt x="17787" y="7314"/>
                                <a:pt x="17880" y="7212"/>
                                <a:pt x="17916" y="7166"/>
                              </a:cubicBezTo>
                              <a:cubicBezTo>
                                <a:pt x="17980" y="7085"/>
                                <a:pt x="18031" y="6999"/>
                                <a:pt x="18082" y="69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89,6372" coordsize="594,944" path="m17656,6372c17665,6396,17676,6420,17684,6445c17702,6501,17707,6557,17714,6615c17727,6716,17741,6816,17747,6918c17752,6996,17756,7073,17770,7149em17506,6933c17500,6928,17495,6924,17489,6919c17528,6924,17535,6951,17550,6988c17576,7054,17591,7125,17616,7192c17633,7237,17658,7316,17720,7315c17787,7314,17880,7212,17916,7166c17980,7085,18031,6999,18082,6910e" stroked="t" o:allowincell="f" style="position:absolute;margin-left:423.75pt;margin-top:15.15pt;width:16.8pt;height:26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71450</wp:posOffset>
            </wp:positionV>
            <wp:extent cx="1657350" cy="133794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9465</wp:posOffset>
                </wp:positionH>
                <wp:positionV relativeFrom="paragraph">
                  <wp:posOffset>243205</wp:posOffset>
                </wp:positionV>
                <wp:extent cx="1122680" cy="649605"/>
                <wp:effectExtent l="10160" t="10160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7" h="1804">
                              <a:moveTo>
                                <a:pt x="3429" y="6118"/>
                              </a:moveTo>
                              <a:cubicBezTo>
                                <a:pt x="3428" y="6093"/>
                                <a:pt x="3438" y="6090"/>
                                <a:pt x="3426" y="6065"/>
                              </a:cubicBezTo>
                              <a:cubicBezTo>
                                <a:pt x="3416" y="6045"/>
                                <a:pt x="3396" y="6027"/>
                                <a:pt x="3380" y="6011"/>
                              </a:cubicBezTo>
                              <a:cubicBezTo>
                                <a:pt x="3307" y="5941"/>
                                <a:pt x="3206" y="5867"/>
                                <a:pt x="3116" y="5820"/>
                              </a:cubicBezTo>
                              <a:cubicBezTo>
                                <a:pt x="3057" y="5789"/>
                                <a:pt x="3000" y="5788"/>
                                <a:pt x="2935" y="5792"/>
                              </a:cubicBezTo>
                              <a:cubicBezTo>
                                <a:pt x="2844" y="5798"/>
                                <a:pt x="2765" y="5764"/>
                                <a:pt x="2675" y="5757"/>
                              </a:cubicBezTo>
                              <a:cubicBezTo>
                                <a:pt x="2586" y="5750"/>
                                <a:pt x="2505" y="5745"/>
                                <a:pt x="2417" y="5727"/>
                              </a:cubicBezTo>
                              <a:cubicBezTo>
                                <a:pt x="2341" y="5711"/>
                                <a:pt x="2271" y="5711"/>
                                <a:pt x="2194" y="5712"/>
                              </a:cubicBezTo>
                              <a:cubicBezTo>
                                <a:pt x="2154" y="5712"/>
                                <a:pt x="2114" y="5711"/>
                                <a:pt x="2074" y="5707"/>
                              </a:cubicBezTo>
                              <a:cubicBezTo>
                                <a:pt x="2033" y="5703"/>
                                <a:pt x="1992" y="5697"/>
                                <a:pt x="1952" y="5691"/>
                              </a:cubicBezTo>
                              <a:cubicBezTo>
                                <a:pt x="1903" y="5684"/>
                                <a:pt x="1854" y="5678"/>
                                <a:pt x="1805" y="5670"/>
                              </a:cubicBezTo>
                              <a:cubicBezTo>
                                <a:pt x="1786" y="5667"/>
                                <a:pt x="1752" y="5666"/>
                                <a:pt x="1737" y="5651"/>
                              </a:cubicBezTo>
                              <a:cubicBezTo>
                                <a:pt x="1717" y="5631"/>
                                <a:pt x="1719" y="5609"/>
                                <a:pt x="1709" y="5586"/>
                              </a:cubicBezTo>
                            </a:path>
                            <a:path w="3117" h="1804">
                              <a:moveTo>
                                <a:pt x="543" y="4836"/>
                              </a:moveTo>
                              <a:cubicBezTo>
                                <a:pt x="521" y="4840"/>
                                <a:pt x="503" y="4836"/>
                                <a:pt x="481" y="4832"/>
                              </a:cubicBezTo>
                              <a:cubicBezTo>
                                <a:pt x="461" y="4829"/>
                                <a:pt x="442" y="4829"/>
                                <a:pt x="422" y="4833"/>
                              </a:cubicBezTo>
                              <a:cubicBezTo>
                                <a:pt x="400" y="4837"/>
                                <a:pt x="385" y="4852"/>
                                <a:pt x="368" y="4866"/>
                              </a:cubicBezTo>
                              <a:cubicBezTo>
                                <a:pt x="350" y="4880"/>
                                <a:pt x="335" y="4899"/>
                                <a:pt x="326" y="4920"/>
                              </a:cubicBezTo>
                              <a:cubicBezTo>
                                <a:pt x="318" y="4938"/>
                                <a:pt x="318" y="4960"/>
                                <a:pt x="325" y="4979"/>
                              </a:cubicBezTo>
                              <a:cubicBezTo>
                                <a:pt x="332" y="4996"/>
                                <a:pt x="349" y="5010"/>
                                <a:pt x="368" y="5012"/>
                              </a:cubicBezTo>
                              <a:cubicBezTo>
                                <a:pt x="397" y="5015"/>
                                <a:pt x="417" y="4991"/>
                                <a:pt x="434" y="4971"/>
                              </a:cubicBezTo>
                              <a:cubicBezTo>
                                <a:pt x="460" y="4941"/>
                                <a:pt x="480" y="4908"/>
                                <a:pt x="503" y="4875"/>
                              </a:cubicBezTo>
                              <a:cubicBezTo>
                                <a:pt x="513" y="4861"/>
                                <a:pt x="533" y="4823"/>
                                <a:pt x="556" y="4828"/>
                              </a:cubicBezTo>
                              <a:cubicBezTo>
                                <a:pt x="579" y="4833"/>
                                <a:pt x="586" y="4863"/>
                                <a:pt x="592" y="4882"/>
                              </a:cubicBezTo>
                              <a:cubicBezTo>
                                <a:pt x="600" y="4910"/>
                                <a:pt x="601" y="4940"/>
                                <a:pt x="610" y="4968"/>
                              </a:cubicBezTo>
                              <a:cubicBezTo>
                                <a:pt x="616" y="4981"/>
                                <a:pt x="618" y="4986"/>
                                <a:pt x="623" y="4994"/>
                              </a:cubicBezTo>
                              <a:cubicBezTo>
                                <a:pt x="650" y="4990"/>
                                <a:pt x="663" y="4976"/>
                                <a:pt x="680" y="4951"/>
                              </a:cubicBezTo>
                              <a:cubicBezTo>
                                <a:pt x="692" y="4929"/>
                                <a:pt x="696" y="4922"/>
                                <a:pt x="709" y="4912"/>
                              </a:cubicBezTo>
                            </a:path>
                            <a:path w="3117" h="1804">
                              <a:moveTo>
                                <a:pt x="760" y="4851"/>
                              </a:moveTo>
                              <a:cubicBezTo>
                                <a:pt x="777" y="4868"/>
                                <a:pt x="770" y="4874"/>
                                <a:pt x="766" y="4898"/>
                              </a:cubicBezTo>
                              <a:cubicBezTo>
                                <a:pt x="765" y="4912"/>
                                <a:pt x="764" y="4918"/>
                                <a:pt x="763" y="4928"/>
                              </a:cubicBezTo>
                              <a:cubicBezTo>
                                <a:pt x="768" y="4903"/>
                                <a:pt x="774" y="4879"/>
                                <a:pt x="781" y="4855"/>
                              </a:cubicBezTo>
                              <a:cubicBezTo>
                                <a:pt x="786" y="4839"/>
                                <a:pt x="791" y="4799"/>
                                <a:pt x="814" y="4797"/>
                              </a:cubicBezTo>
                              <a:cubicBezTo>
                                <a:pt x="839" y="4795"/>
                                <a:pt x="853" y="4837"/>
                                <a:pt x="860" y="4855"/>
                              </a:cubicBezTo>
                              <a:cubicBezTo>
                                <a:pt x="864" y="4866"/>
                                <a:pt x="876" y="4910"/>
                                <a:pt x="895" y="4907"/>
                              </a:cubicBezTo>
                              <a:cubicBezTo>
                                <a:pt x="918" y="4903"/>
                                <a:pt x="943" y="4861"/>
                                <a:pt x="952" y="4843"/>
                              </a:cubicBezTo>
                              <a:cubicBezTo>
                                <a:pt x="962" y="4823"/>
                                <a:pt x="972" y="4796"/>
                                <a:pt x="990" y="4781"/>
                              </a:cubicBezTo>
                              <a:cubicBezTo>
                                <a:pt x="1016" y="4761"/>
                                <a:pt x="1024" y="4787"/>
                                <a:pt x="1035" y="4807"/>
                              </a:cubicBezTo>
                              <a:cubicBezTo>
                                <a:pt x="1043" y="4821"/>
                                <a:pt x="1048" y="4837"/>
                                <a:pt x="1053" y="4853"/>
                              </a:cubicBezTo>
                              <a:cubicBezTo>
                                <a:pt x="1057" y="4868"/>
                                <a:pt x="1061" y="4882"/>
                                <a:pt x="1063" y="4897"/>
                              </a:cubicBezTo>
                              <a:cubicBezTo>
                                <a:pt x="1063" y="4902"/>
                                <a:pt x="1064" y="4907"/>
                                <a:pt x="1064" y="4912"/>
                              </a:cubicBezTo>
                            </a:path>
                            <a:path w="3117" h="1804">
                              <a:moveTo>
                                <a:pt x="1073" y="4574"/>
                              </a:moveTo>
                              <a:cubicBezTo>
                                <a:pt x="1071" y="4549"/>
                                <a:pt x="1072" y="4533"/>
                                <a:pt x="1084" y="4511"/>
                              </a:cubicBezTo>
                              <a:cubicBezTo>
                                <a:pt x="1087" y="4506"/>
                                <a:pt x="1090" y="4501"/>
                                <a:pt x="1093" y="4496"/>
                              </a:cubicBezTo>
                            </a:path>
                            <a:path w="3117" h="1804">
                              <a:moveTo>
                                <a:pt x="1212" y="4761"/>
                              </a:moveTo>
                              <a:cubicBezTo>
                                <a:pt x="1212" y="4790"/>
                                <a:pt x="1215" y="4813"/>
                                <a:pt x="1215" y="4841"/>
                              </a:cubicBezTo>
                              <a:cubicBezTo>
                                <a:pt x="1215" y="4855"/>
                                <a:pt x="1218" y="4861"/>
                                <a:pt x="1224" y="4873"/>
                              </a:cubicBezTo>
                              <a:cubicBezTo>
                                <a:pt x="1232" y="4854"/>
                                <a:pt x="1236" y="4836"/>
                                <a:pt x="1238" y="4815"/>
                              </a:cubicBezTo>
                              <a:cubicBezTo>
                                <a:pt x="1240" y="4794"/>
                                <a:pt x="1242" y="4774"/>
                                <a:pt x="1247" y="4753"/>
                              </a:cubicBezTo>
                              <a:cubicBezTo>
                                <a:pt x="1260" y="4772"/>
                                <a:pt x="1263" y="4788"/>
                                <a:pt x="1267" y="4811"/>
                              </a:cubicBezTo>
                              <a:cubicBezTo>
                                <a:pt x="1270" y="4830"/>
                                <a:pt x="1273" y="4849"/>
                                <a:pt x="1277" y="4867"/>
                              </a:cubicBezTo>
                              <a:cubicBezTo>
                                <a:pt x="1295" y="4853"/>
                                <a:pt x="1300" y="4834"/>
                                <a:pt x="1307" y="4810"/>
                              </a:cubicBezTo>
                              <a:cubicBezTo>
                                <a:pt x="1316" y="4781"/>
                                <a:pt x="1321" y="4741"/>
                                <a:pt x="1342" y="4717"/>
                              </a:cubicBezTo>
                              <a:cubicBezTo>
                                <a:pt x="1347" y="4713"/>
                                <a:pt x="1351" y="4709"/>
                                <a:pt x="1356" y="4705"/>
                              </a:cubicBezTo>
                              <a:cubicBezTo>
                                <a:pt x="1382" y="4724"/>
                                <a:pt x="1387" y="4739"/>
                                <a:pt x="1399" y="4769"/>
                              </a:cubicBezTo>
                              <a:cubicBezTo>
                                <a:pt x="1409" y="4796"/>
                                <a:pt x="1414" y="4828"/>
                                <a:pt x="1429" y="4854"/>
                              </a:cubicBezTo>
                              <a:cubicBezTo>
                                <a:pt x="1447" y="4885"/>
                                <a:pt x="1461" y="4874"/>
                                <a:pt x="1478" y="4863"/>
                              </a:cubicBezTo>
                              <a:cubicBezTo>
                                <a:pt x="1496" y="4856"/>
                                <a:pt x="1502" y="4852"/>
                                <a:pt x="1502" y="4836"/>
                              </a:cubicBezTo>
                            </a:path>
                            <a:path w="3117" h="1804">
                              <a:moveTo>
                                <a:pt x="1540" y="4739"/>
                              </a:moveTo>
                              <a:cubicBezTo>
                                <a:pt x="1532" y="4759"/>
                                <a:pt x="1521" y="4781"/>
                                <a:pt x="1517" y="4803"/>
                              </a:cubicBezTo>
                              <a:cubicBezTo>
                                <a:pt x="1517" y="4819"/>
                                <a:pt x="1517" y="4823"/>
                                <a:pt x="1520" y="4833"/>
                              </a:cubicBezTo>
                              <a:cubicBezTo>
                                <a:pt x="1539" y="4825"/>
                                <a:pt x="1545" y="4813"/>
                                <a:pt x="1563" y="4802"/>
                              </a:cubicBezTo>
                              <a:cubicBezTo>
                                <a:pt x="1591" y="4785"/>
                                <a:pt x="1594" y="4837"/>
                                <a:pt x="1621" y="4824"/>
                              </a:cubicBezTo>
                              <a:cubicBezTo>
                                <a:pt x="1646" y="4812"/>
                                <a:pt x="1664" y="4775"/>
                                <a:pt x="1676" y="4753"/>
                              </a:cubicBezTo>
                              <a:cubicBezTo>
                                <a:pt x="1707" y="4696"/>
                                <a:pt x="1729" y="4635"/>
                                <a:pt x="1753" y="4575"/>
                              </a:cubicBezTo>
                              <a:cubicBezTo>
                                <a:pt x="1777" y="4515"/>
                                <a:pt x="1800" y="4454"/>
                                <a:pt x="1824" y="4393"/>
                              </a:cubicBezTo>
                              <a:cubicBezTo>
                                <a:pt x="1837" y="4360"/>
                                <a:pt x="1848" y="4339"/>
                                <a:pt x="1869" y="4315"/>
                              </a:cubicBezTo>
                              <a:cubicBezTo>
                                <a:pt x="1878" y="4352"/>
                                <a:pt x="1875" y="4390"/>
                                <a:pt x="1874" y="4428"/>
                              </a:cubicBezTo>
                              <a:cubicBezTo>
                                <a:pt x="1872" y="4509"/>
                                <a:pt x="1866" y="4591"/>
                                <a:pt x="1862" y="4672"/>
                              </a:cubicBezTo>
                              <a:cubicBezTo>
                                <a:pt x="1859" y="4735"/>
                                <a:pt x="1856" y="4809"/>
                                <a:pt x="1869" y="4871"/>
                              </a:cubicBezTo>
                              <a:cubicBezTo>
                                <a:pt x="1878" y="4896"/>
                                <a:pt x="1881" y="4900"/>
                                <a:pt x="1883" y="4916"/>
                              </a:cubicBezTo>
                            </a:path>
                            <a:path w="3117" h="1804">
                              <a:moveTo>
                                <a:pt x="371" y="5556"/>
                              </a:moveTo>
                              <a:cubicBezTo>
                                <a:pt x="363" y="5585"/>
                                <a:pt x="354" y="5607"/>
                                <a:pt x="352" y="5637"/>
                              </a:cubicBezTo>
                              <a:cubicBezTo>
                                <a:pt x="350" y="5669"/>
                                <a:pt x="349" y="5702"/>
                                <a:pt x="348" y="5734"/>
                              </a:cubicBezTo>
                              <a:cubicBezTo>
                                <a:pt x="348" y="5748"/>
                                <a:pt x="353" y="5799"/>
                                <a:pt x="345" y="5736"/>
                              </a:cubicBezTo>
                            </a:path>
                            <a:path w="3117" h="1804">
                              <a:moveTo>
                                <a:pt x="341" y="5422"/>
                              </a:moveTo>
                              <a:cubicBezTo>
                                <a:pt x="335" y="5394"/>
                                <a:pt x="329" y="5367"/>
                                <a:pt x="332" y="5338"/>
                              </a:cubicBezTo>
                              <a:cubicBezTo>
                                <a:pt x="335" y="5312"/>
                                <a:pt x="338" y="5301"/>
                                <a:pt x="345" y="5279"/>
                              </a:cubicBezTo>
                            </a:path>
                            <a:path w="3117" h="1804">
                              <a:moveTo>
                                <a:pt x="493" y="5544"/>
                              </a:moveTo>
                              <a:cubicBezTo>
                                <a:pt x="496" y="5565"/>
                                <a:pt x="501" y="5590"/>
                                <a:pt x="511" y="5610"/>
                              </a:cubicBezTo>
                              <a:cubicBezTo>
                                <a:pt x="518" y="5620"/>
                                <a:pt x="521" y="5624"/>
                                <a:pt x="532" y="5621"/>
                              </a:cubicBezTo>
                              <a:cubicBezTo>
                                <a:pt x="544" y="5591"/>
                                <a:pt x="547" y="5562"/>
                                <a:pt x="551" y="5531"/>
                              </a:cubicBezTo>
                              <a:cubicBezTo>
                                <a:pt x="554" y="5506"/>
                                <a:pt x="557" y="5481"/>
                                <a:pt x="563" y="5457"/>
                              </a:cubicBezTo>
                              <a:cubicBezTo>
                                <a:pt x="589" y="5466"/>
                                <a:pt x="592" y="5480"/>
                                <a:pt x="601" y="5508"/>
                              </a:cubicBezTo>
                              <a:cubicBezTo>
                                <a:pt x="607" y="5527"/>
                                <a:pt x="613" y="5544"/>
                                <a:pt x="623" y="5562"/>
                              </a:cubicBezTo>
                              <a:cubicBezTo>
                                <a:pt x="639" y="5531"/>
                                <a:pt x="650" y="5499"/>
                                <a:pt x="663" y="5467"/>
                              </a:cubicBezTo>
                              <a:cubicBezTo>
                                <a:pt x="669" y="5452"/>
                                <a:pt x="678" y="5426"/>
                                <a:pt x="699" y="5428"/>
                              </a:cubicBezTo>
                              <a:cubicBezTo>
                                <a:pt x="717" y="5430"/>
                                <a:pt x="729" y="5452"/>
                                <a:pt x="738" y="5465"/>
                              </a:cubicBezTo>
                              <a:cubicBezTo>
                                <a:pt x="751" y="5484"/>
                                <a:pt x="761" y="5516"/>
                                <a:pt x="782" y="5528"/>
                              </a:cubicBezTo>
                              <a:cubicBezTo>
                                <a:pt x="802" y="5539"/>
                                <a:pt x="818" y="5525"/>
                                <a:pt x="835" y="55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0,4315" coordsize="3117,1804" path="m3429,6118c3428,6093,3438,6090,3426,6065c3416,6045,3396,6027,3380,6011c3307,5941,3206,5867,3116,5820c3057,5789,3000,5788,2935,5792c2844,5798,2765,5764,2675,5757c2586,5750,2505,5745,2417,5727c2341,5711,2271,5711,2194,5712c2154,5712,2114,5711,2074,5707c2033,5703,1992,5697,1952,5691c1903,5684,1854,5678,1805,5670c1786,5667,1752,5666,1737,5651c1717,5631,1719,5609,1709,5586em543,4836c521,4840,503,4836,481,4832c461,4829,442,4829,422,4833c400,4837,385,4852,368,4866c350,4880,335,4899,326,4920c318,4938,318,4960,325,4979c332,4996,349,5010,368,5012c397,5015,417,4991,434,4971c460,4941,480,4908,503,4875c513,4861,533,4823,556,4828c579,4833,586,4863,592,4882c600,4910,601,4940,610,4968c616,4981,618,4986,623,4994c650,4990,663,4976,680,4951c692,4929,696,4922,709,4912em760,4851c777,4868,770,4874,766,4898c765,4912,764,4918,763,4928c768,4903,774,4879,781,4855c786,4839,791,4799,814,4797c839,4795,853,4837,860,4855c864,4866,876,4910,895,4907c918,4903,943,4861,952,4843c962,4823,972,4796,990,4781c1016,4761,1024,4787,1035,4807c1043,4821,1048,4837,1053,4853c1057,4868,1061,4882,1063,4897c1063,4902,1064,4907,1064,4912em1073,4574c1071,4549,1072,4533,1084,4511c1087,4506,1090,4501,1093,4496em1212,4761c1212,4790,1215,4813,1215,4841c1215,4855,1218,4861,1224,4873c1232,4854,1236,4836,1238,4815c1240,4794,1242,4774,1247,4753c1260,4772,1263,4788,1267,4811c1270,4830,1273,4849,1277,4867c1295,4853,1300,4834,1307,4810c1316,4781,1321,4741,1342,4717c1347,4713,1351,4709,1356,4705c1382,4724,1387,4739,1399,4769c1409,4796,1414,4828,1429,4854c1447,4885,1461,4874,1478,4863c1496,4856,1502,4852,1502,4836em1540,4739c1532,4759,1521,4781,1517,4803c1517,4819,1517,4823,1520,4833c1539,4825,1545,4813,1563,4802c1591,4785,1594,4837,1621,4824c1646,4812,1664,4775,1676,4753c1707,4696,1729,4635,1753,4575c1777,4515,1800,4454,1824,4393c1837,4360,1848,4339,1869,4315c1878,4352,1875,4390,1874,4428c1872,4509,1866,4591,1862,4672c1859,4735,1856,4809,1869,4871c1878,4896,1881,4900,1883,4916em371,5556c363,5585,354,5607,352,5637c350,5669,349,5702,348,5734c348,5748,353,5799,345,5736em341,5422c335,5394,329,5367,332,5338c335,5312,338,5301,345,5279em493,5544c496,5565,501,5590,511,5610c518,5620,521,5624,532,5621c544,5591,547,5562,551,5531c554,5506,557,5481,563,5457c589,5466,592,5480,601,5508c607,5527,613,5544,623,5562c639,5531,650,5499,663,5467c669,5452,678,5426,699,5428c717,5430,729,5452,738,5465c751,5484,761,5516,782,5528c802,5539,818,5525,835,5520e" stroked="t" o:allowincell="f" style="position:absolute;margin-left:-62.95pt;margin-top:19.15pt;width:88.35pt;height:51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3280</wp:posOffset>
                </wp:positionH>
                <wp:positionV relativeFrom="paragraph">
                  <wp:posOffset>742315</wp:posOffset>
                </wp:positionV>
                <wp:extent cx="2609850" cy="718185"/>
                <wp:effectExtent l="9525" t="10795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71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9" h="1994">
                              <a:moveTo>
                                <a:pt x="8410" y="7694"/>
                              </a:moveTo>
                              <a:cubicBezTo>
                                <a:pt x="8449" y="7657"/>
                                <a:pt x="8493" y="7611"/>
                                <a:pt x="8536" y="7573"/>
                              </a:cubicBezTo>
                              <a:cubicBezTo>
                                <a:pt x="8852" y="7288"/>
                                <a:pt x="9187" y="7054"/>
                                <a:pt x="9568" y="6860"/>
                              </a:cubicBezTo>
                              <a:cubicBezTo>
                                <a:pt x="10024" y="6627"/>
                                <a:pt x="10494" y="6447"/>
                                <a:pt x="10975" y="6273"/>
                              </a:cubicBezTo>
                              <a:cubicBezTo>
                                <a:pt x="11890" y="5942"/>
                                <a:pt x="12814" y="5696"/>
                                <a:pt x="13795" y="5701"/>
                              </a:cubicBezTo>
                              <a:cubicBezTo>
                                <a:pt x="14370" y="5704"/>
                                <a:pt x="14953" y="5801"/>
                                <a:pt x="15493" y="6003"/>
                              </a:cubicBezTo>
                              <a:cubicBezTo>
                                <a:pt x="15548" y="6026"/>
                                <a:pt x="15603" y="6048"/>
                                <a:pt x="15658" y="60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10,5701" coordsize="7249,1994" path="m8410,7694c8449,7657,8493,7611,8536,7573c8852,7288,9187,7054,9568,6860c10024,6627,10494,6447,10975,6273c11890,5942,12814,5696,13795,5701c14370,5704,14953,5801,15493,6003c15548,6026,15603,6048,15658,6071e" stroked="t" o:allowincell="f" style="position:absolute;margin-left:166.4pt;margin-top:58.45pt;width:205.45pt;height:56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2775</wp:posOffset>
                </wp:positionH>
                <wp:positionV relativeFrom="paragraph">
                  <wp:posOffset>557530</wp:posOffset>
                </wp:positionV>
                <wp:extent cx="412750" cy="225425"/>
                <wp:effectExtent l="8890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626">
                              <a:moveTo>
                                <a:pt x="881" y="5430"/>
                              </a:moveTo>
                              <a:cubicBezTo>
                                <a:pt x="866" y="5441"/>
                                <a:pt x="855" y="5443"/>
                                <a:pt x="845" y="5476"/>
                              </a:cubicBezTo>
                              <a:cubicBezTo>
                                <a:pt x="835" y="5507"/>
                                <a:pt x="844" y="5514"/>
                                <a:pt x="851" y="5539"/>
                              </a:cubicBezTo>
                              <a:cubicBezTo>
                                <a:pt x="881" y="5513"/>
                                <a:pt x="906" y="5479"/>
                                <a:pt x="937" y="5454"/>
                              </a:cubicBezTo>
                              <a:cubicBezTo>
                                <a:pt x="966" y="5432"/>
                                <a:pt x="982" y="5431"/>
                                <a:pt x="1009" y="5453"/>
                              </a:cubicBezTo>
                              <a:cubicBezTo>
                                <a:pt x="1025" y="5466"/>
                                <a:pt x="1039" y="5497"/>
                                <a:pt x="1050" y="5513"/>
                              </a:cubicBezTo>
                              <a:cubicBezTo>
                                <a:pt x="1064" y="5498"/>
                                <a:pt x="1079" y="5491"/>
                                <a:pt x="1093" y="5471"/>
                              </a:cubicBezTo>
                              <a:cubicBezTo>
                                <a:pt x="1111" y="5447"/>
                                <a:pt x="1124" y="5422"/>
                                <a:pt x="1151" y="5408"/>
                              </a:cubicBezTo>
                              <a:cubicBezTo>
                                <a:pt x="1161" y="5403"/>
                                <a:pt x="1151" y="5411"/>
                                <a:pt x="1162" y="5408"/>
                              </a:cubicBezTo>
                              <a:cubicBezTo>
                                <a:pt x="1137" y="5413"/>
                                <a:pt x="1108" y="5397"/>
                                <a:pt x="1105" y="5432"/>
                              </a:cubicBezTo>
                              <a:cubicBezTo>
                                <a:pt x="1101" y="5478"/>
                                <a:pt x="1169" y="5489"/>
                                <a:pt x="1201" y="5483"/>
                              </a:cubicBezTo>
                              <a:cubicBezTo>
                                <a:pt x="1223" y="5479"/>
                                <a:pt x="1247" y="5467"/>
                                <a:pt x="1266" y="5455"/>
                              </a:cubicBezTo>
                              <a:cubicBezTo>
                                <a:pt x="1284" y="5444"/>
                                <a:pt x="1299" y="5420"/>
                                <a:pt x="1319" y="5413"/>
                              </a:cubicBezTo>
                              <a:cubicBezTo>
                                <a:pt x="1331" y="5409"/>
                                <a:pt x="1335" y="5408"/>
                                <a:pt x="1342" y="5413"/>
                              </a:cubicBezTo>
                              <a:cubicBezTo>
                                <a:pt x="1342" y="5443"/>
                                <a:pt x="1344" y="5459"/>
                                <a:pt x="1336" y="5491"/>
                              </a:cubicBezTo>
                              <a:cubicBezTo>
                                <a:pt x="1323" y="5540"/>
                                <a:pt x="1297" y="5587"/>
                                <a:pt x="1271" y="5630"/>
                              </a:cubicBezTo>
                              <a:cubicBezTo>
                                <a:pt x="1247" y="5671"/>
                                <a:pt x="1221" y="5725"/>
                                <a:pt x="1183" y="5756"/>
                              </a:cubicBezTo>
                              <a:cubicBezTo>
                                <a:pt x="1169" y="5769"/>
                                <a:pt x="1165" y="5773"/>
                                <a:pt x="1153" y="5775"/>
                              </a:cubicBezTo>
                              <a:cubicBezTo>
                                <a:pt x="1154" y="5738"/>
                                <a:pt x="1150" y="5722"/>
                                <a:pt x="1168" y="5683"/>
                              </a:cubicBezTo>
                              <a:cubicBezTo>
                                <a:pt x="1199" y="5615"/>
                                <a:pt x="1257" y="5581"/>
                                <a:pt x="1308" y="5531"/>
                              </a:cubicBezTo>
                              <a:cubicBezTo>
                                <a:pt x="1347" y="5493"/>
                                <a:pt x="1382" y="5452"/>
                                <a:pt x="1417" y="5410"/>
                              </a:cubicBezTo>
                              <a:cubicBezTo>
                                <a:pt x="1437" y="5387"/>
                                <a:pt x="1451" y="5365"/>
                                <a:pt x="1464" y="5337"/>
                              </a:cubicBezTo>
                              <a:cubicBezTo>
                                <a:pt x="1465" y="5333"/>
                                <a:pt x="1465" y="5330"/>
                                <a:pt x="1466" y="5326"/>
                              </a:cubicBezTo>
                              <a:cubicBezTo>
                                <a:pt x="1445" y="5330"/>
                                <a:pt x="1444" y="5312"/>
                                <a:pt x="1418" y="5337"/>
                              </a:cubicBezTo>
                              <a:cubicBezTo>
                                <a:pt x="1396" y="5358"/>
                                <a:pt x="1385" y="5383"/>
                                <a:pt x="1371" y="5409"/>
                              </a:cubicBezTo>
                              <a:cubicBezTo>
                                <a:pt x="1369" y="5413"/>
                                <a:pt x="1368" y="5418"/>
                                <a:pt x="1366" y="5422"/>
                              </a:cubicBezTo>
                              <a:cubicBezTo>
                                <a:pt x="1390" y="5411"/>
                                <a:pt x="1405" y="5404"/>
                                <a:pt x="1432" y="5381"/>
                              </a:cubicBezTo>
                              <a:cubicBezTo>
                                <a:pt x="1459" y="5358"/>
                                <a:pt x="1483" y="5335"/>
                                <a:pt x="1513" y="5317"/>
                              </a:cubicBezTo>
                              <a:cubicBezTo>
                                <a:pt x="1526" y="5309"/>
                                <a:pt x="1554" y="5290"/>
                                <a:pt x="1571" y="5293"/>
                              </a:cubicBezTo>
                              <a:cubicBezTo>
                                <a:pt x="1605" y="5299"/>
                                <a:pt x="1595" y="5316"/>
                                <a:pt x="1595" y="5342"/>
                              </a:cubicBezTo>
                              <a:cubicBezTo>
                                <a:pt x="1595" y="5355"/>
                                <a:pt x="1585" y="5370"/>
                                <a:pt x="1581" y="5382"/>
                              </a:cubicBezTo>
                              <a:cubicBezTo>
                                <a:pt x="1578" y="5386"/>
                                <a:pt x="1574" y="5389"/>
                                <a:pt x="1571" y="5393"/>
                              </a:cubicBezTo>
                              <a:cubicBezTo>
                                <a:pt x="1578" y="5370"/>
                                <a:pt x="1584" y="5348"/>
                                <a:pt x="1596" y="5326"/>
                              </a:cubicBezTo>
                              <a:cubicBezTo>
                                <a:pt x="1609" y="5302"/>
                                <a:pt x="1640" y="5238"/>
                                <a:pt x="1674" y="5238"/>
                              </a:cubicBezTo>
                              <a:cubicBezTo>
                                <a:pt x="1696" y="5238"/>
                                <a:pt x="1699" y="5244"/>
                                <a:pt x="1714" y="5264"/>
                              </a:cubicBezTo>
                              <a:cubicBezTo>
                                <a:pt x="1728" y="5283"/>
                                <a:pt x="1732" y="5292"/>
                                <a:pt x="1749" y="5309"/>
                              </a:cubicBezTo>
                              <a:cubicBezTo>
                                <a:pt x="1770" y="5287"/>
                                <a:pt x="1788" y="5270"/>
                                <a:pt x="1806" y="5243"/>
                              </a:cubicBezTo>
                              <a:cubicBezTo>
                                <a:pt x="1820" y="5221"/>
                                <a:pt x="1831" y="5206"/>
                                <a:pt x="1848" y="5187"/>
                              </a:cubicBezTo>
                              <a:cubicBezTo>
                                <a:pt x="1847" y="5194"/>
                                <a:pt x="1838" y="5257"/>
                                <a:pt x="1842" y="5259"/>
                              </a:cubicBezTo>
                              <a:cubicBezTo>
                                <a:pt x="1869" y="5272"/>
                                <a:pt x="1882" y="5238"/>
                                <a:pt x="1904" y="5226"/>
                              </a:cubicBezTo>
                              <a:cubicBezTo>
                                <a:pt x="1922" y="5217"/>
                                <a:pt x="1954" y="5194"/>
                                <a:pt x="1971" y="5219"/>
                              </a:cubicBezTo>
                              <a:cubicBezTo>
                                <a:pt x="1998" y="5259"/>
                                <a:pt x="1976" y="5322"/>
                                <a:pt x="1963" y="5362"/>
                              </a:cubicBezTo>
                              <a:cubicBezTo>
                                <a:pt x="1915" y="5509"/>
                                <a:pt x="1830" y="5629"/>
                                <a:pt x="1722" y="5736"/>
                              </a:cubicBezTo>
                              <a:cubicBezTo>
                                <a:pt x="1675" y="5784"/>
                                <a:pt x="1662" y="5799"/>
                                <a:pt x="1618" y="58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,5187" coordsize="1146,626" path="m881,5430c866,5441,855,5443,845,5476c835,5507,844,5514,851,5539c881,5513,906,5479,937,5454c966,5432,982,5431,1009,5453c1025,5466,1039,5497,1050,5513c1064,5498,1079,5491,1093,5471c1111,5447,1124,5422,1151,5408c1161,5403,1151,5411,1162,5408c1137,5413,1108,5397,1105,5432c1101,5478,1169,5489,1201,5483c1223,5479,1247,5467,1266,5455c1284,5444,1299,5420,1319,5413c1331,5409,1335,5408,1342,5413c1342,5443,1344,5459,1336,5491c1323,5540,1297,5587,1271,5630c1247,5671,1221,5725,1183,5756c1169,5769,1165,5773,1153,5775c1154,5738,1150,5722,1168,5683c1199,5615,1257,5581,1308,5531c1347,5493,1382,5452,1417,5410c1437,5387,1451,5365,1464,5337c1465,5333,1465,5330,1466,5326c1445,5330,1444,5312,1418,5337c1396,5358,1385,5383,1371,5409c1369,5413,1368,5418,1366,5422c1390,5411,1405,5404,1432,5381c1459,5358,1483,5335,1513,5317c1526,5309,1554,5290,1571,5293c1605,5299,1595,5316,1595,5342c1595,5355,1585,5370,1581,5382c1578,5386,1574,5389,1571,5393c1578,5370,1584,5348,1596,5326c1609,5302,1640,5238,1674,5238c1696,5238,1699,5244,1714,5264c1728,5283,1732,5292,1749,5309c1770,5287,1788,5270,1806,5243c1820,5221,1831,5206,1848,5187c1847,5194,1838,5257,1842,5259c1869,5272,1882,5238,1904,5226c1922,5217,1954,5194,1971,5219c1998,5259,1976,5322,1963,5362c1915,5509,1830,5629,1722,5736c1675,5784,1662,5799,1618,5812e" stroked="t" o:allowincell="f" style="position:absolute;margin-left:-48.25pt;margin-top:43.9pt;width:32.45pt;height:17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0</wp:posOffset>
                </wp:positionH>
                <wp:positionV relativeFrom="paragraph">
                  <wp:posOffset>704215</wp:posOffset>
                </wp:positionV>
                <wp:extent cx="1008380" cy="173101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73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4809">
                              <a:moveTo>
                                <a:pt x="1697" y="5595"/>
                              </a:moveTo>
                              <a:cubicBezTo>
                                <a:pt x="1699" y="5619"/>
                                <a:pt x="1697" y="5643"/>
                                <a:pt x="1700" y="5668"/>
                              </a:cubicBezTo>
                              <a:cubicBezTo>
                                <a:pt x="1736" y="5937"/>
                                <a:pt x="1824" y="6203"/>
                                <a:pt x="1896" y="6463"/>
                              </a:cubicBezTo>
                              <a:cubicBezTo>
                                <a:pt x="1930" y="6585"/>
                                <a:pt x="1961" y="6707"/>
                                <a:pt x="1998" y="6828"/>
                              </a:cubicBezTo>
                              <a:cubicBezTo>
                                <a:pt x="2082" y="7106"/>
                                <a:pt x="2172" y="7380"/>
                                <a:pt x="2278" y="7650"/>
                              </a:cubicBezTo>
                              <a:cubicBezTo>
                                <a:pt x="2373" y="7892"/>
                                <a:pt x="2467" y="8135"/>
                                <a:pt x="2556" y="8379"/>
                              </a:cubicBezTo>
                              <a:cubicBezTo>
                                <a:pt x="2597" y="8492"/>
                                <a:pt x="2638" y="8639"/>
                                <a:pt x="2742" y="8712"/>
                              </a:cubicBezTo>
                              <a:cubicBezTo>
                                <a:pt x="2764" y="8728"/>
                                <a:pt x="2806" y="8748"/>
                                <a:pt x="2834" y="8743"/>
                              </a:cubicBezTo>
                              <a:cubicBezTo>
                                <a:pt x="2878" y="8736"/>
                                <a:pt x="2896" y="8724"/>
                                <a:pt x="2918" y="8684"/>
                              </a:cubicBezTo>
                              <a:cubicBezTo>
                                <a:pt x="2918" y="8658"/>
                                <a:pt x="2917" y="8651"/>
                                <a:pt x="2924" y="8636"/>
                              </a:cubicBezTo>
                            </a:path>
                            <a:path w="2801" h="4809">
                              <a:moveTo>
                                <a:pt x="2475" y="8481"/>
                              </a:moveTo>
                              <a:cubicBezTo>
                                <a:pt x="2458" y="8462"/>
                                <a:pt x="2452" y="8449"/>
                                <a:pt x="2428" y="8437"/>
                              </a:cubicBezTo>
                              <a:cubicBezTo>
                                <a:pt x="2408" y="8427"/>
                                <a:pt x="2388" y="8422"/>
                                <a:pt x="2365" y="8420"/>
                              </a:cubicBezTo>
                              <a:cubicBezTo>
                                <a:pt x="2330" y="8416"/>
                                <a:pt x="2287" y="8420"/>
                                <a:pt x="2253" y="8424"/>
                              </a:cubicBezTo>
                              <a:cubicBezTo>
                                <a:pt x="2204" y="8430"/>
                                <a:pt x="2154" y="8439"/>
                                <a:pt x="2106" y="8449"/>
                              </a:cubicBezTo>
                              <a:cubicBezTo>
                                <a:pt x="2048" y="8461"/>
                                <a:pt x="1990" y="8474"/>
                                <a:pt x="1933" y="8491"/>
                              </a:cubicBezTo>
                              <a:cubicBezTo>
                                <a:pt x="1844" y="8518"/>
                                <a:pt x="1757" y="8554"/>
                                <a:pt x="1667" y="8578"/>
                              </a:cubicBezTo>
                              <a:cubicBezTo>
                                <a:pt x="1615" y="8592"/>
                                <a:pt x="1562" y="8601"/>
                                <a:pt x="1509" y="8609"/>
                              </a:cubicBezTo>
                              <a:cubicBezTo>
                                <a:pt x="1472" y="8614"/>
                                <a:pt x="1425" y="8614"/>
                                <a:pt x="1400" y="8649"/>
                              </a:cubicBezTo>
                              <a:cubicBezTo>
                                <a:pt x="1387" y="8668"/>
                                <a:pt x="1382" y="8701"/>
                                <a:pt x="1388" y="8723"/>
                              </a:cubicBezTo>
                              <a:cubicBezTo>
                                <a:pt x="1394" y="8737"/>
                                <a:pt x="1397" y="8742"/>
                                <a:pt x="1406" y="8749"/>
                              </a:cubicBezTo>
                            </a:path>
                            <a:path w="2801" h="4809">
                              <a:moveTo>
                                <a:pt x="361" y="8839"/>
                              </a:moveTo>
                              <a:cubicBezTo>
                                <a:pt x="338" y="8832"/>
                                <a:pt x="315" y="8823"/>
                                <a:pt x="292" y="8818"/>
                              </a:cubicBezTo>
                              <a:cubicBezTo>
                                <a:pt x="271" y="8814"/>
                                <a:pt x="248" y="8813"/>
                                <a:pt x="227" y="8814"/>
                              </a:cubicBezTo>
                              <a:cubicBezTo>
                                <a:pt x="200" y="8815"/>
                                <a:pt x="171" y="8823"/>
                                <a:pt x="148" y="8837"/>
                              </a:cubicBezTo>
                              <a:cubicBezTo>
                                <a:pt x="129" y="8849"/>
                                <a:pt x="119" y="8861"/>
                                <a:pt x="127" y="8883"/>
                              </a:cubicBezTo>
                              <a:cubicBezTo>
                                <a:pt x="135" y="8905"/>
                                <a:pt x="163" y="8923"/>
                                <a:pt x="179" y="8939"/>
                              </a:cubicBezTo>
                              <a:cubicBezTo>
                                <a:pt x="218" y="8979"/>
                                <a:pt x="240" y="9027"/>
                                <a:pt x="245" y="9083"/>
                              </a:cubicBezTo>
                              <a:cubicBezTo>
                                <a:pt x="249" y="9132"/>
                                <a:pt x="239" y="9180"/>
                                <a:pt x="230" y="9228"/>
                              </a:cubicBezTo>
                              <a:cubicBezTo>
                                <a:pt x="222" y="9266"/>
                                <a:pt x="212" y="9302"/>
                                <a:pt x="196" y="9337"/>
                              </a:cubicBezTo>
                              <a:cubicBezTo>
                                <a:pt x="182" y="9368"/>
                                <a:pt x="178" y="9366"/>
                                <a:pt x="155" y="9365"/>
                              </a:cubicBezTo>
                            </a:path>
                            <a:path w="2801" h="4809">
                              <a:moveTo>
                                <a:pt x="320" y="9202"/>
                              </a:moveTo>
                              <a:cubicBezTo>
                                <a:pt x="326" y="9221"/>
                                <a:pt x="327" y="9232"/>
                                <a:pt x="328" y="9251"/>
                              </a:cubicBezTo>
                              <a:cubicBezTo>
                                <a:pt x="329" y="9265"/>
                                <a:pt x="327" y="9290"/>
                                <a:pt x="336" y="9302"/>
                              </a:cubicBezTo>
                              <a:cubicBezTo>
                                <a:pt x="339" y="9305"/>
                                <a:pt x="343" y="9307"/>
                                <a:pt x="346" y="9310"/>
                              </a:cubicBezTo>
                              <a:cubicBezTo>
                                <a:pt x="366" y="9289"/>
                                <a:pt x="376" y="9268"/>
                                <a:pt x="386" y="9240"/>
                              </a:cubicBezTo>
                              <a:cubicBezTo>
                                <a:pt x="393" y="9220"/>
                                <a:pt x="399" y="9186"/>
                                <a:pt x="415" y="9171"/>
                              </a:cubicBezTo>
                              <a:cubicBezTo>
                                <a:pt x="419" y="9169"/>
                                <a:pt x="424" y="9166"/>
                                <a:pt x="428" y="9164"/>
                              </a:cubicBezTo>
                              <a:cubicBezTo>
                                <a:pt x="443" y="9186"/>
                                <a:pt x="449" y="9203"/>
                                <a:pt x="454" y="9229"/>
                              </a:cubicBezTo>
                              <a:cubicBezTo>
                                <a:pt x="460" y="9262"/>
                                <a:pt x="460" y="9295"/>
                                <a:pt x="455" y="9328"/>
                              </a:cubicBezTo>
                              <a:cubicBezTo>
                                <a:pt x="451" y="9360"/>
                                <a:pt x="443" y="9393"/>
                                <a:pt x="430" y="9422"/>
                              </a:cubicBezTo>
                              <a:cubicBezTo>
                                <a:pt x="423" y="9438"/>
                                <a:pt x="410" y="9460"/>
                                <a:pt x="393" y="9468"/>
                              </a:cubicBezTo>
                              <a:cubicBezTo>
                                <a:pt x="377" y="9475"/>
                                <a:pt x="361" y="9470"/>
                                <a:pt x="345" y="9469"/>
                              </a:cubicBezTo>
                            </a:path>
                            <a:path w="2801" h="4809">
                              <a:moveTo>
                                <a:pt x="641" y="9237"/>
                              </a:moveTo>
                              <a:cubicBezTo>
                                <a:pt x="625" y="9261"/>
                                <a:pt x="617" y="9284"/>
                                <a:pt x="608" y="9311"/>
                              </a:cubicBezTo>
                              <a:cubicBezTo>
                                <a:pt x="603" y="9324"/>
                                <a:pt x="601" y="9329"/>
                                <a:pt x="600" y="9339"/>
                              </a:cubicBezTo>
                              <a:cubicBezTo>
                                <a:pt x="607" y="9318"/>
                                <a:pt x="613" y="9298"/>
                                <a:pt x="620" y="9277"/>
                              </a:cubicBezTo>
                              <a:cubicBezTo>
                                <a:pt x="630" y="9246"/>
                                <a:pt x="642" y="9216"/>
                                <a:pt x="653" y="9186"/>
                              </a:cubicBezTo>
                              <a:cubicBezTo>
                                <a:pt x="657" y="9172"/>
                                <a:pt x="657" y="9168"/>
                                <a:pt x="664" y="9161"/>
                              </a:cubicBezTo>
                              <a:cubicBezTo>
                                <a:pt x="679" y="9177"/>
                                <a:pt x="676" y="9188"/>
                                <a:pt x="676" y="9210"/>
                              </a:cubicBezTo>
                              <a:cubicBezTo>
                                <a:pt x="676" y="9223"/>
                                <a:pt x="676" y="9236"/>
                                <a:pt x="676" y="9249"/>
                              </a:cubicBezTo>
                              <a:cubicBezTo>
                                <a:pt x="688" y="9236"/>
                                <a:pt x="694" y="9223"/>
                                <a:pt x="702" y="9207"/>
                              </a:cubicBezTo>
                              <a:cubicBezTo>
                                <a:pt x="708" y="9194"/>
                                <a:pt x="714" y="9183"/>
                                <a:pt x="722" y="9171"/>
                              </a:cubicBezTo>
                              <a:cubicBezTo>
                                <a:pt x="741" y="9182"/>
                                <a:pt x="746" y="9198"/>
                                <a:pt x="755" y="9219"/>
                              </a:cubicBezTo>
                              <a:cubicBezTo>
                                <a:pt x="768" y="9250"/>
                                <a:pt x="780" y="9285"/>
                                <a:pt x="798" y="9313"/>
                              </a:cubicBezTo>
                              <a:cubicBezTo>
                                <a:pt x="819" y="9347"/>
                                <a:pt x="833" y="9359"/>
                                <a:pt x="845" y="9319"/>
                              </a:cubicBezTo>
                            </a:path>
                            <a:path w="2801" h="4809">
                              <a:moveTo>
                                <a:pt x="874" y="8823"/>
                              </a:moveTo>
                              <a:cubicBezTo>
                                <a:pt x="875" y="8851"/>
                                <a:pt x="886" y="8878"/>
                                <a:pt x="894" y="8906"/>
                              </a:cubicBezTo>
                              <a:cubicBezTo>
                                <a:pt x="906" y="8950"/>
                                <a:pt x="917" y="8996"/>
                                <a:pt x="921" y="9042"/>
                              </a:cubicBezTo>
                              <a:cubicBezTo>
                                <a:pt x="921" y="9058"/>
                                <a:pt x="921" y="9062"/>
                                <a:pt x="924" y="9072"/>
                              </a:cubicBezTo>
                              <a:cubicBezTo>
                                <a:pt x="936" y="9052"/>
                                <a:pt x="946" y="9029"/>
                                <a:pt x="959" y="9009"/>
                              </a:cubicBezTo>
                              <a:cubicBezTo>
                                <a:pt x="972" y="8990"/>
                                <a:pt x="988" y="8978"/>
                                <a:pt x="1011" y="8977"/>
                              </a:cubicBezTo>
                              <a:cubicBezTo>
                                <a:pt x="1038" y="8976"/>
                                <a:pt x="1071" y="8994"/>
                                <a:pt x="1088" y="9015"/>
                              </a:cubicBezTo>
                              <a:cubicBezTo>
                                <a:pt x="1117" y="9049"/>
                                <a:pt x="1127" y="9091"/>
                                <a:pt x="1125" y="9135"/>
                              </a:cubicBezTo>
                              <a:cubicBezTo>
                                <a:pt x="1123" y="9182"/>
                                <a:pt x="1105" y="9230"/>
                                <a:pt x="1076" y="9266"/>
                              </a:cubicBezTo>
                              <a:cubicBezTo>
                                <a:pt x="1055" y="9292"/>
                                <a:pt x="1030" y="9309"/>
                                <a:pt x="997" y="9296"/>
                              </a:cubicBezTo>
                              <a:cubicBezTo>
                                <a:pt x="968" y="9284"/>
                                <a:pt x="955" y="9251"/>
                                <a:pt x="946" y="9223"/>
                              </a:cubicBezTo>
                              <a:cubicBezTo>
                                <a:pt x="939" y="9199"/>
                                <a:pt x="935" y="9165"/>
                                <a:pt x="946" y="9142"/>
                              </a:cubicBezTo>
                              <a:cubicBezTo>
                                <a:pt x="958" y="9117"/>
                                <a:pt x="971" y="9100"/>
                                <a:pt x="984" y="9076"/>
                              </a:cubicBezTo>
                            </a:path>
                            <a:path w="2801" h="4809">
                              <a:moveTo>
                                <a:pt x="1236" y="9065"/>
                              </a:moveTo>
                              <a:cubicBezTo>
                                <a:pt x="1256" y="9066"/>
                                <a:pt x="1274" y="9064"/>
                                <a:pt x="1293" y="9071"/>
                              </a:cubicBezTo>
                              <a:cubicBezTo>
                                <a:pt x="1312" y="9078"/>
                                <a:pt x="1325" y="9098"/>
                                <a:pt x="1330" y="9117"/>
                              </a:cubicBezTo>
                              <a:cubicBezTo>
                                <a:pt x="1338" y="9150"/>
                                <a:pt x="1333" y="9189"/>
                                <a:pt x="1327" y="9221"/>
                              </a:cubicBezTo>
                              <a:cubicBezTo>
                                <a:pt x="1322" y="9249"/>
                                <a:pt x="1312" y="9288"/>
                                <a:pt x="1290" y="9308"/>
                              </a:cubicBezTo>
                              <a:cubicBezTo>
                                <a:pt x="1270" y="9326"/>
                                <a:pt x="1250" y="9306"/>
                                <a:pt x="1238" y="9290"/>
                              </a:cubicBezTo>
                              <a:cubicBezTo>
                                <a:pt x="1222" y="9268"/>
                                <a:pt x="1211" y="9237"/>
                                <a:pt x="1209" y="9210"/>
                              </a:cubicBezTo>
                              <a:cubicBezTo>
                                <a:pt x="1208" y="9188"/>
                                <a:pt x="1218" y="9152"/>
                                <a:pt x="1231" y="9135"/>
                              </a:cubicBezTo>
                              <a:cubicBezTo>
                                <a:pt x="1248" y="9113"/>
                                <a:pt x="1264" y="9096"/>
                                <a:pt x="1284" y="9077"/>
                              </a:cubicBezTo>
                            </a:path>
                            <a:path w="2801" h="4809">
                              <a:moveTo>
                                <a:pt x="1505" y="8785"/>
                              </a:moveTo>
                              <a:cubicBezTo>
                                <a:pt x="1513" y="8809"/>
                                <a:pt x="1517" y="8835"/>
                                <a:pt x="1525" y="8859"/>
                              </a:cubicBezTo>
                              <a:cubicBezTo>
                                <a:pt x="1536" y="8894"/>
                                <a:pt x="1546" y="8928"/>
                                <a:pt x="1550" y="8966"/>
                              </a:cubicBezTo>
                              <a:cubicBezTo>
                                <a:pt x="1554" y="9004"/>
                                <a:pt x="1548" y="9048"/>
                                <a:pt x="1558" y="9085"/>
                              </a:cubicBezTo>
                              <a:cubicBezTo>
                                <a:pt x="1565" y="9102"/>
                                <a:pt x="1568" y="9113"/>
                                <a:pt x="1568" y="9096"/>
                              </a:cubicBezTo>
                            </a:path>
                            <a:path w="2801" h="4809">
                              <a:moveTo>
                                <a:pt x="1708" y="9017"/>
                              </a:moveTo>
                              <a:cubicBezTo>
                                <a:pt x="1708" y="9046"/>
                                <a:pt x="1701" y="9063"/>
                                <a:pt x="1695" y="9092"/>
                              </a:cubicBezTo>
                              <a:cubicBezTo>
                                <a:pt x="1692" y="9108"/>
                                <a:pt x="1694" y="9125"/>
                                <a:pt x="1695" y="9141"/>
                              </a:cubicBezTo>
                            </a:path>
                            <a:path w="2801" h="4809">
                              <a:moveTo>
                                <a:pt x="1739" y="8845"/>
                              </a:moveTo>
                              <a:cubicBezTo>
                                <a:pt x="1747" y="8809"/>
                                <a:pt x="1756" y="8811"/>
                                <a:pt x="1773" y="8789"/>
                              </a:cubicBezTo>
                              <a:cubicBezTo>
                                <a:pt x="1777" y="8775"/>
                                <a:pt x="1780" y="8771"/>
                                <a:pt x="1795" y="8775"/>
                              </a:cubicBezTo>
                            </a:path>
                            <a:path w="2801" h="4809">
                              <a:moveTo>
                                <a:pt x="1982" y="8811"/>
                              </a:moveTo>
                              <a:cubicBezTo>
                                <a:pt x="1951" y="8820"/>
                                <a:pt x="1913" y="8837"/>
                                <a:pt x="1897" y="8868"/>
                              </a:cubicBezTo>
                              <a:cubicBezTo>
                                <a:pt x="1884" y="8892"/>
                                <a:pt x="1899" y="8923"/>
                                <a:pt x="1911" y="8944"/>
                              </a:cubicBezTo>
                              <a:cubicBezTo>
                                <a:pt x="1924" y="8969"/>
                                <a:pt x="1943" y="8989"/>
                                <a:pt x="1958" y="9013"/>
                              </a:cubicBezTo>
                              <a:cubicBezTo>
                                <a:pt x="1969" y="9030"/>
                                <a:pt x="1986" y="9052"/>
                                <a:pt x="1988" y="9073"/>
                              </a:cubicBezTo>
                              <a:cubicBezTo>
                                <a:pt x="1992" y="9113"/>
                                <a:pt x="1960" y="9151"/>
                                <a:pt x="1934" y="9178"/>
                              </a:cubicBezTo>
                              <a:cubicBezTo>
                                <a:pt x="1923" y="9187"/>
                                <a:pt x="1920" y="9190"/>
                                <a:pt x="1914" y="9197"/>
                              </a:cubicBezTo>
                              <a:cubicBezTo>
                                <a:pt x="1882" y="9222"/>
                                <a:pt x="1935" y="9165"/>
                                <a:pt x="1942" y="9154"/>
                              </a:cubicBezTo>
                              <a:cubicBezTo>
                                <a:pt x="1969" y="9114"/>
                                <a:pt x="1997" y="9073"/>
                                <a:pt x="2025" y="9033"/>
                              </a:cubicBezTo>
                              <a:cubicBezTo>
                                <a:pt x="2045" y="9005"/>
                                <a:pt x="2068" y="8977"/>
                                <a:pt x="2084" y="8947"/>
                              </a:cubicBezTo>
                              <a:cubicBezTo>
                                <a:pt x="2100" y="8918"/>
                                <a:pt x="2113" y="8878"/>
                                <a:pt x="2110" y="8845"/>
                              </a:cubicBezTo>
                              <a:cubicBezTo>
                                <a:pt x="2106" y="8830"/>
                                <a:pt x="2104" y="8825"/>
                                <a:pt x="2094" y="8819"/>
                              </a:cubicBezTo>
                              <a:cubicBezTo>
                                <a:pt x="2073" y="8841"/>
                                <a:pt x="2061" y="8859"/>
                                <a:pt x="2055" y="8890"/>
                              </a:cubicBezTo>
                              <a:cubicBezTo>
                                <a:pt x="2052" y="8906"/>
                                <a:pt x="2042" y="8955"/>
                                <a:pt x="2058" y="8968"/>
                              </a:cubicBezTo>
                              <a:cubicBezTo>
                                <a:pt x="2085" y="8991"/>
                                <a:pt x="2115" y="8965"/>
                                <a:pt x="2137" y="8949"/>
                              </a:cubicBezTo>
                              <a:cubicBezTo>
                                <a:pt x="2169" y="8925"/>
                                <a:pt x="2196" y="8890"/>
                                <a:pt x="2220" y="8858"/>
                              </a:cubicBezTo>
                              <a:cubicBezTo>
                                <a:pt x="2245" y="8826"/>
                                <a:pt x="2259" y="8792"/>
                                <a:pt x="2274" y="8755"/>
                              </a:cubicBezTo>
                              <a:cubicBezTo>
                                <a:pt x="2284" y="8731"/>
                                <a:pt x="2285" y="8718"/>
                                <a:pt x="2283" y="8693"/>
                              </a:cubicBezTo>
                              <a:cubicBezTo>
                                <a:pt x="2270" y="8710"/>
                                <a:pt x="2258" y="8712"/>
                                <a:pt x="2259" y="8739"/>
                              </a:cubicBezTo>
                              <a:cubicBezTo>
                                <a:pt x="2260" y="8764"/>
                                <a:pt x="2267" y="8786"/>
                                <a:pt x="2277" y="8809"/>
                              </a:cubicBezTo>
                              <a:cubicBezTo>
                                <a:pt x="2295" y="8853"/>
                                <a:pt x="2314" y="8898"/>
                                <a:pt x="2322" y="8946"/>
                              </a:cubicBezTo>
                              <a:cubicBezTo>
                                <a:pt x="2332" y="9006"/>
                                <a:pt x="2335" y="9085"/>
                                <a:pt x="2308" y="9141"/>
                              </a:cubicBezTo>
                              <a:cubicBezTo>
                                <a:pt x="2288" y="9166"/>
                                <a:pt x="2281" y="9175"/>
                                <a:pt x="2275" y="9197"/>
                              </a:cubicBezTo>
                            </a:path>
                            <a:path w="2801" h="4809">
                              <a:moveTo>
                                <a:pt x="409" y="9969"/>
                              </a:moveTo>
                              <a:cubicBezTo>
                                <a:pt x="401" y="9993"/>
                                <a:pt x="398" y="10023"/>
                                <a:pt x="394" y="10051"/>
                              </a:cubicBezTo>
                              <a:cubicBezTo>
                                <a:pt x="389" y="10089"/>
                                <a:pt x="391" y="10128"/>
                                <a:pt x="391" y="10166"/>
                              </a:cubicBezTo>
                              <a:cubicBezTo>
                                <a:pt x="391" y="10194"/>
                                <a:pt x="390" y="10231"/>
                                <a:pt x="397" y="10257"/>
                              </a:cubicBezTo>
                              <a:cubicBezTo>
                                <a:pt x="400" y="10263"/>
                                <a:pt x="402" y="10270"/>
                                <a:pt x="405" y="10276"/>
                              </a:cubicBezTo>
                            </a:path>
                            <a:path w="2801" h="4809">
                              <a:moveTo>
                                <a:pt x="415" y="9892"/>
                              </a:moveTo>
                              <a:cubicBezTo>
                                <a:pt x="416" y="9892"/>
                                <a:pt x="432" y="9883"/>
                                <a:pt x="451" y="9892"/>
                              </a:cubicBezTo>
                              <a:cubicBezTo>
                                <a:pt x="481" y="9906"/>
                                <a:pt x="513" y="9931"/>
                                <a:pt x="537" y="9954"/>
                              </a:cubicBezTo>
                              <a:cubicBezTo>
                                <a:pt x="606" y="10018"/>
                                <a:pt x="609" y="10101"/>
                                <a:pt x="587" y="10189"/>
                              </a:cubicBezTo>
                              <a:cubicBezTo>
                                <a:pt x="569" y="10260"/>
                                <a:pt x="528" y="10359"/>
                                <a:pt x="461" y="10397"/>
                              </a:cubicBezTo>
                              <a:cubicBezTo>
                                <a:pt x="451" y="10403"/>
                                <a:pt x="448" y="10405"/>
                                <a:pt x="440" y="10400"/>
                              </a:cubicBezTo>
                              <a:cubicBezTo>
                                <a:pt x="454" y="10384"/>
                                <a:pt x="469" y="10366"/>
                                <a:pt x="489" y="10350"/>
                              </a:cubicBezTo>
                              <a:cubicBezTo>
                                <a:pt x="573" y="10286"/>
                                <a:pt x="711" y="10233"/>
                                <a:pt x="761" y="10135"/>
                              </a:cubicBezTo>
                              <a:cubicBezTo>
                                <a:pt x="773" y="10111"/>
                                <a:pt x="776" y="10079"/>
                                <a:pt x="773" y="10052"/>
                              </a:cubicBezTo>
                              <a:cubicBezTo>
                                <a:pt x="770" y="10020"/>
                                <a:pt x="757" y="10020"/>
                                <a:pt x="744" y="9999"/>
                              </a:cubicBezTo>
                              <a:cubicBezTo>
                                <a:pt x="722" y="10033"/>
                                <a:pt x="706" y="10049"/>
                                <a:pt x="701" y="10095"/>
                              </a:cubicBezTo>
                              <a:cubicBezTo>
                                <a:pt x="698" y="10125"/>
                                <a:pt x="691" y="10178"/>
                                <a:pt x="728" y="10190"/>
                              </a:cubicBezTo>
                              <a:cubicBezTo>
                                <a:pt x="755" y="10199"/>
                                <a:pt x="795" y="10181"/>
                                <a:pt x="818" y="10169"/>
                              </a:cubicBezTo>
                              <a:cubicBezTo>
                                <a:pt x="839" y="10159"/>
                                <a:pt x="866" y="10145"/>
                                <a:pt x="881" y="10127"/>
                              </a:cubicBezTo>
                              <a:cubicBezTo>
                                <a:pt x="894" y="10113"/>
                                <a:pt x="892" y="10102"/>
                                <a:pt x="901" y="10088"/>
                              </a:cubicBezTo>
                              <a:cubicBezTo>
                                <a:pt x="894" y="10098"/>
                                <a:pt x="876" y="10105"/>
                                <a:pt x="878" y="10136"/>
                              </a:cubicBezTo>
                              <a:cubicBezTo>
                                <a:pt x="879" y="10157"/>
                                <a:pt x="888" y="10164"/>
                                <a:pt x="891" y="10180"/>
                              </a:cubicBezTo>
                              <a:cubicBezTo>
                                <a:pt x="909" y="10164"/>
                                <a:pt x="925" y="10154"/>
                                <a:pt x="942" y="10134"/>
                              </a:cubicBezTo>
                              <a:cubicBezTo>
                                <a:pt x="969" y="10102"/>
                                <a:pt x="978" y="10105"/>
                                <a:pt x="1007" y="10092"/>
                              </a:cubicBezTo>
                              <a:cubicBezTo>
                                <a:pt x="1028" y="10083"/>
                                <a:pt x="1034" y="10086"/>
                                <a:pt x="1049" y="10061"/>
                              </a:cubicBezTo>
                              <a:cubicBezTo>
                                <a:pt x="1073" y="10020"/>
                                <a:pt x="1080" y="9959"/>
                                <a:pt x="1091" y="9914"/>
                              </a:cubicBezTo>
                              <a:cubicBezTo>
                                <a:pt x="1112" y="9829"/>
                                <a:pt x="1119" y="9721"/>
                                <a:pt x="1166" y="9645"/>
                              </a:cubicBezTo>
                              <a:cubicBezTo>
                                <a:pt x="1170" y="9643"/>
                                <a:pt x="1173" y="9640"/>
                                <a:pt x="1177" y="9638"/>
                              </a:cubicBezTo>
                              <a:cubicBezTo>
                                <a:pt x="1177" y="9668"/>
                                <a:pt x="1177" y="9697"/>
                                <a:pt x="1175" y="9728"/>
                              </a:cubicBezTo>
                              <a:cubicBezTo>
                                <a:pt x="1170" y="9787"/>
                                <a:pt x="1161" y="9845"/>
                                <a:pt x="1157" y="9904"/>
                              </a:cubicBezTo>
                              <a:cubicBezTo>
                                <a:pt x="1155" y="9935"/>
                                <a:pt x="1160" y="9957"/>
                                <a:pt x="1164" y="9986"/>
                              </a:cubicBezTo>
                              <a:cubicBezTo>
                                <a:pt x="1197" y="9952"/>
                                <a:pt x="1213" y="9922"/>
                                <a:pt x="1234" y="9874"/>
                              </a:cubicBezTo>
                              <a:cubicBezTo>
                                <a:pt x="1308" y="9705"/>
                                <a:pt x="1362" y="9527"/>
                                <a:pt x="1445" y="9363"/>
                              </a:cubicBezTo>
                              <a:cubicBezTo>
                                <a:pt x="1442" y="9407"/>
                                <a:pt x="1436" y="9450"/>
                                <a:pt x="1428" y="9495"/>
                              </a:cubicBezTo>
                              <a:cubicBezTo>
                                <a:pt x="1414" y="9573"/>
                                <a:pt x="1399" y="9652"/>
                                <a:pt x="1394" y="9731"/>
                              </a:cubicBezTo>
                              <a:cubicBezTo>
                                <a:pt x="1394" y="9734"/>
                                <a:pt x="1395" y="9738"/>
                                <a:pt x="1395" y="9741"/>
                              </a:cubicBezTo>
                              <a:cubicBezTo>
                                <a:pt x="1412" y="9726"/>
                                <a:pt x="1436" y="9693"/>
                                <a:pt x="1460" y="9689"/>
                              </a:cubicBezTo>
                              <a:cubicBezTo>
                                <a:pt x="1506" y="9681"/>
                                <a:pt x="1524" y="9732"/>
                                <a:pt x="1538" y="9766"/>
                              </a:cubicBezTo>
                              <a:cubicBezTo>
                                <a:pt x="1554" y="9805"/>
                                <a:pt x="1560" y="9862"/>
                                <a:pt x="1555" y="9904"/>
                              </a:cubicBezTo>
                              <a:cubicBezTo>
                                <a:pt x="1548" y="9958"/>
                                <a:pt x="1537" y="9949"/>
                                <a:pt x="1500" y="9953"/>
                              </a:cubicBezTo>
                              <a:cubicBezTo>
                                <a:pt x="1494" y="9952"/>
                                <a:pt x="1488" y="9950"/>
                                <a:pt x="1482" y="9949"/>
                              </a:cubicBezTo>
                            </a:path>
                            <a:path w="2801" h="4809">
                              <a:moveTo>
                                <a:pt x="1061" y="9830"/>
                              </a:moveTo>
                              <a:cubicBezTo>
                                <a:pt x="1045" y="9812"/>
                                <a:pt x="1087" y="9819"/>
                                <a:pt x="1109" y="9812"/>
                              </a:cubicBezTo>
                              <a:cubicBezTo>
                                <a:pt x="1167" y="9793"/>
                                <a:pt x="1232" y="9761"/>
                                <a:pt x="1284" y="9730"/>
                              </a:cubicBezTo>
                              <a:cubicBezTo>
                                <a:pt x="1332" y="9694"/>
                                <a:pt x="1347" y="9682"/>
                                <a:pt x="1384" y="96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,5595" coordsize="2801,4809" path="m1697,5595c1699,5619,1697,5643,1700,5668c1736,5937,1824,6203,1896,6463c1930,6585,1961,6707,1998,6828c2082,7106,2172,7380,2278,7650c2373,7892,2467,8135,2556,8379c2597,8492,2638,8639,2742,8712c2764,8728,2806,8748,2834,8743c2878,8736,2896,8724,2918,8684c2918,8658,2917,8651,2924,8636em2475,8481c2458,8462,2452,8449,2428,8437c2408,8427,2388,8422,2365,8420c2330,8416,2287,8420,2253,8424c2204,8430,2154,8439,2106,8449c2048,8461,1990,8474,1933,8491c1844,8518,1757,8554,1667,8578c1615,8592,1562,8601,1509,8609c1472,8614,1425,8614,1400,8649c1387,8668,1382,8701,1388,8723c1394,8737,1397,8742,1406,8749em361,8839c338,8832,315,8823,292,8818c271,8814,248,8813,227,8814c200,8815,171,8823,148,8837c129,8849,119,8861,127,8883c135,8905,163,8923,179,8939c218,8979,240,9027,245,9083c249,9132,239,9180,230,9228c222,9266,212,9302,196,9337c182,9368,178,9366,155,9365em320,9202c326,9221,327,9232,328,9251c329,9265,327,9290,336,9302c339,9305,343,9307,346,9310c366,9289,376,9268,386,9240c393,9220,399,9186,415,9171c419,9169,424,9166,428,9164c443,9186,449,9203,454,9229c460,9262,460,9295,455,9328c451,9360,443,9393,430,9422c423,9438,410,9460,393,9468c377,9475,361,9470,345,9469em641,9237c625,9261,617,9284,608,9311c603,9324,601,9329,600,9339c607,9318,613,9298,620,9277c630,9246,642,9216,653,9186c657,9172,657,9168,664,9161c679,9177,676,9188,676,9210c676,9223,676,9236,676,9249c688,9236,694,9223,702,9207c708,9194,714,9183,722,9171c741,9182,746,9198,755,9219c768,9250,780,9285,798,9313c819,9347,833,9359,845,9319em874,8823c875,8851,886,8878,894,8906c906,8950,917,8996,921,9042c921,9058,921,9062,924,9072c936,9052,946,9029,959,9009c972,8990,988,8978,1011,8977c1038,8976,1071,8994,1088,9015c1117,9049,1127,9091,1125,9135c1123,9182,1105,9230,1076,9266c1055,9292,1030,9309,997,9296c968,9284,955,9251,946,9223c939,9199,935,9165,946,9142c958,9117,971,9100,984,9076em1236,9065c1256,9066,1274,9064,1293,9071c1312,9078,1325,9098,1330,9117c1338,9150,1333,9189,1327,9221c1322,9249,1312,9288,1290,9308c1270,9326,1250,9306,1238,9290c1222,9268,1211,9237,1209,9210c1208,9188,1218,9152,1231,9135c1248,9113,1264,9096,1284,9077em1505,8785c1513,8809,1517,8835,1525,8859c1536,8894,1546,8928,1550,8966c1554,9004,1548,9048,1558,9085c1565,9102,1568,9113,1568,9096em1708,9017c1708,9046,1701,9063,1695,9092c1692,9108,1694,9125,1695,9141em1739,8845c1747,8809,1756,8811,1773,8789c1777,8775,1780,8771,1795,8775em1982,8811c1951,8820,1913,8837,1897,8868c1884,8892,1899,8923,1911,8944c1924,8969,1943,8989,1958,9013c1969,9030,1986,9052,1988,9073c1992,9113,1960,9151,1934,9178c1923,9187,1920,9190,1914,9197c1882,9222,1935,9165,1942,9154c1969,9114,1997,9073,2025,9033c2045,9005,2068,8977,2084,8947c2100,8918,2113,8878,2110,8845c2106,8830,2104,8825,2094,8819c2073,8841,2061,8859,2055,8890c2052,8906,2042,8955,2058,8968c2085,8991,2115,8965,2137,8949c2169,8925,2196,8890,2220,8858c2245,8826,2259,8792,2274,8755c2284,8731,2285,8718,2283,8693c2270,8710,2258,8712,2259,8739c2260,8764,2267,8786,2277,8809c2295,8853,2314,8898,2322,8946c2332,9006,2335,9085,2308,9141c2288,9166,2281,9175,2275,9197em409,9969c401,9993,398,10023,394,10051c389,10089,391,10128,391,10166c391,10194,390,10231,397,10257c400,10263,402,10270,405,10276em415,9892c416,9892,432,9883,451,9892c481,9906,513,9931,537,9954c606,10018,609,10101,587,10189c569,10260,528,10359,461,10397c451,10403,448,10405,440,10400c454,10384,469,10366,489,10350c573,10286,711,10233,761,10135c773,10111,776,10079,773,10052c770,10020,757,10020,744,9999c722,10033,706,10049,701,10095c698,10125,691,10178,728,10190c755,10199,795,10181,818,10169c839,10159,866,10145,881,10127c894,10113,892,10102,901,10088c894,10098,876,10105,878,10136c879,10157,888,10164,891,10180c909,10164,925,10154,942,10134c969,10102,978,10105,1007,10092c1028,10083,1034,10086,1049,10061c1073,10020,1080,9959,1091,9914c1112,9829,1119,9721,1166,9645c1170,9643,1173,9640,1177,9638c1177,9668,1177,9697,1175,9728c1170,9787,1161,9845,1157,9904c1155,9935,1160,9957,1164,9986c1197,9952,1213,9922,1234,9874c1308,9705,1362,9527,1445,9363c1442,9407,1436,9450,1428,9495c1414,9573,1399,9652,1394,9731c1394,9734,1395,9738,1395,9741c1412,9726,1436,9693,1460,9689c1506,9681,1524,9732,1538,9766c1554,9805,1560,9862,1555,9904c1548,9958,1537,9949,1500,9953c1494,9952,1488,9950,1482,9949em1061,9830c1045,9812,1087,9819,1109,9812c1167,9793,1232,9761,1284,9730c1332,9694,1347,9682,1384,9666e" stroked="t" o:allowincell="f" style="position:absolute;margin-left:-68.5pt;margin-top:55.45pt;width:79.35pt;height:136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ragraph">
                  <wp:posOffset>2325370</wp:posOffset>
                </wp:positionV>
                <wp:extent cx="785495" cy="88265"/>
                <wp:effectExtent l="8890" t="8890" r="88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2" h="244">
                              <a:moveTo>
                                <a:pt x="5622" y="10332"/>
                              </a:moveTo>
                              <a:cubicBezTo>
                                <a:pt x="5621" y="10314"/>
                                <a:pt x="5613" y="10296"/>
                                <a:pt x="5619" y="10269"/>
                              </a:cubicBezTo>
                              <a:cubicBezTo>
                                <a:pt x="5624" y="10246"/>
                                <a:pt x="5634" y="10225"/>
                                <a:pt x="5647" y="10206"/>
                              </a:cubicBezTo>
                              <a:cubicBezTo>
                                <a:pt x="5651" y="10204"/>
                                <a:pt x="5656" y="10201"/>
                                <a:pt x="5660" y="10199"/>
                              </a:cubicBezTo>
                              <a:cubicBezTo>
                                <a:pt x="5683" y="10227"/>
                                <a:pt x="5686" y="10232"/>
                                <a:pt x="5717" y="10252"/>
                              </a:cubicBezTo>
                              <a:cubicBezTo>
                                <a:pt x="5770" y="10286"/>
                                <a:pt x="5810" y="10316"/>
                                <a:pt x="5872" y="10327"/>
                              </a:cubicBezTo>
                              <a:cubicBezTo>
                                <a:pt x="5888" y="10330"/>
                                <a:pt x="5906" y="10330"/>
                                <a:pt x="5922" y="10332"/>
                              </a:cubicBezTo>
                              <a:cubicBezTo>
                                <a:pt x="5980" y="10340"/>
                                <a:pt x="6030" y="10342"/>
                                <a:pt x="6089" y="10334"/>
                              </a:cubicBezTo>
                              <a:cubicBezTo>
                                <a:pt x="6114" y="10331"/>
                                <a:pt x="6139" y="10324"/>
                                <a:pt x="6164" y="10321"/>
                              </a:cubicBezTo>
                              <a:cubicBezTo>
                                <a:pt x="6217" y="10315"/>
                                <a:pt x="6270" y="10326"/>
                                <a:pt x="6323" y="10322"/>
                              </a:cubicBezTo>
                              <a:cubicBezTo>
                                <a:pt x="6423" y="10314"/>
                                <a:pt x="6497" y="10322"/>
                                <a:pt x="6596" y="10333"/>
                              </a:cubicBezTo>
                              <a:cubicBezTo>
                                <a:pt x="6648" y="10339"/>
                                <a:pt x="6700" y="10328"/>
                                <a:pt x="6751" y="10319"/>
                              </a:cubicBezTo>
                              <a:cubicBezTo>
                                <a:pt x="6830" y="10305"/>
                                <a:pt x="6899" y="10282"/>
                                <a:pt x="6979" y="10275"/>
                              </a:cubicBezTo>
                              <a:cubicBezTo>
                                <a:pt x="7002" y="10273"/>
                                <a:pt x="7023" y="10271"/>
                                <a:pt x="7046" y="10266"/>
                              </a:cubicBezTo>
                              <a:cubicBezTo>
                                <a:pt x="7068" y="10261"/>
                                <a:pt x="7087" y="10248"/>
                                <a:pt x="7108" y="10243"/>
                              </a:cubicBezTo>
                              <a:cubicBezTo>
                                <a:pt x="7159" y="10230"/>
                                <a:pt x="7206" y="10242"/>
                                <a:pt x="7257" y="10243"/>
                              </a:cubicBezTo>
                              <a:cubicBezTo>
                                <a:pt x="7324" y="10245"/>
                                <a:pt x="7394" y="10236"/>
                                <a:pt x="7460" y="10227"/>
                              </a:cubicBezTo>
                              <a:cubicBezTo>
                                <a:pt x="7527" y="10218"/>
                                <a:pt x="7586" y="10187"/>
                                <a:pt x="7645" y="10156"/>
                              </a:cubicBezTo>
                              <a:cubicBezTo>
                                <a:pt x="7678" y="10139"/>
                                <a:pt x="7716" y="10112"/>
                                <a:pt x="7753" y="10105"/>
                              </a:cubicBezTo>
                              <a:cubicBezTo>
                                <a:pt x="7769" y="10102"/>
                                <a:pt x="7779" y="10106"/>
                                <a:pt x="7792" y="101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11,10099" coordsize="2182,244" path="m5622,10332c5621,10314,5613,10296,5619,10269c5624,10246,5634,10225,5647,10206c5651,10204,5656,10201,5660,10199c5683,10227,5686,10232,5717,10252c5770,10286,5810,10316,5872,10327c5888,10330,5906,10330,5922,10332c5980,10340,6030,10342,6089,10334c6114,10331,6139,10324,6164,10321c6217,10315,6270,10326,6323,10322c6423,10314,6497,10322,6596,10333c6648,10339,6700,10328,6751,10319c6830,10305,6899,10282,6979,10275c7002,10273,7023,10271,7046,10266c7068,10261,7087,10248,7108,10243c7159,10230,7206,10242,7257,10243c7324,10245,7394,10236,7460,10227c7527,10218,7586,10187,7645,10156c7678,10139,7716,10112,7753,10105c7769,10102,7779,10106,7792,10105e" stroked="t" o:allowincell="f" style="position:absolute;margin-left:87.05pt;margin-top:183.1pt;width:61.8pt;height: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4740</wp:posOffset>
                </wp:positionH>
                <wp:positionV relativeFrom="paragraph">
                  <wp:posOffset>1563370</wp:posOffset>
                </wp:positionV>
                <wp:extent cx="4003675" cy="1125220"/>
                <wp:effectExtent l="10160" t="9525" r="952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3560" cy="11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2" h="3126">
                              <a:moveTo>
                                <a:pt x="12339" y="8357"/>
                              </a:moveTo>
                              <a:cubicBezTo>
                                <a:pt x="12327" y="8362"/>
                                <a:pt x="12322" y="8364"/>
                                <a:pt x="12314" y="8367"/>
                              </a:cubicBezTo>
                              <a:cubicBezTo>
                                <a:pt x="12339" y="8353"/>
                                <a:pt x="12354" y="8346"/>
                                <a:pt x="12384" y="8340"/>
                              </a:cubicBezTo>
                              <a:cubicBezTo>
                                <a:pt x="12445" y="8328"/>
                                <a:pt x="12508" y="8340"/>
                                <a:pt x="12568" y="8353"/>
                              </a:cubicBezTo>
                              <a:cubicBezTo>
                                <a:pt x="12701" y="8382"/>
                                <a:pt x="12826" y="8441"/>
                                <a:pt x="12953" y="8487"/>
                              </a:cubicBezTo>
                              <a:cubicBezTo>
                                <a:pt x="13057" y="8525"/>
                                <a:pt x="13161" y="8550"/>
                                <a:pt x="13270" y="8561"/>
                              </a:cubicBezTo>
                              <a:cubicBezTo>
                                <a:pt x="13296" y="8563"/>
                                <a:pt x="13322" y="8565"/>
                                <a:pt x="13348" y="8567"/>
                              </a:cubicBezTo>
                            </a:path>
                            <a:path w="11122" h="3126">
                              <a:moveTo>
                                <a:pt x="13644" y="8401"/>
                              </a:moveTo>
                              <a:cubicBezTo>
                                <a:pt x="13644" y="8427"/>
                                <a:pt x="13646" y="8433"/>
                                <a:pt x="13646" y="8459"/>
                              </a:cubicBezTo>
                              <a:cubicBezTo>
                                <a:pt x="13645" y="8520"/>
                                <a:pt x="13640" y="8583"/>
                                <a:pt x="13633" y="8644"/>
                              </a:cubicBezTo>
                              <a:cubicBezTo>
                                <a:pt x="13628" y="8689"/>
                                <a:pt x="13617" y="8731"/>
                                <a:pt x="13609" y="8774"/>
                              </a:cubicBezTo>
                              <a:cubicBezTo>
                                <a:pt x="13605" y="8713"/>
                                <a:pt x="13600" y="8657"/>
                                <a:pt x="13605" y="8594"/>
                              </a:cubicBezTo>
                              <a:cubicBezTo>
                                <a:pt x="13613" y="8494"/>
                                <a:pt x="13631" y="8229"/>
                                <a:pt x="13752" y="8184"/>
                              </a:cubicBezTo>
                              <a:cubicBezTo>
                                <a:pt x="13778" y="8174"/>
                                <a:pt x="13780" y="8194"/>
                                <a:pt x="13798" y="8193"/>
                              </a:cubicBezTo>
                              <a:cubicBezTo>
                                <a:pt x="13808" y="8255"/>
                                <a:pt x="13814" y="8305"/>
                                <a:pt x="13787" y="8367"/>
                              </a:cubicBezTo>
                              <a:cubicBezTo>
                                <a:pt x="13771" y="8405"/>
                                <a:pt x="13749" y="8392"/>
                                <a:pt x="13731" y="8411"/>
                              </a:cubicBezTo>
                              <a:cubicBezTo>
                                <a:pt x="13711" y="8433"/>
                                <a:pt x="13705" y="8440"/>
                                <a:pt x="13701" y="8472"/>
                              </a:cubicBezTo>
                              <a:cubicBezTo>
                                <a:pt x="13694" y="8539"/>
                                <a:pt x="13728" y="8608"/>
                                <a:pt x="13760" y="8665"/>
                              </a:cubicBezTo>
                              <a:cubicBezTo>
                                <a:pt x="13784" y="8708"/>
                                <a:pt x="13848" y="8817"/>
                                <a:pt x="13911" y="8807"/>
                              </a:cubicBezTo>
                              <a:cubicBezTo>
                                <a:pt x="13955" y="8800"/>
                                <a:pt x="13964" y="8739"/>
                                <a:pt x="13974" y="8705"/>
                              </a:cubicBezTo>
                              <a:cubicBezTo>
                                <a:pt x="13986" y="8664"/>
                                <a:pt x="14013" y="8590"/>
                                <a:pt x="14007" y="8547"/>
                              </a:cubicBezTo>
                              <a:cubicBezTo>
                                <a:pt x="14000" y="8531"/>
                                <a:pt x="13998" y="8526"/>
                                <a:pt x="13986" y="8521"/>
                              </a:cubicBezTo>
                              <a:cubicBezTo>
                                <a:pt x="13951" y="8551"/>
                                <a:pt x="13930" y="8545"/>
                                <a:pt x="13921" y="8609"/>
                              </a:cubicBezTo>
                              <a:cubicBezTo>
                                <a:pt x="13912" y="8672"/>
                                <a:pt x="13927" y="8757"/>
                                <a:pt x="14000" y="8765"/>
                              </a:cubicBezTo>
                              <a:cubicBezTo>
                                <a:pt x="14056" y="8772"/>
                                <a:pt x="14128" y="8709"/>
                                <a:pt x="14166" y="8677"/>
                              </a:cubicBezTo>
                              <a:cubicBezTo>
                                <a:pt x="14312" y="8555"/>
                                <a:pt x="14427" y="8384"/>
                                <a:pt x="14512" y="8215"/>
                              </a:cubicBezTo>
                              <a:cubicBezTo>
                                <a:pt x="14537" y="8164"/>
                                <a:pt x="14555" y="8114"/>
                                <a:pt x="14566" y="8059"/>
                              </a:cubicBezTo>
                              <a:cubicBezTo>
                                <a:pt x="14565" y="8054"/>
                                <a:pt x="14564" y="8048"/>
                                <a:pt x="14563" y="8043"/>
                              </a:cubicBezTo>
                              <a:cubicBezTo>
                                <a:pt x="14541" y="8070"/>
                                <a:pt x="14521" y="8074"/>
                                <a:pt x="14500" y="8128"/>
                              </a:cubicBezTo>
                              <a:cubicBezTo>
                                <a:pt x="14456" y="8240"/>
                                <a:pt x="14452" y="8370"/>
                                <a:pt x="14439" y="8488"/>
                              </a:cubicBezTo>
                              <a:cubicBezTo>
                                <a:pt x="14430" y="8572"/>
                                <a:pt x="14424" y="8656"/>
                                <a:pt x="14415" y="8740"/>
                              </a:cubicBezTo>
                              <a:cubicBezTo>
                                <a:pt x="14410" y="8763"/>
                                <a:pt x="14408" y="8768"/>
                                <a:pt x="14409" y="8783"/>
                              </a:cubicBezTo>
                              <a:cubicBezTo>
                                <a:pt x="14397" y="8753"/>
                                <a:pt x="14391" y="8720"/>
                                <a:pt x="14373" y="8692"/>
                              </a:cubicBezTo>
                              <a:cubicBezTo>
                                <a:pt x="14326" y="8621"/>
                                <a:pt x="14266" y="8594"/>
                                <a:pt x="14190" y="8569"/>
                              </a:cubicBezTo>
                              <a:cubicBezTo>
                                <a:pt x="14184" y="8567"/>
                                <a:pt x="14178" y="8566"/>
                                <a:pt x="14172" y="8564"/>
                              </a:cubicBezTo>
                              <a:cubicBezTo>
                                <a:pt x="14215" y="8588"/>
                                <a:pt x="14252" y="8616"/>
                                <a:pt x="14304" y="8631"/>
                              </a:cubicBezTo>
                              <a:cubicBezTo>
                                <a:pt x="14421" y="8665"/>
                                <a:pt x="14619" y="8673"/>
                                <a:pt x="14685" y="8540"/>
                              </a:cubicBezTo>
                              <a:cubicBezTo>
                                <a:pt x="14711" y="8487"/>
                                <a:pt x="14681" y="8487"/>
                                <a:pt x="14671" y="8448"/>
                              </a:cubicBezTo>
                              <a:cubicBezTo>
                                <a:pt x="14621" y="8469"/>
                                <a:pt x="14598" y="8456"/>
                                <a:pt x="14563" y="8521"/>
                              </a:cubicBezTo>
                              <a:cubicBezTo>
                                <a:pt x="14530" y="8583"/>
                                <a:pt x="14542" y="8616"/>
                                <a:pt x="14550" y="8674"/>
                              </a:cubicBezTo>
                              <a:cubicBezTo>
                                <a:pt x="14608" y="8655"/>
                                <a:pt x="14650" y="8645"/>
                                <a:pt x="14709" y="8606"/>
                              </a:cubicBezTo>
                              <a:cubicBezTo>
                                <a:pt x="14761" y="8572"/>
                                <a:pt x="14807" y="8525"/>
                                <a:pt x="14862" y="8496"/>
                              </a:cubicBezTo>
                              <a:cubicBezTo>
                                <a:pt x="14888" y="8482"/>
                                <a:pt x="14912" y="8488"/>
                                <a:pt x="14935" y="8480"/>
                              </a:cubicBezTo>
                              <a:cubicBezTo>
                                <a:pt x="14946" y="8536"/>
                                <a:pt x="14956" y="8570"/>
                                <a:pt x="14915" y="8626"/>
                              </a:cubicBezTo>
                              <a:cubicBezTo>
                                <a:pt x="14906" y="8638"/>
                                <a:pt x="14888" y="8649"/>
                                <a:pt x="14881" y="8658"/>
                              </a:cubicBezTo>
                              <a:cubicBezTo>
                                <a:pt x="14884" y="8619"/>
                                <a:pt x="14881" y="8597"/>
                                <a:pt x="14899" y="8553"/>
                              </a:cubicBezTo>
                              <a:cubicBezTo>
                                <a:pt x="14918" y="8507"/>
                                <a:pt x="14946" y="8485"/>
                                <a:pt x="14975" y="8453"/>
                              </a:cubicBezTo>
                              <a:cubicBezTo>
                                <a:pt x="14995" y="8473"/>
                                <a:pt x="15018" y="8504"/>
                                <a:pt x="15040" y="8525"/>
                              </a:cubicBezTo>
                              <a:cubicBezTo>
                                <a:pt x="15064" y="8548"/>
                                <a:pt x="15075" y="8568"/>
                                <a:pt x="15111" y="8570"/>
                              </a:cubicBezTo>
                              <a:cubicBezTo>
                                <a:pt x="15171" y="8574"/>
                                <a:pt x="15232" y="8520"/>
                                <a:pt x="15259" y="8471"/>
                              </a:cubicBezTo>
                              <a:cubicBezTo>
                                <a:pt x="15278" y="8437"/>
                                <a:pt x="15271" y="8419"/>
                                <a:pt x="15277" y="8386"/>
                              </a:cubicBezTo>
                              <a:cubicBezTo>
                                <a:pt x="15248" y="8411"/>
                                <a:pt x="15226" y="8420"/>
                                <a:pt x="15205" y="8465"/>
                              </a:cubicBezTo>
                              <a:cubicBezTo>
                                <a:pt x="15186" y="8507"/>
                                <a:pt x="15186" y="8547"/>
                                <a:pt x="15180" y="8590"/>
                              </a:cubicBezTo>
                              <a:cubicBezTo>
                                <a:pt x="15208" y="8579"/>
                                <a:pt x="15218" y="8590"/>
                                <a:pt x="15252" y="8559"/>
                              </a:cubicBezTo>
                              <a:cubicBezTo>
                                <a:pt x="15285" y="8529"/>
                                <a:pt x="15315" y="8493"/>
                                <a:pt x="15347" y="8464"/>
                              </a:cubicBezTo>
                              <a:cubicBezTo>
                                <a:pt x="15355" y="8506"/>
                                <a:pt x="15362" y="8537"/>
                                <a:pt x="15360" y="8584"/>
                              </a:cubicBezTo>
                              <a:cubicBezTo>
                                <a:pt x="15359" y="8605"/>
                                <a:pt x="15356" y="8625"/>
                                <a:pt x="15354" y="8646"/>
                              </a:cubicBezTo>
                              <a:cubicBezTo>
                                <a:pt x="15374" y="8604"/>
                                <a:pt x="15394" y="8562"/>
                                <a:pt x="15413" y="8519"/>
                              </a:cubicBezTo>
                              <a:cubicBezTo>
                                <a:pt x="15424" y="8492"/>
                                <a:pt x="15439" y="8470"/>
                                <a:pt x="15452" y="8445"/>
                              </a:cubicBezTo>
                              <a:cubicBezTo>
                                <a:pt x="15460" y="8460"/>
                                <a:pt x="15475" y="8473"/>
                                <a:pt x="15485" y="8496"/>
                              </a:cubicBezTo>
                              <a:cubicBezTo>
                                <a:pt x="15499" y="8529"/>
                                <a:pt x="15496" y="8586"/>
                                <a:pt x="15538" y="8596"/>
                              </a:cubicBezTo>
                              <a:cubicBezTo>
                                <a:pt x="15589" y="8609"/>
                                <a:pt x="15653" y="8530"/>
                                <a:pt x="15689" y="8504"/>
                              </a:cubicBezTo>
                              <a:cubicBezTo>
                                <a:pt x="15700" y="8496"/>
                                <a:pt x="15714" y="8490"/>
                                <a:pt x="15725" y="8482"/>
                              </a:cubicBezTo>
                              <a:cubicBezTo>
                                <a:pt x="15687" y="8542"/>
                                <a:pt x="15656" y="8586"/>
                                <a:pt x="15659" y="8657"/>
                              </a:cubicBezTo>
                              <a:cubicBezTo>
                                <a:pt x="15661" y="8661"/>
                                <a:pt x="15664" y="8664"/>
                                <a:pt x="15666" y="8668"/>
                              </a:cubicBezTo>
                              <a:cubicBezTo>
                                <a:pt x="15708" y="8669"/>
                                <a:pt x="15730" y="8674"/>
                                <a:pt x="15776" y="8658"/>
                              </a:cubicBezTo>
                              <a:cubicBezTo>
                                <a:pt x="15852" y="8631"/>
                                <a:pt x="15943" y="8572"/>
                                <a:pt x="15966" y="8492"/>
                              </a:cubicBezTo>
                              <a:cubicBezTo>
                                <a:pt x="15970" y="8478"/>
                                <a:pt x="15961" y="8465"/>
                                <a:pt x="15963" y="8452"/>
                              </a:cubicBezTo>
                              <a:cubicBezTo>
                                <a:pt x="15925" y="8462"/>
                                <a:pt x="15916" y="8444"/>
                                <a:pt x="15881" y="8494"/>
                              </a:cubicBezTo>
                              <a:cubicBezTo>
                                <a:pt x="15849" y="8541"/>
                                <a:pt x="15838" y="8605"/>
                                <a:pt x="15853" y="8659"/>
                              </a:cubicBezTo>
                              <a:cubicBezTo>
                                <a:pt x="15880" y="8758"/>
                                <a:pt x="15972" y="8799"/>
                                <a:pt x="16067" y="8767"/>
                              </a:cubicBezTo>
                              <a:cubicBezTo>
                                <a:pt x="16087" y="8755"/>
                                <a:pt x="16106" y="8742"/>
                                <a:pt x="16126" y="8730"/>
                              </a:cubicBezTo>
                            </a:path>
                            <a:path w="11122" h="3126">
                              <a:moveTo>
                                <a:pt x="16606" y="7982"/>
                              </a:moveTo>
                              <a:cubicBezTo>
                                <a:pt x="16603" y="8006"/>
                                <a:pt x="16597" y="8025"/>
                                <a:pt x="16592" y="8050"/>
                              </a:cubicBezTo>
                              <a:cubicBezTo>
                                <a:pt x="16585" y="8086"/>
                                <a:pt x="16580" y="8122"/>
                                <a:pt x="16574" y="8158"/>
                              </a:cubicBezTo>
                              <a:cubicBezTo>
                                <a:pt x="16562" y="8225"/>
                                <a:pt x="16553" y="8292"/>
                                <a:pt x="16542" y="8359"/>
                              </a:cubicBezTo>
                              <a:cubicBezTo>
                                <a:pt x="16522" y="8479"/>
                                <a:pt x="16498" y="8599"/>
                                <a:pt x="16486" y="8720"/>
                              </a:cubicBezTo>
                              <a:cubicBezTo>
                                <a:pt x="16483" y="8744"/>
                                <a:pt x="16481" y="8749"/>
                                <a:pt x="16488" y="8763"/>
                              </a:cubicBezTo>
                              <a:cubicBezTo>
                                <a:pt x="16545" y="8728"/>
                                <a:pt x="16576" y="8675"/>
                                <a:pt x="16619" y="8625"/>
                              </a:cubicBezTo>
                              <a:cubicBezTo>
                                <a:pt x="16653" y="8586"/>
                                <a:pt x="16690" y="8551"/>
                                <a:pt x="16726" y="8514"/>
                              </a:cubicBezTo>
                              <a:cubicBezTo>
                                <a:pt x="16739" y="8500"/>
                                <a:pt x="16742" y="8496"/>
                                <a:pt x="16753" y="8490"/>
                              </a:cubicBezTo>
                              <a:cubicBezTo>
                                <a:pt x="16756" y="8522"/>
                                <a:pt x="16756" y="8555"/>
                                <a:pt x="16756" y="8589"/>
                              </a:cubicBezTo>
                              <a:cubicBezTo>
                                <a:pt x="16756" y="8640"/>
                                <a:pt x="16761" y="8699"/>
                                <a:pt x="16788" y="8744"/>
                              </a:cubicBezTo>
                              <a:cubicBezTo>
                                <a:pt x="16812" y="8785"/>
                                <a:pt x="16857" y="8801"/>
                                <a:pt x="16902" y="8782"/>
                              </a:cubicBezTo>
                              <a:cubicBezTo>
                                <a:pt x="16961" y="8757"/>
                                <a:pt x="16994" y="8693"/>
                                <a:pt x="17018" y="8638"/>
                              </a:cubicBezTo>
                              <a:cubicBezTo>
                                <a:pt x="17040" y="8587"/>
                                <a:pt x="17062" y="8504"/>
                                <a:pt x="17006" y="8464"/>
                              </a:cubicBezTo>
                              <a:cubicBezTo>
                                <a:pt x="16971" y="8439"/>
                                <a:pt x="16911" y="8460"/>
                                <a:pt x="16876" y="8472"/>
                              </a:cubicBezTo>
                              <a:cubicBezTo>
                                <a:pt x="16817" y="8491"/>
                                <a:pt x="16763" y="8507"/>
                                <a:pt x="16702" y="8514"/>
                              </a:cubicBezTo>
                              <a:cubicBezTo>
                                <a:pt x="16689" y="8515"/>
                                <a:pt x="16677" y="8517"/>
                                <a:pt x="16664" y="8518"/>
                              </a:cubicBezTo>
                            </a:path>
                            <a:path w="11122" h="3126">
                              <a:moveTo>
                                <a:pt x="16150" y="8421"/>
                              </a:moveTo>
                              <a:cubicBezTo>
                                <a:pt x="16128" y="8444"/>
                                <a:pt x="16147" y="8452"/>
                                <a:pt x="16198" y="8456"/>
                              </a:cubicBezTo>
                              <a:cubicBezTo>
                                <a:pt x="16304" y="8465"/>
                                <a:pt x="16431" y="8446"/>
                                <a:pt x="16532" y="8417"/>
                              </a:cubicBezTo>
                              <a:cubicBezTo>
                                <a:pt x="16667" y="8378"/>
                                <a:pt x="16794" y="8319"/>
                                <a:pt x="16921" y="8262"/>
                              </a:cubicBezTo>
                            </a:path>
                            <a:path w="11122" h="3126">
                              <a:moveTo>
                                <a:pt x="17620" y="8190"/>
                              </a:moveTo>
                              <a:cubicBezTo>
                                <a:pt x="17608" y="8170"/>
                                <a:pt x="17602" y="8146"/>
                                <a:pt x="17575" y="8149"/>
                              </a:cubicBezTo>
                              <a:cubicBezTo>
                                <a:pt x="17542" y="8153"/>
                                <a:pt x="17514" y="8190"/>
                                <a:pt x="17494" y="8213"/>
                              </a:cubicBezTo>
                              <a:cubicBezTo>
                                <a:pt x="17453" y="8260"/>
                                <a:pt x="17426" y="8313"/>
                                <a:pt x="17402" y="8370"/>
                              </a:cubicBezTo>
                              <a:cubicBezTo>
                                <a:pt x="17371" y="8445"/>
                                <a:pt x="17349" y="8526"/>
                                <a:pt x="17342" y="8607"/>
                              </a:cubicBezTo>
                              <a:cubicBezTo>
                                <a:pt x="17337" y="8668"/>
                                <a:pt x="17340" y="8748"/>
                                <a:pt x="17377" y="8800"/>
                              </a:cubicBezTo>
                              <a:cubicBezTo>
                                <a:pt x="17409" y="8846"/>
                                <a:pt x="17467" y="8851"/>
                                <a:pt x="17517" y="8831"/>
                              </a:cubicBezTo>
                              <a:cubicBezTo>
                                <a:pt x="17554" y="8807"/>
                                <a:pt x="17568" y="8799"/>
                                <a:pt x="17596" y="8787"/>
                              </a:cubicBezTo>
                            </a:path>
                            <a:path w="11122" h="3126">
                              <a:moveTo>
                                <a:pt x="17785" y="8569"/>
                              </a:moveTo>
                              <a:cubicBezTo>
                                <a:pt x="17819" y="8581"/>
                                <a:pt x="17840" y="8591"/>
                                <a:pt x="17861" y="8622"/>
                              </a:cubicBezTo>
                              <a:cubicBezTo>
                                <a:pt x="17878" y="8648"/>
                                <a:pt x="17887" y="8677"/>
                                <a:pt x="17881" y="8708"/>
                              </a:cubicBezTo>
                              <a:cubicBezTo>
                                <a:pt x="17873" y="8746"/>
                                <a:pt x="17843" y="8773"/>
                                <a:pt x="17812" y="8794"/>
                              </a:cubicBezTo>
                              <a:cubicBezTo>
                                <a:pt x="17780" y="8816"/>
                                <a:pt x="17737" y="8832"/>
                                <a:pt x="17698" y="8824"/>
                              </a:cubicBezTo>
                              <a:cubicBezTo>
                                <a:pt x="17651" y="8814"/>
                                <a:pt x="17645" y="8774"/>
                                <a:pt x="17646" y="8734"/>
                              </a:cubicBezTo>
                              <a:cubicBezTo>
                                <a:pt x="17647" y="8701"/>
                                <a:pt x="17654" y="8675"/>
                                <a:pt x="17669" y="8646"/>
                              </a:cubicBezTo>
                              <a:cubicBezTo>
                                <a:pt x="17682" y="8621"/>
                                <a:pt x="17700" y="8605"/>
                                <a:pt x="17722" y="8590"/>
                              </a:cubicBezTo>
                            </a:path>
                            <a:path w="11122" h="3126">
                              <a:moveTo>
                                <a:pt x="17964" y="8636"/>
                              </a:moveTo>
                              <a:cubicBezTo>
                                <a:pt x="17956" y="8655"/>
                                <a:pt x="17954" y="8671"/>
                                <a:pt x="17950" y="8691"/>
                              </a:cubicBezTo>
                              <a:cubicBezTo>
                                <a:pt x="17946" y="8708"/>
                                <a:pt x="17944" y="8712"/>
                                <a:pt x="17942" y="8723"/>
                              </a:cubicBezTo>
                              <a:cubicBezTo>
                                <a:pt x="17953" y="8699"/>
                                <a:pt x="17960" y="8673"/>
                                <a:pt x="17973" y="8649"/>
                              </a:cubicBezTo>
                              <a:cubicBezTo>
                                <a:pt x="17990" y="8618"/>
                                <a:pt x="18006" y="8586"/>
                                <a:pt x="18032" y="8561"/>
                              </a:cubicBezTo>
                              <a:cubicBezTo>
                                <a:pt x="18051" y="8543"/>
                                <a:pt x="18070" y="8549"/>
                                <a:pt x="18079" y="8574"/>
                              </a:cubicBezTo>
                              <a:cubicBezTo>
                                <a:pt x="18086" y="8593"/>
                                <a:pt x="18084" y="8622"/>
                                <a:pt x="18085" y="8642"/>
                              </a:cubicBezTo>
                              <a:cubicBezTo>
                                <a:pt x="18085" y="8654"/>
                                <a:pt x="18086" y="8666"/>
                                <a:pt x="18087" y="8678"/>
                              </a:cubicBezTo>
                              <a:cubicBezTo>
                                <a:pt x="18109" y="8648"/>
                                <a:pt x="18127" y="8615"/>
                                <a:pt x="18147" y="8584"/>
                              </a:cubicBezTo>
                              <a:cubicBezTo>
                                <a:pt x="18161" y="8561"/>
                                <a:pt x="18181" y="8529"/>
                                <a:pt x="18208" y="8519"/>
                              </a:cubicBezTo>
                              <a:cubicBezTo>
                                <a:pt x="18233" y="8510"/>
                                <a:pt x="18247" y="8536"/>
                                <a:pt x="18253" y="8555"/>
                              </a:cubicBezTo>
                              <a:cubicBezTo>
                                <a:pt x="18266" y="8601"/>
                                <a:pt x="18258" y="8654"/>
                                <a:pt x="18254" y="8701"/>
                              </a:cubicBezTo>
                              <a:cubicBezTo>
                                <a:pt x="18252" y="8725"/>
                                <a:pt x="18248" y="8767"/>
                                <a:pt x="18271" y="8729"/>
                              </a:cubicBezTo>
                            </a:path>
                            <a:path w="11122" h="3126">
                              <a:moveTo>
                                <a:pt x="18400" y="8637"/>
                              </a:moveTo>
                              <a:cubicBezTo>
                                <a:pt x="18393" y="8662"/>
                                <a:pt x="18390" y="8685"/>
                                <a:pt x="18383" y="8711"/>
                              </a:cubicBezTo>
                              <a:cubicBezTo>
                                <a:pt x="18377" y="8732"/>
                                <a:pt x="18374" y="8754"/>
                                <a:pt x="18370" y="8776"/>
                              </a:cubicBezTo>
                              <a:cubicBezTo>
                                <a:pt x="18388" y="8744"/>
                                <a:pt x="18403" y="8713"/>
                                <a:pt x="18419" y="8680"/>
                              </a:cubicBezTo>
                              <a:cubicBezTo>
                                <a:pt x="18435" y="8647"/>
                                <a:pt x="18453" y="8619"/>
                                <a:pt x="18473" y="8589"/>
                              </a:cubicBezTo>
                              <a:cubicBezTo>
                                <a:pt x="18479" y="8577"/>
                                <a:pt x="18482" y="8572"/>
                                <a:pt x="18493" y="8572"/>
                              </a:cubicBezTo>
                              <a:cubicBezTo>
                                <a:pt x="18501" y="8591"/>
                                <a:pt x="18503" y="8605"/>
                                <a:pt x="18503" y="8626"/>
                              </a:cubicBezTo>
                              <a:cubicBezTo>
                                <a:pt x="18503" y="8640"/>
                                <a:pt x="18503" y="8646"/>
                                <a:pt x="18506" y="8655"/>
                              </a:cubicBezTo>
                              <a:cubicBezTo>
                                <a:pt x="18530" y="8645"/>
                                <a:pt x="18537" y="8622"/>
                                <a:pt x="18552" y="8599"/>
                              </a:cubicBezTo>
                              <a:cubicBezTo>
                                <a:pt x="18566" y="8578"/>
                                <a:pt x="18574" y="8563"/>
                                <a:pt x="18595" y="8551"/>
                              </a:cubicBezTo>
                              <a:cubicBezTo>
                                <a:pt x="18611" y="8580"/>
                                <a:pt x="18621" y="8607"/>
                                <a:pt x="18630" y="8639"/>
                              </a:cubicBezTo>
                              <a:cubicBezTo>
                                <a:pt x="18640" y="8674"/>
                                <a:pt x="18647" y="8710"/>
                                <a:pt x="18658" y="8744"/>
                              </a:cubicBezTo>
                              <a:cubicBezTo>
                                <a:pt x="18672" y="8786"/>
                                <a:pt x="18698" y="8755"/>
                                <a:pt x="18721" y="8741"/>
                              </a:cubicBezTo>
                            </a:path>
                            <a:path w="11122" h="3126">
                              <a:moveTo>
                                <a:pt x="18872" y="8559"/>
                              </a:moveTo>
                              <a:cubicBezTo>
                                <a:pt x="18861" y="8579"/>
                                <a:pt x="18843" y="8597"/>
                                <a:pt x="18834" y="8619"/>
                              </a:cubicBezTo>
                              <a:cubicBezTo>
                                <a:pt x="18825" y="8641"/>
                                <a:pt x="18818" y="8666"/>
                                <a:pt x="18820" y="8690"/>
                              </a:cubicBezTo>
                              <a:cubicBezTo>
                                <a:pt x="18821" y="8709"/>
                                <a:pt x="18829" y="8729"/>
                                <a:pt x="18851" y="8719"/>
                              </a:cubicBezTo>
                              <a:cubicBezTo>
                                <a:pt x="18882" y="8706"/>
                                <a:pt x="18908" y="8668"/>
                                <a:pt x="18929" y="8644"/>
                              </a:cubicBezTo>
                              <a:cubicBezTo>
                                <a:pt x="18954" y="8616"/>
                                <a:pt x="18976" y="8584"/>
                                <a:pt x="19008" y="8563"/>
                              </a:cubicBezTo>
                              <a:cubicBezTo>
                                <a:pt x="19031" y="8548"/>
                                <a:pt x="19047" y="8559"/>
                                <a:pt x="19061" y="8579"/>
                              </a:cubicBezTo>
                              <a:cubicBezTo>
                                <a:pt x="19070" y="8591"/>
                                <a:pt x="19071" y="8611"/>
                                <a:pt x="19074" y="8625"/>
                              </a:cubicBezTo>
                              <a:cubicBezTo>
                                <a:pt x="19079" y="8644"/>
                                <a:pt x="19092" y="8657"/>
                                <a:pt x="19110" y="8663"/>
                              </a:cubicBezTo>
                              <a:cubicBezTo>
                                <a:pt x="19122" y="8665"/>
                                <a:pt x="19126" y="8666"/>
                                <a:pt x="19123" y="8654"/>
                              </a:cubicBezTo>
                            </a:path>
                            <a:path w="11122" h="3126">
                              <a:moveTo>
                                <a:pt x="19163" y="8623"/>
                              </a:moveTo>
                              <a:cubicBezTo>
                                <a:pt x="19166" y="8643"/>
                                <a:pt x="19167" y="8650"/>
                                <a:pt x="19160" y="8663"/>
                              </a:cubicBezTo>
                              <a:cubicBezTo>
                                <a:pt x="19170" y="8640"/>
                                <a:pt x="19181" y="8618"/>
                                <a:pt x="19193" y="8596"/>
                              </a:cubicBezTo>
                              <a:cubicBezTo>
                                <a:pt x="19207" y="8570"/>
                                <a:pt x="19224" y="8539"/>
                                <a:pt x="19246" y="8519"/>
                              </a:cubicBezTo>
                              <a:cubicBezTo>
                                <a:pt x="19258" y="8508"/>
                                <a:pt x="19282" y="8496"/>
                                <a:pt x="19298" y="8509"/>
                              </a:cubicBezTo>
                              <a:cubicBezTo>
                                <a:pt x="19317" y="8525"/>
                                <a:pt x="19321" y="8560"/>
                                <a:pt x="19325" y="8582"/>
                              </a:cubicBezTo>
                              <a:cubicBezTo>
                                <a:pt x="19329" y="8602"/>
                                <a:pt x="19326" y="8676"/>
                                <a:pt x="19348" y="8688"/>
                              </a:cubicBezTo>
                              <a:cubicBezTo>
                                <a:pt x="19364" y="8688"/>
                                <a:pt x="19369" y="8689"/>
                                <a:pt x="19369" y="8675"/>
                              </a:cubicBezTo>
                            </a:path>
                            <a:path w="11122" h="3126">
                              <a:moveTo>
                                <a:pt x="19489" y="8542"/>
                              </a:moveTo>
                              <a:cubicBezTo>
                                <a:pt x="19474" y="8550"/>
                                <a:pt x="19460" y="8556"/>
                                <a:pt x="19445" y="8571"/>
                              </a:cubicBezTo>
                              <a:cubicBezTo>
                                <a:pt x="19428" y="8588"/>
                                <a:pt x="19418" y="8605"/>
                                <a:pt x="19406" y="8626"/>
                              </a:cubicBezTo>
                              <a:cubicBezTo>
                                <a:pt x="19394" y="8648"/>
                                <a:pt x="19382" y="8674"/>
                                <a:pt x="19380" y="8699"/>
                              </a:cubicBezTo>
                              <a:cubicBezTo>
                                <a:pt x="19381" y="8702"/>
                                <a:pt x="19382" y="8706"/>
                                <a:pt x="19383" y="8709"/>
                              </a:cubicBezTo>
                              <a:cubicBezTo>
                                <a:pt x="19407" y="8699"/>
                                <a:pt x="19416" y="8697"/>
                                <a:pt x="19439" y="8673"/>
                              </a:cubicBezTo>
                              <a:cubicBezTo>
                                <a:pt x="19477" y="8632"/>
                                <a:pt x="19507" y="8585"/>
                                <a:pt x="19537" y="8539"/>
                              </a:cubicBezTo>
                              <a:cubicBezTo>
                                <a:pt x="19590" y="8458"/>
                                <a:pt x="19724" y="8287"/>
                                <a:pt x="19705" y="8180"/>
                              </a:cubicBezTo>
                              <a:cubicBezTo>
                                <a:pt x="19702" y="8169"/>
                                <a:pt x="19701" y="8165"/>
                                <a:pt x="19692" y="8162"/>
                              </a:cubicBezTo>
                              <a:cubicBezTo>
                                <a:pt x="19669" y="8191"/>
                                <a:pt x="19654" y="8213"/>
                                <a:pt x="19639" y="8248"/>
                              </a:cubicBezTo>
                              <a:cubicBezTo>
                                <a:pt x="19617" y="8301"/>
                                <a:pt x="19602" y="8353"/>
                                <a:pt x="19589" y="8409"/>
                              </a:cubicBezTo>
                              <a:cubicBezTo>
                                <a:pt x="19578" y="8456"/>
                                <a:pt x="19570" y="8507"/>
                                <a:pt x="19582" y="8555"/>
                              </a:cubicBezTo>
                              <a:cubicBezTo>
                                <a:pt x="19591" y="8588"/>
                                <a:pt x="19612" y="8601"/>
                                <a:pt x="19643" y="8609"/>
                              </a:cubicBezTo>
                              <a:cubicBezTo>
                                <a:pt x="19674" y="8617"/>
                                <a:pt x="19709" y="8600"/>
                                <a:pt x="19733" y="8584"/>
                              </a:cubicBezTo>
                              <a:cubicBezTo>
                                <a:pt x="19762" y="8566"/>
                                <a:pt x="19780" y="8537"/>
                                <a:pt x="19788" y="8505"/>
                              </a:cubicBezTo>
                              <a:cubicBezTo>
                                <a:pt x="19795" y="8477"/>
                                <a:pt x="19798" y="8430"/>
                                <a:pt x="19770" y="8412"/>
                              </a:cubicBezTo>
                              <a:cubicBezTo>
                                <a:pt x="19746" y="8397"/>
                                <a:pt x="19720" y="8424"/>
                                <a:pt x="19705" y="8439"/>
                              </a:cubicBezTo>
                              <a:cubicBezTo>
                                <a:pt x="19677" y="8467"/>
                                <a:pt x="19651" y="8507"/>
                                <a:pt x="19639" y="8545"/>
                              </a:cubicBezTo>
                              <a:cubicBezTo>
                                <a:pt x="19630" y="8574"/>
                                <a:pt x="19637" y="8586"/>
                                <a:pt x="19639" y="8612"/>
                              </a:cubicBezTo>
                              <a:cubicBezTo>
                                <a:pt x="19680" y="8612"/>
                                <a:pt x="19704" y="8609"/>
                                <a:pt x="19744" y="8590"/>
                              </a:cubicBezTo>
                              <a:cubicBezTo>
                                <a:pt x="19821" y="8553"/>
                                <a:pt x="19884" y="8490"/>
                                <a:pt x="19960" y="8452"/>
                              </a:cubicBezTo>
                              <a:cubicBezTo>
                                <a:pt x="19983" y="8440"/>
                                <a:pt x="19995" y="8444"/>
                                <a:pt x="20017" y="8442"/>
                              </a:cubicBezTo>
                              <a:cubicBezTo>
                                <a:pt x="20023" y="8481"/>
                                <a:pt x="20017" y="8507"/>
                                <a:pt x="20003" y="8545"/>
                              </a:cubicBezTo>
                              <a:cubicBezTo>
                                <a:pt x="19994" y="8568"/>
                                <a:pt x="19982" y="8588"/>
                                <a:pt x="19971" y="8610"/>
                              </a:cubicBezTo>
                              <a:cubicBezTo>
                                <a:pt x="19980" y="8590"/>
                                <a:pt x="19976" y="8598"/>
                                <a:pt x="19987" y="8579"/>
                              </a:cubicBezTo>
                              <a:cubicBezTo>
                                <a:pt x="20020" y="8520"/>
                                <a:pt x="20059" y="8446"/>
                                <a:pt x="20129" y="8426"/>
                              </a:cubicBezTo>
                              <a:cubicBezTo>
                                <a:pt x="20163" y="8417"/>
                                <a:pt x="20196" y="8409"/>
                                <a:pt x="20229" y="8401"/>
                              </a:cubicBezTo>
                            </a:path>
                            <a:path w="11122" h="3126">
                              <a:moveTo>
                                <a:pt x="17145" y="9054"/>
                              </a:moveTo>
                              <a:cubicBezTo>
                                <a:pt x="17144" y="9090"/>
                                <a:pt x="17137" y="9121"/>
                                <a:pt x="17129" y="9156"/>
                              </a:cubicBezTo>
                              <a:cubicBezTo>
                                <a:pt x="17118" y="9202"/>
                                <a:pt x="17103" y="9246"/>
                                <a:pt x="17093" y="9292"/>
                              </a:cubicBezTo>
                              <a:cubicBezTo>
                                <a:pt x="17085" y="9329"/>
                                <a:pt x="17078" y="9367"/>
                                <a:pt x="17078" y="9405"/>
                              </a:cubicBezTo>
                              <a:cubicBezTo>
                                <a:pt x="17078" y="9434"/>
                                <a:pt x="17081" y="9463"/>
                                <a:pt x="17099" y="9486"/>
                              </a:cubicBezTo>
                              <a:cubicBezTo>
                                <a:pt x="17121" y="9514"/>
                                <a:pt x="17153" y="9508"/>
                                <a:pt x="17184" y="9498"/>
                              </a:cubicBezTo>
                              <a:cubicBezTo>
                                <a:pt x="17237" y="9481"/>
                                <a:pt x="17274" y="9452"/>
                                <a:pt x="17320" y="9422"/>
                              </a:cubicBezTo>
                              <a:cubicBezTo>
                                <a:pt x="17356" y="9398"/>
                                <a:pt x="17384" y="9372"/>
                                <a:pt x="17416" y="9343"/>
                              </a:cubicBezTo>
                            </a:path>
                            <a:path w="11122" h="3126">
                              <a:moveTo>
                                <a:pt x="17541" y="9203"/>
                              </a:moveTo>
                              <a:cubicBezTo>
                                <a:pt x="17561" y="9195"/>
                                <a:pt x="17590" y="9190"/>
                                <a:pt x="17614" y="9192"/>
                              </a:cubicBezTo>
                              <a:cubicBezTo>
                                <a:pt x="17650" y="9195"/>
                                <a:pt x="17680" y="9209"/>
                                <a:pt x="17705" y="9234"/>
                              </a:cubicBezTo>
                              <a:cubicBezTo>
                                <a:pt x="17731" y="9261"/>
                                <a:pt x="17745" y="9298"/>
                                <a:pt x="17747" y="9336"/>
                              </a:cubicBezTo>
                              <a:cubicBezTo>
                                <a:pt x="17748" y="9362"/>
                                <a:pt x="17746" y="9399"/>
                                <a:pt x="17728" y="9419"/>
                              </a:cubicBezTo>
                              <a:cubicBezTo>
                                <a:pt x="17712" y="9437"/>
                                <a:pt x="17689" y="9426"/>
                                <a:pt x="17672" y="9416"/>
                              </a:cubicBezTo>
                              <a:cubicBezTo>
                                <a:pt x="17641" y="9398"/>
                                <a:pt x="17609" y="9368"/>
                                <a:pt x="17587" y="9339"/>
                              </a:cubicBezTo>
                              <a:cubicBezTo>
                                <a:pt x="17569" y="9316"/>
                                <a:pt x="17562" y="9294"/>
                                <a:pt x="17565" y="9265"/>
                              </a:cubicBezTo>
                              <a:cubicBezTo>
                                <a:pt x="17569" y="9226"/>
                                <a:pt x="17593" y="9194"/>
                                <a:pt x="17617" y="9165"/>
                              </a:cubicBezTo>
                            </a:path>
                            <a:path w="11122" h="3126">
                              <a:moveTo>
                                <a:pt x="17913" y="9138"/>
                              </a:moveTo>
                              <a:cubicBezTo>
                                <a:pt x="17903" y="9183"/>
                                <a:pt x="17893" y="9224"/>
                                <a:pt x="17891" y="9271"/>
                              </a:cubicBezTo>
                              <a:cubicBezTo>
                                <a:pt x="17889" y="9315"/>
                                <a:pt x="17884" y="9390"/>
                                <a:pt x="17914" y="9427"/>
                              </a:cubicBezTo>
                              <a:cubicBezTo>
                                <a:pt x="17921" y="9428"/>
                                <a:pt x="17927" y="9430"/>
                                <a:pt x="17934" y="9431"/>
                              </a:cubicBezTo>
                              <a:cubicBezTo>
                                <a:pt x="17958" y="9397"/>
                                <a:pt x="17975" y="9364"/>
                                <a:pt x="17994" y="9326"/>
                              </a:cubicBezTo>
                              <a:cubicBezTo>
                                <a:pt x="18004" y="9305"/>
                                <a:pt x="18016" y="9277"/>
                                <a:pt x="18031" y="9259"/>
                              </a:cubicBezTo>
                              <a:cubicBezTo>
                                <a:pt x="18035" y="9259"/>
                                <a:pt x="18038" y="9260"/>
                                <a:pt x="18042" y="9260"/>
                              </a:cubicBezTo>
                              <a:cubicBezTo>
                                <a:pt x="18053" y="9294"/>
                                <a:pt x="18060" y="9338"/>
                                <a:pt x="18080" y="9368"/>
                              </a:cubicBezTo>
                              <a:cubicBezTo>
                                <a:pt x="18120" y="9428"/>
                                <a:pt x="18189" y="9418"/>
                                <a:pt x="18239" y="9376"/>
                              </a:cubicBezTo>
                              <a:cubicBezTo>
                                <a:pt x="18274" y="9347"/>
                                <a:pt x="18289" y="9309"/>
                                <a:pt x="18294" y="9266"/>
                              </a:cubicBezTo>
                              <a:cubicBezTo>
                                <a:pt x="18297" y="9242"/>
                                <a:pt x="18289" y="9234"/>
                                <a:pt x="18285" y="9215"/>
                              </a:cubicBezTo>
                              <a:cubicBezTo>
                                <a:pt x="18258" y="9253"/>
                                <a:pt x="18249" y="9274"/>
                                <a:pt x="18248" y="9322"/>
                              </a:cubicBezTo>
                              <a:cubicBezTo>
                                <a:pt x="18248" y="9366"/>
                                <a:pt x="18254" y="9443"/>
                                <a:pt x="18291" y="9474"/>
                              </a:cubicBezTo>
                              <a:cubicBezTo>
                                <a:pt x="18311" y="9491"/>
                                <a:pt x="18322" y="9492"/>
                                <a:pt x="18348" y="9495"/>
                              </a:cubicBezTo>
                              <a:cubicBezTo>
                                <a:pt x="18382" y="9498"/>
                                <a:pt x="18431" y="9494"/>
                                <a:pt x="18464" y="9486"/>
                              </a:cubicBezTo>
                              <a:cubicBezTo>
                                <a:pt x="18497" y="9478"/>
                                <a:pt x="18514" y="9456"/>
                                <a:pt x="18533" y="9429"/>
                              </a:cubicBezTo>
                              <a:cubicBezTo>
                                <a:pt x="18556" y="9395"/>
                                <a:pt x="18579" y="9349"/>
                                <a:pt x="18585" y="9307"/>
                              </a:cubicBezTo>
                              <a:cubicBezTo>
                                <a:pt x="18588" y="9289"/>
                                <a:pt x="18588" y="9278"/>
                                <a:pt x="18581" y="9260"/>
                              </a:cubicBezTo>
                              <a:cubicBezTo>
                                <a:pt x="18569" y="9229"/>
                                <a:pt x="18547" y="9235"/>
                                <a:pt x="18525" y="9226"/>
                              </a:cubicBezTo>
                              <a:cubicBezTo>
                                <a:pt x="18504" y="9257"/>
                                <a:pt x="18487" y="9280"/>
                                <a:pt x="18479" y="9319"/>
                              </a:cubicBezTo>
                              <a:cubicBezTo>
                                <a:pt x="18469" y="9373"/>
                                <a:pt x="18488" y="9432"/>
                                <a:pt x="18544" y="9450"/>
                              </a:cubicBezTo>
                              <a:cubicBezTo>
                                <a:pt x="18596" y="9467"/>
                                <a:pt x="18636" y="9429"/>
                                <a:pt x="18665" y="9390"/>
                              </a:cubicBezTo>
                              <a:cubicBezTo>
                                <a:pt x="18769" y="9249"/>
                                <a:pt x="18815" y="9056"/>
                                <a:pt x="18881" y="8896"/>
                              </a:cubicBezTo>
                              <a:cubicBezTo>
                                <a:pt x="18898" y="8854"/>
                                <a:pt x="18915" y="8809"/>
                                <a:pt x="18938" y="8770"/>
                              </a:cubicBezTo>
                              <a:cubicBezTo>
                                <a:pt x="18941" y="8766"/>
                                <a:pt x="18945" y="8763"/>
                                <a:pt x="18948" y="8759"/>
                              </a:cubicBezTo>
                              <a:cubicBezTo>
                                <a:pt x="18938" y="8796"/>
                                <a:pt x="18928" y="8830"/>
                                <a:pt x="18915" y="8867"/>
                              </a:cubicBezTo>
                              <a:cubicBezTo>
                                <a:pt x="18894" y="8926"/>
                                <a:pt x="18876" y="8985"/>
                                <a:pt x="18858" y="9045"/>
                              </a:cubicBezTo>
                              <a:cubicBezTo>
                                <a:pt x="18838" y="9112"/>
                                <a:pt x="18821" y="9178"/>
                                <a:pt x="18810" y="9247"/>
                              </a:cubicBezTo>
                              <a:cubicBezTo>
                                <a:pt x="18803" y="9290"/>
                                <a:pt x="18811" y="9309"/>
                                <a:pt x="18819" y="9346"/>
                              </a:cubicBezTo>
                              <a:cubicBezTo>
                                <a:pt x="18851" y="9329"/>
                                <a:pt x="18868" y="9321"/>
                                <a:pt x="18896" y="9291"/>
                              </a:cubicBezTo>
                              <a:cubicBezTo>
                                <a:pt x="18967" y="9216"/>
                                <a:pt x="19018" y="9125"/>
                                <a:pt x="19075" y="9040"/>
                              </a:cubicBezTo>
                              <a:cubicBezTo>
                                <a:pt x="19117" y="8977"/>
                                <a:pt x="19159" y="8913"/>
                                <a:pt x="19199" y="8849"/>
                              </a:cubicBezTo>
                              <a:cubicBezTo>
                                <a:pt x="19216" y="8822"/>
                                <a:pt x="19232" y="8795"/>
                                <a:pt x="19251" y="8770"/>
                              </a:cubicBezTo>
                              <a:cubicBezTo>
                                <a:pt x="19254" y="8767"/>
                                <a:pt x="19257" y="8763"/>
                                <a:pt x="19260" y="8760"/>
                              </a:cubicBezTo>
                              <a:cubicBezTo>
                                <a:pt x="19232" y="8820"/>
                                <a:pt x="19204" y="8879"/>
                                <a:pt x="19184" y="8942"/>
                              </a:cubicBezTo>
                              <a:cubicBezTo>
                                <a:pt x="19163" y="9011"/>
                                <a:pt x="19143" y="9081"/>
                                <a:pt x="19130" y="9152"/>
                              </a:cubicBezTo>
                              <a:cubicBezTo>
                                <a:pt x="19117" y="9222"/>
                                <a:pt x="19109" y="9295"/>
                                <a:pt x="19110" y="9367"/>
                              </a:cubicBezTo>
                              <a:cubicBezTo>
                                <a:pt x="19111" y="9409"/>
                                <a:pt x="19113" y="9415"/>
                                <a:pt x="19143" y="9426"/>
                              </a:cubicBezTo>
                              <a:cubicBezTo>
                                <a:pt x="19148" y="9425"/>
                                <a:pt x="19153" y="9423"/>
                                <a:pt x="19158" y="9422"/>
                              </a:cubicBezTo>
                            </a:path>
                            <a:path w="11122" h="3126">
                              <a:moveTo>
                                <a:pt x="9108" y="10988"/>
                              </a:moveTo>
                              <a:cubicBezTo>
                                <a:pt x="9133" y="10984"/>
                                <a:pt x="9154" y="10971"/>
                                <a:pt x="9182" y="10976"/>
                              </a:cubicBezTo>
                              <a:cubicBezTo>
                                <a:pt x="9202" y="10979"/>
                                <a:pt x="9216" y="10988"/>
                                <a:pt x="9234" y="10994"/>
                              </a:cubicBezTo>
                              <a:cubicBezTo>
                                <a:pt x="9255" y="11001"/>
                                <a:pt x="9274" y="11011"/>
                                <a:pt x="9295" y="11016"/>
                              </a:cubicBezTo>
                              <a:cubicBezTo>
                                <a:pt x="9334" y="11025"/>
                                <a:pt x="9376" y="11019"/>
                                <a:pt x="9415" y="11028"/>
                              </a:cubicBezTo>
                              <a:cubicBezTo>
                                <a:pt x="9486" y="11045"/>
                                <a:pt x="9531" y="11075"/>
                                <a:pt x="9607" y="11064"/>
                              </a:cubicBezTo>
                              <a:cubicBezTo>
                                <a:pt x="9624" y="11062"/>
                                <a:pt x="9640" y="11055"/>
                                <a:pt x="9657" y="11054"/>
                              </a:cubicBezTo>
                              <a:cubicBezTo>
                                <a:pt x="9714" y="11049"/>
                                <a:pt x="9774" y="11052"/>
                                <a:pt x="9831" y="11052"/>
                              </a:cubicBezTo>
                              <a:cubicBezTo>
                                <a:pt x="9908" y="11052"/>
                                <a:pt x="9987" y="11058"/>
                                <a:pt x="10063" y="11071"/>
                              </a:cubicBezTo>
                              <a:cubicBezTo>
                                <a:pt x="10153" y="11086"/>
                                <a:pt x="10224" y="11110"/>
                                <a:pt x="10315" y="11097"/>
                              </a:cubicBezTo>
                              <a:cubicBezTo>
                                <a:pt x="10364" y="11090"/>
                                <a:pt x="10408" y="11094"/>
                                <a:pt x="10457" y="11091"/>
                              </a:cubicBezTo>
                              <a:cubicBezTo>
                                <a:pt x="10489" y="11089"/>
                                <a:pt x="10521" y="11081"/>
                                <a:pt x="10553" y="11074"/>
                              </a:cubicBezTo>
                              <a:cubicBezTo>
                                <a:pt x="10606" y="11063"/>
                                <a:pt x="10657" y="11045"/>
                                <a:pt x="10712" y="11046"/>
                              </a:cubicBezTo>
                              <a:cubicBezTo>
                                <a:pt x="10781" y="11047"/>
                                <a:pt x="10828" y="11060"/>
                                <a:pt x="10896" y="11041"/>
                              </a:cubicBezTo>
                              <a:cubicBezTo>
                                <a:pt x="10925" y="11033"/>
                                <a:pt x="10951" y="11023"/>
                                <a:pt x="10981" y="11018"/>
                              </a:cubicBezTo>
                              <a:cubicBezTo>
                                <a:pt x="11019" y="11012"/>
                                <a:pt x="11052" y="11012"/>
                                <a:pt x="11090" y="11019"/>
                              </a:cubicBezTo>
                              <a:cubicBezTo>
                                <a:pt x="11122" y="11025"/>
                                <a:pt x="11152" y="11040"/>
                                <a:pt x="11185" y="11042"/>
                              </a:cubicBezTo>
                              <a:cubicBezTo>
                                <a:pt x="11237" y="11046"/>
                                <a:pt x="11289" y="11034"/>
                                <a:pt x="11340" y="11034"/>
                              </a:cubicBezTo>
                              <a:cubicBezTo>
                                <a:pt x="11418" y="11034"/>
                                <a:pt x="11499" y="11047"/>
                                <a:pt x="11576" y="11032"/>
                              </a:cubicBezTo>
                              <a:cubicBezTo>
                                <a:pt x="11608" y="11026"/>
                                <a:pt x="11637" y="11014"/>
                                <a:pt x="11670" y="11012"/>
                              </a:cubicBezTo>
                              <a:cubicBezTo>
                                <a:pt x="11696" y="11010"/>
                                <a:pt x="11720" y="11012"/>
                                <a:pt x="11746" y="11012"/>
                              </a:cubicBezTo>
                              <a:cubicBezTo>
                                <a:pt x="11791" y="11012"/>
                                <a:pt x="11817" y="10992"/>
                                <a:pt x="11847" y="10987"/>
                              </a:cubicBezTo>
                              <a:cubicBezTo>
                                <a:pt x="11856" y="10985"/>
                                <a:pt x="11874" y="10992"/>
                                <a:pt x="11878" y="10991"/>
                              </a:cubicBezTo>
                            </a:path>
                            <a:path w="11122" h="3126">
                              <a:moveTo>
                                <a:pt x="13088" y="10174"/>
                              </a:moveTo>
                              <a:cubicBezTo>
                                <a:pt x="13077" y="10194"/>
                                <a:pt x="13064" y="10213"/>
                                <a:pt x="13055" y="10233"/>
                              </a:cubicBezTo>
                              <a:cubicBezTo>
                                <a:pt x="13054" y="10237"/>
                                <a:pt x="13053" y="10242"/>
                                <a:pt x="13052" y="10246"/>
                              </a:cubicBezTo>
                              <a:cubicBezTo>
                                <a:pt x="13088" y="10245"/>
                                <a:pt x="13122" y="10241"/>
                                <a:pt x="13158" y="10242"/>
                              </a:cubicBezTo>
                              <a:cubicBezTo>
                                <a:pt x="13243" y="10245"/>
                                <a:pt x="13327" y="10254"/>
                                <a:pt x="13412" y="10262"/>
                              </a:cubicBezTo>
                              <a:cubicBezTo>
                                <a:pt x="13535" y="10273"/>
                                <a:pt x="13655" y="10279"/>
                                <a:pt x="13778" y="10274"/>
                              </a:cubicBezTo>
                              <a:cubicBezTo>
                                <a:pt x="13889" y="10269"/>
                                <a:pt x="13991" y="10247"/>
                                <a:pt x="14095" y="102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08,7982" coordsize="11122,3126" path="m12339,8357c12327,8362,12322,8364,12314,8367c12339,8353,12354,8346,12384,8340c12445,8328,12508,8340,12568,8353c12701,8382,12826,8441,12953,8487c13057,8525,13161,8550,13270,8561c13296,8563,13322,8565,13348,8567em13644,8401c13644,8427,13646,8433,13646,8459c13645,8520,13640,8583,13633,8644c13628,8689,13617,8731,13609,8774c13605,8713,13600,8657,13605,8594c13613,8494,13631,8229,13752,8184c13778,8174,13780,8194,13798,8193c13808,8255,13814,8305,13787,8367c13771,8405,13749,8392,13731,8411c13711,8433,13705,8440,13701,8472c13694,8539,13728,8608,13760,8665c13784,8708,13848,8817,13911,8807c13955,8800,13964,8739,13974,8705c13986,8664,14013,8590,14007,8547c14000,8531,13998,8526,13986,8521c13951,8551,13930,8545,13921,8609c13912,8672,13927,8757,14000,8765c14056,8772,14128,8709,14166,8677c14312,8555,14427,8384,14512,8215c14537,8164,14555,8114,14566,8059c14565,8054,14564,8048,14563,8043c14541,8070,14521,8074,14500,8128c14456,8240,14452,8370,14439,8488c14430,8572,14424,8656,14415,8740c14410,8763,14408,8768,14409,8783c14397,8753,14391,8720,14373,8692c14326,8621,14266,8594,14190,8569c14184,8567,14178,8566,14172,8564c14215,8588,14252,8616,14304,8631c14421,8665,14619,8673,14685,8540c14711,8487,14681,8487,14671,8448c14621,8469,14598,8456,14563,8521c14530,8583,14542,8616,14550,8674c14608,8655,14650,8645,14709,8606c14761,8572,14807,8525,14862,8496c14888,8482,14912,8488,14935,8480c14946,8536,14956,8570,14915,8626c14906,8638,14888,8649,14881,8658c14884,8619,14881,8597,14899,8553c14918,8507,14946,8485,14975,8453c14995,8473,15018,8504,15040,8525c15064,8548,15075,8568,15111,8570c15171,8574,15232,8520,15259,8471c15278,8437,15271,8419,15277,8386c15248,8411,15226,8420,15205,8465c15186,8507,15186,8547,15180,8590c15208,8579,15218,8590,15252,8559c15285,8529,15315,8493,15347,8464c15355,8506,15362,8537,15360,8584c15359,8605,15356,8625,15354,8646c15374,8604,15394,8562,15413,8519c15424,8492,15439,8470,15452,8445c15460,8460,15475,8473,15485,8496c15499,8529,15496,8586,15538,8596c15589,8609,15653,8530,15689,8504c15700,8496,15714,8490,15725,8482c15687,8542,15656,8586,15659,8657c15661,8661,15664,8664,15666,8668c15708,8669,15730,8674,15776,8658c15852,8631,15943,8572,15966,8492c15970,8478,15961,8465,15963,8452c15925,8462,15916,8444,15881,8494c15849,8541,15838,8605,15853,8659c15880,8758,15972,8799,16067,8767c16087,8755,16106,8742,16126,8730em16606,7982c16603,8006,16597,8025,16592,8050c16585,8086,16580,8122,16574,8158c16562,8225,16553,8292,16542,8359c16522,8479,16498,8599,16486,8720c16483,8744,16481,8749,16488,8763c16545,8728,16576,8675,16619,8625c16653,8586,16690,8551,16726,8514c16739,8500,16742,8496,16753,8490c16756,8522,16756,8555,16756,8589c16756,8640,16761,8699,16788,8744c16812,8785,16857,8801,16902,8782c16961,8757,16994,8693,17018,8638c17040,8587,17062,8504,17006,8464c16971,8439,16911,8460,16876,8472c16817,8491,16763,8507,16702,8514c16689,8515,16677,8517,16664,8518em16150,8421c16128,8444,16147,8452,16198,8456c16304,8465,16431,8446,16532,8417c16667,8378,16794,8319,16921,8262em17620,8190c17608,8170,17602,8146,17575,8149c17542,8153,17514,8190,17494,8213c17453,8260,17426,8313,17402,8370c17371,8445,17349,8526,17342,8607c17337,8668,17340,8748,17377,8800c17409,8846,17467,8851,17517,8831c17554,8807,17568,8799,17596,8787em17785,8569c17819,8581,17840,8591,17861,8622c17878,8648,17887,8677,17881,8708c17873,8746,17843,8773,17812,8794c17780,8816,17737,8832,17698,8824c17651,8814,17645,8774,17646,8734c17647,8701,17654,8675,17669,8646c17682,8621,17700,8605,17722,8590em17964,8636c17956,8655,17954,8671,17950,8691c17946,8708,17944,8712,17942,8723c17953,8699,17960,8673,17973,8649c17990,8618,18006,8586,18032,8561c18051,8543,18070,8549,18079,8574c18086,8593,18084,8622,18085,8642c18085,8654,18086,8666,18087,8678c18109,8648,18127,8615,18147,8584c18161,8561,18181,8529,18208,8519c18233,8510,18247,8536,18253,8555c18266,8601,18258,8654,18254,8701c18252,8725,18248,8767,18271,8729em18400,8637c18393,8662,18390,8685,18383,8711c18377,8732,18374,8754,18370,8776c18388,8744,18403,8713,18419,8680c18435,8647,18453,8619,18473,8589c18479,8577,18482,8572,18493,8572c18501,8591,18503,8605,18503,8626c18503,8640,18503,8646,18506,8655c18530,8645,18537,8622,18552,8599c18566,8578,18574,8563,18595,8551c18611,8580,18621,8607,18630,8639c18640,8674,18647,8710,18658,8744c18672,8786,18698,8755,18721,8741em18872,8559c18861,8579,18843,8597,18834,8619c18825,8641,18818,8666,18820,8690c18821,8709,18829,8729,18851,8719c18882,8706,18908,8668,18929,8644c18954,8616,18976,8584,19008,8563c19031,8548,19047,8559,19061,8579c19070,8591,19071,8611,19074,8625c19079,8644,19092,8657,19110,8663c19122,8665,19126,8666,19123,8654em19163,8623c19166,8643,19167,8650,19160,8663c19170,8640,19181,8618,19193,8596c19207,8570,19224,8539,19246,8519c19258,8508,19282,8496,19298,8509c19317,8525,19321,8560,19325,8582c19329,8602,19326,8676,19348,8688c19364,8688,19369,8689,19369,8675em19489,8542c19474,8550,19460,8556,19445,8571c19428,8588,19418,8605,19406,8626c19394,8648,19382,8674,19380,8699c19381,8702,19382,8706,19383,8709c19407,8699,19416,8697,19439,8673c19477,8632,19507,8585,19537,8539c19590,8458,19724,8287,19705,8180c19702,8169,19701,8165,19692,8162c19669,8191,19654,8213,19639,8248c19617,8301,19602,8353,19589,8409c19578,8456,19570,8507,19582,8555c19591,8588,19612,8601,19643,8609c19674,8617,19709,8600,19733,8584c19762,8566,19780,8537,19788,8505c19795,8477,19798,8430,19770,8412c19746,8397,19720,8424,19705,8439c19677,8467,19651,8507,19639,8545c19630,8574,19637,8586,19639,8612c19680,8612,19704,8609,19744,8590c19821,8553,19884,8490,19960,8452c19983,8440,19995,8444,20017,8442c20023,8481,20017,8507,20003,8545c19994,8568,19982,8588,19971,8610c19980,8590,19976,8598,19987,8579c20020,8520,20059,8446,20129,8426c20163,8417,20196,8409,20229,8401em17145,9054c17144,9090,17137,9121,17129,9156c17118,9202,17103,9246,17093,9292c17085,9329,17078,9367,17078,9405c17078,9434,17081,9463,17099,9486c17121,9514,17153,9508,17184,9498c17237,9481,17274,9452,17320,9422c17356,9398,17384,9372,17416,9343em17541,9203c17561,9195,17590,9190,17614,9192c17650,9195,17680,9209,17705,9234c17731,9261,17745,9298,17747,9336c17748,9362,17746,9399,17728,9419c17712,9437,17689,9426,17672,9416c17641,9398,17609,9368,17587,9339c17569,9316,17562,9294,17565,9265c17569,9226,17593,9194,17617,9165em17913,9138c17903,9183,17893,9224,17891,9271c17889,9315,17884,9390,17914,9427c17921,9428,17927,9430,17934,9431c17958,9397,17975,9364,17994,9326c18004,9305,18016,9277,18031,9259c18035,9259,18038,9260,18042,9260c18053,9294,18060,9338,18080,9368c18120,9428,18189,9418,18239,9376c18274,9347,18289,9309,18294,9266c18297,9242,18289,9234,18285,9215c18258,9253,18249,9274,18248,9322c18248,9366,18254,9443,18291,9474c18311,9491,18322,9492,18348,9495c18382,9498,18431,9494,18464,9486c18497,9478,18514,9456,18533,9429c18556,9395,18579,9349,18585,9307c18588,9289,18588,9278,18581,9260c18569,9229,18547,9235,18525,9226c18504,9257,18487,9280,18479,9319c18469,9373,18488,9432,18544,9450c18596,9467,18636,9429,18665,9390c18769,9249,18815,9056,18881,8896c18898,8854,18915,8809,18938,8770c18941,8766,18945,8763,18948,8759c18938,8796,18928,8830,18915,8867c18894,8926,18876,8985,18858,9045c18838,9112,18821,9178,18810,9247c18803,9290,18811,9309,18819,9346c18851,9329,18868,9321,18896,9291c18967,9216,19018,9125,19075,9040c19117,8977,19159,8913,19199,8849c19216,8822,19232,8795,19251,8770c19254,8767,19257,8763,19260,8760c19232,8820,19204,8879,19184,8942c19163,9011,19143,9081,19130,9152c19117,9222,19109,9295,19110,9367c19111,9409,19113,9415,19143,9426c19148,9425,19153,9423,19158,9422em9108,10988c9133,10984,9154,10971,9182,10976c9202,10979,9216,10988,9234,10994c9255,11001,9274,11011,9295,11016c9334,11025,9376,11019,9415,11028c9486,11045,9531,11075,9607,11064c9624,11062,9640,11055,9657,11054c9714,11049,9774,11052,9831,11052c9908,11052,9987,11058,10063,11071c10153,11086,10224,11110,10315,11097c10364,11090,10408,11094,10457,11091c10489,11089,10521,11081,10553,11074c10606,11063,10657,11045,10712,11046c10781,11047,10828,11060,10896,11041c10925,11033,10951,11023,10981,11018c11019,11012,11052,11012,11090,11019c11122,11025,11152,11040,11185,11042c11237,11046,11289,11034,11340,11034c11418,11034,11499,11047,11576,11032c11608,11026,11637,11014,11670,11012c11696,11010,11720,11012,11746,11012c11791,11012,11817,10992,11847,10987c11856,10985,11874,10992,11878,10991em13088,10174c13077,10194,13064,10213,13055,10233c13054,10237,13053,10242,13052,10246c13088,10245,13122,10241,13158,10242c13243,10245,13327,10254,13412,10262c13535,10273,13655,10279,13778,10274c13889,10269,13991,10247,14095,10209e" stroked="t" o:allowincell="f" style="position:absolute;margin-left:186.2pt;margin-top:123.1pt;width:315.2pt;height:88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5110</wp:posOffset>
                </wp:positionH>
                <wp:positionV relativeFrom="paragraph">
                  <wp:posOffset>737870</wp:posOffset>
                </wp:positionV>
                <wp:extent cx="1661795" cy="81216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81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6" h="2257">
                              <a:moveTo>
                                <a:pt x="10342" y="6208"/>
                              </a:moveTo>
                              <a:cubicBezTo>
                                <a:pt x="10350" y="6183"/>
                                <a:pt x="10364" y="6166"/>
                                <a:pt x="10378" y="6144"/>
                              </a:cubicBezTo>
                              <a:cubicBezTo>
                                <a:pt x="10402" y="6107"/>
                                <a:pt x="10427" y="6071"/>
                                <a:pt x="10452" y="6035"/>
                              </a:cubicBezTo>
                              <a:cubicBezTo>
                                <a:pt x="10480" y="5995"/>
                                <a:pt x="10507" y="5953"/>
                                <a:pt x="10536" y="5914"/>
                              </a:cubicBezTo>
                              <a:cubicBezTo>
                                <a:pt x="10559" y="5884"/>
                                <a:pt x="10581" y="5853"/>
                                <a:pt x="10603" y="5823"/>
                              </a:cubicBezTo>
                              <a:cubicBezTo>
                                <a:pt x="10615" y="5807"/>
                                <a:pt x="10624" y="5789"/>
                                <a:pt x="10636" y="5773"/>
                              </a:cubicBezTo>
                              <a:cubicBezTo>
                                <a:pt x="10635" y="5792"/>
                                <a:pt x="10632" y="5809"/>
                                <a:pt x="10630" y="5828"/>
                              </a:cubicBezTo>
                              <a:cubicBezTo>
                                <a:pt x="10627" y="5857"/>
                                <a:pt x="10647" y="5830"/>
                                <a:pt x="10652" y="5823"/>
                              </a:cubicBezTo>
                            </a:path>
                            <a:path w="4616" h="2257">
                              <a:moveTo>
                                <a:pt x="10652" y="5804"/>
                              </a:moveTo>
                              <a:cubicBezTo>
                                <a:pt x="10669" y="5794"/>
                                <a:pt x="10682" y="5777"/>
                                <a:pt x="10692" y="5759"/>
                              </a:cubicBezTo>
                              <a:cubicBezTo>
                                <a:pt x="10702" y="5742"/>
                                <a:pt x="10711" y="5723"/>
                                <a:pt x="10724" y="5707"/>
                              </a:cubicBezTo>
                              <a:cubicBezTo>
                                <a:pt x="10739" y="5688"/>
                                <a:pt x="10739" y="5687"/>
                                <a:pt x="10758" y="5695"/>
                              </a:cubicBezTo>
                            </a:path>
                            <a:path w="4616" h="2257">
                              <a:moveTo>
                                <a:pt x="10447" y="5889"/>
                              </a:moveTo>
                              <a:cubicBezTo>
                                <a:pt x="10463" y="5867"/>
                                <a:pt x="10480" y="5845"/>
                                <a:pt x="10498" y="5825"/>
                              </a:cubicBezTo>
                              <a:cubicBezTo>
                                <a:pt x="10524" y="5797"/>
                                <a:pt x="10553" y="5771"/>
                                <a:pt x="10583" y="5747"/>
                              </a:cubicBezTo>
                              <a:cubicBezTo>
                                <a:pt x="10608" y="5727"/>
                                <a:pt x="10630" y="5715"/>
                                <a:pt x="10659" y="5703"/>
                              </a:cubicBezTo>
                              <a:cubicBezTo>
                                <a:pt x="10677" y="5695"/>
                                <a:pt x="10695" y="5689"/>
                                <a:pt x="10715" y="5688"/>
                              </a:cubicBezTo>
                              <a:cubicBezTo>
                                <a:pt x="10739" y="5687"/>
                                <a:pt x="10758" y="5691"/>
                                <a:pt x="10775" y="5709"/>
                              </a:cubicBezTo>
                              <a:cubicBezTo>
                                <a:pt x="10795" y="5730"/>
                                <a:pt x="10808" y="5759"/>
                                <a:pt x="10817" y="5786"/>
                              </a:cubicBezTo>
                              <a:cubicBezTo>
                                <a:pt x="10829" y="5818"/>
                                <a:pt x="10835" y="5852"/>
                                <a:pt x="10844" y="5885"/>
                              </a:cubicBezTo>
                              <a:cubicBezTo>
                                <a:pt x="10851" y="5911"/>
                                <a:pt x="10856" y="5937"/>
                                <a:pt x="10865" y="5963"/>
                              </a:cubicBezTo>
                            </a:path>
                            <a:path w="4616" h="2257">
                              <a:moveTo>
                                <a:pt x="10330" y="5977"/>
                              </a:moveTo>
                              <a:cubicBezTo>
                                <a:pt x="10325" y="6003"/>
                                <a:pt x="10317" y="6028"/>
                                <a:pt x="10309" y="6054"/>
                              </a:cubicBezTo>
                              <a:cubicBezTo>
                                <a:pt x="10299" y="6087"/>
                                <a:pt x="10289" y="6119"/>
                                <a:pt x="10282" y="6153"/>
                              </a:cubicBezTo>
                              <a:cubicBezTo>
                                <a:pt x="10278" y="6174"/>
                                <a:pt x="10274" y="6196"/>
                                <a:pt x="10278" y="6217"/>
                              </a:cubicBezTo>
                              <a:cubicBezTo>
                                <a:pt x="10282" y="6238"/>
                                <a:pt x="10308" y="6245"/>
                                <a:pt x="10325" y="6250"/>
                              </a:cubicBezTo>
                              <a:cubicBezTo>
                                <a:pt x="10345" y="6255"/>
                                <a:pt x="10365" y="6260"/>
                                <a:pt x="10385" y="6253"/>
                              </a:cubicBezTo>
                              <a:cubicBezTo>
                                <a:pt x="10425" y="6240"/>
                                <a:pt x="10451" y="6198"/>
                                <a:pt x="10477" y="6168"/>
                              </a:cubicBezTo>
                              <a:cubicBezTo>
                                <a:pt x="10533" y="6105"/>
                                <a:pt x="10598" y="6051"/>
                                <a:pt x="10654" y="5989"/>
                              </a:cubicBezTo>
                              <a:cubicBezTo>
                                <a:pt x="10668" y="5972"/>
                                <a:pt x="10681" y="5955"/>
                                <a:pt x="10695" y="5938"/>
                              </a:cubicBezTo>
                            </a:path>
                            <a:path w="4616" h="2257">
                              <a:moveTo>
                                <a:pt x="10596" y="5962"/>
                              </a:moveTo>
                              <a:cubicBezTo>
                                <a:pt x="10594" y="5965"/>
                                <a:pt x="10591" y="5969"/>
                                <a:pt x="10589" y="5972"/>
                              </a:cubicBezTo>
                              <a:cubicBezTo>
                                <a:pt x="10599" y="5959"/>
                                <a:pt x="10602" y="5955"/>
                                <a:pt x="10609" y="5948"/>
                              </a:cubicBezTo>
                              <a:cubicBezTo>
                                <a:pt x="10607" y="5957"/>
                                <a:pt x="10591" y="5983"/>
                                <a:pt x="10596" y="5992"/>
                              </a:cubicBezTo>
                              <a:cubicBezTo>
                                <a:pt x="10608" y="6014"/>
                                <a:pt x="10660" y="6026"/>
                                <a:pt x="10682" y="6033"/>
                              </a:cubicBezTo>
                              <a:cubicBezTo>
                                <a:pt x="10707" y="6041"/>
                                <a:pt x="10732" y="6045"/>
                                <a:pt x="10757" y="6050"/>
                              </a:cubicBezTo>
                              <a:cubicBezTo>
                                <a:pt x="10798" y="6059"/>
                                <a:pt x="10836" y="6071"/>
                                <a:pt x="10876" y="6085"/>
                              </a:cubicBezTo>
                              <a:cubicBezTo>
                                <a:pt x="10943" y="6109"/>
                                <a:pt x="11008" y="6128"/>
                                <a:pt x="11078" y="6141"/>
                              </a:cubicBezTo>
                              <a:cubicBezTo>
                                <a:pt x="11119" y="6149"/>
                                <a:pt x="11158" y="6155"/>
                                <a:pt x="11194" y="6178"/>
                              </a:cubicBezTo>
                              <a:cubicBezTo>
                                <a:pt x="11217" y="6193"/>
                                <a:pt x="11235" y="6217"/>
                                <a:pt x="11252" y="6238"/>
                              </a:cubicBezTo>
                              <a:cubicBezTo>
                                <a:pt x="11269" y="6260"/>
                                <a:pt x="11283" y="6279"/>
                                <a:pt x="11306" y="6295"/>
                              </a:cubicBezTo>
                              <a:cubicBezTo>
                                <a:pt x="11374" y="6342"/>
                                <a:pt x="11457" y="6328"/>
                                <a:pt x="11525" y="6380"/>
                              </a:cubicBezTo>
                              <a:cubicBezTo>
                                <a:pt x="11545" y="6395"/>
                                <a:pt x="11567" y="6409"/>
                                <a:pt x="11587" y="6425"/>
                              </a:cubicBezTo>
                              <a:cubicBezTo>
                                <a:pt x="11621" y="6452"/>
                                <a:pt x="11655" y="6481"/>
                                <a:pt x="11683" y="6514"/>
                              </a:cubicBezTo>
                              <a:cubicBezTo>
                                <a:pt x="11685" y="6517"/>
                                <a:pt x="11687" y="6520"/>
                                <a:pt x="11689" y="6523"/>
                              </a:cubicBezTo>
                              <a:cubicBezTo>
                                <a:pt x="11697" y="6509"/>
                                <a:pt x="11708" y="6487"/>
                                <a:pt x="11716" y="6467"/>
                              </a:cubicBezTo>
                            </a:path>
                            <a:path w="4616" h="2257">
                              <a:moveTo>
                                <a:pt x="11478" y="6755"/>
                              </a:moveTo>
                              <a:cubicBezTo>
                                <a:pt x="11495" y="6764"/>
                                <a:pt x="11508" y="6774"/>
                                <a:pt x="11525" y="6789"/>
                              </a:cubicBezTo>
                              <a:cubicBezTo>
                                <a:pt x="11548" y="6809"/>
                                <a:pt x="11576" y="6824"/>
                                <a:pt x="11607" y="6824"/>
                              </a:cubicBezTo>
                              <a:cubicBezTo>
                                <a:pt x="11648" y="6824"/>
                                <a:pt x="11676" y="6793"/>
                                <a:pt x="11699" y="6763"/>
                              </a:cubicBezTo>
                              <a:cubicBezTo>
                                <a:pt x="11733" y="6717"/>
                                <a:pt x="11755" y="6665"/>
                                <a:pt x="11778" y="6613"/>
                              </a:cubicBezTo>
                              <a:cubicBezTo>
                                <a:pt x="11802" y="6558"/>
                                <a:pt x="11825" y="6503"/>
                                <a:pt x="11847" y="6448"/>
                              </a:cubicBezTo>
                              <a:cubicBezTo>
                                <a:pt x="11864" y="6407"/>
                                <a:pt x="11879" y="6364"/>
                                <a:pt x="11897" y="6324"/>
                              </a:cubicBezTo>
                              <a:cubicBezTo>
                                <a:pt x="11912" y="6292"/>
                                <a:pt x="11922" y="6265"/>
                                <a:pt x="11925" y="6231"/>
                              </a:cubicBezTo>
                            </a:path>
                            <a:path w="4616" h="2257">
                              <a:moveTo>
                                <a:pt x="12334" y="6426"/>
                              </a:moveTo>
                              <a:cubicBezTo>
                                <a:pt x="12339" y="6414"/>
                                <a:pt x="12356" y="6402"/>
                                <a:pt x="12345" y="6384"/>
                              </a:cubicBezTo>
                              <a:cubicBezTo>
                                <a:pt x="12336" y="6369"/>
                                <a:pt x="12301" y="6377"/>
                                <a:pt x="12289" y="6382"/>
                              </a:cubicBezTo>
                              <a:cubicBezTo>
                                <a:pt x="12213" y="6417"/>
                                <a:pt x="12144" y="6525"/>
                                <a:pt x="12126" y="6603"/>
                              </a:cubicBezTo>
                              <a:cubicBezTo>
                                <a:pt x="12119" y="6631"/>
                                <a:pt x="12123" y="6654"/>
                                <a:pt x="12135" y="6680"/>
                              </a:cubicBezTo>
                              <a:cubicBezTo>
                                <a:pt x="12147" y="6705"/>
                                <a:pt x="12160" y="6727"/>
                                <a:pt x="12162" y="6755"/>
                              </a:cubicBezTo>
                              <a:cubicBezTo>
                                <a:pt x="12167" y="6819"/>
                                <a:pt x="12131" y="6890"/>
                                <a:pt x="12085" y="6933"/>
                              </a:cubicBezTo>
                              <a:cubicBezTo>
                                <a:pt x="12079" y="6938"/>
                                <a:pt x="12026" y="6977"/>
                                <a:pt x="12041" y="6939"/>
                              </a:cubicBezTo>
                              <a:cubicBezTo>
                                <a:pt x="12044" y="6938"/>
                                <a:pt x="12048" y="6938"/>
                                <a:pt x="12051" y="6937"/>
                              </a:cubicBezTo>
                            </a:path>
                            <a:path w="4616" h="2257">
                              <a:moveTo>
                                <a:pt x="12361" y="6616"/>
                              </a:moveTo>
                              <a:cubicBezTo>
                                <a:pt x="12355" y="6648"/>
                                <a:pt x="12357" y="6680"/>
                                <a:pt x="12354" y="6713"/>
                              </a:cubicBezTo>
                              <a:cubicBezTo>
                                <a:pt x="12351" y="6748"/>
                                <a:pt x="12340" y="6786"/>
                                <a:pt x="12344" y="6821"/>
                              </a:cubicBezTo>
                              <a:cubicBezTo>
                                <a:pt x="12345" y="6825"/>
                                <a:pt x="12347" y="6829"/>
                                <a:pt x="12348" y="6833"/>
                              </a:cubicBezTo>
                              <a:cubicBezTo>
                                <a:pt x="12381" y="6806"/>
                                <a:pt x="12403" y="6769"/>
                                <a:pt x="12428" y="6733"/>
                              </a:cubicBezTo>
                              <a:cubicBezTo>
                                <a:pt x="12455" y="6696"/>
                                <a:pt x="12479" y="6654"/>
                                <a:pt x="12513" y="6623"/>
                              </a:cubicBezTo>
                              <a:cubicBezTo>
                                <a:pt x="12525" y="6614"/>
                                <a:pt x="12529" y="6610"/>
                                <a:pt x="12538" y="6619"/>
                              </a:cubicBezTo>
                              <a:cubicBezTo>
                                <a:pt x="12539" y="6653"/>
                                <a:pt x="12536" y="6686"/>
                                <a:pt x="12536" y="6720"/>
                              </a:cubicBezTo>
                              <a:cubicBezTo>
                                <a:pt x="12536" y="6755"/>
                                <a:pt x="12538" y="6768"/>
                                <a:pt x="12562" y="6788"/>
                              </a:cubicBezTo>
                              <a:cubicBezTo>
                                <a:pt x="12583" y="6774"/>
                                <a:pt x="12596" y="6762"/>
                                <a:pt x="12612" y="6741"/>
                              </a:cubicBezTo>
                              <a:cubicBezTo>
                                <a:pt x="12627" y="6722"/>
                                <a:pt x="12641" y="6703"/>
                                <a:pt x="12655" y="6683"/>
                              </a:cubicBezTo>
                              <a:cubicBezTo>
                                <a:pt x="12639" y="6700"/>
                                <a:pt x="12625" y="6716"/>
                                <a:pt x="12612" y="6736"/>
                              </a:cubicBezTo>
                              <a:cubicBezTo>
                                <a:pt x="12643" y="6724"/>
                                <a:pt x="12665" y="6704"/>
                                <a:pt x="12692" y="6684"/>
                              </a:cubicBezTo>
                              <a:cubicBezTo>
                                <a:pt x="12734" y="6654"/>
                                <a:pt x="12790" y="6614"/>
                                <a:pt x="12843" y="6609"/>
                              </a:cubicBezTo>
                              <a:cubicBezTo>
                                <a:pt x="12874" y="6606"/>
                                <a:pt x="12894" y="6626"/>
                                <a:pt x="12889" y="6657"/>
                              </a:cubicBezTo>
                              <a:cubicBezTo>
                                <a:pt x="12876" y="6732"/>
                                <a:pt x="12794" y="6799"/>
                                <a:pt x="12738" y="6841"/>
                              </a:cubicBezTo>
                              <a:cubicBezTo>
                                <a:pt x="12688" y="6879"/>
                                <a:pt x="12634" y="6914"/>
                                <a:pt x="12577" y="6938"/>
                              </a:cubicBezTo>
                              <a:cubicBezTo>
                                <a:pt x="12538" y="6955"/>
                                <a:pt x="12558" y="6921"/>
                                <a:pt x="12565" y="6901"/>
                              </a:cubicBezTo>
                            </a:path>
                            <a:path w="4616" h="2257">
                              <a:moveTo>
                                <a:pt x="13068" y="6485"/>
                              </a:moveTo>
                              <a:cubicBezTo>
                                <a:pt x="13049" y="6493"/>
                                <a:pt x="13039" y="6487"/>
                                <a:pt x="13022" y="6499"/>
                              </a:cubicBezTo>
                              <a:cubicBezTo>
                                <a:pt x="12999" y="6516"/>
                                <a:pt x="12973" y="6546"/>
                                <a:pt x="12961" y="6572"/>
                              </a:cubicBezTo>
                              <a:cubicBezTo>
                                <a:pt x="12940" y="6616"/>
                                <a:pt x="12950" y="6653"/>
                                <a:pt x="12996" y="6670"/>
                              </a:cubicBezTo>
                              <a:cubicBezTo>
                                <a:pt x="13079" y="6701"/>
                                <a:pt x="13163" y="6635"/>
                                <a:pt x="13212" y="6577"/>
                              </a:cubicBezTo>
                              <a:cubicBezTo>
                                <a:pt x="13236" y="6549"/>
                                <a:pt x="13248" y="6517"/>
                                <a:pt x="13264" y="6484"/>
                              </a:cubicBezTo>
                              <a:cubicBezTo>
                                <a:pt x="13250" y="6504"/>
                                <a:pt x="13250" y="6500"/>
                                <a:pt x="13240" y="6522"/>
                              </a:cubicBezTo>
                              <a:cubicBezTo>
                                <a:pt x="13195" y="6626"/>
                                <a:pt x="13162" y="6734"/>
                                <a:pt x="13117" y="6838"/>
                              </a:cubicBezTo>
                              <a:cubicBezTo>
                                <a:pt x="13079" y="6925"/>
                                <a:pt x="13031" y="7078"/>
                                <a:pt x="12946" y="7132"/>
                              </a:cubicBezTo>
                              <a:cubicBezTo>
                                <a:pt x="12933" y="7135"/>
                                <a:pt x="12929" y="7136"/>
                                <a:pt x="12921" y="7134"/>
                              </a:cubicBezTo>
                              <a:cubicBezTo>
                                <a:pt x="12915" y="7079"/>
                                <a:pt x="12897" y="7074"/>
                                <a:pt x="12951" y="7027"/>
                              </a:cubicBezTo>
                              <a:cubicBezTo>
                                <a:pt x="12989" y="6994"/>
                                <a:pt x="13034" y="6966"/>
                                <a:pt x="13073" y="6933"/>
                              </a:cubicBezTo>
                              <a:cubicBezTo>
                                <a:pt x="13188" y="6836"/>
                                <a:pt x="13328" y="6741"/>
                                <a:pt x="13428" y="6628"/>
                              </a:cubicBezTo>
                              <a:cubicBezTo>
                                <a:pt x="13466" y="6585"/>
                                <a:pt x="13468" y="6545"/>
                                <a:pt x="13450" y="6496"/>
                              </a:cubicBezTo>
                              <a:cubicBezTo>
                                <a:pt x="13447" y="6494"/>
                                <a:pt x="13443" y="6491"/>
                                <a:pt x="13440" y="6489"/>
                              </a:cubicBezTo>
                              <a:cubicBezTo>
                                <a:pt x="13415" y="6505"/>
                                <a:pt x="13399" y="6500"/>
                                <a:pt x="13375" y="6533"/>
                              </a:cubicBezTo>
                              <a:cubicBezTo>
                                <a:pt x="13336" y="6588"/>
                                <a:pt x="13327" y="6639"/>
                                <a:pt x="13321" y="6701"/>
                              </a:cubicBezTo>
                              <a:cubicBezTo>
                                <a:pt x="13358" y="6693"/>
                                <a:pt x="13385" y="6695"/>
                                <a:pt x="13428" y="6668"/>
                              </a:cubicBezTo>
                              <a:cubicBezTo>
                                <a:pt x="13579" y="6574"/>
                                <a:pt x="13711" y="6424"/>
                                <a:pt x="13805" y="6275"/>
                              </a:cubicBezTo>
                              <a:cubicBezTo>
                                <a:pt x="13777" y="6321"/>
                                <a:pt x="13754" y="6353"/>
                                <a:pt x="13745" y="6412"/>
                              </a:cubicBezTo>
                              <a:cubicBezTo>
                                <a:pt x="13730" y="6510"/>
                                <a:pt x="13762" y="6624"/>
                                <a:pt x="13727" y="6718"/>
                              </a:cubicBezTo>
                              <a:cubicBezTo>
                                <a:pt x="13720" y="6733"/>
                                <a:pt x="13718" y="6738"/>
                                <a:pt x="13708" y="6743"/>
                              </a:cubicBezTo>
                              <a:cubicBezTo>
                                <a:pt x="13704" y="6703"/>
                                <a:pt x="13695" y="6677"/>
                                <a:pt x="13706" y="6633"/>
                              </a:cubicBezTo>
                              <a:cubicBezTo>
                                <a:pt x="13755" y="6429"/>
                                <a:pt x="13914" y="6230"/>
                                <a:pt x="14040" y="6069"/>
                              </a:cubicBezTo>
                              <a:cubicBezTo>
                                <a:pt x="14081" y="6016"/>
                                <a:pt x="14124" y="5946"/>
                                <a:pt x="14183" y="5913"/>
                              </a:cubicBezTo>
                              <a:cubicBezTo>
                                <a:pt x="14188" y="5913"/>
                                <a:pt x="14194" y="5914"/>
                                <a:pt x="14199" y="5914"/>
                              </a:cubicBezTo>
                              <a:cubicBezTo>
                                <a:pt x="14191" y="5979"/>
                                <a:pt x="14174" y="6029"/>
                                <a:pt x="14149" y="6092"/>
                              </a:cubicBezTo>
                              <a:cubicBezTo>
                                <a:pt x="14125" y="6152"/>
                                <a:pt x="14089" y="6220"/>
                                <a:pt x="14095" y="6286"/>
                              </a:cubicBezTo>
                              <a:cubicBezTo>
                                <a:pt x="14098" y="6290"/>
                                <a:pt x="14102" y="6294"/>
                                <a:pt x="14105" y="6298"/>
                              </a:cubicBezTo>
                              <a:cubicBezTo>
                                <a:pt x="14190" y="6297"/>
                                <a:pt x="14250" y="6283"/>
                                <a:pt x="14320" y="6227"/>
                              </a:cubicBezTo>
                              <a:cubicBezTo>
                                <a:pt x="14364" y="6192"/>
                                <a:pt x="14397" y="6148"/>
                                <a:pt x="14420" y="6098"/>
                              </a:cubicBezTo>
                              <a:cubicBezTo>
                                <a:pt x="14420" y="6094"/>
                                <a:pt x="14419" y="6091"/>
                                <a:pt x="14419" y="6087"/>
                              </a:cubicBezTo>
                              <a:cubicBezTo>
                                <a:pt x="14394" y="6133"/>
                                <a:pt x="14387" y="6145"/>
                                <a:pt x="14387" y="6200"/>
                              </a:cubicBezTo>
                              <a:cubicBezTo>
                                <a:pt x="14388" y="6379"/>
                                <a:pt x="14435" y="6590"/>
                                <a:pt x="14297" y="6737"/>
                              </a:cubicBezTo>
                              <a:cubicBezTo>
                                <a:pt x="14256" y="6781"/>
                                <a:pt x="14222" y="6778"/>
                                <a:pt x="14172" y="6785"/>
                              </a:cubicBezTo>
                              <a:cubicBezTo>
                                <a:pt x="14163" y="6784"/>
                                <a:pt x="14155" y="6784"/>
                                <a:pt x="14146" y="6783"/>
                              </a:cubicBezTo>
                            </a:path>
                            <a:path w="4616" h="2257">
                              <a:moveTo>
                                <a:pt x="13924" y="6216"/>
                              </a:moveTo>
                              <a:cubicBezTo>
                                <a:pt x="13998" y="6232"/>
                                <a:pt x="14070" y="6258"/>
                                <a:pt x="14145" y="6269"/>
                              </a:cubicBezTo>
                              <a:cubicBezTo>
                                <a:pt x="14232" y="6281"/>
                                <a:pt x="14316" y="6266"/>
                                <a:pt x="14392" y="6226"/>
                              </a:cubicBezTo>
                              <a:cubicBezTo>
                                <a:pt x="14409" y="6216"/>
                                <a:pt x="14426" y="6205"/>
                                <a:pt x="14443" y="6195"/>
                              </a:cubicBezTo>
                            </a:path>
                            <a:path w="4616" h="2257">
                              <a:moveTo>
                                <a:pt x="13025" y="7082"/>
                              </a:moveTo>
                              <a:cubicBezTo>
                                <a:pt x="13030" y="7065"/>
                                <a:pt x="13036" y="7029"/>
                                <a:pt x="13053" y="7017"/>
                              </a:cubicBezTo>
                              <a:cubicBezTo>
                                <a:pt x="13057" y="7019"/>
                                <a:pt x="13061" y="7022"/>
                                <a:pt x="13065" y="7024"/>
                              </a:cubicBezTo>
                              <a:cubicBezTo>
                                <a:pt x="13069" y="7063"/>
                                <a:pt x="13073" y="7102"/>
                                <a:pt x="13072" y="7142"/>
                              </a:cubicBezTo>
                              <a:cubicBezTo>
                                <a:pt x="13070" y="7205"/>
                                <a:pt x="13063" y="7268"/>
                                <a:pt x="13058" y="7331"/>
                              </a:cubicBezTo>
                              <a:cubicBezTo>
                                <a:pt x="13056" y="7361"/>
                                <a:pt x="13056" y="7390"/>
                                <a:pt x="13055" y="7420"/>
                              </a:cubicBezTo>
                              <a:cubicBezTo>
                                <a:pt x="13080" y="7396"/>
                                <a:pt x="13102" y="7374"/>
                                <a:pt x="13125" y="7342"/>
                              </a:cubicBezTo>
                              <a:cubicBezTo>
                                <a:pt x="13140" y="7320"/>
                                <a:pt x="13185" y="7238"/>
                                <a:pt x="13223" y="7252"/>
                              </a:cubicBezTo>
                              <a:cubicBezTo>
                                <a:pt x="13255" y="7263"/>
                                <a:pt x="13261" y="7293"/>
                                <a:pt x="13268" y="7323"/>
                              </a:cubicBezTo>
                              <a:cubicBezTo>
                                <a:pt x="13280" y="7371"/>
                                <a:pt x="13277" y="7439"/>
                                <a:pt x="13309" y="7479"/>
                              </a:cubicBezTo>
                              <a:cubicBezTo>
                                <a:pt x="13314" y="7481"/>
                                <a:pt x="13319" y="7482"/>
                                <a:pt x="13324" y="7484"/>
                              </a:cubicBezTo>
                              <a:cubicBezTo>
                                <a:pt x="13345" y="7461"/>
                                <a:pt x="13364" y="7435"/>
                                <a:pt x="13386" y="7412"/>
                              </a:cubicBezTo>
                              <a:cubicBezTo>
                                <a:pt x="13407" y="7390"/>
                                <a:pt x="13432" y="7374"/>
                                <a:pt x="13456" y="7355"/>
                              </a:cubicBezTo>
                              <a:cubicBezTo>
                                <a:pt x="13492" y="7328"/>
                                <a:pt x="13540" y="7295"/>
                                <a:pt x="13549" y="7247"/>
                              </a:cubicBezTo>
                              <a:cubicBezTo>
                                <a:pt x="13555" y="7214"/>
                                <a:pt x="13532" y="7208"/>
                                <a:pt x="13507" y="7206"/>
                              </a:cubicBezTo>
                              <a:cubicBezTo>
                                <a:pt x="13457" y="7202"/>
                                <a:pt x="13393" y="7292"/>
                                <a:pt x="13402" y="7336"/>
                              </a:cubicBezTo>
                              <a:cubicBezTo>
                                <a:pt x="13409" y="7370"/>
                                <a:pt x="13452" y="7376"/>
                                <a:pt x="13480" y="7378"/>
                              </a:cubicBezTo>
                              <a:cubicBezTo>
                                <a:pt x="13513" y="7381"/>
                                <a:pt x="13556" y="7376"/>
                                <a:pt x="13587" y="7364"/>
                              </a:cubicBezTo>
                              <a:cubicBezTo>
                                <a:pt x="13654" y="7339"/>
                                <a:pt x="13685" y="7300"/>
                                <a:pt x="13706" y="7236"/>
                              </a:cubicBezTo>
                              <a:cubicBezTo>
                                <a:pt x="13689" y="7253"/>
                                <a:pt x="13664" y="7272"/>
                                <a:pt x="13657" y="7300"/>
                              </a:cubicBezTo>
                              <a:cubicBezTo>
                                <a:pt x="13654" y="7314"/>
                                <a:pt x="13658" y="7325"/>
                                <a:pt x="13656" y="7336"/>
                              </a:cubicBezTo>
                              <a:cubicBezTo>
                                <a:pt x="13675" y="7322"/>
                                <a:pt x="13694" y="7309"/>
                                <a:pt x="13713" y="7290"/>
                              </a:cubicBezTo>
                              <a:cubicBezTo>
                                <a:pt x="13729" y="7274"/>
                                <a:pt x="13745" y="7252"/>
                                <a:pt x="13765" y="7240"/>
                              </a:cubicBezTo>
                              <a:cubicBezTo>
                                <a:pt x="13770" y="7239"/>
                                <a:pt x="13776" y="7238"/>
                                <a:pt x="13781" y="7237"/>
                              </a:cubicBezTo>
                              <a:cubicBezTo>
                                <a:pt x="13791" y="7270"/>
                                <a:pt x="13789" y="7298"/>
                                <a:pt x="13792" y="7333"/>
                              </a:cubicBezTo>
                              <a:cubicBezTo>
                                <a:pt x="13793" y="7337"/>
                                <a:pt x="13794" y="7340"/>
                                <a:pt x="13795" y="7344"/>
                              </a:cubicBezTo>
                              <a:cubicBezTo>
                                <a:pt x="13813" y="7335"/>
                                <a:pt x="13825" y="7341"/>
                                <a:pt x="13847" y="7314"/>
                              </a:cubicBezTo>
                              <a:cubicBezTo>
                                <a:pt x="13869" y="7288"/>
                                <a:pt x="13878" y="7240"/>
                                <a:pt x="13917" y="7241"/>
                              </a:cubicBezTo>
                              <a:cubicBezTo>
                                <a:pt x="13948" y="7242"/>
                                <a:pt x="13955" y="7286"/>
                                <a:pt x="13995" y="7272"/>
                              </a:cubicBezTo>
                              <a:cubicBezTo>
                                <a:pt x="14018" y="7264"/>
                                <a:pt x="14039" y="7224"/>
                                <a:pt x="14050" y="7204"/>
                              </a:cubicBezTo>
                              <a:cubicBezTo>
                                <a:pt x="14056" y="7193"/>
                                <a:pt x="14064" y="7149"/>
                                <a:pt x="14074" y="7143"/>
                              </a:cubicBezTo>
                              <a:cubicBezTo>
                                <a:pt x="14088" y="7135"/>
                                <a:pt x="14072" y="7153"/>
                                <a:pt x="14108" y="7148"/>
                              </a:cubicBezTo>
                              <a:cubicBezTo>
                                <a:pt x="14157" y="7141"/>
                                <a:pt x="14257" y="7086"/>
                                <a:pt x="14299" y="7134"/>
                              </a:cubicBezTo>
                              <a:cubicBezTo>
                                <a:pt x="14319" y="7158"/>
                                <a:pt x="14309" y="7197"/>
                                <a:pt x="14304" y="7223"/>
                              </a:cubicBezTo>
                              <a:cubicBezTo>
                                <a:pt x="14287" y="7311"/>
                                <a:pt x="14219" y="7382"/>
                                <a:pt x="14149" y="7429"/>
                              </a:cubicBezTo>
                              <a:cubicBezTo>
                                <a:pt x="14118" y="7451"/>
                                <a:pt x="14107" y="7458"/>
                                <a:pt x="14080" y="7462"/>
                              </a:cubicBezTo>
                            </a:path>
                            <a:path w="4616" h="2257">
                              <a:moveTo>
                                <a:pt x="13275" y="7643"/>
                              </a:moveTo>
                              <a:cubicBezTo>
                                <a:pt x="13271" y="7673"/>
                                <a:pt x="13272" y="7701"/>
                                <a:pt x="13277" y="7731"/>
                              </a:cubicBezTo>
                              <a:cubicBezTo>
                                <a:pt x="13284" y="7771"/>
                                <a:pt x="13290" y="7812"/>
                                <a:pt x="13287" y="7853"/>
                              </a:cubicBezTo>
                              <a:cubicBezTo>
                                <a:pt x="13285" y="7881"/>
                                <a:pt x="13274" y="7911"/>
                                <a:pt x="13264" y="7935"/>
                              </a:cubicBezTo>
                            </a:path>
                            <a:path w="4616" h="2257">
                              <a:moveTo>
                                <a:pt x="13164" y="7816"/>
                              </a:moveTo>
                              <a:cubicBezTo>
                                <a:pt x="13146" y="7814"/>
                                <a:pt x="13137" y="7813"/>
                                <a:pt x="13158" y="7817"/>
                              </a:cubicBezTo>
                              <a:cubicBezTo>
                                <a:pt x="13190" y="7807"/>
                                <a:pt x="13224" y="7800"/>
                                <a:pt x="13257" y="7796"/>
                              </a:cubicBezTo>
                              <a:cubicBezTo>
                                <a:pt x="13293" y="7792"/>
                                <a:pt x="13328" y="7788"/>
                                <a:pt x="13363" y="7780"/>
                              </a:cubicBezTo>
                              <a:cubicBezTo>
                                <a:pt x="13389" y="7774"/>
                                <a:pt x="13411" y="7761"/>
                                <a:pt x="13422" y="7735"/>
                              </a:cubicBezTo>
                              <a:cubicBezTo>
                                <a:pt x="13435" y="7707"/>
                                <a:pt x="13448" y="7676"/>
                                <a:pt x="13458" y="7646"/>
                              </a:cubicBezTo>
                              <a:cubicBezTo>
                                <a:pt x="13464" y="7626"/>
                                <a:pt x="13469" y="7594"/>
                                <a:pt x="13488" y="7581"/>
                              </a:cubicBezTo>
                              <a:cubicBezTo>
                                <a:pt x="13491" y="7580"/>
                                <a:pt x="13495" y="7580"/>
                                <a:pt x="13498" y="7579"/>
                              </a:cubicBezTo>
                              <a:cubicBezTo>
                                <a:pt x="13506" y="7617"/>
                                <a:pt x="13498" y="7653"/>
                                <a:pt x="13490" y="7691"/>
                              </a:cubicBezTo>
                              <a:cubicBezTo>
                                <a:pt x="13483" y="7726"/>
                                <a:pt x="13474" y="7761"/>
                                <a:pt x="13469" y="7796"/>
                              </a:cubicBezTo>
                              <a:cubicBezTo>
                                <a:pt x="13468" y="7801"/>
                                <a:pt x="13467" y="7807"/>
                                <a:pt x="13466" y="7812"/>
                              </a:cubicBezTo>
                              <a:cubicBezTo>
                                <a:pt x="13494" y="7798"/>
                                <a:pt x="13505" y="7775"/>
                                <a:pt x="13522" y="7747"/>
                              </a:cubicBezTo>
                              <a:cubicBezTo>
                                <a:pt x="13537" y="7724"/>
                                <a:pt x="13551" y="7694"/>
                                <a:pt x="13573" y="7677"/>
                              </a:cubicBezTo>
                              <a:cubicBezTo>
                                <a:pt x="13594" y="7661"/>
                                <a:pt x="13608" y="7669"/>
                                <a:pt x="13620" y="7689"/>
                              </a:cubicBezTo>
                              <a:cubicBezTo>
                                <a:pt x="13635" y="7714"/>
                                <a:pt x="13638" y="7746"/>
                                <a:pt x="13644" y="7773"/>
                              </a:cubicBezTo>
                              <a:cubicBezTo>
                                <a:pt x="13651" y="7805"/>
                                <a:pt x="13660" y="7809"/>
                                <a:pt x="13668" y="7814"/>
                              </a:cubicBezTo>
                            </a:path>
                            <a:path w="4616" h="2257">
                              <a:moveTo>
                                <a:pt x="13752" y="7681"/>
                              </a:moveTo>
                              <a:cubicBezTo>
                                <a:pt x="13748" y="7709"/>
                                <a:pt x="13745" y="7731"/>
                                <a:pt x="13735" y="7758"/>
                              </a:cubicBezTo>
                              <a:cubicBezTo>
                                <a:pt x="13720" y="7799"/>
                                <a:pt x="13718" y="7752"/>
                                <a:pt x="13719" y="7736"/>
                              </a:cubicBezTo>
                            </a:path>
                            <a:path w="4616" h="2257">
                              <a:moveTo>
                                <a:pt x="13812" y="7430"/>
                              </a:moveTo>
                              <a:cubicBezTo>
                                <a:pt x="13794" y="7435"/>
                                <a:pt x="13809" y="7427"/>
                                <a:pt x="13812" y="7415"/>
                              </a:cubicBezTo>
                            </a:path>
                            <a:path w="4616" h="2257">
                              <a:moveTo>
                                <a:pt x="13858" y="7680"/>
                              </a:moveTo>
                              <a:cubicBezTo>
                                <a:pt x="13860" y="7648"/>
                                <a:pt x="13870" y="7626"/>
                                <a:pt x="13882" y="7596"/>
                              </a:cubicBezTo>
                              <a:cubicBezTo>
                                <a:pt x="13893" y="7569"/>
                                <a:pt x="13903" y="7535"/>
                                <a:pt x="13923" y="7513"/>
                              </a:cubicBezTo>
                              <a:cubicBezTo>
                                <a:pt x="13934" y="7505"/>
                                <a:pt x="13938" y="7502"/>
                                <a:pt x="13947" y="7498"/>
                              </a:cubicBezTo>
                              <a:cubicBezTo>
                                <a:pt x="13960" y="7516"/>
                                <a:pt x="13964" y="7532"/>
                                <a:pt x="13970" y="7554"/>
                              </a:cubicBezTo>
                              <a:cubicBezTo>
                                <a:pt x="13977" y="7581"/>
                                <a:pt x="13980" y="7609"/>
                                <a:pt x="13984" y="7637"/>
                              </a:cubicBezTo>
                              <a:cubicBezTo>
                                <a:pt x="13988" y="7665"/>
                                <a:pt x="13990" y="7680"/>
                                <a:pt x="14010" y="7698"/>
                              </a:cubicBezTo>
                            </a:path>
                            <a:path w="4616" h="2257">
                              <a:moveTo>
                                <a:pt x="14130" y="7381"/>
                              </a:moveTo>
                              <a:cubicBezTo>
                                <a:pt x="14133" y="7414"/>
                                <a:pt x="14123" y="7431"/>
                                <a:pt x="14120" y="7465"/>
                              </a:cubicBezTo>
                              <a:cubicBezTo>
                                <a:pt x="14116" y="7509"/>
                                <a:pt x="14119" y="7555"/>
                                <a:pt x="14116" y="7599"/>
                              </a:cubicBezTo>
                              <a:cubicBezTo>
                                <a:pt x="14113" y="7642"/>
                                <a:pt x="14110" y="7685"/>
                                <a:pt x="14109" y="7728"/>
                              </a:cubicBezTo>
                              <a:cubicBezTo>
                                <a:pt x="14109" y="7742"/>
                                <a:pt x="14108" y="7746"/>
                                <a:pt x="14119" y="7749"/>
                              </a:cubicBezTo>
                              <a:cubicBezTo>
                                <a:pt x="14136" y="7721"/>
                                <a:pt x="14151" y="7691"/>
                                <a:pt x="14166" y="7662"/>
                              </a:cubicBezTo>
                              <a:cubicBezTo>
                                <a:pt x="14181" y="7632"/>
                                <a:pt x="14194" y="7602"/>
                                <a:pt x="14212" y="7573"/>
                              </a:cubicBezTo>
                              <a:cubicBezTo>
                                <a:pt x="14218" y="7562"/>
                                <a:pt x="14221" y="7558"/>
                                <a:pt x="14228" y="7553"/>
                              </a:cubicBezTo>
                              <a:cubicBezTo>
                                <a:pt x="14230" y="7572"/>
                                <a:pt x="14223" y="7586"/>
                                <a:pt x="14218" y="7605"/>
                              </a:cubicBezTo>
                              <a:cubicBezTo>
                                <a:pt x="14214" y="7621"/>
                                <a:pt x="14213" y="7641"/>
                                <a:pt x="14215" y="7658"/>
                              </a:cubicBezTo>
                              <a:cubicBezTo>
                                <a:pt x="14218" y="7681"/>
                                <a:pt x="14232" y="7702"/>
                                <a:pt x="14241" y="7723"/>
                              </a:cubicBezTo>
                              <a:cubicBezTo>
                                <a:pt x="14247" y="7736"/>
                                <a:pt x="14260" y="7778"/>
                                <a:pt x="14284" y="7773"/>
                              </a:cubicBezTo>
                              <a:cubicBezTo>
                                <a:pt x="14293" y="7768"/>
                                <a:pt x="14302" y="7763"/>
                                <a:pt x="14311" y="7758"/>
                              </a:cubicBezTo>
                            </a:path>
                            <a:path w="4616" h="2257">
                              <a:moveTo>
                                <a:pt x="14451" y="7571"/>
                              </a:moveTo>
                              <a:cubicBezTo>
                                <a:pt x="14445" y="7599"/>
                                <a:pt x="14433" y="7621"/>
                                <a:pt x="14422" y="7649"/>
                              </a:cubicBezTo>
                              <a:cubicBezTo>
                                <a:pt x="14420" y="7654"/>
                                <a:pt x="14397" y="7720"/>
                                <a:pt x="14410" y="7691"/>
                              </a:cubicBezTo>
                            </a:path>
                            <a:path w="4616" h="2257">
                              <a:moveTo>
                                <a:pt x="14480" y="7367"/>
                              </a:moveTo>
                              <a:cubicBezTo>
                                <a:pt x="14480" y="7350"/>
                                <a:pt x="14480" y="7346"/>
                                <a:pt x="14480" y="7335"/>
                              </a:cubicBezTo>
                            </a:path>
                            <a:path w="4616" h="2257">
                              <a:moveTo>
                                <a:pt x="14570" y="7572"/>
                              </a:moveTo>
                              <a:cubicBezTo>
                                <a:pt x="14563" y="7540"/>
                                <a:pt x="14560" y="7523"/>
                                <a:pt x="14578" y="7494"/>
                              </a:cubicBezTo>
                              <a:cubicBezTo>
                                <a:pt x="14588" y="7478"/>
                                <a:pt x="14602" y="7455"/>
                                <a:pt x="14624" y="7463"/>
                              </a:cubicBezTo>
                              <a:cubicBezTo>
                                <a:pt x="14645" y="7471"/>
                                <a:pt x="14650" y="7498"/>
                                <a:pt x="14654" y="7517"/>
                              </a:cubicBezTo>
                              <a:cubicBezTo>
                                <a:pt x="14659" y="7542"/>
                                <a:pt x="14658" y="7565"/>
                                <a:pt x="14660" y="7590"/>
                              </a:cubicBezTo>
                              <a:cubicBezTo>
                                <a:pt x="14663" y="7606"/>
                                <a:pt x="14664" y="7612"/>
                                <a:pt x="14673" y="7619"/>
                              </a:cubicBezTo>
                            </a:path>
                            <a:path w="4616" h="2257">
                              <a:moveTo>
                                <a:pt x="14819" y="7503"/>
                              </a:moveTo>
                              <a:cubicBezTo>
                                <a:pt x="14804" y="7508"/>
                                <a:pt x="14788" y="7514"/>
                                <a:pt x="14773" y="7515"/>
                              </a:cubicBezTo>
                              <a:cubicBezTo>
                                <a:pt x="14754" y="7516"/>
                                <a:pt x="14737" y="7534"/>
                                <a:pt x="14751" y="7557"/>
                              </a:cubicBezTo>
                              <a:cubicBezTo>
                                <a:pt x="14765" y="7580"/>
                                <a:pt x="14783" y="7573"/>
                                <a:pt x="14803" y="7564"/>
                              </a:cubicBezTo>
                              <a:cubicBezTo>
                                <a:pt x="14819" y="7557"/>
                                <a:pt x="14839" y="7544"/>
                                <a:pt x="14857" y="7543"/>
                              </a:cubicBezTo>
                              <a:cubicBezTo>
                                <a:pt x="14881" y="7542"/>
                                <a:pt x="14891" y="7574"/>
                                <a:pt x="14891" y="7593"/>
                              </a:cubicBezTo>
                              <a:cubicBezTo>
                                <a:pt x="14891" y="7630"/>
                                <a:pt x="14879" y="7671"/>
                                <a:pt x="14862" y="7704"/>
                              </a:cubicBezTo>
                              <a:cubicBezTo>
                                <a:pt x="14836" y="7756"/>
                                <a:pt x="14795" y="7824"/>
                                <a:pt x="14755" y="7866"/>
                              </a:cubicBezTo>
                              <a:cubicBezTo>
                                <a:pt x="14722" y="7900"/>
                                <a:pt x="14689" y="7922"/>
                                <a:pt x="14649" y="79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6,5688" coordsize="4616,2257" path="m10342,6208c10350,6183,10364,6166,10378,6144c10402,6107,10427,6071,10452,6035c10480,5995,10507,5953,10536,5914c10559,5884,10581,5853,10603,5823c10615,5807,10624,5789,10636,5773c10635,5792,10632,5809,10630,5828c10627,5857,10647,5830,10652,5823em10652,5804c10669,5794,10682,5777,10692,5759c10702,5742,10711,5723,10724,5707c10739,5688,10739,5687,10758,5695em10447,5889c10463,5867,10480,5845,10498,5825c10524,5797,10553,5771,10583,5747c10608,5727,10630,5715,10659,5703c10677,5695,10695,5689,10715,5688c10739,5687,10758,5691,10775,5709c10795,5730,10808,5759,10817,5786c10829,5818,10835,5852,10844,5885c10851,5911,10856,5937,10865,5963em10330,5977c10325,6003,10317,6028,10309,6054c10299,6087,10289,6119,10282,6153c10278,6174,10274,6196,10278,6217c10282,6238,10308,6245,10325,6250c10345,6255,10365,6260,10385,6253c10425,6240,10451,6198,10477,6168c10533,6105,10598,6051,10654,5989c10668,5972,10681,5955,10695,5938em10596,5962c10594,5965,10591,5969,10589,5972c10599,5959,10602,5955,10609,5948c10607,5957,10591,5983,10596,5992c10608,6014,10660,6026,10682,6033c10707,6041,10732,6045,10757,6050c10798,6059,10836,6071,10876,6085c10943,6109,11008,6128,11078,6141c11119,6149,11158,6155,11194,6178c11217,6193,11235,6217,11252,6238c11269,6260,11283,6279,11306,6295c11374,6342,11457,6328,11525,6380c11545,6395,11567,6409,11587,6425c11621,6452,11655,6481,11683,6514c11685,6517,11687,6520,11689,6523c11697,6509,11708,6487,11716,6467em11478,6755c11495,6764,11508,6774,11525,6789c11548,6809,11576,6824,11607,6824c11648,6824,11676,6793,11699,6763c11733,6717,11755,6665,11778,6613c11802,6558,11825,6503,11847,6448c11864,6407,11879,6364,11897,6324c11912,6292,11922,6265,11925,6231em12334,6426c12339,6414,12356,6402,12345,6384c12336,6369,12301,6377,12289,6382c12213,6417,12144,6525,12126,6603c12119,6631,12123,6654,12135,6680c12147,6705,12160,6727,12162,6755c12167,6819,12131,6890,12085,6933c12079,6938,12026,6977,12041,6939c12044,6938,12048,6938,12051,6937em12361,6616c12355,6648,12357,6680,12354,6713c12351,6748,12340,6786,12344,6821c12345,6825,12347,6829,12348,6833c12381,6806,12403,6769,12428,6733c12455,6696,12479,6654,12513,6623c12525,6614,12529,6610,12538,6619c12539,6653,12536,6686,12536,6720c12536,6755,12538,6768,12562,6788c12583,6774,12596,6762,12612,6741c12627,6722,12641,6703,12655,6683c12639,6700,12625,6716,12612,6736c12643,6724,12665,6704,12692,6684c12734,6654,12790,6614,12843,6609c12874,6606,12894,6626,12889,6657c12876,6732,12794,6799,12738,6841c12688,6879,12634,6914,12577,6938c12538,6955,12558,6921,12565,6901em13068,6485c13049,6493,13039,6487,13022,6499c12999,6516,12973,6546,12961,6572c12940,6616,12950,6653,12996,6670c13079,6701,13163,6635,13212,6577c13236,6549,13248,6517,13264,6484c13250,6504,13250,6500,13240,6522c13195,6626,13162,6734,13117,6838c13079,6925,13031,7078,12946,7132c12933,7135,12929,7136,12921,7134c12915,7079,12897,7074,12951,7027c12989,6994,13034,6966,13073,6933c13188,6836,13328,6741,13428,6628c13466,6585,13468,6545,13450,6496c13447,6494,13443,6491,13440,6489c13415,6505,13399,6500,13375,6533c13336,6588,13327,6639,13321,6701c13358,6693,13385,6695,13428,6668c13579,6574,13711,6424,13805,6275c13777,6321,13754,6353,13745,6412c13730,6510,13762,6624,13727,6718c13720,6733,13718,6738,13708,6743c13704,6703,13695,6677,13706,6633c13755,6429,13914,6230,14040,6069c14081,6016,14124,5946,14183,5913c14188,5913,14194,5914,14199,5914c14191,5979,14174,6029,14149,6092c14125,6152,14089,6220,14095,6286c14098,6290,14102,6294,14105,6298c14190,6297,14250,6283,14320,6227c14364,6192,14397,6148,14420,6098c14420,6094,14419,6091,14419,6087c14394,6133,14387,6145,14387,6200c14388,6379,14435,6590,14297,6737c14256,6781,14222,6778,14172,6785c14163,6784,14155,6784,14146,6783em13924,6216c13998,6232,14070,6258,14145,6269c14232,6281,14316,6266,14392,6226c14409,6216,14426,6205,14443,6195em13025,7082c13030,7065,13036,7029,13053,7017c13057,7019,13061,7022,13065,7024c13069,7063,13073,7102,13072,7142c13070,7205,13063,7268,13058,7331c13056,7361,13056,7390,13055,7420c13080,7396,13102,7374,13125,7342c13140,7320,13185,7238,13223,7252c13255,7263,13261,7293,13268,7323c13280,7371,13277,7439,13309,7479c13314,7481,13319,7482,13324,7484c13345,7461,13364,7435,13386,7412c13407,7390,13432,7374,13456,7355c13492,7328,13540,7295,13549,7247c13555,7214,13532,7208,13507,7206c13457,7202,13393,7292,13402,7336c13409,7370,13452,7376,13480,7378c13513,7381,13556,7376,13587,7364c13654,7339,13685,7300,13706,7236c13689,7253,13664,7272,13657,7300c13654,7314,13658,7325,13656,7336c13675,7322,13694,7309,13713,7290c13729,7274,13745,7252,13765,7240c13770,7239,13776,7238,13781,7237c13791,7270,13789,7298,13792,7333c13793,7337,13794,7340,13795,7344c13813,7335,13825,7341,13847,7314c13869,7288,13878,7240,13917,7241c13948,7242,13955,7286,13995,7272c14018,7264,14039,7224,14050,7204c14056,7193,14064,7149,14074,7143c14088,7135,14072,7153,14108,7148c14157,7141,14257,7086,14299,7134c14319,7158,14309,7197,14304,7223c14287,7311,14219,7382,14149,7429c14118,7451,14107,7458,14080,7462em13275,7643c13271,7673,13272,7701,13277,7731c13284,7771,13290,7812,13287,7853c13285,7881,13274,7911,13264,7935em13164,7816c13146,7814,13137,7813,13158,7817c13190,7807,13224,7800,13257,7796c13293,7792,13328,7788,13363,7780c13389,7774,13411,7761,13422,7735c13435,7707,13448,7676,13458,7646c13464,7626,13469,7594,13488,7581c13491,7580,13495,7580,13498,7579c13506,7617,13498,7653,13490,7691c13483,7726,13474,7761,13469,7796c13468,7801,13467,7807,13466,7812c13494,7798,13505,7775,13522,7747c13537,7724,13551,7694,13573,7677c13594,7661,13608,7669,13620,7689c13635,7714,13638,7746,13644,7773c13651,7805,13660,7809,13668,7814em13752,7681c13748,7709,13745,7731,13735,7758c13720,7799,13718,7752,13719,7736em13812,7430c13794,7435,13809,7427,13812,7415em13858,7680c13860,7648,13870,7626,13882,7596c13893,7569,13903,7535,13923,7513c13934,7505,13938,7502,13947,7498c13960,7516,13964,7532,13970,7554c13977,7581,13980,7609,13984,7637c13988,7665,13990,7680,14010,7698em14130,7381c14133,7414,14123,7431,14120,7465c14116,7509,14119,7555,14116,7599c14113,7642,14110,7685,14109,7728c14109,7742,14108,7746,14119,7749c14136,7721,14151,7691,14166,7662c14181,7632,14194,7602,14212,7573c14218,7562,14221,7558,14228,7553c14230,7572,14223,7586,14218,7605c14214,7621,14213,7641,14215,7658c14218,7681,14232,7702,14241,7723c14247,7736,14260,7778,14284,7773c14293,7768,14302,7763,14311,7758em14451,7571c14445,7599,14433,7621,14422,7649c14420,7654,14397,7720,14410,7691em14480,7367c14480,7350,14480,7346,14480,7335em14570,7572c14563,7540,14560,7523,14578,7494c14588,7478,14602,7455,14624,7463c14645,7471,14650,7498,14654,7517c14659,7542,14658,7565,14660,7590c14663,7606,14664,7612,14673,7619em14819,7503c14804,7508,14788,7514,14773,7515c14754,7516,14737,7534,14751,7557c14765,7580,14783,7573,14803,7564c14819,7557,14839,7544,14857,7543c14881,7542,14891,7574,14891,7593c14891,7630,14879,7671,14862,7704c14836,7756,14795,7824,14755,7866c14722,7900,14689,7922,14649,7944e" stroked="t" o:allowincell="f" style="position:absolute;margin-left:219.3pt;margin-top:58.1pt;width:130.8pt;height:63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2430145</wp:posOffset>
                </wp:positionV>
                <wp:extent cx="1062355" cy="311785"/>
                <wp:effectExtent l="10795" t="10160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1" h="867">
                              <a:moveTo>
                                <a:pt x="12579" y="10868"/>
                              </a:moveTo>
                              <a:cubicBezTo>
                                <a:pt x="12577" y="10836"/>
                                <a:pt x="12590" y="10819"/>
                                <a:pt x="12608" y="10791"/>
                              </a:cubicBezTo>
                              <a:cubicBezTo>
                                <a:pt x="12637" y="10746"/>
                                <a:pt x="12672" y="10711"/>
                                <a:pt x="12714" y="10678"/>
                              </a:cubicBezTo>
                              <a:cubicBezTo>
                                <a:pt x="12780" y="10626"/>
                                <a:pt x="12851" y="10582"/>
                                <a:pt x="12923" y="10540"/>
                              </a:cubicBezTo>
                              <a:cubicBezTo>
                                <a:pt x="12960" y="10518"/>
                                <a:pt x="13013" y="10509"/>
                                <a:pt x="13045" y="10486"/>
                              </a:cubicBezTo>
                              <a:cubicBezTo>
                                <a:pt x="13047" y="10482"/>
                                <a:pt x="13050" y="10477"/>
                                <a:pt x="13052" y="10473"/>
                              </a:cubicBezTo>
                            </a:path>
                            <a:path w="2951" h="867">
                              <a:moveTo>
                                <a:pt x="12788" y="10490"/>
                              </a:moveTo>
                              <a:cubicBezTo>
                                <a:pt x="12817" y="10495"/>
                                <a:pt x="12832" y="10494"/>
                                <a:pt x="12862" y="10484"/>
                              </a:cubicBezTo>
                              <a:cubicBezTo>
                                <a:pt x="12911" y="10468"/>
                                <a:pt x="12954" y="10441"/>
                                <a:pt x="13001" y="10421"/>
                              </a:cubicBezTo>
                              <a:cubicBezTo>
                                <a:pt x="13043" y="10403"/>
                                <a:pt x="13091" y="10381"/>
                                <a:pt x="13138" y="10393"/>
                              </a:cubicBezTo>
                              <a:cubicBezTo>
                                <a:pt x="13186" y="10405"/>
                                <a:pt x="13193" y="10457"/>
                                <a:pt x="13194" y="10499"/>
                              </a:cubicBezTo>
                              <a:cubicBezTo>
                                <a:pt x="13196" y="10560"/>
                                <a:pt x="13181" y="10642"/>
                                <a:pt x="13161" y="10700"/>
                              </a:cubicBezTo>
                              <a:cubicBezTo>
                                <a:pt x="13147" y="10739"/>
                                <a:pt x="13129" y="10773"/>
                                <a:pt x="13106" y="10805"/>
                              </a:cubicBezTo>
                            </a:path>
                            <a:path w="2951" h="867">
                              <a:moveTo>
                                <a:pt x="12453" y="10665"/>
                              </a:moveTo>
                              <a:cubicBezTo>
                                <a:pt x="12427" y="10678"/>
                                <a:pt x="12428" y="10689"/>
                                <a:pt x="12418" y="10716"/>
                              </a:cubicBezTo>
                              <a:cubicBezTo>
                                <a:pt x="12404" y="10754"/>
                                <a:pt x="12397" y="10793"/>
                                <a:pt x="12390" y="10833"/>
                              </a:cubicBezTo>
                              <a:cubicBezTo>
                                <a:pt x="12381" y="10887"/>
                                <a:pt x="12371" y="10948"/>
                                <a:pt x="12378" y="11003"/>
                              </a:cubicBezTo>
                              <a:cubicBezTo>
                                <a:pt x="12384" y="11052"/>
                                <a:pt x="12415" y="11104"/>
                                <a:pt x="12466" y="11116"/>
                              </a:cubicBezTo>
                              <a:cubicBezTo>
                                <a:pt x="12529" y="11131"/>
                                <a:pt x="12624" y="11106"/>
                                <a:pt x="12680" y="11077"/>
                              </a:cubicBezTo>
                              <a:cubicBezTo>
                                <a:pt x="12740" y="11046"/>
                                <a:pt x="12792" y="11005"/>
                                <a:pt x="12843" y="10963"/>
                              </a:cubicBezTo>
                            </a:path>
                            <a:path w="2951" h="867">
                              <a:moveTo>
                                <a:pt x="13251" y="10818"/>
                              </a:moveTo>
                              <a:cubicBezTo>
                                <a:pt x="13247" y="10844"/>
                                <a:pt x="13248" y="10871"/>
                                <a:pt x="13244" y="10896"/>
                              </a:cubicBezTo>
                              <a:cubicBezTo>
                                <a:pt x="13238" y="10935"/>
                                <a:pt x="13234" y="10981"/>
                                <a:pt x="13221" y="11018"/>
                              </a:cubicBezTo>
                              <a:cubicBezTo>
                                <a:pt x="13213" y="11040"/>
                                <a:pt x="13200" y="11047"/>
                                <a:pt x="13191" y="11057"/>
                              </a:cubicBezTo>
                              <a:cubicBezTo>
                                <a:pt x="13186" y="11009"/>
                                <a:pt x="13185" y="10972"/>
                                <a:pt x="13197" y="10923"/>
                              </a:cubicBezTo>
                              <a:cubicBezTo>
                                <a:pt x="13219" y="10835"/>
                                <a:pt x="13254" y="10753"/>
                                <a:pt x="13301" y="10676"/>
                              </a:cubicBezTo>
                              <a:cubicBezTo>
                                <a:pt x="13337" y="10618"/>
                                <a:pt x="13384" y="10564"/>
                                <a:pt x="13441" y="10526"/>
                              </a:cubicBezTo>
                              <a:cubicBezTo>
                                <a:pt x="13464" y="10510"/>
                                <a:pt x="13478" y="10507"/>
                                <a:pt x="13504" y="10507"/>
                              </a:cubicBezTo>
                              <a:cubicBezTo>
                                <a:pt x="13508" y="10539"/>
                                <a:pt x="13509" y="10556"/>
                                <a:pt x="13491" y="10589"/>
                              </a:cubicBezTo>
                              <a:cubicBezTo>
                                <a:pt x="13467" y="10633"/>
                                <a:pt x="13439" y="10665"/>
                                <a:pt x="13396" y="10682"/>
                              </a:cubicBezTo>
                              <a:cubicBezTo>
                                <a:pt x="13369" y="10640"/>
                                <a:pt x="13402" y="10687"/>
                                <a:pt x="13407" y="10708"/>
                              </a:cubicBezTo>
                              <a:cubicBezTo>
                                <a:pt x="13422" y="10771"/>
                                <a:pt x="13428" y="10837"/>
                                <a:pt x="13442" y="10901"/>
                              </a:cubicBezTo>
                              <a:cubicBezTo>
                                <a:pt x="13450" y="10939"/>
                                <a:pt x="13458" y="10982"/>
                                <a:pt x="13485" y="11011"/>
                              </a:cubicBezTo>
                              <a:cubicBezTo>
                                <a:pt x="13507" y="11035"/>
                                <a:pt x="13523" y="11021"/>
                                <a:pt x="13541" y="11003"/>
                              </a:cubicBezTo>
                            </a:path>
                            <a:path w="2951" h="867">
                              <a:moveTo>
                                <a:pt x="13726" y="10545"/>
                              </a:moveTo>
                              <a:cubicBezTo>
                                <a:pt x="13725" y="10575"/>
                                <a:pt x="13717" y="10601"/>
                                <a:pt x="13711" y="10630"/>
                              </a:cubicBezTo>
                              <a:cubicBezTo>
                                <a:pt x="13700" y="10682"/>
                                <a:pt x="13687" y="10734"/>
                                <a:pt x="13675" y="10786"/>
                              </a:cubicBezTo>
                              <a:cubicBezTo>
                                <a:pt x="13666" y="10824"/>
                                <a:pt x="13651" y="10866"/>
                                <a:pt x="13653" y="10905"/>
                              </a:cubicBezTo>
                              <a:cubicBezTo>
                                <a:pt x="13654" y="10910"/>
                                <a:pt x="13655" y="10914"/>
                                <a:pt x="13656" y="10919"/>
                              </a:cubicBezTo>
                              <a:cubicBezTo>
                                <a:pt x="13683" y="10902"/>
                                <a:pt x="13699" y="10878"/>
                                <a:pt x="13719" y="10851"/>
                              </a:cubicBezTo>
                              <a:cubicBezTo>
                                <a:pt x="13732" y="10834"/>
                                <a:pt x="13750" y="10791"/>
                                <a:pt x="13769" y="10781"/>
                              </a:cubicBezTo>
                              <a:cubicBezTo>
                                <a:pt x="13773" y="10781"/>
                                <a:pt x="13776" y="10781"/>
                                <a:pt x="13780" y="10781"/>
                              </a:cubicBezTo>
                              <a:cubicBezTo>
                                <a:pt x="13785" y="10809"/>
                                <a:pt x="13790" y="10836"/>
                                <a:pt x="13793" y="10864"/>
                              </a:cubicBezTo>
                              <a:cubicBezTo>
                                <a:pt x="13796" y="10890"/>
                                <a:pt x="13796" y="10923"/>
                                <a:pt x="13807" y="10947"/>
                              </a:cubicBezTo>
                              <a:cubicBezTo>
                                <a:pt x="13810" y="10951"/>
                                <a:pt x="13812" y="10954"/>
                                <a:pt x="13815" y="10958"/>
                              </a:cubicBezTo>
                              <a:cubicBezTo>
                                <a:pt x="13844" y="10958"/>
                                <a:pt x="13856" y="10934"/>
                                <a:pt x="13878" y="10913"/>
                              </a:cubicBezTo>
                            </a:path>
                            <a:path w="2951" h="867">
                              <a:moveTo>
                                <a:pt x="13936" y="10824"/>
                              </a:moveTo>
                              <a:cubicBezTo>
                                <a:pt x="13936" y="10841"/>
                                <a:pt x="13931" y="10854"/>
                                <a:pt x="13931" y="10870"/>
                              </a:cubicBezTo>
                              <a:cubicBezTo>
                                <a:pt x="13932" y="10875"/>
                                <a:pt x="13933" y="10880"/>
                                <a:pt x="13934" y="10885"/>
                              </a:cubicBezTo>
                              <a:cubicBezTo>
                                <a:pt x="13964" y="10876"/>
                                <a:pt x="13986" y="10862"/>
                                <a:pt x="14012" y="10844"/>
                              </a:cubicBezTo>
                              <a:cubicBezTo>
                                <a:pt x="14041" y="10824"/>
                                <a:pt x="14075" y="10800"/>
                                <a:pt x="14112" y="10801"/>
                              </a:cubicBezTo>
                              <a:cubicBezTo>
                                <a:pt x="14149" y="10802"/>
                                <a:pt x="14158" y="10834"/>
                                <a:pt x="14159" y="10865"/>
                              </a:cubicBezTo>
                              <a:cubicBezTo>
                                <a:pt x="14161" y="10921"/>
                                <a:pt x="14132" y="10977"/>
                                <a:pt x="14102" y="11023"/>
                              </a:cubicBezTo>
                              <a:cubicBezTo>
                                <a:pt x="14060" y="11088"/>
                                <a:pt x="14008" y="11145"/>
                                <a:pt x="13949" y="11195"/>
                              </a:cubicBezTo>
                              <a:cubicBezTo>
                                <a:pt x="13918" y="11222"/>
                                <a:pt x="13889" y="11238"/>
                                <a:pt x="13853" y="11255"/>
                              </a:cubicBezTo>
                              <a:cubicBezTo>
                                <a:pt x="13815" y="11230"/>
                                <a:pt x="13826" y="11197"/>
                                <a:pt x="13840" y="11154"/>
                              </a:cubicBezTo>
                              <a:cubicBezTo>
                                <a:pt x="13860" y="11092"/>
                                <a:pt x="13890" y="11005"/>
                                <a:pt x="13926" y="10952"/>
                              </a:cubicBezTo>
                              <a:cubicBezTo>
                                <a:pt x="13965" y="10911"/>
                                <a:pt x="13977" y="10899"/>
                                <a:pt x="13994" y="10865"/>
                              </a:cubicBezTo>
                            </a:path>
                            <a:path w="2951" h="867">
                              <a:moveTo>
                                <a:pt x="14309" y="10806"/>
                              </a:moveTo>
                              <a:cubicBezTo>
                                <a:pt x="14294" y="10835"/>
                                <a:pt x="14281" y="10859"/>
                                <a:pt x="14268" y="10889"/>
                              </a:cubicBezTo>
                              <a:cubicBezTo>
                                <a:pt x="14264" y="10901"/>
                                <a:pt x="14262" y="10905"/>
                                <a:pt x="14263" y="10913"/>
                              </a:cubicBezTo>
                              <a:cubicBezTo>
                                <a:pt x="14285" y="10917"/>
                                <a:pt x="14298" y="10909"/>
                                <a:pt x="14311" y="10888"/>
                              </a:cubicBezTo>
                              <a:cubicBezTo>
                                <a:pt x="14329" y="10859"/>
                                <a:pt x="14340" y="10826"/>
                                <a:pt x="14357" y="10796"/>
                              </a:cubicBezTo>
                              <a:cubicBezTo>
                                <a:pt x="14372" y="10769"/>
                                <a:pt x="14384" y="10747"/>
                                <a:pt x="14407" y="10726"/>
                              </a:cubicBezTo>
                              <a:cubicBezTo>
                                <a:pt x="14430" y="10738"/>
                                <a:pt x="14428" y="10755"/>
                                <a:pt x="14424" y="10783"/>
                              </a:cubicBezTo>
                              <a:cubicBezTo>
                                <a:pt x="14419" y="10815"/>
                                <a:pt x="14412" y="10848"/>
                                <a:pt x="14404" y="10880"/>
                              </a:cubicBezTo>
                              <a:cubicBezTo>
                                <a:pt x="14403" y="10884"/>
                                <a:pt x="14401" y="10889"/>
                                <a:pt x="14400" y="10893"/>
                              </a:cubicBezTo>
                              <a:cubicBezTo>
                                <a:pt x="14422" y="10866"/>
                                <a:pt x="14435" y="10834"/>
                                <a:pt x="14453" y="10803"/>
                              </a:cubicBezTo>
                              <a:cubicBezTo>
                                <a:pt x="14468" y="10777"/>
                                <a:pt x="14487" y="10735"/>
                                <a:pt x="14513" y="10718"/>
                              </a:cubicBezTo>
                              <a:cubicBezTo>
                                <a:pt x="14517" y="10717"/>
                                <a:pt x="14522" y="10715"/>
                                <a:pt x="14526" y="10714"/>
                              </a:cubicBezTo>
                              <a:cubicBezTo>
                                <a:pt x="14544" y="10726"/>
                                <a:pt x="14550" y="10743"/>
                                <a:pt x="14556" y="10765"/>
                              </a:cubicBezTo>
                              <a:cubicBezTo>
                                <a:pt x="14565" y="10801"/>
                                <a:pt x="14570" y="10838"/>
                                <a:pt x="14576" y="10875"/>
                              </a:cubicBezTo>
                              <a:cubicBezTo>
                                <a:pt x="14580" y="10902"/>
                                <a:pt x="14581" y="10911"/>
                                <a:pt x="14596" y="10930"/>
                              </a:cubicBezTo>
                              <a:cubicBezTo>
                                <a:pt x="14626" y="10930"/>
                                <a:pt x="14641" y="10903"/>
                                <a:pt x="14660" y="10876"/>
                              </a:cubicBezTo>
                            </a:path>
                            <a:path w="2951" h="867">
                              <a:moveTo>
                                <a:pt x="14803" y="10740"/>
                              </a:moveTo>
                              <a:cubicBezTo>
                                <a:pt x="14801" y="10776"/>
                                <a:pt x="14794" y="10805"/>
                                <a:pt x="14781" y="10839"/>
                              </a:cubicBezTo>
                              <a:cubicBezTo>
                                <a:pt x="14768" y="10872"/>
                                <a:pt x="14768" y="10893"/>
                                <a:pt x="14735" y="10873"/>
                              </a:cubicBezTo>
                            </a:path>
                            <a:path w="2951" h="867">
                              <a:moveTo>
                                <a:pt x="14834" y="10472"/>
                              </a:moveTo>
                              <a:cubicBezTo>
                                <a:pt x="14847" y="10470"/>
                                <a:pt x="14846" y="10479"/>
                                <a:pt x="14856" y="10494"/>
                              </a:cubicBezTo>
                            </a:path>
                            <a:path w="2951" h="867">
                              <a:moveTo>
                                <a:pt x="14930" y="10877"/>
                              </a:moveTo>
                              <a:cubicBezTo>
                                <a:pt x="14920" y="10889"/>
                                <a:pt x="14917" y="10893"/>
                                <a:pt x="14925" y="10904"/>
                              </a:cubicBezTo>
                              <a:cubicBezTo>
                                <a:pt x="14934" y="10867"/>
                                <a:pt x="14948" y="10839"/>
                                <a:pt x="14968" y="10806"/>
                              </a:cubicBezTo>
                              <a:cubicBezTo>
                                <a:pt x="14986" y="10777"/>
                                <a:pt x="15003" y="10743"/>
                                <a:pt x="15028" y="10719"/>
                              </a:cubicBezTo>
                              <a:cubicBezTo>
                                <a:pt x="15031" y="10717"/>
                                <a:pt x="15035" y="10714"/>
                                <a:pt x="15038" y="10712"/>
                              </a:cubicBezTo>
                              <a:cubicBezTo>
                                <a:pt x="15054" y="10726"/>
                                <a:pt x="15052" y="10738"/>
                                <a:pt x="15052" y="10760"/>
                              </a:cubicBezTo>
                              <a:cubicBezTo>
                                <a:pt x="15052" y="10793"/>
                                <a:pt x="15059" y="10819"/>
                                <a:pt x="15071" y="10849"/>
                              </a:cubicBezTo>
                            </a:path>
                            <a:path w="2951" h="867">
                              <a:moveTo>
                                <a:pt x="15268" y="10721"/>
                              </a:moveTo>
                              <a:cubicBezTo>
                                <a:pt x="15258" y="10717"/>
                                <a:pt x="15235" y="10710"/>
                                <a:pt x="15225" y="10711"/>
                              </a:cubicBezTo>
                              <a:cubicBezTo>
                                <a:pt x="15221" y="10713"/>
                                <a:pt x="15217" y="10714"/>
                                <a:pt x="15213" y="10716"/>
                              </a:cubicBezTo>
                              <a:cubicBezTo>
                                <a:pt x="15220" y="10735"/>
                                <a:pt x="15230" y="10738"/>
                                <a:pt x="15250" y="10746"/>
                              </a:cubicBezTo>
                              <a:cubicBezTo>
                                <a:pt x="15271" y="10755"/>
                                <a:pt x="15304" y="10762"/>
                                <a:pt x="15319" y="10781"/>
                              </a:cubicBezTo>
                              <a:cubicBezTo>
                                <a:pt x="15333" y="10798"/>
                                <a:pt x="15326" y="10819"/>
                                <a:pt x="15323" y="10838"/>
                              </a:cubicBezTo>
                              <a:cubicBezTo>
                                <a:pt x="15317" y="10880"/>
                                <a:pt x="15302" y="10920"/>
                                <a:pt x="15286" y="10959"/>
                              </a:cubicBezTo>
                              <a:cubicBezTo>
                                <a:pt x="15262" y="11019"/>
                                <a:pt x="15230" y="11059"/>
                                <a:pt x="15191" y="11108"/>
                              </a:cubicBezTo>
                              <a:cubicBezTo>
                                <a:pt x="15165" y="11140"/>
                                <a:pt x="15156" y="11143"/>
                                <a:pt x="15119" y="111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77,10389" coordsize="2951,867" path="m12579,10868c12577,10836,12590,10819,12608,10791c12637,10746,12672,10711,12714,10678c12780,10626,12851,10582,12923,10540c12960,10518,13013,10509,13045,10486c13047,10482,13050,10477,13052,10473em12788,10490c12817,10495,12832,10494,12862,10484c12911,10468,12954,10441,13001,10421c13043,10403,13091,10381,13138,10393c13186,10405,13193,10457,13194,10499c13196,10560,13181,10642,13161,10700c13147,10739,13129,10773,13106,10805em12453,10665c12427,10678,12428,10689,12418,10716c12404,10754,12397,10793,12390,10833c12381,10887,12371,10948,12378,11003c12384,11052,12415,11104,12466,11116c12529,11131,12624,11106,12680,11077c12740,11046,12792,11005,12843,10963em13251,10818c13247,10844,13248,10871,13244,10896c13238,10935,13234,10981,13221,11018c13213,11040,13200,11047,13191,11057c13186,11009,13185,10972,13197,10923c13219,10835,13254,10753,13301,10676c13337,10618,13384,10564,13441,10526c13464,10510,13478,10507,13504,10507c13508,10539,13509,10556,13491,10589c13467,10633,13439,10665,13396,10682c13369,10640,13402,10687,13407,10708c13422,10771,13428,10837,13442,10901c13450,10939,13458,10982,13485,11011c13507,11035,13523,11021,13541,11003em13726,10545c13725,10575,13717,10601,13711,10630c13700,10682,13687,10734,13675,10786c13666,10824,13651,10866,13653,10905c13654,10910,13655,10914,13656,10919c13683,10902,13699,10878,13719,10851c13732,10834,13750,10791,13769,10781c13773,10781,13776,10781,13780,10781c13785,10809,13790,10836,13793,10864c13796,10890,13796,10923,13807,10947c13810,10951,13812,10954,13815,10958c13844,10958,13856,10934,13878,10913em13936,10824c13936,10841,13931,10854,13931,10870c13932,10875,13933,10880,13934,10885c13964,10876,13986,10862,14012,10844c14041,10824,14075,10800,14112,10801c14149,10802,14158,10834,14159,10865c14161,10921,14132,10977,14102,11023c14060,11088,14008,11145,13949,11195c13918,11222,13889,11238,13853,11255c13815,11230,13826,11197,13840,11154c13860,11092,13890,11005,13926,10952c13965,10911,13977,10899,13994,10865em14309,10806c14294,10835,14281,10859,14268,10889c14264,10901,14262,10905,14263,10913c14285,10917,14298,10909,14311,10888c14329,10859,14340,10826,14357,10796c14372,10769,14384,10747,14407,10726c14430,10738,14428,10755,14424,10783c14419,10815,14412,10848,14404,10880c14403,10884,14401,10889,14400,10893c14422,10866,14435,10834,14453,10803c14468,10777,14487,10735,14513,10718c14517,10717,14522,10715,14526,10714c14544,10726,14550,10743,14556,10765c14565,10801,14570,10838,14576,10875c14580,10902,14581,10911,14596,10930c14626,10930,14641,10903,14660,10876em14803,10740c14801,10776,14794,10805,14781,10839c14768,10872,14768,10893,14735,10873em14834,10472c14847,10470,14846,10479,14856,10494em14930,10877c14920,10889,14917,10893,14925,10904c14934,10867,14948,10839,14968,10806c14986,10777,15003,10743,15028,10719c15031,10717,15035,10714,15038,10712c15054,10726,15052,10738,15052,10760c15052,10793,15059,10819,15071,10849em15268,10721c15258,10717,15235,10710,15225,10711c15221,10713,15217,10714,15213,10716c15220,10735,15230,10738,15250,10746c15271,10755,15304,10762,15319,10781c15333,10798,15326,10819,15323,10838c15317,10880,15302,10920,15286,10959c15262,11019,15230,11059,15191,11108c15165,11140,15156,11143,15119,11158e" stroked="t" o:allowincell="f" style="position:absolute;margin-left:278.85pt;margin-top:191.35pt;width:83.6pt;height:24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8375</wp:posOffset>
                </wp:positionH>
                <wp:positionV relativeFrom="paragraph">
                  <wp:posOffset>2367280</wp:posOffset>
                </wp:positionV>
                <wp:extent cx="749300" cy="284480"/>
                <wp:effectExtent l="10160" t="9525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1" h="790">
                              <a:moveTo>
                                <a:pt x="16003" y="10400"/>
                              </a:moveTo>
                              <a:cubicBezTo>
                                <a:pt x="15999" y="10388"/>
                                <a:pt x="15998" y="10384"/>
                                <a:pt x="15997" y="10376"/>
                              </a:cubicBezTo>
                              <a:cubicBezTo>
                                <a:pt x="15976" y="10376"/>
                                <a:pt x="15965" y="10376"/>
                                <a:pt x="15946" y="10392"/>
                              </a:cubicBezTo>
                              <a:cubicBezTo>
                                <a:pt x="15915" y="10418"/>
                                <a:pt x="15886" y="10456"/>
                                <a:pt x="15870" y="10492"/>
                              </a:cubicBezTo>
                              <a:cubicBezTo>
                                <a:pt x="15838" y="10563"/>
                                <a:pt x="15821" y="10641"/>
                                <a:pt x="15815" y="10718"/>
                              </a:cubicBezTo>
                              <a:cubicBezTo>
                                <a:pt x="15809" y="10798"/>
                                <a:pt x="15812" y="10890"/>
                                <a:pt x="15853" y="10961"/>
                              </a:cubicBezTo>
                              <a:cubicBezTo>
                                <a:pt x="15891" y="11028"/>
                                <a:pt x="15942" y="11000"/>
                                <a:pt x="15995" y="10973"/>
                              </a:cubicBezTo>
                            </a:path>
                            <a:path w="2081" h="790">
                              <a:moveTo>
                                <a:pt x="16214" y="10695"/>
                              </a:moveTo>
                              <a:cubicBezTo>
                                <a:pt x="16231" y="10713"/>
                                <a:pt x="16248" y="10711"/>
                                <a:pt x="16274" y="10714"/>
                              </a:cubicBezTo>
                              <a:cubicBezTo>
                                <a:pt x="16305" y="10718"/>
                                <a:pt x="16342" y="10720"/>
                                <a:pt x="16370" y="10735"/>
                              </a:cubicBezTo>
                              <a:cubicBezTo>
                                <a:pt x="16397" y="10749"/>
                                <a:pt x="16400" y="10767"/>
                                <a:pt x="16384" y="10790"/>
                              </a:cubicBezTo>
                              <a:cubicBezTo>
                                <a:pt x="16360" y="10825"/>
                                <a:pt x="16318" y="10850"/>
                                <a:pt x="16279" y="10865"/>
                              </a:cubicBezTo>
                              <a:cubicBezTo>
                                <a:pt x="16248" y="10877"/>
                                <a:pt x="16198" y="10893"/>
                                <a:pt x="16165" y="10875"/>
                              </a:cubicBezTo>
                              <a:cubicBezTo>
                                <a:pt x="16138" y="10860"/>
                                <a:pt x="16137" y="10825"/>
                                <a:pt x="16145" y="10799"/>
                              </a:cubicBezTo>
                              <a:cubicBezTo>
                                <a:pt x="16156" y="10762"/>
                                <a:pt x="16180" y="10734"/>
                                <a:pt x="16199" y="10705"/>
                              </a:cubicBezTo>
                              <a:cubicBezTo>
                                <a:pt x="16211" y="10681"/>
                                <a:pt x="16215" y="10673"/>
                                <a:pt x="16234" y="10668"/>
                              </a:cubicBezTo>
                            </a:path>
                            <a:path w="2081" h="790">
                              <a:moveTo>
                                <a:pt x="16519" y="10601"/>
                              </a:moveTo>
                              <a:cubicBezTo>
                                <a:pt x="16512" y="10633"/>
                                <a:pt x="16506" y="10662"/>
                                <a:pt x="16508" y="10695"/>
                              </a:cubicBezTo>
                              <a:cubicBezTo>
                                <a:pt x="16509" y="10719"/>
                                <a:pt x="16519" y="10744"/>
                                <a:pt x="16547" y="10729"/>
                              </a:cubicBezTo>
                              <a:cubicBezTo>
                                <a:pt x="16572" y="10716"/>
                                <a:pt x="16590" y="10690"/>
                                <a:pt x="16614" y="10675"/>
                              </a:cubicBezTo>
                              <a:cubicBezTo>
                                <a:pt x="16633" y="10663"/>
                                <a:pt x="16657" y="10657"/>
                                <a:pt x="16674" y="10676"/>
                              </a:cubicBezTo>
                              <a:cubicBezTo>
                                <a:pt x="16695" y="10701"/>
                                <a:pt x="16705" y="10737"/>
                                <a:pt x="16711" y="10768"/>
                              </a:cubicBezTo>
                              <a:cubicBezTo>
                                <a:pt x="16713" y="10780"/>
                                <a:pt x="16713" y="10846"/>
                                <a:pt x="16724" y="10853"/>
                              </a:cubicBezTo>
                              <a:cubicBezTo>
                                <a:pt x="16741" y="10851"/>
                                <a:pt x="16746" y="10849"/>
                                <a:pt x="16741" y="10832"/>
                              </a:cubicBezTo>
                            </a:path>
                            <a:path w="2081" h="790">
                              <a:moveTo>
                                <a:pt x="16846" y="10709"/>
                              </a:moveTo>
                              <a:cubicBezTo>
                                <a:pt x="16839" y="10746"/>
                                <a:pt x="16824" y="10778"/>
                                <a:pt x="16813" y="10816"/>
                              </a:cubicBezTo>
                              <a:cubicBezTo>
                                <a:pt x="16801" y="10860"/>
                                <a:pt x="16792" y="10904"/>
                                <a:pt x="16780" y="10948"/>
                              </a:cubicBezTo>
                              <a:cubicBezTo>
                                <a:pt x="16775" y="10967"/>
                                <a:pt x="16769" y="10986"/>
                                <a:pt x="16762" y="11004"/>
                              </a:cubicBezTo>
                              <a:cubicBezTo>
                                <a:pt x="16767" y="10965"/>
                                <a:pt x="16773" y="10928"/>
                                <a:pt x="16787" y="10889"/>
                              </a:cubicBezTo>
                              <a:cubicBezTo>
                                <a:pt x="16811" y="10822"/>
                                <a:pt x="16838" y="10755"/>
                                <a:pt x="16879" y="10696"/>
                              </a:cubicBezTo>
                              <a:cubicBezTo>
                                <a:pt x="16908" y="10654"/>
                                <a:pt x="16950" y="10612"/>
                                <a:pt x="16996" y="10589"/>
                              </a:cubicBezTo>
                              <a:cubicBezTo>
                                <a:pt x="17015" y="10579"/>
                                <a:pt x="17031" y="10581"/>
                                <a:pt x="17051" y="10583"/>
                              </a:cubicBezTo>
                              <a:cubicBezTo>
                                <a:pt x="17060" y="10610"/>
                                <a:pt x="17051" y="10627"/>
                                <a:pt x="17035" y="10652"/>
                              </a:cubicBezTo>
                              <a:cubicBezTo>
                                <a:pt x="17002" y="10701"/>
                                <a:pt x="16954" y="10743"/>
                                <a:pt x="16909" y="10781"/>
                              </a:cubicBezTo>
                              <a:cubicBezTo>
                                <a:pt x="16906" y="10784"/>
                                <a:pt x="16837" y="10847"/>
                                <a:pt x="16832" y="10816"/>
                              </a:cubicBezTo>
                              <a:cubicBezTo>
                                <a:pt x="16845" y="10803"/>
                                <a:pt x="16849" y="10796"/>
                                <a:pt x="16846" y="10780"/>
                              </a:cubicBezTo>
                            </a:path>
                            <a:path w="2081" h="790">
                              <a:moveTo>
                                <a:pt x="17283" y="10215"/>
                              </a:moveTo>
                              <a:cubicBezTo>
                                <a:pt x="17282" y="10250"/>
                                <a:pt x="17276" y="10282"/>
                                <a:pt x="17266" y="10318"/>
                              </a:cubicBezTo>
                              <a:cubicBezTo>
                                <a:pt x="17249" y="10380"/>
                                <a:pt x="17227" y="10440"/>
                                <a:pt x="17211" y="10502"/>
                              </a:cubicBezTo>
                              <a:cubicBezTo>
                                <a:pt x="17193" y="10570"/>
                                <a:pt x="17176" y="10639"/>
                                <a:pt x="17163" y="10709"/>
                              </a:cubicBezTo>
                              <a:cubicBezTo>
                                <a:pt x="17154" y="10757"/>
                                <a:pt x="17126" y="10853"/>
                                <a:pt x="17161" y="10898"/>
                              </a:cubicBezTo>
                              <a:cubicBezTo>
                                <a:pt x="17165" y="10900"/>
                                <a:pt x="17170" y="10903"/>
                                <a:pt x="17174" y="10905"/>
                              </a:cubicBezTo>
                              <a:cubicBezTo>
                                <a:pt x="17212" y="10890"/>
                                <a:pt x="17229" y="10882"/>
                                <a:pt x="17260" y="10849"/>
                              </a:cubicBezTo>
                              <a:cubicBezTo>
                                <a:pt x="17291" y="10816"/>
                                <a:pt x="17316" y="10779"/>
                                <a:pt x="17339" y="10740"/>
                              </a:cubicBezTo>
                              <a:cubicBezTo>
                                <a:pt x="17354" y="10714"/>
                                <a:pt x="17369" y="10686"/>
                                <a:pt x="17372" y="10656"/>
                              </a:cubicBezTo>
                              <a:cubicBezTo>
                                <a:pt x="17375" y="10625"/>
                                <a:pt x="17363" y="10627"/>
                                <a:pt x="17349" y="10608"/>
                              </a:cubicBezTo>
                              <a:cubicBezTo>
                                <a:pt x="17328" y="10622"/>
                                <a:pt x="17316" y="10625"/>
                                <a:pt x="17299" y="10649"/>
                              </a:cubicBezTo>
                              <a:cubicBezTo>
                                <a:pt x="17277" y="10680"/>
                                <a:pt x="17267" y="10714"/>
                                <a:pt x="17260" y="10750"/>
                              </a:cubicBezTo>
                              <a:cubicBezTo>
                                <a:pt x="17251" y="10800"/>
                                <a:pt x="17272" y="10840"/>
                                <a:pt x="17327" y="10834"/>
                              </a:cubicBezTo>
                              <a:cubicBezTo>
                                <a:pt x="17385" y="10827"/>
                                <a:pt x="17448" y="10773"/>
                                <a:pt x="17488" y="10736"/>
                              </a:cubicBezTo>
                              <a:cubicBezTo>
                                <a:pt x="17540" y="10688"/>
                                <a:pt x="17584" y="10634"/>
                                <a:pt x="17626" y="10577"/>
                              </a:cubicBezTo>
                              <a:cubicBezTo>
                                <a:pt x="17668" y="10520"/>
                                <a:pt x="17700" y="10460"/>
                                <a:pt x="17728" y="10396"/>
                              </a:cubicBezTo>
                              <a:cubicBezTo>
                                <a:pt x="17742" y="10365"/>
                                <a:pt x="17753" y="10334"/>
                                <a:pt x="17763" y="10302"/>
                              </a:cubicBezTo>
                              <a:cubicBezTo>
                                <a:pt x="17747" y="10338"/>
                                <a:pt x="17735" y="10370"/>
                                <a:pt x="17725" y="10409"/>
                              </a:cubicBezTo>
                              <a:cubicBezTo>
                                <a:pt x="17703" y="10489"/>
                                <a:pt x="17686" y="10571"/>
                                <a:pt x="17669" y="10652"/>
                              </a:cubicBezTo>
                              <a:cubicBezTo>
                                <a:pt x="17651" y="10739"/>
                                <a:pt x="17632" y="10826"/>
                                <a:pt x="17613" y="10913"/>
                              </a:cubicBezTo>
                              <a:cubicBezTo>
                                <a:pt x="17603" y="10961"/>
                                <a:pt x="17625" y="11014"/>
                                <a:pt x="17589" y="10950"/>
                              </a:cubicBezTo>
                            </a:path>
                            <a:path w="2081" h="790">
                              <a:moveTo>
                                <a:pt x="17523" y="10522"/>
                              </a:moveTo>
                              <a:cubicBezTo>
                                <a:pt x="17548" y="10546"/>
                                <a:pt x="17567" y="10550"/>
                                <a:pt x="17603" y="10553"/>
                              </a:cubicBezTo>
                              <a:cubicBezTo>
                                <a:pt x="17678" y="10560"/>
                                <a:pt x="17753" y="10531"/>
                                <a:pt x="17825" y="10513"/>
                              </a:cubicBezTo>
                              <a:cubicBezTo>
                                <a:pt x="17848" y="10508"/>
                                <a:pt x="17871" y="10502"/>
                                <a:pt x="17894" y="104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14,10215" coordsize="2081,790" path="m16003,10400c15999,10388,15998,10384,15997,10376c15976,10376,15965,10376,15946,10392c15915,10418,15886,10456,15870,10492c15838,10563,15821,10641,15815,10718c15809,10798,15812,10890,15853,10961c15891,11028,15942,11000,15995,10973em16214,10695c16231,10713,16248,10711,16274,10714c16305,10718,16342,10720,16370,10735c16397,10749,16400,10767,16384,10790c16360,10825,16318,10850,16279,10865c16248,10877,16198,10893,16165,10875c16138,10860,16137,10825,16145,10799c16156,10762,16180,10734,16199,10705c16211,10681,16215,10673,16234,10668em16519,10601c16512,10633,16506,10662,16508,10695c16509,10719,16519,10744,16547,10729c16572,10716,16590,10690,16614,10675c16633,10663,16657,10657,16674,10676c16695,10701,16705,10737,16711,10768c16713,10780,16713,10846,16724,10853c16741,10851,16746,10849,16741,10832em16846,10709c16839,10746,16824,10778,16813,10816c16801,10860,16792,10904,16780,10948c16775,10967,16769,10986,16762,11004c16767,10965,16773,10928,16787,10889c16811,10822,16838,10755,16879,10696c16908,10654,16950,10612,16996,10589c17015,10579,17031,10581,17051,10583c17060,10610,17051,10627,17035,10652c17002,10701,16954,10743,16909,10781c16906,10784,16837,10847,16832,10816c16845,10803,16849,10796,16846,10780em17283,10215c17282,10250,17276,10282,17266,10318c17249,10380,17227,10440,17211,10502c17193,10570,17176,10639,17163,10709c17154,10757,17126,10853,17161,10898c17165,10900,17170,10903,17174,10905c17212,10890,17229,10882,17260,10849c17291,10816,17316,10779,17339,10740c17354,10714,17369,10686,17372,10656c17375,10625,17363,10627,17349,10608c17328,10622,17316,10625,17299,10649c17277,10680,17267,10714,17260,10750c17251,10800,17272,10840,17327,10834c17385,10827,17448,10773,17488,10736c17540,10688,17584,10634,17626,10577c17668,10520,17700,10460,17728,10396c17742,10365,17753,10334,17763,10302c17747,10338,17735,10370,17725,10409c17703,10489,17686,10571,17669,10652c17651,10739,17632,10826,17613,10913c17603,10961,17625,11014,17589,10950em17523,10522c17548,10546,17567,10550,17603,10553c17678,10560,17753,10531,17825,10513c17848,10508,17871,10502,17894,10497e" stroked="t" o:allowincell="f" style="position:absolute;margin-left:376.25pt;margin-top:186.4pt;width:58.95pt;height:22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075</wp:posOffset>
                </wp:positionH>
                <wp:positionV relativeFrom="paragraph">
                  <wp:posOffset>2672080</wp:posOffset>
                </wp:positionV>
                <wp:extent cx="2275205" cy="269875"/>
                <wp:effectExtent l="10795" t="10160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9" h="749">
                              <a:moveTo>
                                <a:pt x="14085" y="11377"/>
                              </a:moveTo>
                              <a:cubicBezTo>
                                <a:pt x="14086" y="11365"/>
                                <a:pt x="14086" y="11361"/>
                                <a:pt x="14089" y="11353"/>
                              </a:cubicBezTo>
                              <a:cubicBezTo>
                                <a:pt x="14091" y="11377"/>
                                <a:pt x="14093" y="11400"/>
                                <a:pt x="14093" y="11425"/>
                              </a:cubicBezTo>
                              <a:cubicBezTo>
                                <a:pt x="14093" y="11513"/>
                                <a:pt x="14084" y="11605"/>
                                <a:pt x="14091" y="11692"/>
                              </a:cubicBezTo>
                              <a:cubicBezTo>
                                <a:pt x="14093" y="11718"/>
                                <a:pt x="14094" y="11747"/>
                                <a:pt x="14120" y="11724"/>
                              </a:cubicBezTo>
                              <a:cubicBezTo>
                                <a:pt x="14125" y="11719"/>
                                <a:pt x="14130" y="11714"/>
                                <a:pt x="14135" y="11709"/>
                              </a:cubicBezTo>
                            </a:path>
                            <a:path w="6319" h="749">
                              <a:moveTo>
                                <a:pt x="14419" y="11429"/>
                              </a:moveTo>
                              <a:cubicBezTo>
                                <a:pt x="14403" y="11421"/>
                                <a:pt x="14378" y="11407"/>
                                <a:pt x="14360" y="11420"/>
                              </a:cubicBezTo>
                              <a:cubicBezTo>
                                <a:pt x="14338" y="11435"/>
                                <a:pt x="14334" y="11468"/>
                                <a:pt x="14331" y="11492"/>
                              </a:cubicBezTo>
                              <a:cubicBezTo>
                                <a:pt x="14327" y="11523"/>
                                <a:pt x="14331" y="11555"/>
                                <a:pt x="14338" y="11585"/>
                              </a:cubicBezTo>
                              <a:cubicBezTo>
                                <a:pt x="14343" y="11609"/>
                                <a:pt x="14350" y="11632"/>
                                <a:pt x="14361" y="11654"/>
                              </a:cubicBezTo>
                              <a:cubicBezTo>
                                <a:pt x="14368" y="11668"/>
                                <a:pt x="14378" y="11686"/>
                                <a:pt x="14376" y="11702"/>
                              </a:cubicBezTo>
                              <a:cubicBezTo>
                                <a:pt x="14373" y="11725"/>
                                <a:pt x="14348" y="11750"/>
                                <a:pt x="14324" y="11752"/>
                              </a:cubicBezTo>
                              <a:cubicBezTo>
                                <a:pt x="14311" y="11747"/>
                                <a:pt x="14308" y="11742"/>
                                <a:pt x="14319" y="11727"/>
                              </a:cubicBezTo>
                            </a:path>
                            <a:path w="6319" h="749">
                              <a:moveTo>
                                <a:pt x="14692" y="11321"/>
                              </a:moveTo>
                              <a:cubicBezTo>
                                <a:pt x="14700" y="11353"/>
                                <a:pt x="14691" y="11374"/>
                                <a:pt x="14687" y="11407"/>
                              </a:cubicBezTo>
                              <a:cubicBezTo>
                                <a:pt x="14682" y="11451"/>
                                <a:pt x="14676" y="11495"/>
                                <a:pt x="14671" y="11540"/>
                              </a:cubicBezTo>
                              <a:cubicBezTo>
                                <a:pt x="14665" y="11591"/>
                                <a:pt x="14661" y="11643"/>
                                <a:pt x="14652" y="11694"/>
                              </a:cubicBezTo>
                              <a:cubicBezTo>
                                <a:pt x="14650" y="11703"/>
                                <a:pt x="14643" y="11779"/>
                                <a:pt x="14629" y="11777"/>
                              </a:cubicBezTo>
                              <a:cubicBezTo>
                                <a:pt x="14625" y="11774"/>
                                <a:pt x="14622" y="11771"/>
                                <a:pt x="14618" y="11768"/>
                              </a:cubicBezTo>
                            </a:path>
                            <a:path w="6319" h="749">
                              <a:moveTo>
                                <a:pt x="14545" y="11619"/>
                              </a:moveTo>
                              <a:cubicBezTo>
                                <a:pt x="14569" y="11609"/>
                                <a:pt x="14594" y="11597"/>
                                <a:pt x="14619" y="11590"/>
                              </a:cubicBezTo>
                              <a:cubicBezTo>
                                <a:pt x="14655" y="11580"/>
                                <a:pt x="14700" y="11569"/>
                                <a:pt x="14738" y="11570"/>
                              </a:cubicBezTo>
                              <a:cubicBezTo>
                                <a:pt x="14779" y="11571"/>
                                <a:pt x="14815" y="11574"/>
                                <a:pt x="14855" y="11566"/>
                              </a:cubicBezTo>
                            </a:path>
                            <a:path w="6319" h="749">
                              <a:moveTo>
                                <a:pt x="15230" y="11479"/>
                              </a:moveTo>
                              <a:cubicBezTo>
                                <a:pt x="15213" y="11478"/>
                                <a:pt x="15190" y="11476"/>
                                <a:pt x="15173" y="11482"/>
                              </a:cubicBezTo>
                              <a:cubicBezTo>
                                <a:pt x="15154" y="11489"/>
                                <a:pt x="15140" y="11497"/>
                                <a:pt x="15129" y="11516"/>
                              </a:cubicBezTo>
                              <a:cubicBezTo>
                                <a:pt x="15120" y="11532"/>
                                <a:pt x="15123" y="11554"/>
                                <a:pt x="15127" y="11571"/>
                              </a:cubicBezTo>
                              <a:cubicBezTo>
                                <a:pt x="15134" y="11597"/>
                                <a:pt x="15144" y="11622"/>
                                <a:pt x="15151" y="11648"/>
                              </a:cubicBezTo>
                              <a:cubicBezTo>
                                <a:pt x="15158" y="11674"/>
                                <a:pt x="15164" y="11702"/>
                                <a:pt x="15158" y="11729"/>
                              </a:cubicBezTo>
                              <a:cubicBezTo>
                                <a:pt x="15153" y="11756"/>
                                <a:pt x="15137" y="11773"/>
                                <a:pt x="15117" y="11790"/>
                              </a:cubicBezTo>
                              <a:cubicBezTo>
                                <a:pt x="15106" y="11800"/>
                                <a:pt x="15081" y="11818"/>
                                <a:pt x="15065" y="11807"/>
                              </a:cubicBezTo>
                              <a:cubicBezTo>
                                <a:pt x="15046" y="11794"/>
                                <a:pt x="15061" y="11772"/>
                                <a:pt x="15066" y="11758"/>
                              </a:cubicBezTo>
                            </a:path>
                            <a:path w="6319" h="749">
                              <a:moveTo>
                                <a:pt x="15458" y="11251"/>
                              </a:moveTo>
                              <a:cubicBezTo>
                                <a:pt x="15469" y="11282"/>
                                <a:pt x="15466" y="11306"/>
                                <a:pt x="15462" y="11340"/>
                              </a:cubicBezTo>
                              <a:cubicBezTo>
                                <a:pt x="15456" y="11387"/>
                                <a:pt x="15452" y="11434"/>
                                <a:pt x="15445" y="11480"/>
                              </a:cubicBezTo>
                              <a:cubicBezTo>
                                <a:pt x="15438" y="11528"/>
                                <a:pt x="15429" y="11576"/>
                                <a:pt x="15418" y="11623"/>
                              </a:cubicBezTo>
                              <a:cubicBezTo>
                                <a:pt x="15409" y="11659"/>
                                <a:pt x="15415" y="11675"/>
                                <a:pt x="15382" y="11648"/>
                              </a:cubicBezTo>
                            </a:path>
                            <a:path w="6319" h="749">
                              <a:moveTo>
                                <a:pt x="15320" y="11520"/>
                              </a:moveTo>
                              <a:cubicBezTo>
                                <a:pt x="15323" y="11515"/>
                                <a:pt x="15325" y="11511"/>
                                <a:pt x="15328" y="11506"/>
                              </a:cubicBezTo>
                              <a:cubicBezTo>
                                <a:pt x="15351" y="11512"/>
                                <a:pt x="15372" y="11508"/>
                                <a:pt x="15396" y="11508"/>
                              </a:cubicBezTo>
                              <a:cubicBezTo>
                                <a:pt x="15430" y="11508"/>
                                <a:pt x="15464" y="11511"/>
                                <a:pt x="15498" y="11516"/>
                              </a:cubicBezTo>
                              <a:cubicBezTo>
                                <a:pt x="15524" y="11519"/>
                                <a:pt x="15565" y="11530"/>
                                <a:pt x="15590" y="11525"/>
                              </a:cubicBezTo>
                              <a:cubicBezTo>
                                <a:pt x="15605" y="11514"/>
                                <a:pt x="15612" y="11512"/>
                                <a:pt x="15627" y="11519"/>
                              </a:cubicBezTo>
                            </a:path>
                            <a:path w="6319" h="749">
                              <a:moveTo>
                                <a:pt x="15655" y="11531"/>
                              </a:moveTo>
                              <a:cubicBezTo>
                                <a:pt x="15632" y="11537"/>
                                <a:pt x="15621" y="11542"/>
                                <a:pt x="15606" y="11559"/>
                              </a:cubicBezTo>
                              <a:cubicBezTo>
                                <a:pt x="15593" y="11573"/>
                                <a:pt x="15585" y="11589"/>
                                <a:pt x="15581" y="11608"/>
                              </a:cubicBezTo>
                              <a:cubicBezTo>
                                <a:pt x="15579" y="11620"/>
                                <a:pt x="15574" y="11650"/>
                                <a:pt x="15592" y="11654"/>
                              </a:cubicBezTo>
                              <a:cubicBezTo>
                                <a:pt x="15616" y="11659"/>
                                <a:pt x="15636" y="11629"/>
                                <a:pt x="15649" y="11614"/>
                              </a:cubicBezTo>
                              <a:cubicBezTo>
                                <a:pt x="15667" y="11595"/>
                                <a:pt x="15680" y="11573"/>
                                <a:pt x="15699" y="11554"/>
                              </a:cubicBezTo>
                              <a:cubicBezTo>
                                <a:pt x="15718" y="11535"/>
                                <a:pt x="15732" y="11541"/>
                                <a:pt x="15739" y="11565"/>
                              </a:cubicBezTo>
                              <a:cubicBezTo>
                                <a:pt x="15746" y="11591"/>
                                <a:pt x="15739" y="11618"/>
                                <a:pt x="15742" y="11644"/>
                              </a:cubicBezTo>
                              <a:cubicBezTo>
                                <a:pt x="15745" y="11670"/>
                                <a:pt x="15750" y="11683"/>
                                <a:pt x="15774" y="11688"/>
                              </a:cubicBezTo>
                            </a:path>
                            <a:path w="6319" h="749">
                              <a:moveTo>
                                <a:pt x="15810" y="11617"/>
                              </a:moveTo>
                              <a:cubicBezTo>
                                <a:pt x="15816" y="11628"/>
                                <a:pt x="15818" y="11632"/>
                                <a:pt x="15811" y="11640"/>
                              </a:cubicBezTo>
                              <a:cubicBezTo>
                                <a:pt x="15797" y="11677"/>
                                <a:pt x="15820" y="11607"/>
                                <a:pt x="15821" y="11602"/>
                              </a:cubicBezTo>
                              <a:cubicBezTo>
                                <a:pt x="15828" y="11577"/>
                                <a:pt x="15839" y="11548"/>
                                <a:pt x="15857" y="11528"/>
                              </a:cubicBezTo>
                              <a:cubicBezTo>
                                <a:pt x="15871" y="11513"/>
                                <a:pt x="15889" y="11512"/>
                                <a:pt x="15903" y="11528"/>
                              </a:cubicBezTo>
                              <a:cubicBezTo>
                                <a:pt x="15924" y="11552"/>
                                <a:pt x="15937" y="11585"/>
                                <a:pt x="15948" y="11614"/>
                              </a:cubicBezTo>
                              <a:cubicBezTo>
                                <a:pt x="15960" y="11645"/>
                                <a:pt x="15969" y="11676"/>
                                <a:pt x="15984" y="11705"/>
                              </a:cubicBezTo>
                              <a:cubicBezTo>
                                <a:pt x="15992" y="11722"/>
                                <a:pt x="15997" y="11721"/>
                                <a:pt x="16014" y="11724"/>
                              </a:cubicBezTo>
                              <a:cubicBezTo>
                                <a:pt x="16014" y="11708"/>
                                <a:pt x="16014" y="11703"/>
                                <a:pt x="16025" y="11697"/>
                              </a:cubicBezTo>
                            </a:path>
                            <a:path w="6319" h="749">
                              <a:moveTo>
                                <a:pt x="16038" y="11462"/>
                              </a:moveTo>
                              <a:cubicBezTo>
                                <a:pt x="16049" y="11443"/>
                                <a:pt x="16050" y="11445"/>
                                <a:pt x="16083" y="11444"/>
                              </a:cubicBezTo>
                              <a:cubicBezTo>
                                <a:pt x="16110" y="11443"/>
                                <a:pt x="16137" y="11438"/>
                                <a:pt x="16164" y="11436"/>
                              </a:cubicBezTo>
                              <a:cubicBezTo>
                                <a:pt x="16201" y="11434"/>
                                <a:pt x="16244" y="11437"/>
                                <a:pt x="16271" y="11466"/>
                              </a:cubicBezTo>
                              <a:cubicBezTo>
                                <a:pt x="16284" y="11480"/>
                                <a:pt x="16291" y="11506"/>
                                <a:pt x="16283" y="11524"/>
                              </a:cubicBezTo>
                              <a:cubicBezTo>
                                <a:pt x="16274" y="11546"/>
                                <a:pt x="16252" y="11566"/>
                                <a:pt x="16234" y="11581"/>
                              </a:cubicBezTo>
                              <a:cubicBezTo>
                                <a:pt x="16211" y="11600"/>
                                <a:pt x="16187" y="11618"/>
                                <a:pt x="16167" y="11640"/>
                              </a:cubicBezTo>
                              <a:cubicBezTo>
                                <a:pt x="16153" y="11656"/>
                                <a:pt x="16138" y="11675"/>
                                <a:pt x="16142" y="11698"/>
                              </a:cubicBezTo>
                              <a:cubicBezTo>
                                <a:pt x="16148" y="11730"/>
                                <a:pt x="16189" y="11738"/>
                                <a:pt x="16215" y="11742"/>
                              </a:cubicBezTo>
                              <a:cubicBezTo>
                                <a:pt x="16251" y="11747"/>
                                <a:pt x="16301" y="11748"/>
                                <a:pt x="16333" y="11729"/>
                              </a:cubicBezTo>
                              <a:cubicBezTo>
                                <a:pt x="16368" y="11709"/>
                                <a:pt x="16391" y="11682"/>
                                <a:pt x="16419" y="11654"/>
                              </a:cubicBezTo>
                            </a:path>
                            <a:path w="6319" h="749">
                              <a:moveTo>
                                <a:pt x="16492" y="11460"/>
                              </a:moveTo>
                              <a:cubicBezTo>
                                <a:pt x="16485" y="11480"/>
                                <a:pt x="16466" y="11489"/>
                                <a:pt x="16455" y="11509"/>
                              </a:cubicBezTo>
                              <a:cubicBezTo>
                                <a:pt x="16445" y="11527"/>
                                <a:pt x="16441" y="11556"/>
                                <a:pt x="16445" y="11576"/>
                              </a:cubicBezTo>
                              <a:cubicBezTo>
                                <a:pt x="16449" y="11598"/>
                                <a:pt x="16464" y="11607"/>
                                <a:pt x="16485" y="11598"/>
                              </a:cubicBezTo>
                              <a:cubicBezTo>
                                <a:pt x="16512" y="11586"/>
                                <a:pt x="16535" y="11555"/>
                                <a:pt x="16554" y="11533"/>
                              </a:cubicBezTo>
                              <a:cubicBezTo>
                                <a:pt x="16562" y="11524"/>
                                <a:pt x="16590" y="11485"/>
                                <a:pt x="16607" y="11490"/>
                              </a:cubicBezTo>
                              <a:cubicBezTo>
                                <a:pt x="16628" y="11497"/>
                                <a:pt x="16638" y="11528"/>
                                <a:pt x="16646" y="11545"/>
                              </a:cubicBezTo>
                              <a:cubicBezTo>
                                <a:pt x="16664" y="11585"/>
                                <a:pt x="16678" y="11626"/>
                                <a:pt x="16704" y="11661"/>
                              </a:cubicBezTo>
                              <a:cubicBezTo>
                                <a:pt x="16711" y="11670"/>
                                <a:pt x="16719" y="11680"/>
                                <a:pt x="16726" y="11689"/>
                              </a:cubicBezTo>
                            </a:path>
                            <a:path w="6319" h="749">
                              <a:moveTo>
                                <a:pt x="17054" y="11426"/>
                              </a:moveTo>
                              <a:cubicBezTo>
                                <a:pt x="17022" y="11415"/>
                                <a:pt x="17012" y="11420"/>
                                <a:pt x="16982" y="11439"/>
                              </a:cubicBezTo>
                              <a:cubicBezTo>
                                <a:pt x="16961" y="11452"/>
                                <a:pt x="16945" y="11471"/>
                                <a:pt x="16940" y="11495"/>
                              </a:cubicBezTo>
                              <a:cubicBezTo>
                                <a:pt x="16932" y="11530"/>
                                <a:pt x="16939" y="11564"/>
                                <a:pt x="16947" y="11598"/>
                              </a:cubicBezTo>
                              <a:cubicBezTo>
                                <a:pt x="16955" y="11632"/>
                                <a:pt x="16964" y="11672"/>
                                <a:pt x="16997" y="11691"/>
                              </a:cubicBezTo>
                              <a:cubicBezTo>
                                <a:pt x="17031" y="11711"/>
                                <a:pt x="17060" y="11677"/>
                                <a:pt x="17079" y="11655"/>
                              </a:cubicBezTo>
                            </a:path>
                            <a:path w="6319" h="749">
                              <a:moveTo>
                                <a:pt x="17215" y="11489"/>
                              </a:moveTo>
                              <a:cubicBezTo>
                                <a:pt x="17220" y="11513"/>
                                <a:pt x="17216" y="11532"/>
                                <a:pt x="17213" y="11557"/>
                              </a:cubicBezTo>
                              <a:cubicBezTo>
                                <a:pt x="17209" y="11588"/>
                                <a:pt x="17206" y="11619"/>
                                <a:pt x="17195" y="11649"/>
                              </a:cubicBezTo>
                              <a:cubicBezTo>
                                <a:pt x="17189" y="11662"/>
                                <a:pt x="17187" y="11665"/>
                                <a:pt x="17184" y="11673"/>
                              </a:cubicBezTo>
                              <a:cubicBezTo>
                                <a:pt x="17173" y="11638"/>
                                <a:pt x="17178" y="11616"/>
                                <a:pt x="17190" y="11580"/>
                              </a:cubicBezTo>
                              <a:cubicBezTo>
                                <a:pt x="17200" y="11552"/>
                                <a:pt x="17216" y="11520"/>
                                <a:pt x="17247" y="11511"/>
                              </a:cubicBezTo>
                              <a:cubicBezTo>
                                <a:pt x="17277" y="11503"/>
                                <a:pt x="17301" y="11517"/>
                                <a:pt x="17329" y="11523"/>
                              </a:cubicBezTo>
                              <a:cubicBezTo>
                                <a:pt x="17345" y="11526"/>
                                <a:pt x="17361" y="11530"/>
                                <a:pt x="17376" y="11530"/>
                              </a:cubicBezTo>
                            </a:path>
                            <a:path w="6319" h="749">
                              <a:moveTo>
                                <a:pt x="17480" y="11552"/>
                              </a:moveTo>
                              <a:cubicBezTo>
                                <a:pt x="17496" y="11560"/>
                                <a:pt x="17538" y="11599"/>
                                <a:pt x="17555" y="11584"/>
                              </a:cubicBezTo>
                              <a:cubicBezTo>
                                <a:pt x="17569" y="11572"/>
                                <a:pt x="17572" y="11540"/>
                                <a:pt x="17569" y="11524"/>
                              </a:cubicBezTo>
                              <a:cubicBezTo>
                                <a:pt x="17563" y="11496"/>
                                <a:pt x="17547" y="11498"/>
                                <a:pt x="17526" y="11509"/>
                              </a:cubicBezTo>
                              <a:cubicBezTo>
                                <a:pt x="17511" y="11517"/>
                                <a:pt x="17497" y="11531"/>
                                <a:pt x="17486" y="11544"/>
                              </a:cubicBezTo>
                              <a:cubicBezTo>
                                <a:pt x="17476" y="11556"/>
                                <a:pt x="17463" y="11574"/>
                                <a:pt x="17458" y="11589"/>
                              </a:cubicBezTo>
                              <a:cubicBezTo>
                                <a:pt x="17453" y="11604"/>
                                <a:pt x="17451" y="11628"/>
                                <a:pt x="17457" y="11643"/>
                              </a:cubicBezTo>
                              <a:cubicBezTo>
                                <a:pt x="17466" y="11664"/>
                                <a:pt x="17486" y="11685"/>
                                <a:pt x="17505" y="11697"/>
                              </a:cubicBezTo>
                              <a:cubicBezTo>
                                <a:pt x="17525" y="11710"/>
                                <a:pt x="17564" y="11725"/>
                                <a:pt x="17588" y="11723"/>
                              </a:cubicBezTo>
                              <a:cubicBezTo>
                                <a:pt x="17593" y="11721"/>
                                <a:pt x="17599" y="11718"/>
                                <a:pt x="17604" y="11716"/>
                              </a:cubicBezTo>
                            </a:path>
                            <a:path w="6319" h="749">
                              <a:moveTo>
                                <a:pt x="17749" y="11533"/>
                              </a:moveTo>
                              <a:cubicBezTo>
                                <a:pt x="17738" y="11547"/>
                                <a:pt x="17722" y="11555"/>
                                <a:pt x="17711" y="11570"/>
                              </a:cubicBezTo>
                              <a:cubicBezTo>
                                <a:pt x="17699" y="11586"/>
                                <a:pt x="17687" y="11611"/>
                                <a:pt x="17683" y="11631"/>
                              </a:cubicBezTo>
                              <a:cubicBezTo>
                                <a:pt x="17680" y="11648"/>
                                <a:pt x="17683" y="11675"/>
                                <a:pt x="17703" y="11681"/>
                              </a:cubicBezTo>
                              <a:cubicBezTo>
                                <a:pt x="17737" y="11691"/>
                                <a:pt x="17772" y="11656"/>
                                <a:pt x="17792" y="11634"/>
                              </a:cubicBezTo>
                              <a:cubicBezTo>
                                <a:pt x="17814" y="11610"/>
                                <a:pt x="17826" y="11585"/>
                                <a:pt x="17841" y="11557"/>
                              </a:cubicBezTo>
                              <a:cubicBezTo>
                                <a:pt x="17843" y="11553"/>
                                <a:pt x="17846" y="11549"/>
                                <a:pt x="17848" y="11545"/>
                              </a:cubicBezTo>
                              <a:cubicBezTo>
                                <a:pt x="17861" y="11566"/>
                                <a:pt x="17865" y="11588"/>
                                <a:pt x="17875" y="11610"/>
                              </a:cubicBezTo>
                              <a:cubicBezTo>
                                <a:pt x="17882" y="11622"/>
                                <a:pt x="17885" y="11626"/>
                                <a:pt x="17894" y="11631"/>
                              </a:cubicBezTo>
                              <a:cubicBezTo>
                                <a:pt x="17917" y="11609"/>
                                <a:pt x="17920" y="11586"/>
                                <a:pt x="17927" y="11551"/>
                              </a:cubicBezTo>
                            </a:path>
                            <a:path w="6319" h="749">
                              <a:moveTo>
                                <a:pt x="18049" y="11204"/>
                              </a:moveTo>
                              <a:cubicBezTo>
                                <a:pt x="18045" y="11235"/>
                                <a:pt x="18043" y="11263"/>
                                <a:pt x="18043" y="11294"/>
                              </a:cubicBezTo>
                              <a:cubicBezTo>
                                <a:pt x="18044" y="11343"/>
                                <a:pt x="18049" y="11391"/>
                                <a:pt x="18053" y="11440"/>
                              </a:cubicBezTo>
                              <a:cubicBezTo>
                                <a:pt x="18056" y="11482"/>
                                <a:pt x="18053" y="11526"/>
                                <a:pt x="18054" y="11565"/>
                              </a:cubicBezTo>
                              <a:cubicBezTo>
                                <a:pt x="18055" y="11574"/>
                                <a:pt x="18057" y="11582"/>
                                <a:pt x="18058" y="11591"/>
                              </a:cubicBezTo>
                            </a:path>
                            <a:path w="6319" h="749">
                              <a:moveTo>
                                <a:pt x="17967" y="11430"/>
                              </a:moveTo>
                              <a:cubicBezTo>
                                <a:pt x="17983" y="11455"/>
                                <a:pt x="17999" y="11482"/>
                                <a:pt x="18018" y="11505"/>
                              </a:cubicBezTo>
                              <a:cubicBezTo>
                                <a:pt x="18032" y="11522"/>
                                <a:pt x="18064" y="11528"/>
                                <a:pt x="18086" y="11523"/>
                              </a:cubicBezTo>
                              <a:cubicBezTo>
                                <a:pt x="18118" y="11515"/>
                                <a:pt x="18145" y="11503"/>
                                <a:pt x="18176" y="11494"/>
                              </a:cubicBezTo>
                            </a:path>
                            <a:path w="6319" h="749">
                              <a:moveTo>
                                <a:pt x="18279" y="11509"/>
                              </a:moveTo>
                              <a:cubicBezTo>
                                <a:pt x="18300" y="11503"/>
                                <a:pt x="18319" y="11497"/>
                                <a:pt x="18336" y="11483"/>
                              </a:cubicBezTo>
                              <a:cubicBezTo>
                                <a:pt x="18352" y="11470"/>
                                <a:pt x="18362" y="11453"/>
                                <a:pt x="18360" y="11431"/>
                              </a:cubicBezTo>
                              <a:cubicBezTo>
                                <a:pt x="18358" y="11410"/>
                                <a:pt x="18340" y="11395"/>
                                <a:pt x="18322" y="11388"/>
                              </a:cubicBezTo>
                              <a:cubicBezTo>
                                <a:pt x="18304" y="11381"/>
                                <a:pt x="18284" y="11386"/>
                                <a:pt x="18270" y="11399"/>
                              </a:cubicBezTo>
                              <a:cubicBezTo>
                                <a:pt x="18252" y="11417"/>
                                <a:pt x="18242" y="11449"/>
                                <a:pt x="18242" y="11474"/>
                              </a:cubicBezTo>
                              <a:cubicBezTo>
                                <a:pt x="18242" y="11499"/>
                                <a:pt x="18252" y="11532"/>
                                <a:pt x="18275" y="11546"/>
                              </a:cubicBezTo>
                              <a:cubicBezTo>
                                <a:pt x="18299" y="11561"/>
                                <a:pt x="18329" y="11549"/>
                                <a:pt x="18350" y="11534"/>
                              </a:cubicBezTo>
                              <a:cubicBezTo>
                                <a:pt x="18379" y="11512"/>
                                <a:pt x="18407" y="11482"/>
                                <a:pt x="18428" y="11452"/>
                              </a:cubicBezTo>
                              <a:cubicBezTo>
                                <a:pt x="18448" y="11424"/>
                                <a:pt x="18468" y="11392"/>
                                <a:pt x="18483" y="11361"/>
                              </a:cubicBezTo>
                              <a:cubicBezTo>
                                <a:pt x="18490" y="11348"/>
                                <a:pt x="18516" y="11311"/>
                                <a:pt x="18504" y="11295"/>
                              </a:cubicBezTo>
                              <a:cubicBezTo>
                                <a:pt x="18492" y="11289"/>
                                <a:pt x="18489" y="11286"/>
                                <a:pt x="18480" y="11289"/>
                              </a:cubicBezTo>
                              <a:cubicBezTo>
                                <a:pt x="18471" y="11310"/>
                                <a:pt x="18476" y="11319"/>
                                <a:pt x="18482" y="11341"/>
                              </a:cubicBezTo>
                              <a:cubicBezTo>
                                <a:pt x="18490" y="11368"/>
                                <a:pt x="18500" y="11395"/>
                                <a:pt x="18506" y="11422"/>
                              </a:cubicBezTo>
                              <a:cubicBezTo>
                                <a:pt x="18517" y="11476"/>
                                <a:pt x="18513" y="11534"/>
                                <a:pt x="18509" y="11588"/>
                              </a:cubicBezTo>
                              <a:cubicBezTo>
                                <a:pt x="18505" y="11632"/>
                                <a:pt x="18504" y="11697"/>
                                <a:pt x="18486" y="11738"/>
                              </a:cubicBezTo>
                              <a:cubicBezTo>
                                <a:pt x="18472" y="11753"/>
                                <a:pt x="18467" y="11759"/>
                                <a:pt x="18466" y="11774"/>
                              </a:cubicBezTo>
                            </a:path>
                            <a:path w="6319" h="749">
                              <a:moveTo>
                                <a:pt x="18823" y="11569"/>
                              </a:moveTo>
                              <a:cubicBezTo>
                                <a:pt x="18798" y="11576"/>
                                <a:pt x="18780" y="11581"/>
                                <a:pt x="18759" y="11597"/>
                              </a:cubicBezTo>
                              <a:cubicBezTo>
                                <a:pt x="18741" y="11611"/>
                                <a:pt x="18724" y="11628"/>
                                <a:pt x="18716" y="11650"/>
                              </a:cubicBezTo>
                              <a:cubicBezTo>
                                <a:pt x="18709" y="11671"/>
                                <a:pt x="18708" y="11691"/>
                                <a:pt x="18734" y="11695"/>
                              </a:cubicBezTo>
                              <a:cubicBezTo>
                                <a:pt x="18757" y="11698"/>
                                <a:pt x="18784" y="11664"/>
                                <a:pt x="18798" y="11651"/>
                              </a:cubicBezTo>
                              <a:cubicBezTo>
                                <a:pt x="18816" y="11633"/>
                                <a:pt x="18832" y="11616"/>
                                <a:pt x="18854" y="11605"/>
                              </a:cubicBezTo>
                              <a:cubicBezTo>
                                <a:pt x="18872" y="11622"/>
                                <a:pt x="18870" y="11633"/>
                                <a:pt x="18875" y="11657"/>
                              </a:cubicBezTo>
                              <a:cubicBezTo>
                                <a:pt x="18877" y="11667"/>
                                <a:pt x="18876" y="11705"/>
                                <a:pt x="18886" y="11712"/>
                              </a:cubicBezTo>
                              <a:cubicBezTo>
                                <a:pt x="18900" y="11714"/>
                                <a:pt x="18906" y="11714"/>
                                <a:pt x="18912" y="11704"/>
                              </a:cubicBezTo>
                            </a:path>
                            <a:path w="6319" h="749">
                              <a:moveTo>
                                <a:pt x="19257" y="11521"/>
                              </a:moveTo>
                              <a:cubicBezTo>
                                <a:pt x="19249" y="11544"/>
                                <a:pt x="19239" y="11566"/>
                                <a:pt x="19233" y="11590"/>
                              </a:cubicBezTo>
                              <a:cubicBezTo>
                                <a:pt x="19228" y="11608"/>
                                <a:pt x="19225" y="11626"/>
                                <a:pt x="19223" y="11644"/>
                              </a:cubicBezTo>
                              <a:cubicBezTo>
                                <a:pt x="19223" y="11648"/>
                                <a:pt x="19223" y="11653"/>
                                <a:pt x="19223" y="11657"/>
                              </a:cubicBezTo>
                              <a:cubicBezTo>
                                <a:pt x="19237" y="11627"/>
                                <a:pt x="19249" y="11596"/>
                                <a:pt x="19263" y="11566"/>
                              </a:cubicBezTo>
                              <a:cubicBezTo>
                                <a:pt x="19274" y="11542"/>
                                <a:pt x="19283" y="11524"/>
                                <a:pt x="19311" y="11533"/>
                              </a:cubicBezTo>
                              <a:cubicBezTo>
                                <a:pt x="19326" y="11538"/>
                                <a:pt x="19342" y="11569"/>
                                <a:pt x="19351" y="11581"/>
                              </a:cubicBezTo>
                              <a:cubicBezTo>
                                <a:pt x="19361" y="11569"/>
                                <a:pt x="19374" y="11551"/>
                                <a:pt x="19384" y="11534"/>
                              </a:cubicBezTo>
                              <a:cubicBezTo>
                                <a:pt x="19398" y="11511"/>
                                <a:pt x="19408" y="11506"/>
                                <a:pt x="19426" y="11492"/>
                              </a:cubicBezTo>
                              <a:cubicBezTo>
                                <a:pt x="19435" y="11507"/>
                                <a:pt x="19443" y="11525"/>
                                <a:pt x="19453" y="11540"/>
                              </a:cubicBezTo>
                              <a:cubicBezTo>
                                <a:pt x="19464" y="11557"/>
                                <a:pt x="19471" y="11575"/>
                                <a:pt x="19491" y="11585"/>
                              </a:cubicBezTo>
                              <a:cubicBezTo>
                                <a:pt x="19518" y="11598"/>
                                <a:pt x="19535" y="11586"/>
                                <a:pt x="19555" y="11568"/>
                              </a:cubicBezTo>
                              <a:cubicBezTo>
                                <a:pt x="19570" y="11554"/>
                                <a:pt x="19583" y="11532"/>
                                <a:pt x="19590" y="11513"/>
                              </a:cubicBezTo>
                              <a:cubicBezTo>
                                <a:pt x="19593" y="11500"/>
                                <a:pt x="19594" y="11497"/>
                                <a:pt x="19594" y="11489"/>
                              </a:cubicBezTo>
                              <a:cubicBezTo>
                                <a:pt x="19576" y="11511"/>
                                <a:pt x="19560" y="11527"/>
                                <a:pt x="19553" y="11559"/>
                              </a:cubicBezTo>
                              <a:cubicBezTo>
                                <a:pt x="19546" y="11588"/>
                                <a:pt x="19550" y="11613"/>
                                <a:pt x="19580" y="11626"/>
                              </a:cubicBezTo>
                              <a:cubicBezTo>
                                <a:pt x="19615" y="11641"/>
                                <a:pt x="19638" y="11616"/>
                                <a:pt x="19656" y="11591"/>
                              </a:cubicBezTo>
                              <a:cubicBezTo>
                                <a:pt x="19667" y="11575"/>
                                <a:pt x="19669" y="11548"/>
                                <a:pt x="19676" y="11530"/>
                              </a:cubicBezTo>
                              <a:cubicBezTo>
                                <a:pt x="19683" y="11513"/>
                                <a:pt x="19692" y="11499"/>
                                <a:pt x="19699" y="11482"/>
                              </a:cubicBezTo>
                              <a:cubicBezTo>
                                <a:pt x="19700" y="11478"/>
                                <a:pt x="19701" y="11475"/>
                                <a:pt x="19702" y="11471"/>
                              </a:cubicBezTo>
                              <a:cubicBezTo>
                                <a:pt x="19694" y="11485"/>
                                <a:pt x="19688" y="11495"/>
                                <a:pt x="19682" y="11510"/>
                              </a:cubicBezTo>
                              <a:cubicBezTo>
                                <a:pt x="19689" y="11509"/>
                                <a:pt x="19710" y="11512"/>
                                <a:pt x="19724" y="11509"/>
                              </a:cubicBezTo>
                              <a:cubicBezTo>
                                <a:pt x="19738" y="11506"/>
                                <a:pt x="19756" y="11498"/>
                                <a:pt x="19771" y="11498"/>
                              </a:cubicBezTo>
                              <a:cubicBezTo>
                                <a:pt x="19806" y="11498"/>
                                <a:pt x="19833" y="11503"/>
                                <a:pt x="19867" y="11497"/>
                              </a:cubicBezTo>
                              <a:cubicBezTo>
                                <a:pt x="19880" y="11491"/>
                                <a:pt x="19883" y="11488"/>
                                <a:pt x="19892" y="11491"/>
                              </a:cubicBezTo>
                              <a:cubicBezTo>
                                <a:pt x="19870" y="11512"/>
                                <a:pt x="19863" y="11502"/>
                                <a:pt x="19842" y="11516"/>
                              </a:cubicBezTo>
                              <a:cubicBezTo>
                                <a:pt x="19821" y="11530"/>
                                <a:pt x="19821" y="11540"/>
                                <a:pt x="19816" y="11563"/>
                              </a:cubicBezTo>
                              <a:cubicBezTo>
                                <a:pt x="19811" y="11584"/>
                                <a:pt x="19823" y="11616"/>
                                <a:pt x="19841" y="11629"/>
                              </a:cubicBezTo>
                              <a:cubicBezTo>
                                <a:pt x="19857" y="11640"/>
                                <a:pt x="19878" y="11638"/>
                                <a:pt x="19894" y="11628"/>
                              </a:cubicBezTo>
                              <a:cubicBezTo>
                                <a:pt x="19942" y="11596"/>
                                <a:pt x="19902" y="11546"/>
                                <a:pt x="19924" y="11515"/>
                              </a:cubicBezTo>
                              <a:cubicBezTo>
                                <a:pt x="19938" y="11496"/>
                                <a:pt x="19959" y="11498"/>
                                <a:pt x="19980" y="11489"/>
                              </a:cubicBezTo>
                              <a:cubicBezTo>
                                <a:pt x="20001" y="11480"/>
                                <a:pt x="20022" y="11471"/>
                                <a:pt x="20042" y="11459"/>
                              </a:cubicBezTo>
                              <a:cubicBezTo>
                                <a:pt x="20063" y="11447"/>
                                <a:pt x="20083" y="11434"/>
                                <a:pt x="20104" y="11422"/>
                              </a:cubicBezTo>
                              <a:cubicBezTo>
                                <a:pt x="20067" y="11459"/>
                                <a:pt x="19999" y="11518"/>
                                <a:pt x="20025" y="11579"/>
                              </a:cubicBezTo>
                              <a:cubicBezTo>
                                <a:pt x="20030" y="11583"/>
                                <a:pt x="20035" y="11587"/>
                                <a:pt x="20040" y="11591"/>
                              </a:cubicBezTo>
                              <a:cubicBezTo>
                                <a:pt x="20061" y="11572"/>
                                <a:pt x="20071" y="11572"/>
                                <a:pt x="20087" y="11541"/>
                              </a:cubicBezTo>
                              <a:cubicBezTo>
                                <a:pt x="20116" y="11486"/>
                                <a:pt x="20132" y="11425"/>
                                <a:pt x="20149" y="11366"/>
                              </a:cubicBezTo>
                              <a:cubicBezTo>
                                <a:pt x="20163" y="11316"/>
                                <a:pt x="20180" y="11266"/>
                                <a:pt x="20193" y="11215"/>
                              </a:cubicBezTo>
                              <a:cubicBezTo>
                                <a:pt x="20203" y="11175"/>
                                <a:pt x="20214" y="11135"/>
                                <a:pt x="20221" y="11094"/>
                              </a:cubicBezTo>
                              <a:cubicBezTo>
                                <a:pt x="20223" y="11077"/>
                                <a:pt x="20223" y="11073"/>
                                <a:pt x="20225" y="11062"/>
                              </a:cubicBezTo>
                              <a:cubicBezTo>
                                <a:pt x="20212" y="11085"/>
                                <a:pt x="20200" y="11105"/>
                                <a:pt x="20193" y="11137"/>
                              </a:cubicBezTo>
                              <a:cubicBezTo>
                                <a:pt x="20171" y="11238"/>
                                <a:pt x="20178" y="11343"/>
                                <a:pt x="20250" y="11422"/>
                              </a:cubicBezTo>
                              <a:cubicBezTo>
                                <a:pt x="20294" y="11471"/>
                                <a:pt x="20341" y="11484"/>
                                <a:pt x="20403" y="114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85,11062" coordsize="6319,749" path="m14085,11377c14086,11365,14086,11361,14089,11353c14091,11377,14093,11400,14093,11425c14093,11513,14084,11605,14091,11692c14093,11718,14094,11747,14120,11724c14125,11719,14130,11714,14135,11709em14419,11429c14403,11421,14378,11407,14360,11420c14338,11435,14334,11468,14331,11492c14327,11523,14331,11555,14338,11585c14343,11609,14350,11632,14361,11654c14368,11668,14378,11686,14376,11702c14373,11725,14348,11750,14324,11752c14311,11747,14308,11742,14319,11727em14692,11321c14700,11353,14691,11374,14687,11407c14682,11451,14676,11495,14671,11540c14665,11591,14661,11643,14652,11694c14650,11703,14643,11779,14629,11777c14625,11774,14622,11771,14618,11768em14545,11619c14569,11609,14594,11597,14619,11590c14655,11580,14700,11569,14738,11570c14779,11571,14815,11574,14855,11566em15230,11479c15213,11478,15190,11476,15173,11482c15154,11489,15140,11497,15129,11516c15120,11532,15123,11554,15127,11571c15134,11597,15144,11622,15151,11648c15158,11674,15164,11702,15158,11729c15153,11756,15137,11773,15117,11790c15106,11800,15081,11818,15065,11807c15046,11794,15061,11772,15066,11758em15458,11251c15469,11282,15466,11306,15462,11340c15456,11387,15452,11434,15445,11480c15438,11528,15429,11576,15418,11623c15409,11659,15415,11675,15382,11648em15320,11520c15323,11515,15325,11511,15328,11506c15351,11512,15372,11508,15396,11508c15430,11508,15464,11511,15498,11516c15524,11519,15565,11530,15590,11525c15605,11514,15612,11512,15627,11519em15655,11531c15632,11537,15621,11542,15606,11559c15593,11573,15585,11589,15581,11608c15579,11620,15574,11650,15592,11654c15616,11659,15636,11629,15649,11614c15667,11595,15680,11573,15699,11554c15718,11535,15732,11541,15739,11565c15746,11591,15739,11618,15742,11644c15745,11670,15750,11683,15774,11688em15810,11617c15816,11628,15818,11632,15811,11640c15797,11677,15820,11607,15821,11602c15828,11577,15839,11548,15857,11528c15871,11513,15889,11512,15903,11528c15924,11552,15937,11585,15948,11614c15960,11645,15969,11676,15984,11705c15992,11722,15997,11721,16014,11724c16014,11708,16014,11703,16025,11697em16038,11462c16049,11443,16050,11445,16083,11444c16110,11443,16137,11438,16164,11436c16201,11434,16244,11437,16271,11466c16284,11480,16291,11506,16283,11524c16274,11546,16252,11566,16234,11581c16211,11600,16187,11618,16167,11640c16153,11656,16138,11675,16142,11698c16148,11730,16189,11738,16215,11742c16251,11747,16301,11748,16333,11729c16368,11709,16391,11682,16419,11654em16492,11460c16485,11480,16466,11489,16455,11509c16445,11527,16441,11556,16445,11576c16449,11598,16464,11607,16485,11598c16512,11586,16535,11555,16554,11533c16562,11524,16590,11485,16607,11490c16628,11497,16638,11528,16646,11545c16664,11585,16678,11626,16704,11661c16711,11670,16719,11680,16726,11689em17054,11426c17022,11415,17012,11420,16982,11439c16961,11452,16945,11471,16940,11495c16932,11530,16939,11564,16947,11598c16955,11632,16964,11672,16997,11691c17031,11711,17060,11677,17079,11655em17215,11489c17220,11513,17216,11532,17213,11557c17209,11588,17206,11619,17195,11649c17189,11662,17187,11665,17184,11673c17173,11638,17178,11616,17190,11580c17200,11552,17216,11520,17247,11511c17277,11503,17301,11517,17329,11523c17345,11526,17361,11530,17376,11530em17480,11552c17496,11560,17538,11599,17555,11584c17569,11572,17572,11540,17569,11524c17563,11496,17547,11498,17526,11509c17511,11517,17497,11531,17486,11544c17476,11556,17463,11574,17458,11589c17453,11604,17451,11628,17457,11643c17466,11664,17486,11685,17505,11697c17525,11710,17564,11725,17588,11723c17593,11721,17599,11718,17604,11716em17749,11533c17738,11547,17722,11555,17711,11570c17699,11586,17687,11611,17683,11631c17680,11648,17683,11675,17703,11681c17737,11691,17772,11656,17792,11634c17814,11610,17826,11585,17841,11557c17843,11553,17846,11549,17848,11545c17861,11566,17865,11588,17875,11610c17882,11622,17885,11626,17894,11631c17917,11609,17920,11586,17927,11551em18049,11204c18045,11235,18043,11263,18043,11294c18044,11343,18049,11391,18053,11440c18056,11482,18053,11526,18054,11565c18055,11574,18057,11582,18058,11591em17967,11430c17983,11455,17999,11482,18018,11505c18032,11522,18064,11528,18086,11523c18118,11515,18145,11503,18176,11494em18279,11509c18300,11503,18319,11497,18336,11483c18352,11470,18362,11453,18360,11431c18358,11410,18340,11395,18322,11388c18304,11381,18284,11386,18270,11399c18252,11417,18242,11449,18242,11474c18242,11499,18252,11532,18275,11546c18299,11561,18329,11549,18350,11534c18379,11512,18407,11482,18428,11452c18448,11424,18468,11392,18483,11361c18490,11348,18516,11311,18504,11295c18492,11289,18489,11286,18480,11289c18471,11310,18476,11319,18482,11341c18490,11368,18500,11395,18506,11422c18517,11476,18513,11534,18509,11588c18505,11632,18504,11697,18486,11738c18472,11753,18467,11759,18466,11774em18823,11569c18798,11576,18780,11581,18759,11597c18741,11611,18724,11628,18716,11650c18709,11671,18708,11691,18734,11695c18757,11698,18784,11664,18798,11651c18816,11633,18832,11616,18854,11605c18872,11622,18870,11633,18875,11657c18877,11667,18876,11705,18886,11712c18900,11714,18906,11714,18912,11704em19257,11521c19249,11544,19239,11566,19233,11590c19228,11608,19225,11626,19223,11644c19223,11648,19223,11653,19223,11657c19237,11627,19249,11596,19263,11566c19274,11542,19283,11524,19311,11533c19326,11538,19342,11569,19351,11581c19361,11569,19374,11551,19384,11534c19398,11511,19408,11506,19426,11492c19435,11507,19443,11525,19453,11540c19464,11557,19471,11575,19491,11585c19518,11598,19535,11586,19555,11568c19570,11554,19583,11532,19590,11513c19593,11500,19594,11497,19594,11489c19576,11511,19560,11527,19553,11559c19546,11588,19550,11613,19580,11626c19615,11641,19638,11616,19656,11591c19667,11575,19669,11548,19676,11530c19683,11513,19692,11499,19699,11482c19700,11478,19701,11475,19702,11471c19694,11485,19688,11495,19682,11510c19689,11509,19710,11512,19724,11509c19738,11506,19756,11498,19771,11498c19806,11498,19833,11503,19867,11497c19880,11491,19883,11488,19892,11491c19870,11512,19863,11502,19842,11516c19821,11530,19821,11540,19816,11563c19811,11584,19823,11616,19841,11629c19857,11640,19878,11638,19894,11628c19942,11596,19902,11546,19924,11515c19938,11496,19959,11498,19980,11489c20001,11480,20022,11471,20042,11459c20063,11447,20083,11434,20104,11422c20067,11459,19999,11518,20025,11579c20030,11583,20035,11587,20040,11591c20061,11572,20071,11572,20087,11541c20116,11486,20132,11425,20149,11366c20163,11316,20180,11266,20193,11215c20203,11175,20214,11135,20221,11094c20223,11077,20223,11073,20225,11062c20212,11085,20200,11105,20193,11137c20171,11238,20178,11343,20250,11422c20294,11471,20341,11484,20403,11491e" stroked="t" o:allowincell="f" style="position:absolute;margin-left:327.25pt;margin-top:210.4pt;width:179.1pt;height:21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9720</wp:posOffset>
                </wp:positionH>
                <wp:positionV relativeFrom="paragraph">
                  <wp:posOffset>2907030</wp:posOffset>
                </wp:positionV>
                <wp:extent cx="2504440" cy="327025"/>
                <wp:effectExtent l="10160" t="10795" r="952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6" h="908">
                              <a:moveTo>
                                <a:pt x="14073" y="12153"/>
                              </a:moveTo>
                              <a:cubicBezTo>
                                <a:pt x="14064" y="12143"/>
                                <a:pt x="14061" y="12140"/>
                                <a:pt x="14056" y="12132"/>
                              </a:cubicBezTo>
                              <a:cubicBezTo>
                                <a:pt x="14077" y="12134"/>
                                <a:pt x="14087" y="12129"/>
                                <a:pt x="14106" y="12142"/>
                              </a:cubicBezTo>
                              <a:cubicBezTo>
                                <a:pt x="14125" y="12156"/>
                                <a:pt x="14138" y="12177"/>
                                <a:pt x="14149" y="12197"/>
                              </a:cubicBezTo>
                              <a:cubicBezTo>
                                <a:pt x="14161" y="12218"/>
                                <a:pt x="14169" y="12241"/>
                                <a:pt x="14174" y="12265"/>
                              </a:cubicBezTo>
                              <a:cubicBezTo>
                                <a:pt x="14179" y="12289"/>
                                <a:pt x="14179" y="12314"/>
                                <a:pt x="14171" y="12338"/>
                              </a:cubicBezTo>
                              <a:cubicBezTo>
                                <a:pt x="14163" y="12362"/>
                                <a:pt x="14144" y="12385"/>
                                <a:pt x="14125" y="12401"/>
                              </a:cubicBezTo>
                              <a:cubicBezTo>
                                <a:pt x="14102" y="12420"/>
                                <a:pt x="14077" y="12431"/>
                                <a:pt x="14049" y="12439"/>
                              </a:cubicBezTo>
                              <a:cubicBezTo>
                                <a:pt x="14031" y="12444"/>
                                <a:pt x="14003" y="12454"/>
                                <a:pt x="13984" y="12448"/>
                              </a:cubicBezTo>
                              <a:cubicBezTo>
                                <a:pt x="13957" y="12439"/>
                                <a:pt x="13956" y="12429"/>
                                <a:pt x="13956" y="12402"/>
                              </a:cubicBezTo>
                              <a:cubicBezTo>
                                <a:pt x="13957" y="12370"/>
                                <a:pt x="13976" y="12334"/>
                                <a:pt x="13990" y="12307"/>
                              </a:cubicBezTo>
                              <a:cubicBezTo>
                                <a:pt x="14009" y="12271"/>
                                <a:pt x="14032" y="12237"/>
                                <a:pt x="14062" y="12209"/>
                              </a:cubicBezTo>
                              <a:cubicBezTo>
                                <a:pt x="14092" y="12181"/>
                                <a:pt x="14129" y="12162"/>
                                <a:pt x="14169" y="12154"/>
                              </a:cubicBezTo>
                              <a:cubicBezTo>
                                <a:pt x="14200" y="12148"/>
                                <a:pt x="14232" y="12150"/>
                                <a:pt x="14263" y="12143"/>
                              </a:cubicBezTo>
                              <a:cubicBezTo>
                                <a:pt x="14296" y="12136"/>
                                <a:pt x="14330" y="12119"/>
                                <a:pt x="14359" y="12102"/>
                              </a:cubicBezTo>
                              <a:cubicBezTo>
                                <a:pt x="14385" y="12087"/>
                                <a:pt x="14416" y="12065"/>
                                <a:pt x="14430" y="12037"/>
                              </a:cubicBezTo>
                              <a:cubicBezTo>
                                <a:pt x="14434" y="12018"/>
                                <a:pt x="14436" y="12013"/>
                                <a:pt x="14426" y="12003"/>
                              </a:cubicBezTo>
                              <a:cubicBezTo>
                                <a:pt x="14398" y="12002"/>
                                <a:pt x="14394" y="12001"/>
                                <a:pt x="14375" y="12029"/>
                              </a:cubicBezTo>
                              <a:cubicBezTo>
                                <a:pt x="14360" y="12050"/>
                                <a:pt x="14357" y="12087"/>
                                <a:pt x="14357" y="12112"/>
                              </a:cubicBezTo>
                              <a:cubicBezTo>
                                <a:pt x="14357" y="12206"/>
                                <a:pt x="14433" y="12388"/>
                                <a:pt x="14394" y="12472"/>
                              </a:cubicBezTo>
                              <a:cubicBezTo>
                                <a:pt x="14384" y="12493"/>
                                <a:pt x="14383" y="12474"/>
                                <a:pt x="14362" y="12453"/>
                              </a:cubicBezTo>
                            </a:path>
                            <a:path w="6956" h="908">
                              <a:moveTo>
                                <a:pt x="14181" y="12240"/>
                              </a:moveTo>
                              <a:cubicBezTo>
                                <a:pt x="14213" y="12227"/>
                                <a:pt x="14225" y="12229"/>
                                <a:pt x="14259" y="12231"/>
                              </a:cubicBezTo>
                              <a:cubicBezTo>
                                <a:pt x="14305" y="12234"/>
                                <a:pt x="14351" y="12239"/>
                                <a:pt x="14397" y="12242"/>
                              </a:cubicBezTo>
                              <a:cubicBezTo>
                                <a:pt x="14455" y="12246"/>
                                <a:pt x="14514" y="12253"/>
                                <a:pt x="14572" y="12245"/>
                              </a:cubicBezTo>
                              <a:cubicBezTo>
                                <a:pt x="14584" y="12242"/>
                                <a:pt x="14597" y="12238"/>
                                <a:pt x="14609" y="12235"/>
                              </a:cubicBezTo>
                            </a:path>
                            <a:path w="6956" h="908">
                              <a:moveTo>
                                <a:pt x="15004" y="12038"/>
                              </a:moveTo>
                              <a:cubicBezTo>
                                <a:pt x="14999" y="12027"/>
                                <a:pt x="14996" y="12023"/>
                                <a:pt x="14989" y="12018"/>
                              </a:cubicBezTo>
                              <a:cubicBezTo>
                                <a:pt x="14977" y="12039"/>
                                <a:pt x="14976" y="12059"/>
                                <a:pt x="14973" y="12083"/>
                              </a:cubicBezTo>
                              <a:cubicBezTo>
                                <a:pt x="14966" y="12133"/>
                                <a:pt x="14957" y="12182"/>
                                <a:pt x="14948" y="12231"/>
                              </a:cubicBezTo>
                              <a:cubicBezTo>
                                <a:pt x="14941" y="12270"/>
                                <a:pt x="14929" y="12311"/>
                                <a:pt x="14925" y="12350"/>
                              </a:cubicBezTo>
                              <a:cubicBezTo>
                                <a:pt x="14925" y="12366"/>
                                <a:pt x="14924" y="12370"/>
                                <a:pt x="14929" y="12379"/>
                              </a:cubicBezTo>
                              <a:cubicBezTo>
                                <a:pt x="14946" y="12360"/>
                                <a:pt x="14960" y="12341"/>
                                <a:pt x="14973" y="12320"/>
                              </a:cubicBezTo>
                              <a:cubicBezTo>
                                <a:pt x="14986" y="12299"/>
                                <a:pt x="15001" y="12280"/>
                                <a:pt x="15015" y="12261"/>
                              </a:cubicBezTo>
                              <a:cubicBezTo>
                                <a:pt x="15028" y="12243"/>
                                <a:pt x="15046" y="12229"/>
                                <a:pt x="15064" y="12250"/>
                              </a:cubicBezTo>
                              <a:cubicBezTo>
                                <a:pt x="15082" y="12271"/>
                                <a:pt x="15090" y="12299"/>
                                <a:pt x="15097" y="12325"/>
                              </a:cubicBezTo>
                              <a:cubicBezTo>
                                <a:pt x="15107" y="12359"/>
                                <a:pt x="15104" y="12429"/>
                                <a:pt x="15139" y="12434"/>
                              </a:cubicBezTo>
                              <a:cubicBezTo>
                                <a:pt x="15146" y="12412"/>
                                <a:pt x="15153" y="12393"/>
                                <a:pt x="15159" y="12370"/>
                              </a:cubicBezTo>
                            </a:path>
                            <a:path w="6956" h="908">
                              <a:moveTo>
                                <a:pt x="15264" y="12326"/>
                              </a:moveTo>
                              <a:cubicBezTo>
                                <a:pt x="15285" y="12327"/>
                                <a:pt x="15302" y="12326"/>
                                <a:pt x="15322" y="12321"/>
                              </a:cubicBezTo>
                              <a:cubicBezTo>
                                <a:pt x="15341" y="12316"/>
                                <a:pt x="15358" y="12307"/>
                                <a:pt x="15369" y="12290"/>
                              </a:cubicBezTo>
                              <a:cubicBezTo>
                                <a:pt x="15380" y="12273"/>
                                <a:pt x="15385" y="12252"/>
                                <a:pt x="15383" y="12232"/>
                              </a:cubicBezTo>
                              <a:cubicBezTo>
                                <a:pt x="15380" y="12211"/>
                                <a:pt x="15367" y="12188"/>
                                <a:pt x="15343" y="12191"/>
                              </a:cubicBezTo>
                              <a:cubicBezTo>
                                <a:pt x="15319" y="12194"/>
                                <a:pt x="15301" y="12220"/>
                                <a:pt x="15290" y="12239"/>
                              </a:cubicBezTo>
                              <a:cubicBezTo>
                                <a:pt x="15276" y="12263"/>
                                <a:pt x="15264" y="12291"/>
                                <a:pt x="15263" y="12319"/>
                              </a:cubicBezTo>
                              <a:cubicBezTo>
                                <a:pt x="15262" y="12349"/>
                                <a:pt x="15274" y="12372"/>
                                <a:pt x="15295" y="12393"/>
                              </a:cubicBezTo>
                              <a:cubicBezTo>
                                <a:pt x="15316" y="12414"/>
                                <a:pt x="15339" y="12425"/>
                                <a:pt x="15368" y="12425"/>
                              </a:cubicBezTo>
                              <a:cubicBezTo>
                                <a:pt x="15386" y="12425"/>
                                <a:pt x="15415" y="12418"/>
                                <a:pt x="15428" y="12405"/>
                              </a:cubicBezTo>
                              <a:cubicBezTo>
                                <a:pt x="15438" y="12387"/>
                                <a:pt x="15442" y="12381"/>
                                <a:pt x="15458" y="12379"/>
                              </a:cubicBezTo>
                            </a:path>
                            <a:path w="6956" h="908">
                              <a:moveTo>
                                <a:pt x="15578" y="12258"/>
                              </a:moveTo>
                              <a:cubicBezTo>
                                <a:pt x="15573" y="12244"/>
                                <a:pt x="15571" y="12245"/>
                                <a:pt x="15564" y="12234"/>
                              </a:cubicBezTo>
                              <a:cubicBezTo>
                                <a:pt x="15541" y="12248"/>
                                <a:pt x="15533" y="12261"/>
                                <a:pt x="15521" y="12285"/>
                              </a:cubicBezTo>
                              <a:cubicBezTo>
                                <a:pt x="15512" y="12304"/>
                                <a:pt x="15502" y="12334"/>
                                <a:pt x="15504" y="12355"/>
                              </a:cubicBezTo>
                              <a:cubicBezTo>
                                <a:pt x="15506" y="12360"/>
                                <a:pt x="15509" y="12365"/>
                                <a:pt x="15511" y="12370"/>
                              </a:cubicBezTo>
                              <a:cubicBezTo>
                                <a:pt x="15539" y="12353"/>
                                <a:pt x="15558" y="12334"/>
                                <a:pt x="15581" y="12310"/>
                              </a:cubicBezTo>
                              <a:cubicBezTo>
                                <a:pt x="15608" y="12283"/>
                                <a:pt x="15628" y="12266"/>
                                <a:pt x="15660" y="12250"/>
                              </a:cubicBezTo>
                              <a:cubicBezTo>
                                <a:pt x="15670" y="12269"/>
                                <a:pt x="15673" y="12280"/>
                                <a:pt x="15678" y="12301"/>
                              </a:cubicBezTo>
                              <a:cubicBezTo>
                                <a:pt x="15682" y="12318"/>
                                <a:pt x="15681" y="12336"/>
                                <a:pt x="15686" y="12353"/>
                              </a:cubicBezTo>
                              <a:cubicBezTo>
                                <a:pt x="15688" y="12357"/>
                                <a:pt x="15691" y="12360"/>
                                <a:pt x="15693" y="12364"/>
                              </a:cubicBezTo>
                              <a:cubicBezTo>
                                <a:pt x="15709" y="12346"/>
                                <a:pt x="15715" y="12333"/>
                                <a:pt x="15726" y="12311"/>
                              </a:cubicBezTo>
                              <a:cubicBezTo>
                                <a:pt x="15735" y="12292"/>
                                <a:pt x="15743" y="12272"/>
                                <a:pt x="15755" y="12254"/>
                              </a:cubicBezTo>
                              <a:cubicBezTo>
                                <a:pt x="15759" y="12250"/>
                                <a:pt x="15762" y="12246"/>
                                <a:pt x="15766" y="12242"/>
                              </a:cubicBezTo>
                              <a:cubicBezTo>
                                <a:pt x="15777" y="12258"/>
                                <a:pt x="15789" y="12269"/>
                                <a:pt x="15795" y="12292"/>
                              </a:cubicBezTo>
                              <a:cubicBezTo>
                                <a:pt x="15800" y="12311"/>
                                <a:pt x="15805" y="12327"/>
                                <a:pt x="15813" y="12344"/>
                              </a:cubicBezTo>
                              <a:cubicBezTo>
                                <a:pt x="15833" y="12331"/>
                                <a:pt x="15842" y="12324"/>
                                <a:pt x="15857" y="12298"/>
                              </a:cubicBezTo>
                              <a:cubicBezTo>
                                <a:pt x="15873" y="12270"/>
                                <a:pt x="15883" y="12241"/>
                                <a:pt x="15897" y="12212"/>
                              </a:cubicBezTo>
                              <a:cubicBezTo>
                                <a:pt x="15905" y="12199"/>
                                <a:pt x="15907" y="12195"/>
                                <a:pt x="15911" y="12186"/>
                              </a:cubicBezTo>
                              <a:cubicBezTo>
                                <a:pt x="15912" y="12199"/>
                                <a:pt x="15907" y="12235"/>
                                <a:pt x="15918" y="12246"/>
                              </a:cubicBezTo>
                              <a:cubicBezTo>
                                <a:pt x="15935" y="12263"/>
                                <a:pt x="15950" y="12252"/>
                                <a:pt x="15968" y="12244"/>
                              </a:cubicBezTo>
                              <a:cubicBezTo>
                                <a:pt x="16002" y="12228"/>
                                <a:pt x="16043" y="12194"/>
                                <a:pt x="16080" y="12189"/>
                              </a:cubicBezTo>
                              <a:cubicBezTo>
                                <a:pt x="16110" y="12185"/>
                                <a:pt x="16107" y="12196"/>
                                <a:pt x="16110" y="12220"/>
                              </a:cubicBezTo>
                              <a:cubicBezTo>
                                <a:pt x="16114" y="12249"/>
                                <a:pt x="16093" y="12290"/>
                                <a:pt x="16082" y="12315"/>
                              </a:cubicBezTo>
                              <a:cubicBezTo>
                                <a:pt x="16060" y="12368"/>
                                <a:pt x="16029" y="12415"/>
                                <a:pt x="15995" y="12462"/>
                              </a:cubicBezTo>
                              <a:cubicBezTo>
                                <a:pt x="15959" y="12512"/>
                                <a:pt x="15920" y="12541"/>
                                <a:pt x="15875" y="12579"/>
                              </a:cubicBezTo>
                              <a:cubicBezTo>
                                <a:pt x="15846" y="12604"/>
                                <a:pt x="15843" y="12601"/>
                                <a:pt x="15809" y="12612"/>
                              </a:cubicBezTo>
                            </a:path>
                            <a:path w="6956" h="908">
                              <a:moveTo>
                                <a:pt x="16552" y="11960"/>
                              </a:moveTo>
                              <a:cubicBezTo>
                                <a:pt x="16549" y="11986"/>
                                <a:pt x="16541" y="12004"/>
                                <a:pt x="16537" y="12032"/>
                              </a:cubicBezTo>
                              <a:cubicBezTo>
                                <a:pt x="16532" y="12069"/>
                                <a:pt x="16529" y="12106"/>
                                <a:pt x="16525" y="12143"/>
                              </a:cubicBezTo>
                              <a:cubicBezTo>
                                <a:pt x="16523" y="12161"/>
                                <a:pt x="16523" y="12204"/>
                                <a:pt x="16514" y="12220"/>
                              </a:cubicBezTo>
                              <a:cubicBezTo>
                                <a:pt x="16511" y="12222"/>
                                <a:pt x="16507" y="12224"/>
                                <a:pt x="16504" y="12226"/>
                              </a:cubicBezTo>
                            </a:path>
                            <a:path w="6956" h="908">
                              <a:moveTo>
                                <a:pt x="16410" y="12133"/>
                              </a:moveTo>
                              <a:cubicBezTo>
                                <a:pt x="16435" y="12139"/>
                                <a:pt x="16459" y="12138"/>
                                <a:pt x="16486" y="12137"/>
                              </a:cubicBezTo>
                              <a:cubicBezTo>
                                <a:pt x="16517" y="12136"/>
                                <a:pt x="16547" y="12136"/>
                                <a:pt x="16578" y="12132"/>
                              </a:cubicBezTo>
                              <a:cubicBezTo>
                                <a:pt x="16602" y="12129"/>
                                <a:pt x="16642" y="12131"/>
                                <a:pt x="16663" y="12120"/>
                              </a:cubicBezTo>
                              <a:cubicBezTo>
                                <a:pt x="16667" y="12116"/>
                                <a:pt x="16671" y="12111"/>
                                <a:pt x="16675" y="12107"/>
                              </a:cubicBezTo>
                            </a:path>
                            <a:path w="6956" h="908">
                              <a:moveTo>
                                <a:pt x="16805" y="11955"/>
                              </a:moveTo>
                              <a:cubicBezTo>
                                <a:pt x="16786" y="11995"/>
                                <a:pt x="16768" y="12038"/>
                                <a:pt x="16755" y="12081"/>
                              </a:cubicBezTo>
                              <a:cubicBezTo>
                                <a:pt x="16745" y="12115"/>
                                <a:pt x="16739" y="12156"/>
                                <a:pt x="16741" y="12192"/>
                              </a:cubicBezTo>
                              <a:cubicBezTo>
                                <a:pt x="16744" y="12208"/>
                                <a:pt x="16744" y="12212"/>
                                <a:pt x="16750" y="12221"/>
                              </a:cubicBezTo>
                              <a:cubicBezTo>
                                <a:pt x="16775" y="12218"/>
                                <a:pt x="16778" y="12204"/>
                                <a:pt x="16793" y="12182"/>
                              </a:cubicBezTo>
                              <a:cubicBezTo>
                                <a:pt x="16801" y="12169"/>
                                <a:pt x="16822" y="12130"/>
                                <a:pt x="16840" y="12129"/>
                              </a:cubicBezTo>
                              <a:cubicBezTo>
                                <a:pt x="16860" y="12128"/>
                                <a:pt x="16866" y="12163"/>
                                <a:pt x="16869" y="12177"/>
                              </a:cubicBezTo>
                              <a:cubicBezTo>
                                <a:pt x="16879" y="12216"/>
                                <a:pt x="16879" y="12256"/>
                                <a:pt x="16882" y="12296"/>
                              </a:cubicBezTo>
                              <a:cubicBezTo>
                                <a:pt x="16885" y="12331"/>
                                <a:pt x="16882" y="12320"/>
                                <a:pt x="16898" y="12306"/>
                              </a:cubicBezTo>
                            </a:path>
                            <a:path w="6956" h="908">
                              <a:moveTo>
                                <a:pt x="16977" y="12197"/>
                              </a:moveTo>
                              <a:cubicBezTo>
                                <a:pt x="16973" y="12214"/>
                                <a:pt x="16966" y="12236"/>
                                <a:pt x="16969" y="12254"/>
                              </a:cubicBezTo>
                              <a:cubicBezTo>
                                <a:pt x="16970" y="12258"/>
                                <a:pt x="16972" y="12262"/>
                                <a:pt x="16973" y="12266"/>
                              </a:cubicBezTo>
                            </a:path>
                            <a:path w="6956" h="908">
                              <a:moveTo>
                                <a:pt x="17041" y="11945"/>
                              </a:moveTo>
                              <a:cubicBezTo>
                                <a:pt x="17032" y="11953"/>
                                <a:pt x="16995" y="11973"/>
                                <a:pt x="17032" y="11956"/>
                              </a:cubicBezTo>
                            </a:path>
                            <a:path w="6956" h="908">
                              <a:moveTo>
                                <a:pt x="17081" y="12185"/>
                              </a:moveTo>
                              <a:cubicBezTo>
                                <a:pt x="17082" y="12168"/>
                                <a:pt x="17081" y="12134"/>
                                <a:pt x="17094" y="12120"/>
                              </a:cubicBezTo>
                              <a:cubicBezTo>
                                <a:pt x="17111" y="12101"/>
                                <a:pt x="17124" y="12131"/>
                                <a:pt x="17141" y="12125"/>
                              </a:cubicBezTo>
                              <a:cubicBezTo>
                                <a:pt x="17151" y="12121"/>
                                <a:pt x="17160" y="12108"/>
                                <a:pt x="17169" y="12102"/>
                              </a:cubicBezTo>
                              <a:cubicBezTo>
                                <a:pt x="17181" y="12123"/>
                                <a:pt x="17184" y="12141"/>
                                <a:pt x="17186" y="12166"/>
                              </a:cubicBezTo>
                              <a:cubicBezTo>
                                <a:pt x="17188" y="12183"/>
                                <a:pt x="17183" y="12214"/>
                                <a:pt x="17188" y="12229"/>
                              </a:cubicBezTo>
                              <a:cubicBezTo>
                                <a:pt x="17191" y="12234"/>
                                <a:pt x="17194" y="12238"/>
                                <a:pt x="17197" y="12243"/>
                              </a:cubicBezTo>
                            </a:path>
                            <a:path w="6956" h="908">
                              <a:moveTo>
                                <a:pt x="17291" y="11922"/>
                              </a:moveTo>
                              <a:cubicBezTo>
                                <a:pt x="17311" y="11892"/>
                                <a:pt x="17297" y="11956"/>
                                <a:pt x="17295" y="11972"/>
                              </a:cubicBezTo>
                              <a:cubicBezTo>
                                <a:pt x="17290" y="12019"/>
                                <a:pt x="17288" y="12067"/>
                                <a:pt x="17282" y="12114"/>
                              </a:cubicBezTo>
                              <a:cubicBezTo>
                                <a:pt x="17277" y="12157"/>
                                <a:pt x="17270" y="12201"/>
                                <a:pt x="17266" y="12244"/>
                              </a:cubicBezTo>
                              <a:cubicBezTo>
                                <a:pt x="17266" y="12249"/>
                                <a:pt x="17266" y="12255"/>
                                <a:pt x="17266" y="12260"/>
                              </a:cubicBezTo>
                              <a:cubicBezTo>
                                <a:pt x="17290" y="12235"/>
                                <a:pt x="17303" y="12206"/>
                                <a:pt x="17320" y="12176"/>
                              </a:cubicBezTo>
                              <a:cubicBezTo>
                                <a:pt x="17343" y="12136"/>
                                <a:pt x="17367" y="12091"/>
                                <a:pt x="17402" y="12060"/>
                              </a:cubicBezTo>
                              <a:cubicBezTo>
                                <a:pt x="17413" y="12053"/>
                                <a:pt x="17416" y="12051"/>
                                <a:pt x="17425" y="12050"/>
                              </a:cubicBezTo>
                              <a:cubicBezTo>
                                <a:pt x="17430" y="12070"/>
                                <a:pt x="17426" y="12081"/>
                                <a:pt x="17421" y="12101"/>
                              </a:cubicBezTo>
                              <a:cubicBezTo>
                                <a:pt x="17416" y="12120"/>
                                <a:pt x="17414" y="12136"/>
                                <a:pt x="17415" y="12156"/>
                              </a:cubicBezTo>
                              <a:cubicBezTo>
                                <a:pt x="17417" y="12196"/>
                                <a:pt x="17423" y="12232"/>
                                <a:pt x="17440" y="12268"/>
                              </a:cubicBezTo>
                              <a:cubicBezTo>
                                <a:pt x="17453" y="12296"/>
                                <a:pt x="17465" y="12302"/>
                                <a:pt x="17486" y="12292"/>
                              </a:cubicBezTo>
                              <a:cubicBezTo>
                                <a:pt x="17508" y="12283"/>
                                <a:pt x="17515" y="12277"/>
                                <a:pt x="17516" y="12256"/>
                              </a:cubicBezTo>
                            </a:path>
                            <a:path w="6956" h="908">
                              <a:moveTo>
                                <a:pt x="17595" y="12133"/>
                              </a:moveTo>
                              <a:cubicBezTo>
                                <a:pt x="17584" y="12165"/>
                                <a:pt x="17580" y="12182"/>
                                <a:pt x="17578" y="12214"/>
                              </a:cubicBezTo>
                              <a:cubicBezTo>
                                <a:pt x="17577" y="12218"/>
                                <a:pt x="17576" y="12222"/>
                                <a:pt x="17575" y="12226"/>
                              </a:cubicBezTo>
                            </a:path>
                            <a:path w="6956" h="908">
                              <a:moveTo>
                                <a:pt x="17645" y="11953"/>
                              </a:moveTo>
                              <a:cubicBezTo>
                                <a:pt x="17635" y="11970"/>
                                <a:pt x="17626" y="11981"/>
                                <a:pt x="17623" y="11998"/>
                              </a:cubicBezTo>
                              <a:cubicBezTo>
                                <a:pt x="17638" y="11989"/>
                                <a:pt x="17642" y="11987"/>
                                <a:pt x="17649" y="11978"/>
                              </a:cubicBezTo>
                            </a:path>
                            <a:path w="6956" h="908">
                              <a:moveTo>
                                <a:pt x="17724" y="12242"/>
                              </a:moveTo>
                              <a:cubicBezTo>
                                <a:pt x="17716" y="12257"/>
                                <a:pt x="17714" y="12265"/>
                                <a:pt x="17704" y="12276"/>
                              </a:cubicBezTo>
                              <a:cubicBezTo>
                                <a:pt x="17707" y="12247"/>
                                <a:pt x="17720" y="12223"/>
                                <a:pt x="17732" y="12196"/>
                              </a:cubicBezTo>
                              <a:cubicBezTo>
                                <a:pt x="17748" y="12159"/>
                                <a:pt x="17763" y="12118"/>
                                <a:pt x="17791" y="12088"/>
                              </a:cubicBezTo>
                              <a:cubicBezTo>
                                <a:pt x="17803" y="12079"/>
                                <a:pt x="17805" y="12076"/>
                                <a:pt x="17814" y="12073"/>
                              </a:cubicBezTo>
                              <a:cubicBezTo>
                                <a:pt x="17831" y="12095"/>
                                <a:pt x="17832" y="12110"/>
                                <a:pt x="17841" y="12136"/>
                              </a:cubicBezTo>
                              <a:cubicBezTo>
                                <a:pt x="17846" y="12151"/>
                                <a:pt x="17854" y="12173"/>
                                <a:pt x="17868" y="12183"/>
                              </a:cubicBezTo>
                              <a:cubicBezTo>
                                <a:pt x="17886" y="12193"/>
                                <a:pt x="17892" y="12196"/>
                                <a:pt x="17904" y="12201"/>
                              </a:cubicBezTo>
                            </a:path>
                            <a:path w="6956" h="908">
                              <a:moveTo>
                                <a:pt x="17970" y="12078"/>
                              </a:moveTo>
                              <a:cubicBezTo>
                                <a:pt x="17957" y="12096"/>
                                <a:pt x="17939" y="12102"/>
                                <a:pt x="17924" y="12117"/>
                              </a:cubicBezTo>
                              <a:cubicBezTo>
                                <a:pt x="17923" y="12120"/>
                                <a:pt x="17921" y="12124"/>
                                <a:pt x="17920" y="12127"/>
                              </a:cubicBezTo>
                              <a:cubicBezTo>
                                <a:pt x="17943" y="12143"/>
                                <a:pt x="17957" y="12149"/>
                                <a:pt x="17986" y="12145"/>
                              </a:cubicBezTo>
                              <a:cubicBezTo>
                                <a:pt x="18006" y="12143"/>
                                <a:pt x="18019" y="12138"/>
                                <a:pt x="18039" y="12142"/>
                              </a:cubicBezTo>
                              <a:cubicBezTo>
                                <a:pt x="18061" y="12146"/>
                                <a:pt x="18067" y="12170"/>
                                <a:pt x="18068" y="12190"/>
                              </a:cubicBezTo>
                              <a:cubicBezTo>
                                <a:pt x="18072" y="12249"/>
                                <a:pt x="18047" y="12308"/>
                                <a:pt x="18024" y="12361"/>
                              </a:cubicBezTo>
                              <a:cubicBezTo>
                                <a:pt x="17997" y="12423"/>
                                <a:pt x="17958" y="12506"/>
                                <a:pt x="17913" y="12557"/>
                              </a:cubicBezTo>
                              <a:cubicBezTo>
                                <a:pt x="17884" y="12590"/>
                                <a:pt x="17855" y="12607"/>
                                <a:pt x="17818" y="12621"/>
                              </a:cubicBezTo>
                            </a:path>
                            <a:path w="6956" h="908">
                              <a:moveTo>
                                <a:pt x="18412" y="12106"/>
                              </a:moveTo>
                              <a:cubicBezTo>
                                <a:pt x="18395" y="12105"/>
                                <a:pt x="18377" y="12101"/>
                                <a:pt x="18360" y="12104"/>
                              </a:cubicBezTo>
                              <a:cubicBezTo>
                                <a:pt x="18341" y="12107"/>
                                <a:pt x="18324" y="12118"/>
                                <a:pt x="18310" y="12131"/>
                              </a:cubicBezTo>
                              <a:cubicBezTo>
                                <a:pt x="18284" y="12156"/>
                                <a:pt x="18256" y="12210"/>
                                <a:pt x="18280" y="12245"/>
                              </a:cubicBezTo>
                              <a:cubicBezTo>
                                <a:pt x="18297" y="12269"/>
                                <a:pt x="18321" y="12247"/>
                                <a:pt x="18334" y="12236"/>
                              </a:cubicBezTo>
                              <a:cubicBezTo>
                                <a:pt x="18360" y="12214"/>
                                <a:pt x="18380" y="12185"/>
                                <a:pt x="18403" y="12160"/>
                              </a:cubicBezTo>
                              <a:cubicBezTo>
                                <a:pt x="18420" y="12141"/>
                                <a:pt x="18436" y="12129"/>
                                <a:pt x="18456" y="12115"/>
                              </a:cubicBezTo>
                              <a:cubicBezTo>
                                <a:pt x="18478" y="12134"/>
                                <a:pt x="18473" y="12132"/>
                                <a:pt x="18477" y="12163"/>
                              </a:cubicBezTo>
                              <a:cubicBezTo>
                                <a:pt x="18480" y="12182"/>
                                <a:pt x="18481" y="12201"/>
                                <a:pt x="18483" y="12219"/>
                              </a:cubicBezTo>
                              <a:cubicBezTo>
                                <a:pt x="18507" y="12216"/>
                                <a:pt x="18508" y="12219"/>
                                <a:pt x="18532" y="12203"/>
                              </a:cubicBezTo>
                              <a:cubicBezTo>
                                <a:pt x="18558" y="12186"/>
                                <a:pt x="18575" y="12157"/>
                                <a:pt x="18597" y="12136"/>
                              </a:cubicBezTo>
                              <a:cubicBezTo>
                                <a:pt x="18611" y="12124"/>
                                <a:pt x="18613" y="12119"/>
                                <a:pt x="18625" y="12123"/>
                              </a:cubicBezTo>
                              <a:cubicBezTo>
                                <a:pt x="18636" y="12154"/>
                                <a:pt x="18632" y="12196"/>
                                <a:pt x="18646" y="12225"/>
                              </a:cubicBezTo>
                              <a:cubicBezTo>
                                <a:pt x="18651" y="12236"/>
                                <a:pt x="18653" y="12240"/>
                                <a:pt x="18662" y="12244"/>
                              </a:cubicBezTo>
                              <a:cubicBezTo>
                                <a:pt x="18707" y="12225"/>
                                <a:pt x="18736" y="12193"/>
                                <a:pt x="18777" y="12167"/>
                              </a:cubicBezTo>
                              <a:cubicBezTo>
                                <a:pt x="18790" y="12159"/>
                                <a:pt x="18803" y="12155"/>
                                <a:pt x="18817" y="12148"/>
                              </a:cubicBezTo>
                              <a:cubicBezTo>
                                <a:pt x="18804" y="12160"/>
                                <a:pt x="18782" y="12174"/>
                                <a:pt x="18768" y="12190"/>
                              </a:cubicBezTo>
                              <a:cubicBezTo>
                                <a:pt x="18753" y="12206"/>
                                <a:pt x="18753" y="12217"/>
                                <a:pt x="18747" y="12236"/>
                              </a:cubicBezTo>
                              <a:cubicBezTo>
                                <a:pt x="18783" y="12237"/>
                                <a:pt x="18806" y="12215"/>
                                <a:pt x="18832" y="12187"/>
                              </a:cubicBezTo>
                              <a:cubicBezTo>
                                <a:pt x="18881" y="12135"/>
                                <a:pt x="18924" y="12075"/>
                                <a:pt x="18963" y="12016"/>
                              </a:cubicBezTo>
                              <a:cubicBezTo>
                                <a:pt x="18996" y="11967"/>
                                <a:pt x="19028" y="11917"/>
                                <a:pt x="19057" y="11866"/>
                              </a:cubicBezTo>
                              <a:cubicBezTo>
                                <a:pt x="19066" y="11849"/>
                                <a:pt x="19068" y="11846"/>
                                <a:pt x="19073" y="11836"/>
                              </a:cubicBezTo>
                              <a:cubicBezTo>
                                <a:pt x="19057" y="11863"/>
                                <a:pt x="19043" y="11889"/>
                                <a:pt x="19031" y="11918"/>
                              </a:cubicBezTo>
                              <a:cubicBezTo>
                                <a:pt x="19011" y="11969"/>
                                <a:pt x="19004" y="12019"/>
                                <a:pt x="18998" y="12073"/>
                              </a:cubicBezTo>
                              <a:cubicBezTo>
                                <a:pt x="18993" y="12118"/>
                                <a:pt x="18991" y="12187"/>
                                <a:pt x="19021" y="12225"/>
                              </a:cubicBezTo>
                              <a:cubicBezTo>
                                <a:pt x="19042" y="12243"/>
                                <a:pt x="19048" y="12249"/>
                                <a:pt x="19067" y="12244"/>
                              </a:cubicBezTo>
                            </a:path>
                            <a:path w="6956" h="908">
                              <a:moveTo>
                                <a:pt x="19469" y="12063"/>
                              </a:moveTo>
                              <a:cubicBezTo>
                                <a:pt x="19444" y="12053"/>
                                <a:pt x="19457" y="12030"/>
                                <a:pt x="19422" y="12052"/>
                              </a:cubicBezTo>
                              <a:cubicBezTo>
                                <a:pt x="19402" y="12065"/>
                                <a:pt x="19389" y="12087"/>
                                <a:pt x="19375" y="12105"/>
                              </a:cubicBezTo>
                              <a:cubicBezTo>
                                <a:pt x="19357" y="12128"/>
                                <a:pt x="19345" y="12150"/>
                                <a:pt x="19333" y="12176"/>
                              </a:cubicBezTo>
                              <a:cubicBezTo>
                                <a:pt x="19332" y="12179"/>
                                <a:pt x="19332" y="12183"/>
                                <a:pt x="19331" y="12186"/>
                              </a:cubicBezTo>
                              <a:cubicBezTo>
                                <a:pt x="19354" y="12168"/>
                                <a:pt x="19376" y="12153"/>
                                <a:pt x="19397" y="12126"/>
                              </a:cubicBezTo>
                              <a:cubicBezTo>
                                <a:pt x="19456" y="12050"/>
                                <a:pt x="19512" y="11972"/>
                                <a:pt x="19572" y="11897"/>
                              </a:cubicBezTo>
                              <a:cubicBezTo>
                                <a:pt x="19600" y="11862"/>
                                <a:pt x="19629" y="11827"/>
                                <a:pt x="19656" y="11790"/>
                              </a:cubicBezTo>
                              <a:cubicBezTo>
                                <a:pt x="19666" y="11779"/>
                                <a:pt x="19669" y="11776"/>
                                <a:pt x="19671" y="11767"/>
                              </a:cubicBezTo>
                              <a:cubicBezTo>
                                <a:pt x="19608" y="11836"/>
                                <a:pt x="19552" y="11911"/>
                                <a:pt x="19540" y="12007"/>
                              </a:cubicBezTo>
                              <a:cubicBezTo>
                                <a:pt x="19535" y="12050"/>
                                <a:pt x="19542" y="12141"/>
                                <a:pt x="19600" y="12148"/>
                              </a:cubicBezTo>
                              <a:cubicBezTo>
                                <a:pt x="19637" y="12153"/>
                                <a:pt x="19665" y="12121"/>
                                <a:pt x="19686" y="12096"/>
                              </a:cubicBezTo>
                              <a:cubicBezTo>
                                <a:pt x="19700" y="12079"/>
                                <a:pt x="19717" y="12057"/>
                                <a:pt x="19722" y="12035"/>
                              </a:cubicBezTo>
                              <a:cubicBezTo>
                                <a:pt x="19725" y="12023"/>
                                <a:pt x="19721" y="12011"/>
                                <a:pt x="19722" y="12000"/>
                              </a:cubicBezTo>
                              <a:cubicBezTo>
                                <a:pt x="19694" y="11998"/>
                                <a:pt x="19705" y="11971"/>
                                <a:pt x="19669" y="12003"/>
                              </a:cubicBezTo>
                              <a:cubicBezTo>
                                <a:pt x="19641" y="12028"/>
                                <a:pt x="19615" y="12081"/>
                                <a:pt x="19649" y="12110"/>
                              </a:cubicBezTo>
                              <a:cubicBezTo>
                                <a:pt x="19678" y="12134"/>
                                <a:pt x="19730" y="12131"/>
                                <a:pt x="19762" y="12117"/>
                              </a:cubicBezTo>
                              <a:cubicBezTo>
                                <a:pt x="19785" y="12107"/>
                                <a:pt x="19806" y="12093"/>
                                <a:pt x="19828" y="12081"/>
                              </a:cubicBezTo>
                              <a:cubicBezTo>
                                <a:pt x="19832" y="12103"/>
                                <a:pt x="19839" y="12114"/>
                                <a:pt x="19837" y="12140"/>
                              </a:cubicBezTo>
                              <a:cubicBezTo>
                                <a:pt x="19830" y="12243"/>
                                <a:pt x="19810" y="12345"/>
                                <a:pt x="19803" y="12448"/>
                              </a:cubicBezTo>
                              <a:cubicBezTo>
                                <a:pt x="19818" y="12360"/>
                                <a:pt x="19832" y="12271"/>
                                <a:pt x="19857" y="12185"/>
                              </a:cubicBezTo>
                              <a:cubicBezTo>
                                <a:pt x="19878" y="12111"/>
                                <a:pt x="19903" y="12036"/>
                                <a:pt x="19937" y="11967"/>
                              </a:cubicBezTo>
                              <a:cubicBezTo>
                                <a:pt x="19952" y="11935"/>
                                <a:pt x="19970" y="11905"/>
                                <a:pt x="19993" y="11879"/>
                              </a:cubicBezTo>
                              <a:cubicBezTo>
                                <a:pt x="19996" y="11877"/>
                                <a:pt x="20000" y="11876"/>
                                <a:pt x="20003" y="11874"/>
                              </a:cubicBezTo>
                              <a:cubicBezTo>
                                <a:pt x="20005" y="11893"/>
                                <a:pt x="20014" y="11905"/>
                                <a:pt x="20009" y="11933"/>
                              </a:cubicBezTo>
                              <a:cubicBezTo>
                                <a:pt x="19997" y="11994"/>
                                <a:pt x="19971" y="12050"/>
                                <a:pt x="19942" y="12104"/>
                              </a:cubicBezTo>
                              <a:cubicBezTo>
                                <a:pt x="19952" y="12078"/>
                                <a:pt x="19962" y="12055"/>
                                <a:pt x="19976" y="12030"/>
                              </a:cubicBezTo>
                              <a:cubicBezTo>
                                <a:pt x="19992" y="12001"/>
                                <a:pt x="20004" y="11975"/>
                                <a:pt x="20030" y="11955"/>
                              </a:cubicBezTo>
                              <a:cubicBezTo>
                                <a:pt x="20033" y="11954"/>
                                <a:pt x="20037" y="11954"/>
                                <a:pt x="20040" y="11953"/>
                              </a:cubicBezTo>
                              <a:cubicBezTo>
                                <a:pt x="20042" y="11990"/>
                                <a:pt x="20044" y="12014"/>
                                <a:pt x="20033" y="12051"/>
                              </a:cubicBezTo>
                              <a:cubicBezTo>
                                <a:pt x="20026" y="12074"/>
                                <a:pt x="20016" y="12084"/>
                                <a:pt x="20006" y="12102"/>
                              </a:cubicBezTo>
                              <a:cubicBezTo>
                                <a:pt x="20020" y="12051"/>
                                <a:pt x="20035" y="12012"/>
                                <a:pt x="20066" y="11971"/>
                              </a:cubicBezTo>
                              <a:cubicBezTo>
                                <a:pt x="20083" y="11995"/>
                                <a:pt x="20099" y="12029"/>
                                <a:pt x="20120" y="12051"/>
                              </a:cubicBezTo>
                              <a:cubicBezTo>
                                <a:pt x="20139" y="12070"/>
                                <a:pt x="20166" y="12086"/>
                                <a:pt x="20194" y="12086"/>
                              </a:cubicBezTo>
                              <a:cubicBezTo>
                                <a:pt x="20247" y="12086"/>
                                <a:pt x="20279" y="12034"/>
                                <a:pt x="20287" y="11988"/>
                              </a:cubicBezTo>
                              <a:cubicBezTo>
                                <a:pt x="20291" y="11966"/>
                                <a:pt x="20287" y="11935"/>
                                <a:pt x="20280" y="11913"/>
                              </a:cubicBezTo>
                              <a:cubicBezTo>
                                <a:pt x="20275" y="11900"/>
                                <a:pt x="20272" y="11895"/>
                                <a:pt x="20266" y="11888"/>
                              </a:cubicBezTo>
                              <a:cubicBezTo>
                                <a:pt x="20240" y="11915"/>
                                <a:pt x="20225" y="11935"/>
                                <a:pt x="20217" y="11975"/>
                              </a:cubicBezTo>
                              <a:cubicBezTo>
                                <a:pt x="20212" y="11999"/>
                                <a:pt x="20204" y="12042"/>
                                <a:pt x="20222" y="12062"/>
                              </a:cubicBezTo>
                              <a:cubicBezTo>
                                <a:pt x="20250" y="12093"/>
                                <a:pt x="20280" y="12072"/>
                                <a:pt x="20307" y="12050"/>
                              </a:cubicBezTo>
                              <a:cubicBezTo>
                                <a:pt x="20354" y="12011"/>
                                <a:pt x="20383" y="11950"/>
                                <a:pt x="20419" y="11902"/>
                              </a:cubicBezTo>
                              <a:cubicBezTo>
                                <a:pt x="20446" y="11865"/>
                                <a:pt x="20477" y="11830"/>
                                <a:pt x="20502" y="11792"/>
                              </a:cubicBezTo>
                              <a:cubicBezTo>
                                <a:pt x="20516" y="11771"/>
                                <a:pt x="20527" y="11752"/>
                                <a:pt x="20533" y="11727"/>
                              </a:cubicBezTo>
                              <a:cubicBezTo>
                                <a:pt x="20533" y="11723"/>
                                <a:pt x="20532" y="11718"/>
                                <a:pt x="20532" y="11714"/>
                              </a:cubicBezTo>
                              <a:cubicBezTo>
                                <a:pt x="20512" y="11736"/>
                                <a:pt x="20495" y="11753"/>
                                <a:pt x="20479" y="11781"/>
                              </a:cubicBezTo>
                              <a:cubicBezTo>
                                <a:pt x="20463" y="11809"/>
                                <a:pt x="20448" y="11839"/>
                                <a:pt x="20439" y="11870"/>
                              </a:cubicBezTo>
                              <a:cubicBezTo>
                                <a:pt x="20429" y="11904"/>
                                <a:pt x="20427" y="11943"/>
                                <a:pt x="20429" y="11978"/>
                              </a:cubicBezTo>
                              <a:cubicBezTo>
                                <a:pt x="20432" y="12027"/>
                                <a:pt x="20442" y="12074"/>
                                <a:pt x="20425" y="12122"/>
                              </a:cubicBezTo>
                              <a:cubicBezTo>
                                <a:pt x="20415" y="12151"/>
                                <a:pt x="20404" y="12146"/>
                                <a:pt x="20383" y="12160"/>
                              </a:cubicBezTo>
                              <a:cubicBezTo>
                                <a:pt x="20382" y="12138"/>
                                <a:pt x="20369" y="12139"/>
                                <a:pt x="20383" y="12110"/>
                              </a:cubicBezTo>
                              <a:cubicBezTo>
                                <a:pt x="20399" y="12076"/>
                                <a:pt x="20425" y="12048"/>
                                <a:pt x="20446" y="12017"/>
                              </a:cubicBezTo>
                              <a:cubicBezTo>
                                <a:pt x="20477" y="11973"/>
                                <a:pt x="20511" y="11930"/>
                                <a:pt x="20545" y="11888"/>
                              </a:cubicBezTo>
                              <a:cubicBezTo>
                                <a:pt x="20563" y="11866"/>
                                <a:pt x="20580" y="11843"/>
                                <a:pt x="20597" y="11820"/>
                              </a:cubicBezTo>
                              <a:cubicBezTo>
                                <a:pt x="20585" y="11836"/>
                                <a:pt x="20571" y="11849"/>
                                <a:pt x="20560" y="11869"/>
                              </a:cubicBezTo>
                              <a:cubicBezTo>
                                <a:pt x="20530" y="11921"/>
                                <a:pt x="20518" y="11972"/>
                                <a:pt x="20505" y="12029"/>
                              </a:cubicBezTo>
                              <a:cubicBezTo>
                                <a:pt x="20498" y="12059"/>
                                <a:pt x="20491" y="12088"/>
                                <a:pt x="20482" y="12118"/>
                              </a:cubicBezTo>
                              <a:cubicBezTo>
                                <a:pt x="20469" y="12162"/>
                                <a:pt x="20453" y="12173"/>
                                <a:pt x="20449" y="12175"/>
                              </a:cubicBezTo>
                            </a:path>
                            <a:path w="6956" h="908">
                              <a:moveTo>
                                <a:pt x="20633" y="11975"/>
                              </a:moveTo>
                              <a:cubicBezTo>
                                <a:pt x="20640" y="11994"/>
                                <a:pt x="20639" y="12007"/>
                                <a:pt x="20632" y="12027"/>
                              </a:cubicBezTo>
                              <a:cubicBezTo>
                                <a:pt x="20622" y="12054"/>
                                <a:pt x="20606" y="12080"/>
                                <a:pt x="20600" y="12108"/>
                              </a:cubicBezTo>
                              <a:cubicBezTo>
                                <a:pt x="20597" y="12122"/>
                                <a:pt x="20596" y="12134"/>
                                <a:pt x="20595" y="12149"/>
                              </a:cubicBezTo>
                              <a:cubicBezTo>
                                <a:pt x="20617" y="12150"/>
                                <a:pt x="20628" y="12132"/>
                                <a:pt x="20643" y="12111"/>
                              </a:cubicBezTo>
                              <a:cubicBezTo>
                                <a:pt x="20657" y="12091"/>
                                <a:pt x="20670" y="12069"/>
                                <a:pt x="20682" y="12048"/>
                              </a:cubicBezTo>
                              <a:cubicBezTo>
                                <a:pt x="20688" y="12036"/>
                                <a:pt x="20691" y="12032"/>
                                <a:pt x="20694" y="12024"/>
                              </a:cubicBezTo>
                              <a:cubicBezTo>
                                <a:pt x="20683" y="12041"/>
                                <a:pt x="20673" y="12057"/>
                                <a:pt x="20667" y="12077"/>
                              </a:cubicBezTo>
                              <a:cubicBezTo>
                                <a:pt x="20661" y="12097"/>
                                <a:pt x="20654" y="12119"/>
                                <a:pt x="20653" y="12140"/>
                              </a:cubicBezTo>
                              <a:cubicBezTo>
                                <a:pt x="20652" y="12162"/>
                                <a:pt x="20673" y="12166"/>
                                <a:pt x="20689" y="12156"/>
                              </a:cubicBezTo>
                              <a:cubicBezTo>
                                <a:pt x="20710" y="12143"/>
                                <a:pt x="20725" y="12121"/>
                                <a:pt x="20725" y="12096"/>
                              </a:cubicBezTo>
                              <a:cubicBezTo>
                                <a:pt x="20723" y="12082"/>
                                <a:pt x="20723" y="12079"/>
                                <a:pt x="20720" y="12071"/>
                              </a:cubicBezTo>
                              <a:cubicBezTo>
                                <a:pt x="20715" y="12088"/>
                                <a:pt x="20716" y="12106"/>
                                <a:pt x="20713" y="12125"/>
                              </a:cubicBezTo>
                              <a:cubicBezTo>
                                <a:pt x="20712" y="12130"/>
                                <a:pt x="20711" y="12135"/>
                                <a:pt x="20710" y="12140"/>
                              </a:cubicBezTo>
                              <a:cubicBezTo>
                                <a:pt x="20717" y="12119"/>
                                <a:pt x="20723" y="12099"/>
                                <a:pt x="20733" y="12080"/>
                              </a:cubicBezTo>
                              <a:cubicBezTo>
                                <a:pt x="20741" y="12064"/>
                                <a:pt x="20746" y="12058"/>
                                <a:pt x="20760" y="12047"/>
                              </a:cubicBezTo>
                              <a:cubicBezTo>
                                <a:pt x="20778" y="12064"/>
                                <a:pt x="20781" y="12077"/>
                                <a:pt x="20787" y="12101"/>
                              </a:cubicBezTo>
                              <a:cubicBezTo>
                                <a:pt x="20795" y="12133"/>
                                <a:pt x="20801" y="12166"/>
                                <a:pt x="20806" y="12199"/>
                              </a:cubicBezTo>
                              <a:cubicBezTo>
                                <a:pt x="20809" y="12217"/>
                                <a:pt x="20827" y="12281"/>
                                <a:pt x="20813" y="12265"/>
                              </a:cubicBezTo>
                            </a:path>
                            <a:path w="6956" h="908">
                              <a:moveTo>
                                <a:pt x="20598" y="11828"/>
                              </a:moveTo>
                              <a:cubicBezTo>
                                <a:pt x="20612" y="11838"/>
                                <a:pt x="20620" y="11848"/>
                                <a:pt x="20631" y="11861"/>
                              </a:cubicBezTo>
                              <a:cubicBezTo>
                                <a:pt x="20632" y="11840"/>
                                <a:pt x="20634" y="11820"/>
                                <a:pt x="20637" y="11799"/>
                              </a:cubicBezTo>
                            </a:path>
                            <a:path w="6956" h="908">
                              <a:moveTo>
                                <a:pt x="20911" y="12265"/>
                              </a:moveTo>
                              <a:cubicBezTo>
                                <a:pt x="20899" y="12281"/>
                                <a:pt x="20889" y="12280"/>
                                <a:pt x="20890" y="12305"/>
                              </a:cubicBezTo>
                              <a:cubicBezTo>
                                <a:pt x="20891" y="12326"/>
                                <a:pt x="20893" y="12349"/>
                                <a:pt x="20895" y="12370"/>
                              </a:cubicBezTo>
                              <a:cubicBezTo>
                                <a:pt x="20900" y="12415"/>
                                <a:pt x="20893" y="12450"/>
                                <a:pt x="20882" y="12493"/>
                              </a:cubicBezTo>
                              <a:cubicBezTo>
                                <a:pt x="20874" y="12526"/>
                                <a:pt x="20863" y="12567"/>
                                <a:pt x="20839" y="12591"/>
                              </a:cubicBezTo>
                              <a:cubicBezTo>
                                <a:pt x="20832" y="12595"/>
                                <a:pt x="20825" y="12598"/>
                                <a:pt x="20818" y="126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56,11714" coordsize="6956,908" path="m14073,12153c14064,12143,14061,12140,14056,12132c14077,12134,14087,12129,14106,12142c14125,12156,14138,12177,14149,12197c14161,12218,14169,12241,14174,12265c14179,12289,14179,12314,14171,12338c14163,12362,14144,12385,14125,12401c14102,12420,14077,12431,14049,12439c14031,12444,14003,12454,13984,12448c13957,12439,13956,12429,13956,12402c13957,12370,13976,12334,13990,12307c14009,12271,14032,12237,14062,12209c14092,12181,14129,12162,14169,12154c14200,12148,14232,12150,14263,12143c14296,12136,14330,12119,14359,12102c14385,12087,14416,12065,14430,12037c14434,12018,14436,12013,14426,12003c14398,12002,14394,12001,14375,12029c14360,12050,14357,12087,14357,12112c14357,12206,14433,12388,14394,12472c14384,12493,14383,12474,14362,12453em14181,12240c14213,12227,14225,12229,14259,12231c14305,12234,14351,12239,14397,12242c14455,12246,14514,12253,14572,12245c14584,12242,14597,12238,14609,12235em15004,12038c14999,12027,14996,12023,14989,12018c14977,12039,14976,12059,14973,12083c14966,12133,14957,12182,14948,12231c14941,12270,14929,12311,14925,12350c14925,12366,14924,12370,14929,12379c14946,12360,14960,12341,14973,12320c14986,12299,15001,12280,15015,12261c15028,12243,15046,12229,15064,12250c15082,12271,15090,12299,15097,12325c15107,12359,15104,12429,15139,12434c15146,12412,15153,12393,15159,12370em15264,12326c15285,12327,15302,12326,15322,12321c15341,12316,15358,12307,15369,12290c15380,12273,15385,12252,15383,12232c15380,12211,15367,12188,15343,12191c15319,12194,15301,12220,15290,12239c15276,12263,15264,12291,15263,12319c15262,12349,15274,12372,15295,12393c15316,12414,15339,12425,15368,12425c15386,12425,15415,12418,15428,12405c15438,12387,15442,12381,15458,12379em15578,12258c15573,12244,15571,12245,15564,12234c15541,12248,15533,12261,15521,12285c15512,12304,15502,12334,15504,12355c15506,12360,15509,12365,15511,12370c15539,12353,15558,12334,15581,12310c15608,12283,15628,12266,15660,12250c15670,12269,15673,12280,15678,12301c15682,12318,15681,12336,15686,12353c15688,12357,15691,12360,15693,12364c15709,12346,15715,12333,15726,12311c15735,12292,15743,12272,15755,12254c15759,12250,15762,12246,15766,12242c15777,12258,15789,12269,15795,12292c15800,12311,15805,12327,15813,12344c15833,12331,15842,12324,15857,12298c15873,12270,15883,12241,15897,12212c15905,12199,15907,12195,15911,12186c15912,12199,15907,12235,15918,12246c15935,12263,15950,12252,15968,12244c16002,12228,16043,12194,16080,12189c16110,12185,16107,12196,16110,12220c16114,12249,16093,12290,16082,12315c16060,12368,16029,12415,15995,12462c15959,12512,15920,12541,15875,12579c15846,12604,15843,12601,15809,12612em16552,11960c16549,11986,16541,12004,16537,12032c16532,12069,16529,12106,16525,12143c16523,12161,16523,12204,16514,12220c16511,12222,16507,12224,16504,12226em16410,12133c16435,12139,16459,12138,16486,12137c16517,12136,16547,12136,16578,12132c16602,12129,16642,12131,16663,12120c16667,12116,16671,12111,16675,12107em16805,11955c16786,11995,16768,12038,16755,12081c16745,12115,16739,12156,16741,12192c16744,12208,16744,12212,16750,12221c16775,12218,16778,12204,16793,12182c16801,12169,16822,12130,16840,12129c16860,12128,16866,12163,16869,12177c16879,12216,16879,12256,16882,12296c16885,12331,16882,12320,16898,12306em16977,12197c16973,12214,16966,12236,16969,12254c16970,12258,16972,12262,16973,12266em17041,11945c17032,11953,16995,11973,17032,11956em17081,12185c17082,12168,17081,12134,17094,12120c17111,12101,17124,12131,17141,12125c17151,12121,17160,12108,17169,12102c17181,12123,17184,12141,17186,12166c17188,12183,17183,12214,17188,12229c17191,12234,17194,12238,17197,12243em17291,11922c17311,11892,17297,11956,17295,11972c17290,12019,17288,12067,17282,12114c17277,12157,17270,12201,17266,12244c17266,12249,17266,12255,17266,12260c17290,12235,17303,12206,17320,12176c17343,12136,17367,12091,17402,12060c17413,12053,17416,12051,17425,12050c17430,12070,17426,12081,17421,12101c17416,12120,17414,12136,17415,12156c17417,12196,17423,12232,17440,12268c17453,12296,17465,12302,17486,12292c17508,12283,17515,12277,17516,12256em17595,12133c17584,12165,17580,12182,17578,12214c17577,12218,17576,12222,17575,12226em17645,11953c17635,11970,17626,11981,17623,11998c17638,11989,17642,11987,17649,11978em17724,12242c17716,12257,17714,12265,17704,12276c17707,12247,17720,12223,17732,12196c17748,12159,17763,12118,17791,12088c17803,12079,17805,12076,17814,12073c17831,12095,17832,12110,17841,12136c17846,12151,17854,12173,17868,12183c17886,12193,17892,12196,17904,12201em17970,12078c17957,12096,17939,12102,17924,12117c17923,12120,17921,12124,17920,12127c17943,12143,17957,12149,17986,12145c18006,12143,18019,12138,18039,12142c18061,12146,18067,12170,18068,12190c18072,12249,18047,12308,18024,12361c17997,12423,17958,12506,17913,12557c17884,12590,17855,12607,17818,12621em18412,12106c18395,12105,18377,12101,18360,12104c18341,12107,18324,12118,18310,12131c18284,12156,18256,12210,18280,12245c18297,12269,18321,12247,18334,12236c18360,12214,18380,12185,18403,12160c18420,12141,18436,12129,18456,12115c18478,12134,18473,12132,18477,12163c18480,12182,18481,12201,18483,12219c18507,12216,18508,12219,18532,12203c18558,12186,18575,12157,18597,12136c18611,12124,18613,12119,18625,12123c18636,12154,18632,12196,18646,12225c18651,12236,18653,12240,18662,12244c18707,12225,18736,12193,18777,12167c18790,12159,18803,12155,18817,12148c18804,12160,18782,12174,18768,12190c18753,12206,18753,12217,18747,12236c18783,12237,18806,12215,18832,12187c18881,12135,18924,12075,18963,12016c18996,11967,19028,11917,19057,11866c19066,11849,19068,11846,19073,11836c19057,11863,19043,11889,19031,11918c19011,11969,19004,12019,18998,12073c18993,12118,18991,12187,19021,12225c19042,12243,19048,12249,19067,12244em19469,12063c19444,12053,19457,12030,19422,12052c19402,12065,19389,12087,19375,12105c19357,12128,19345,12150,19333,12176c19332,12179,19332,12183,19331,12186c19354,12168,19376,12153,19397,12126c19456,12050,19512,11972,19572,11897c19600,11862,19629,11827,19656,11790c19666,11779,19669,11776,19671,11767c19608,11836,19552,11911,19540,12007c19535,12050,19542,12141,19600,12148c19637,12153,19665,12121,19686,12096c19700,12079,19717,12057,19722,12035c19725,12023,19721,12011,19722,12000c19694,11998,19705,11971,19669,12003c19641,12028,19615,12081,19649,12110c19678,12134,19730,12131,19762,12117c19785,12107,19806,12093,19828,12081c19832,12103,19839,12114,19837,12140c19830,12243,19810,12345,19803,12448c19818,12360,19832,12271,19857,12185c19878,12111,19903,12036,19937,11967c19952,11935,19970,11905,19993,11879c19996,11877,20000,11876,20003,11874c20005,11893,20014,11905,20009,11933c19997,11994,19971,12050,19942,12104c19952,12078,19962,12055,19976,12030c19992,12001,20004,11975,20030,11955c20033,11954,20037,11954,20040,11953c20042,11990,20044,12014,20033,12051c20026,12074,20016,12084,20006,12102c20020,12051,20035,12012,20066,11971c20083,11995,20099,12029,20120,12051c20139,12070,20166,12086,20194,12086c20247,12086,20279,12034,20287,11988c20291,11966,20287,11935,20280,11913c20275,11900,20272,11895,20266,11888c20240,11915,20225,11935,20217,11975c20212,11999,20204,12042,20222,12062c20250,12093,20280,12072,20307,12050c20354,12011,20383,11950,20419,11902c20446,11865,20477,11830,20502,11792c20516,11771,20527,11752,20533,11727c20533,11723,20532,11718,20532,11714c20512,11736,20495,11753,20479,11781c20463,11809,20448,11839,20439,11870c20429,11904,20427,11943,20429,11978c20432,12027,20442,12074,20425,12122c20415,12151,20404,12146,20383,12160c20382,12138,20369,12139,20383,12110c20399,12076,20425,12048,20446,12017c20477,11973,20511,11930,20545,11888c20563,11866,20580,11843,20597,11820c20585,11836,20571,11849,20560,11869c20530,11921,20518,11972,20505,12029c20498,12059,20491,12088,20482,12118c20469,12162,20453,12173,20449,12175em20633,11975c20640,11994,20639,12007,20632,12027c20622,12054,20606,12080,20600,12108c20597,12122,20596,12134,20595,12149c20617,12150,20628,12132,20643,12111c20657,12091,20670,12069,20682,12048c20688,12036,20691,12032,20694,12024c20683,12041,20673,12057,20667,12077c20661,12097,20654,12119,20653,12140c20652,12162,20673,12166,20689,12156c20710,12143,20725,12121,20725,12096c20723,12082,20723,12079,20720,12071c20715,12088,20716,12106,20713,12125c20712,12130,20711,12135,20710,12140c20717,12119,20723,12099,20733,12080c20741,12064,20746,12058,20760,12047c20778,12064,20781,12077,20787,12101c20795,12133,20801,12166,20806,12199c20809,12217,20827,12281,20813,12265em20598,11828c20612,11838,20620,11848,20631,11861c20632,11840,20634,11820,20637,11799em20911,12265c20899,12281,20889,12280,20890,12305c20891,12326,20893,12349,20895,12370c20900,12415,20893,12450,20882,12493c20874,12526,20863,12567,20839,12591c20832,12595,20825,12598,20818,12602e" stroked="t" o:allowincell="f" style="position:absolute;margin-left:323.6pt;margin-top:228.9pt;width:197.15pt;height:25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5120</wp:posOffset>
                </wp:positionH>
                <wp:positionV relativeFrom="paragraph">
                  <wp:posOffset>3271520</wp:posOffset>
                </wp:positionV>
                <wp:extent cx="211455" cy="185420"/>
                <wp:effectExtent l="10795" t="9525" r="698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515">
                              <a:moveTo>
                                <a:pt x="14168" y="12883"/>
                              </a:moveTo>
                              <a:cubicBezTo>
                                <a:pt x="14162" y="12872"/>
                                <a:pt x="14148" y="12837"/>
                                <a:pt x="14138" y="12830"/>
                              </a:cubicBezTo>
                              <a:cubicBezTo>
                                <a:pt x="14116" y="12816"/>
                                <a:pt x="14102" y="12828"/>
                                <a:pt x="14084" y="12840"/>
                              </a:cubicBezTo>
                              <a:cubicBezTo>
                                <a:pt x="14054" y="12859"/>
                                <a:pt x="14039" y="12913"/>
                                <a:pt x="14033" y="12944"/>
                              </a:cubicBezTo>
                              <a:cubicBezTo>
                                <a:pt x="14025" y="12982"/>
                                <a:pt x="14023" y="13022"/>
                                <a:pt x="14033" y="13060"/>
                              </a:cubicBezTo>
                              <a:cubicBezTo>
                                <a:pt x="14040" y="13086"/>
                                <a:pt x="14054" y="13105"/>
                                <a:pt x="14083" y="13095"/>
                              </a:cubicBezTo>
                              <a:cubicBezTo>
                                <a:pt x="14113" y="13085"/>
                                <a:pt x="14139" y="13038"/>
                                <a:pt x="14156" y="13014"/>
                              </a:cubicBezTo>
                              <a:cubicBezTo>
                                <a:pt x="14178" y="12983"/>
                                <a:pt x="14205" y="12917"/>
                                <a:pt x="14238" y="12897"/>
                              </a:cubicBezTo>
                              <a:cubicBezTo>
                                <a:pt x="14249" y="12888"/>
                                <a:pt x="14253" y="12885"/>
                                <a:pt x="14264" y="12888"/>
                              </a:cubicBezTo>
                              <a:cubicBezTo>
                                <a:pt x="14270" y="12909"/>
                                <a:pt x="14273" y="12928"/>
                                <a:pt x="14277" y="12949"/>
                              </a:cubicBezTo>
                              <a:cubicBezTo>
                                <a:pt x="14281" y="12966"/>
                                <a:pt x="14282" y="12990"/>
                                <a:pt x="14302" y="12996"/>
                              </a:cubicBezTo>
                              <a:cubicBezTo>
                                <a:pt x="14333" y="13006"/>
                                <a:pt x="14357" y="12979"/>
                                <a:pt x="14379" y="12962"/>
                              </a:cubicBezTo>
                              <a:cubicBezTo>
                                <a:pt x="14418" y="12932"/>
                                <a:pt x="14455" y="12899"/>
                                <a:pt x="14492" y="12867"/>
                              </a:cubicBezTo>
                              <a:cubicBezTo>
                                <a:pt x="14524" y="12839"/>
                                <a:pt x="14555" y="12811"/>
                                <a:pt x="14585" y="12781"/>
                              </a:cubicBezTo>
                              <a:cubicBezTo>
                                <a:pt x="14608" y="12758"/>
                                <a:pt x="14605" y="12752"/>
                                <a:pt x="14606" y="12726"/>
                              </a:cubicBezTo>
                              <a:cubicBezTo>
                                <a:pt x="14586" y="12735"/>
                                <a:pt x="14568" y="12743"/>
                                <a:pt x="14551" y="12759"/>
                              </a:cubicBezTo>
                              <a:cubicBezTo>
                                <a:pt x="14523" y="12786"/>
                                <a:pt x="14508" y="12817"/>
                                <a:pt x="14516" y="12856"/>
                              </a:cubicBezTo>
                              <a:cubicBezTo>
                                <a:pt x="14528" y="12919"/>
                                <a:pt x="14566" y="12976"/>
                                <a:pt x="14582" y="13039"/>
                              </a:cubicBezTo>
                              <a:cubicBezTo>
                                <a:pt x="14593" y="13085"/>
                                <a:pt x="14596" y="13133"/>
                                <a:pt x="14586" y="13179"/>
                              </a:cubicBezTo>
                              <a:cubicBezTo>
                                <a:pt x="14580" y="13205"/>
                                <a:pt x="14569" y="13239"/>
                                <a:pt x="14536" y="13240"/>
                              </a:cubicBezTo>
                              <a:cubicBezTo>
                                <a:pt x="14529" y="13238"/>
                                <a:pt x="14523" y="13237"/>
                                <a:pt x="14516" y="1323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27,12726" coordsize="586,515" path="m14168,12883c14162,12872,14148,12837,14138,12830c14116,12816,14102,12828,14084,12840c14054,12859,14039,12913,14033,12944c14025,12982,14023,13022,14033,13060c14040,13086,14054,13105,14083,13095c14113,13085,14139,13038,14156,13014c14178,12983,14205,12917,14238,12897c14249,12888,14253,12885,14264,12888c14270,12909,14273,12928,14277,12949c14281,12966,14282,12990,14302,12996c14333,13006,14357,12979,14379,12962c14418,12932,14455,12899,14492,12867c14524,12839,14555,12811,14585,12781c14608,12758,14605,12752,14606,12726c14586,12735,14568,12743,14551,12759c14523,12786,14508,12817,14516,12856c14528,12919,14566,12976,14582,13039c14593,13085,14596,13133,14586,13179c14580,13205,14569,13239,14536,13240c14529,13238,14523,13237,14516,13235e" stroked="t" o:allowincell="f" style="position:absolute;margin-left:325.6pt;margin-top:257.6pt;width:16.6pt;height:14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4220</wp:posOffset>
                </wp:positionH>
                <wp:positionV relativeFrom="paragraph">
                  <wp:posOffset>3232150</wp:posOffset>
                </wp:positionV>
                <wp:extent cx="205740" cy="240665"/>
                <wp:effectExtent l="9525" t="889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669">
                              <a:moveTo>
                                <a:pt x="15202" y="12921"/>
                              </a:moveTo>
                              <a:cubicBezTo>
                                <a:pt x="15204" y="12944"/>
                                <a:pt x="15203" y="12934"/>
                                <a:pt x="15199" y="12956"/>
                              </a:cubicBezTo>
                              <a:cubicBezTo>
                                <a:pt x="15192" y="12993"/>
                                <a:pt x="15187" y="13025"/>
                                <a:pt x="15192" y="13063"/>
                              </a:cubicBezTo>
                              <a:cubicBezTo>
                                <a:pt x="15197" y="13101"/>
                                <a:pt x="15211" y="13143"/>
                                <a:pt x="15240" y="13170"/>
                              </a:cubicBezTo>
                              <a:cubicBezTo>
                                <a:pt x="15273" y="13201"/>
                                <a:pt x="15322" y="13187"/>
                                <a:pt x="15356" y="13164"/>
                              </a:cubicBezTo>
                              <a:cubicBezTo>
                                <a:pt x="15472" y="13085"/>
                                <a:pt x="15550" y="12928"/>
                                <a:pt x="15615" y="12808"/>
                              </a:cubicBezTo>
                              <a:cubicBezTo>
                                <a:pt x="15642" y="12757"/>
                                <a:pt x="15670" y="12705"/>
                                <a:pt x="15692" y="12652"/>
                              </a:cubicBezTo>
                              <a:cubicBezTo>
                                <a:pt x="15698" y="12635"/>
                                <a:pt x="15700" y="12632"/>
                                <a:pt x="15702" y="12621"/>
                              </a:cubicBezTo>
                              <a:cubicBezTo>
                                <a:pt x="15679" y="12629"/>
                                <a:pt x="15670" y="12633"/>
                                <a:pt x="15653" y="12663"/>
                              </a:cubicBezTo>
                              <a:cubicBezTo>
                                <a:pt x="15626" y="12712"/>
                                <a:pt x="15610" y="12772"/>
                                <a:pt x="15600" y="12827"/>
                              </a:cubicBezTo>
                              <a:cubicBezTo>
                                <a:pt x="15574" y="12965"/>
                                <a:pt x="15563" y="13127"/>
                                <a:pt x="15592" y="13266"/>
                              </a:cubicBezTo>
                              <a:cubicBezTo>
                                <a:pt x="15602" y="13316"/>
                                <a:pt x="15593" y="13249"/>
                                <a:pt x="15591" y="13242"/>
                              </a:cubicBezTo>
                            </a:path>
                            <a:path w="572" h="669">
                              <a:moveTo>
                                <a:pt x="15374" y="12947"/>
                              </a:moveTo>
                              <a:cubicBezTo>
                                <a:pt x="15409" y="12935"/>
                                <a:pt x="15430" y="12937"/>
                                <a:pt x="15469" y="12941"/>
                              </a:cubicBezTo>
                              <a:cubicBezTo>
                                <a:pt x="15525" y="12947"/>
                                <a:pt x="15582" y="12957"/>
                                <a:pt x="15637" y="12967"/>
                              </a:cubicBezTo>
                              <a:cubicBezTo>
                                <a:pt x="15668" y="12973"/>
                                <a:pt x="15721" y="12990"/>
                                <a:pt x="15752" y="12976"/>
                              </a:cubicBezTo>
                              <a:cubicBezTo>
                                <a:pt x="15755" y="12972"/>
                                <a:pt x="15758" y="12968"/>
                                <a:pt x="15761" y="12964"/>
                              </a:cubicBezTo>
                            </a:path>
                            <a:path w="572" h="669">
                              <a:moveTo>
                                <a:pt x="15200" y="12791"/>
                              </a:moveTo>
                              <a:cubicBezTo>
                                <a:pt x="15215" y="12806"/>
                                <a:pt x="15226" y="12789"/>
                                <a:pt x="15246" y="12782"/>
                              </a:cubicBezTo>
                              <a:cubicBezTo>
                                <a:pt x="15272" y="12776"/>
                                <a:pt x="15281" y="12775"/>
                                <a:pt x="15289" y="127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90,12617" coordsize="572,669" path="m15202,12921c15204,12944,15203,12934,15199,12956c15192,12993,15187,13025,15192,13063c15197,13101,15211,13143,15240,13170c15273,13201,15322,13187,15356,13164c15472,13085,15550,12928,15615,12808c15642,12757,15670,12705,15692,12652c15698,12635,15700,12632,15702,12621c15679,12629,15670,12633,15653,12663c15626,12712,15610,12772,15600,12827c15574,12965,15563,13127,15592,13266c15602,13316,15593,13249,15591,13242em15374,12947c15409,12935,15430,12937,15469,12941c15525,12947,15582,12957,15637,12967c15668,12973,15721,12990,15752,12976c15755,12972,15758,12968,15761,12964em15200,12791c15215,12806,15226,12789,15246,12782c15272,12776,15281,12775,15289,12756e" stroked="t" o:allowincell="f" style="position:absolute;margin-left:358.6pt;margin-top:254.5pt;width:16.15pt;height:18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9980</wp:posOffset>
                </wp:positionH>
                <wp:positionV relativeFrom="paragraph">
                  <wp:posOffset>3080385</wp:posOffset>
                </wp:positionV>
                <wp:extent cx="1624330" cy="382270"/>
                <wp:effectExtent l="9525" t="9525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3" h="1061">
                              <a:moveTo>
                                <a:pt x="16469" y="12661"/>
                              </a:moveTo>
                              <a:cubicBezTo>
                                <a:pt x="16450" y="12682"/>
                                <a:pt x="16435" y="12696"/>
                                <a:pt x="16423" y="12724"/>
                              </a:cubicBezTo>
                              <a:cubicBezTo>
                                <a:pt x="16403" y="12772"/>
                                <a:pt x="16389" y="12829"/>
                                <a:pt x="16376" y="12879"/>
                              </a:cubicBezTo>
                              <a:cubicBezTo>
                                <a:pt x="16356" y="12958"/>
                                <a:pt x="16335" y="13036"/>
                                <a:pt x="16313" y="13115"/>
                              </a:cubicBezTo>
                              <a:cubicBezTo>
                                <a:pt x="16300" y="13162"/>
                                <a:pt x="16288" y="13209"/>
                                <a:pt x="16277" y="13256"/>
                              </a:cubicBezTo>
                              <a:cubicBezTo>
                                <a:pt x="16320" y="13200"/>
                                <a:pt x="16352" y="13136"/>
                                <a:pt x="16388" y="13074"/>
                              </a:cubicBezTo>
                              <a:cubicBezTo>
                                <a:pt x="16461" y="12949"/>
                                <a:pt x="16533" y="12825"/>
                                <a:pt x="16626" y="12714"/>
                              </a:cubicBezTo>
                              <a:cubicBezTo>
                                <a:pt x="16651" y="12684"/>
                                <a:pt x="16675" y="12665"/>
                                <a:pt x="16705" y="12644"/>
                              </a:cubicBezTo>
                              <a:cubicBezTo>
                                <a:pt x="16704" y="12699"/>
                                <a:pt x="16690" y="12744"/>
                                <a:pt x="16673" y="12797"/>
                              </a:cubicBezTo>
                              <a:cubicBezTo>
                                <a:pt x="16642" y="12891"/>
                                <a:pt x="16609" y="12984"/>
                                <a:pt x="16585" y="13080"/>
                              </a:cubicBezTo>
                              <a:cubicBezTo>
                                <a:pt x="16611" y="13056"/>
                                <a:pt x="16622" y="13036"/>
                                <a:pt x="16641" y="13005"/>
                              </a:cubicBezTo>
                              <a:cubicBezTo>
                                <a:pt x="16654" y="12983"/>
                                <a:pt x="16668" y="12968"/>
                                <a:pt x="16684" y="12951"/>
                              </a:cubicBezTo>
                              <a:cubicBezTo>
                                <a:pt x="16691" y="12974"/>
                                <a:pt x="16695" y="12996"/>
                                <a:pt x="16701" y="13019"/>
                              </a:cubicBezTo>
                              <a:cubicBezTo>
                                <a:pt x="16708" y="13045"/>
                                <a:pt x="16716" y="13076"/>
                                <a:pt x="16736" y="13095"/>
                              </a:cubicBezTo>
                              <a:cubicBezTo>
                                <a:pt x="16758" y="13116"/>
                                <a:pt x="16780" y="13117"/>
                                <a:pt x="16809" y="13117"/>
                              </a:cubicBezTo>
                              <a:cubicBezTo>
                                <a:pt x="16837" y="13117"/>
                                <a:pt x="16872" y="13092"/>
                                <a:pt x="16891" y="13073"/>
                              </a:cubicBezTo>
                              <a:cubicBezTo>
                                <a:pt x="16929" y="13035"/>
                                <a:pt x="16953" y="12965"/>
                                <a:pt x="16949" y="12912"/>
                              </a:cubicBezTo>
                              <a:cubicBezTo>
                                <a:pt x="16945" y="12898"/>
                                <a:pt x="16945" y="12894"/>
                                <a:pt x="16941" y="12885"/>
                              </a:cubicBezTo>
                              <a:cubicBezTo>
                                <a:pt x="16913" y="12894"/>
                                <a:pt x="16908" y="12881"/>
                                <a:pt x="16889" y="12919"/>
                              </a:cubicBezTo>
                              <a:cubicBezTo>
                                <a:pt x="16868" y="12961"/>
                                <a:pt x="16866" y="13013"/>
                                <a:pt x="16873" y="13059"/>
                              </a:cubicBezTo>
                              <a:cubicBezTo>
                                <a:pt x="16883" y="13120"/>
                                <a:pt x="16911" y="13171"/>
                                <a:pt x="16957" y="13211"/>
                              </a:cubicBezTo>
                              <a:cubicBezTo>
                                <a:pt x="16987" y="13237"/>
                                <a:pt x="17044" y="13268"/>
                                <a:pt x="17084" y="13250"/>
                              </a:cubicBezTo>
                              <a:cubicBezTo>
                                <a:pt x="17130" y="13230"/>
                                <a:pt x="17105" y="13220"/>
                                <a:pt x="17101" y="13189"/>
                              </a:cubicBezTo>
                            </a:path>
                            <a:path w="4513" h="1061">
                              <a:moveTo>
                                <a:pt x="16206" y="13036"/>
                              </a:moveTo>
                              <a:cubicBezTo>
                                <a:pt x="16222" y="13053"/>
                                <a:pt x="16249" y="13026"/>
                                <a:pt x="16274" y="13017"/>
                              </a:cubicBezTo>
                              <a:cubicBezTo>
                                <a:pt x="16337" y="12994"/>
                                <a:pt x="16406" y="12974"/>
                                <a:pt x="16470" y="12956"/>
                              </a:cubicBezTo>
                              <a:cubicBezTo>
                                <a:pt x="16537" y="12941"/>
                                <a:pt x="16559" y="12936"/>
                                <a:pt x="16601" y="12917"/>
                              </a:cubicBezTo>
                            </a:path>
                            <a:path w="4513" h="1061">
                              <a:moveTo>
                                <a:pt x="17444" y="12872"/>
                              </a:moveTo>
                              <a:cubicBezTo>
                                <a:pt x="17452" y="12896"/>
                                <a:pt x="17450" y="12883"/>
                                <a:pt x="17453" y="12908"/>
                              </a:cubicBezTo>
                              <a:cubicBezTo>
                                <a:pt x="17461" y="12972"/>
                                <a:pt x="17465" y="13036"/>
                                <a:pt x="17477" y="13100"/>
                              </a:cubicBezTo>
                              <a:cubicBezTo>
                                <a:pt x="17504" y="13078"/>
                                <a:pt x="17519" y="13067"/>
                                <a:pt x="17542" y="13027"/>
                              </a:cubicBezTo>
                              <a:cubicBezTo>
                                <a:pt x="17562" y="12992"/>
                                <a:pt x="17581" y="12929"/>
                                <a:pt x="17616" y="12906"/>
                              </a:cubicBezTo>
                              <a:cubicBezTo>
                                <a:pt x="17621" y="12908"/>
                                <a:pt x="17625" y="12911"/>
                                <a:pt x="17630" y="12913"/>
                              </a:cubicBezTo>
                              <a:cubicBezTo>
                                <a:pt x="17632" y="12985"/>
                                <a:pt x="17622" y="13054"/>
                                <a:pt x="17644" y="13122"/>
                              </a:cubicBezTo>
                              <a:cubicBezTo>
                                <a:pt x="17668" y="13106"/>
                                <a:pt x="17688" y="13100"/>
                                <a:pt x="17711" y="13070"/>
                              </a:cubicBezTo>
                              <a:cubicBezTo>
                                <a:pt x="17751" y="13018"/>
                                <a:pt x="17781" y="12954"/>
                                <a:pt x="17809" y="12895"/>
                              </a:cubicBezTo>
                              <a:cubicBezTo>
                                <a:pt x="17869" y="12769"/>
                                <a:pt x="17914" y="12636"/>
                                <a:pt x="17978" y="12513"/>
                              </a:cubicBezTo>
                              <a:cubicBezTo>
                                <a:pt x="17978" y="12514"/>
                                <a:pt x="17989" y="12543"/>
                                <a:pt x="17983" y="12576"/>
                              </a:cubicBezTo>
                              <a:cubicBezTo>
                                <a:pt x="17969" y="12656"/>
                                <a:pt x="17950" y="12736"/>
                                <a:pt x="17934" y="12815"/>
                              </a:cubicBezTo>
                              <a:cubicBezTo>
                                <a:pt x="17922" y="12874"/>
                                <a:pt x="17915" y="12927"/>
                                <a:pt x="17917" y="12987"/>
                              </a:cubicBezTo>
                              <a:cubicBezTo>
                                <a:pt x="17933" y="12976"/>
                                <a:pt x="17949" y="12975"/>
                                <a:pt x="17972" y="12945"/>
                              </a:cubicBezTo>
                              <a:cubicBezTo>
                                <a:pt x="17999" y="12910"/>
                                <a:pt x="18016" y="12890"/>
                                <a:pt x="18048" y="12866"/>
                              </a:cubicBezTo>
                              <a:cubicBezTo>
                                <a:pt x="18061" y="12916"/>
                                <a:pt x="18061" y="12956"/>
                                <a:pt x="18063" y="13010"/>
                              </a:cubicBezTo>
                              <a:cubicBezTo>
                                <a:pt x="18064" y="13030"/>
                                <a:pt x="18070" y="13045"/>
                                <a:pt x="18072" y="13063"/>
                              </a:cubicBezTo>
                              <a:cubicBezTo>
                                <a:pt x="18099" y="13048"/>
                                <a:pt x="18109" y="13046"/>
                                <a:pt x="18133" y="13015"/>
                              </a:cubicBezTo>
                              <a:cubicBezTo>
                                <a:pt x="18156" y="12985"/>
                                <a:pt x="18174" y="12952"/>
                                <a:pt x="18198" y="12922"/>
                              </a:cubicBezTo>
                              <a:cubicBezTo>
                                <a:pt x="18213" y="12903"/>
                                <a:pt x="18231" y="12887"/>
                                <a:pt x="18248" y="12869"/>
                              </a:cubicBezTo>
                              <a:cubicBezTo>
                                <a:pt x="18233" y="12894"/>
                                <a:pt x="18213" y="12916"/>
                                <a:pt x="18205" y="12945"/>
                              </a:cubicBezTo>
                              <a:cubicBezTo>
                                <a:pt x="18194" y="12983"/>
                                <a:pt x="18188" y="13037"/>
                                <a:pt x="18216" y="13070"/>
                              </a:cubicBezTo>
                              <a:cubicBezTo>
                                <a:pt x="18243" y="13101"/>
                                <a:pt x="18275" y="13080"/>
                                <a:pt x="18305" y="13066"/>
                              </a:cubicBezTo>
                              <a:cubicBezTo>
                                <a:pt x="18342" y="13048"/>
                                <a:pt x="18380" y="12997"/>
                                <a:pt x="18400" y="12962"/>
                              </a:cubicBezTo>
                              <a:cubicBezTo>
                                <a:pt x="18411" y="12943"/>
                                <a:pt x="18427" y="12909"/>
                                <a:pt x="18413" y="12888"/>
                              </a:cubicBezTo>
                              <a:cubicBezTo>
                                <a:pt x="18400" y="12868"/>
                                <a:pt x="18349" y="12894"/>
                                <a:pt x="18335" y="12899"/>
                              </a:cubicBezTo>
                              <a:cubicBezTo>
                                <a:pt x="18331" y="12901"/>
                                <a:pt x="18328" y="12904"/>
                                <a:pt x="18324" y="12906"/>
                              </a:cubicBezTo>
                              <a:cubicBezTo>
                                <a:pt x="18320" y="12910"/>
                                <a:pt x="18317" y="12913"/>
                                <a:pt x="18313" y="12917"/>
                              </a:cubicBezTo>
                              <a:cubicBezTo>
                                <a:pt x="18339" y="12907"/>
                                <a:pt x="18359" y="12903"/>
                                <a:pt x="18386" y="12880"/>
                              </a:cubicBezTo>
                              <a:cubicBezTo>
                                <a:pt x="18423" y="12848"/>
                                <a:pt x="18456" y="12808"/>
                                <a:pt x="18488" y="12770"/>
                              </a:cubicBezTo>
                              <a:cubicBezTo>
                                <a:pt x="18548" y="12699"/>
                                <a:pt x="18615" y="12623"/>
                                <a:pt x="18658" y="12540"/>
                              </a:cubicBezTo>
                              <a:cubicBezTo>
                                <a:pt x="18670" y="12517"/>
                                <a:pt x="18675" y="12493"/>
                                <a:pt x="18683" y="12469"/>
                              </a:cubicBezTo>
                              <a:cubicBezTo>
                                <a:pt x="18675" y="12490"/>
                                <a:pt x="18672" y="12491"/>
                                <a:pt x="18666" y="12512"/>
                              </a:cubicBezTo>
                              <a:cubicBezTo>
                                <a:pt x="18653" y="12560"/>
                                <a:pt x="18643" y="12608"/>
                                <a:pt x="18632" y="12657"/>
                              </a:cubicBezTo>
                              <a:cubicBezTo>
                                <a:pt x="18612" y="12749"/>
                                <a:pt x="18564" y="12880"/>
                                <a:pt x="18586" y="12975"/>
                              </a:cubicBezTo>
                              <a:cubicBezTo>
                                <a:pt x="18591" y="12999"/>
                                <a:pt x="18592" y="13005"/>
                                <a:pt x="18602" y="13017"/>
                              </a:cubicBezTo>
                              <a:cubicBezTo>
                                <a:pt x="18640" y="13005"/>
                                <a:pt x="18663" y="12995"/>
                                <a:pt x="18694" y="12961"/>
                              </a:cubicBezTo>
                              <a:cubicBezTo>
                                <a:pt x="18736" y="12915"/>
                                <a:pt x="18774" y="12860"/>
                                <a:pt x="18804" y="12805"/>
                              </a:cubicBezTo>
                              <a:cubicBezTo>
                                <a:pt x="18833" y="12753"/>
                                <a:pt x="18862" y="12697"/>
                                <a:pt x="18838" y="12641"/>
                              </a:cubicBezTo>
                              <a:cubicBezTo>
                                <a:pt x="18834" y="12638"/>
                                <a:pt x="18830" y="12636"/>
                                <a:pt x="18826" y="12633"/>
                              </a:cubicBezTo>
                              <a:cubicBezTo>
                                <a:pt x="18769" y="12661"/>
                                <a:pt x="18735" y="12687"/>
                                <a:pt x="18704" y="12747"/>
                              </a:cubicBezTo>
                              <a:cubicBezTo>
                                <a:pt x="18669" y="12816"/>
                                <a:pt x="18658" y="12895"/>
                                <a:pt x="18678" y="12970"/>
                              </a:cubicBezTo>
                              <a:cubicBezTo>
                                <a:pt x="18699" y="13048"/>
                                <a:pt x="18761" y="13086"/>
                                <a:pt x="18842" y="13082"/>
                              </a:cubicBezTo>
                              <a:cubicBezTo>
                                <a:pt x="18913" y="13066"/>
                                <a:pt x="18939" y="13060"/>
                                <a:pt x="18984" y="13039"/>
                              </a:cubicBezTo>
                            </a:path>
                            <a:path w="4513" h="1061">
                              <a:moveTo>
                                <a:pt x="19314" y="12701"/>
                              </a:moveTo>
                              <a:cubicBezTo>
                                <a:pt x="19294" y="12723"/>
                                <a:pt x="19279" y="12752"/>
                                <a:pt x="19268" y="12782"/>
                              </a:cubicBezTo>
                              <a:cubicBezTo>
                                <a:pt x="19256" y="12815"/>
                                <a:pt x="19248" y="12851"/>
                                <a:pt x="19249" y="12887"/>
                              </a:cubicBezTo>
                              <a:cubicBezTo>
                                <a:pt x="19250" y="12908"/>
                                <a:pt x="19254" y="12943"/>
                                <a:pt x="19279" y="12948"/>
                              </a:cubicBezTo>
                              <a:cubicBezTo>
                                <a:pt x="19305" y="12954"/>
                                <a:pt x="19331" y="12922"/>
                                <a:pt x="19346" y="12906"/>
                              </a:cubicBezTo>
                              <a:cubicBezTo>
                                <a:pt x="19372" y="12879"/>
                                <a:pt x="19391" y="12845"/>
                                <a:pt x="19414" y="12816"/>
                              </a:cubicBezTo>
                              <a:cubicBezTo>
                                <a:pt x="19414" y="12840"/>
                                <a:pt x="19409" y="12862"/>
                                <a:pt x="19409" y="12887"/>
                              </a:cubicBezTo>
                              <a:cubicBezTo>
                                <a:pt x="19409" y="12903"/>
                                <a:pt x="19411" y="12928"/>
                                <a:pt x="19432" y="12930"/>
                              </a:cubicBezTo>
                              <a:cubicBezTo>
                                <a:pt x="19459" y="12932"/>
                                <a:pt x="19479" y="12908"/>
                                <a:pt x="19496" y="12891"/>
                              </a:cubicBezTo>
                              <a:cubicBezTo>
                                <a:pt x="19520" y="12867"/>
                                <a:pt x="19535" y="12836"/>
                                <a:pt x="19551" y="12806"/>
                              </a:cubicBezTo>
                              <a:cubicBezTo>
                                <a:pt x="19560" y="12789"/>
                                <a:pt x="19576" y="12763"/>
                                <a:pt x="19579" y="12744"/>
                              </a:cubicBezTo>
                              <a:cubicBezTo>
                                <a:pt x="19579" y="12740"/>
                                <a:pt x="19578" y="12735"/>
                                <a:pt x="19578" y="12731"/>
                              </a:cubicBezTo>
                            </a:path>
                            <a:path w="4513" h="1061">
                              <a:moveTo>
                                <a:pt x="19643" y="12751"/>
                              </a:moveTo>
                              <a:cubicBezTo>
                                <a:pt x="19662" y="12759"/>
                                <a:pt x="19679" y="12767"/>
                                <a:pt x="19697" y="12776"/>
                              </a:cubicBezTo>
                              <a:cubicBezTo>
                                <a:pt x="19735" y="12796"/>
                                <a:pt x="19767" y="12818"/>
                                <a:pt x="19768" y="12865"/>
                              </a:cubicBezTo>
                              <a:cubicBezTo>
                                <a:pt x="19769" y="12905"/>
                                <a:pt x="19743" y="12934"/>
                                <a:pt x="19712" y="12956"/>
                              </a:cubicBezTo>
                              <a:cubicBezTo>
                                <a:pt x="19689" y="12973"/>
                                <a:pt x="19654" y="12986"/>
                                <a:pt x="19625" y="12982"/>
                              </a:cubicBezTo>
                              <a:cubicBezTo>
                                <a:pt x="19591" y="12978"/>
                                <a:pt x="19582" y="12951"/>
                                <a:pt x="19588" y="12921"/>
                              </a:cubicBezTo>
                              <a:cubicBezTo>
                                <a:pt x="19594" y="12891"/>
                                <a:pt x="19615" y="12871"/>
                                <a:pt x="19634" y="12849"/>
                              </a:cubicBezTo>
                              <a:cubicBezTo>
                                <a:pt x="19656" y="12824"/>
                                <a:pt x="19683" y="12803"/>
                                <a:pt x="19712" y="12786"/>
                              </a:cubicBezTo>
                              <a:cubicBezTo>
                                <a:pt x="19736" y="12773"/>
                                <a:pt x="19767" y="12759"/>
                                <a:pt x="19795" y="12761"/>
                              </a:cubicBezTo>
                              <a:cubicBezTo>
                                <a:pt x="19818" y="12763"/>
                                <a:pt x="19839" y="12771"/>
                                <a:pt x="19851" y="12792"/>
                              </a:cubicBezTo>
                              <a:cubicBezTo>
                                <a:pt x="19863" y="12814"/>
                                <a:pt x="19864" y="12844"/>
                                <a:pt x="19862" y="12868"/>
                              </a:cubicBezTo>
                              <a:cubicBezTo>
                                <a:pt x="19860" y="12889"/>
                                <a:pt x="19855" y="12908"/>
                                <a:pt x="19848" y="12927"/>
                              </a:cubicBezTo>
                              <a:cubicBezTo>
                                <a:pt x="19848" y="12909"/>
                                <a:pt x="19846" y="12891"/>
                                <a:pt x="19851" y="12873"/>
                              </a:cubicBezTo>
                              <a:cubicBezTo>
                                <a:pt x="19857" y="12850"/>
                                <a:pt x="19865" y="12824"/>
                                <a:pt x="19882" y="12806"/>
                              </a:cubicBezTo>
                              <a:cubicBezTo>
                                <a:pt x="19903" y="12784"/>
                                <a:pt x="19929" y="12777"/>
                                <a:pt x="19956" y="12767"/>
                              </a:cubicBezTo>
                              <a:cubicBezTo>
                                <a:pt x="19988" y="12756"/>
                                <a:pt x="20019" y="12746"/>
                                <a:pt x="20051" y="12735"/>
                              </a:cubicBezTo>
                              <a:cubicBezTo>
                                <a:pt x="20079" y="12725"/>
                                <a:pt x="20094" y="12711"/>
                                <a:pt x="20119" y="12696"/>
                              </a:cubicBezTo>
                            </a:path>
                            <a:path w="4513" h="1061">
                              <a:moveTo>
                                <a:pt x="20162" y="12478"/>
                              </a:moveTo>
                              <a:cubicBezTo>
                                <a:pt x="20157" y="12503"/>
                                <a:pt x="20152" y="12530"/>
                                <a:pt x="20149" y="12558"/>
                              </a:cubicBezTo>
                              <a:cubicBezTo>
                                <a:pt x="20144" y="12606"/>
                                <a:pt x="20140" y="12655"/>
                                <a:pt x="20139" y="12703"/>
                              </a:cubicBezTo>
                              <a:cubicBezTo>
                                <a:pt x="20139" y="12730"/>
                                <a:pt x="20130" y="12778"/>
                                <a:pt x="20146" y="12801"/>
                              </a:cubicBezTo>
                              <a:cubicBezTo>
                                <a:pt x="20151" y="12806"/>
                                <a:pt x="20157" y="12810"/>
                                <a:pt x="20162" y="12815"/>
                              </a:cubicBezTo>
                              <a:cubicBezTo>
                                <a:pt x="20183" y="12803"/>
                                <a:pt x="20204" y="12791"/>
                                <a:pt x="20221" y="12772"/>
                              </a:cubicBezTo>
                              <a:cubicBezTo>
                                <a:pt x="20244" y="12745"/>
                                <a:pt x="20267" y="12720"/>
                                <a:pt x="20293" y="12696"/>
                              </a:cubicBezTo>
                              <a:cubicBezTo>
                                <a:pt x="20313" y="12678"/>
                                <a:pt x="20331" y="12663"/>
                                <a:pt x="20353" y="12647"/>
                              </a:cubicBezTo>
                              <a:cubicBezTo>
                                <a:pt x="20338" y="12665"/>
                                <a:pt x="20323" y="12680"/>
                                <a:pt x="20313" y="12703"/>
                              </a:cubicBezTo>
                              <a:cubicBezTo>
                                <a:pt x="20303" y="12725"/>
                                <a:pt x="20294" y="12749"/>
                                <a:pt x="20286" y="12772"/>
                              </a:cubicBezTo>
                              <a:cubicBezTo>
                                <a:pt x="20276" y="12799"/>
                                <a:pt x="20281" y="12810"/>
                                <a:pt x="20283" y="12836"/>
                              </a:cubicBezTo>
                              <a:cubicBezTo>
                                <a:pt x="20319" y="12825"/>
                                <a:pt x="20333" y="12819"/>
                                <a:pt x="20360" y="12788"/>
                              </a:cubicBezTo>
                              <a:cubicBezTo>
                                <a:pt x="20392" y="12751"/>
                                <a:pt x="20420" y="12709"/>
                                <a:pt x="20446" y="12668"/>
                              </a:cubicBezTo>
                              <a:cubicBezTo>
                                <a:pt x="20481" y="12612"/>
                                <a:pt x="20514" y="12554"/>
                                <a:pt x="20545" y="12496"/>
                              </a:cubicBezTo>
                              <a:cubicBezTo>
                                <a:pt x="20574" y="12440"/>
                                <a:pt x="20596" y="12380"/>
                                <a:pt x="20609" y="12318"/>
                              </a:cubicBezTo>
                              <a:cubicBezTo>
                                <a:pt x="20613" y="12301"/>
                                <a:pt x="20632" y="12210"/>
                                <a:pt x="20611" y="12196"/>
                              </a:cubicBezTo>
                              <a:cubicBezTo>
                                <a:pt x="20604" y="12196"/>
                                <a:pt x="20596" y="12196"/>
                                <a:pt x="20589" y="12196"/>
                              </a:cubicBezTo>
                              <a:cubicBezTo>
                                <a:pt x="20563" y="12252"/>
                                <a:pt x="20544" y="12311"/>
                                <a:pt x="20532" y="12372"/>
                              </a:cubicBezTo>
                              <a:cubicBezTo>
                                <a:pt x="20515" y="12459"/>
                                <a:pt x="20505" y="12554"/>
                                <a:pt x="20526" y="12641"/>
                              </a:cubicBezTo>
                              <a:cubicBezTo>
                                <a:pt x="20540" y="12699"/>
                                <a:pt x="20577" y="12763"/>
                                <a:pt x="20639" y="12780"/>
                              </a:cubicBezTo>
                              <a:cubicBezTo>
                                <a:pt x="20677" y="12780"/>
                                <a:pt x="20692" y="12780"/>
                                <a:pt x="20718" y="127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06,12196" coordsize="4513,1061" path="m16469,12661c16450,12682,16435,12696,16423,12724c16403,12772,16389,12829,16376,12879c16356,12958,16335,13036,16313,13115c16300,13162,16288,13209,16277,13256c16320,13200,16352,13136,16388,13074c16461,12949,16533,12825,16626,12714c16651,12684,16675,12665,16705,12644c16704,12699,16690,12744,16673,12797c16642,12891,16609,12984,16585,13080c16611,13056,16622,13036,16641,13005c16654,12983,16668,12968,16684,12951c16691,12974,16695,12996,16701,13019c16708,13045,16716,13076,16736,13095c16758,13116,16780,13117,16809,13117c16837,13117,16872,13092,16891,13073c16929,13035,16953,12965,16949,12912c16945,12898,16945,12894,16941,12885c16913,12894,16908,12881,16889,12919c16868,12961,16866,13013,16873,13059c16883,13120,16911,13171,16957,13211c16987,13237,17044,13268,17084,13250c17130,13230,17105,13220,17101,13189em16206,13036c16222,13053,16249,13026,16274,13017c16337,12994,16406,12974,16470,12956c16537,12941,16559,12936,16601,12917em17444,12872c17452,12896,17450,12883,17453,12908c17461,12972,17465,13036,17477,13100c17504,13078,17519,13067,17542,13027c17562,12992,17581,12929,17616,12906c17621,12908,17625,12911,17630,12913c17632,12985,17622,13054,17644,13122c17668,13106,17688,13100,17711,13070c17751,13018,17781,12954,17809,12895c17869,12769,17914,12636,17978,12513c17978,12514,17989,12543,17983,12576c17969,12656,17950,12736,17934,12815c17922,12874,17915,12927,17917,12987c17933,12976,17949,12975,17972,12945c17999,12910,18016,12890,18048,12866c18061,12916,18061,12956,18063,13010c18064,13030,18070,13045,18072,13063c18099,13048,18109,13046,18133,13015c18156,12985,18174,12952,18198,12922c18213,12903,18231,12887,18248,12869c18233,12894,18213,12916,18205,12945c18194,12983,18188,13037,18216,13070c18243,13101,18275,13080,18305,13066c18342,13048,18380,12997,18400,12962c18411,12943,18427,12909,18413,12888c18400,12868,18349,12894,18335,12899c18331,12901,18328,12904,18324,12906c18320,12910,18317,12913,18313,12917c18339,12907,18359,12903,18386,12880c18423,12848,18456,12808,18488,12770c18548,12699,18615,12623,18658,12540c18670,12517,18675,12493,18683,12469c18675,12490,18672,12491,18666,12512c18653,12560,18643,12608,18632,12657c18612,12749,18564,12880,18586,12975c18591,12999,18592,13005,18602,13017c18640,13005,18663,12995,18694,12961c18736,12915,18774,12860,18804,12805c18833,12753,18862,12697,18838,12641c18834,12638,18830,12636,18826,12633c18769,12661,18735,12687,18704,12747c18669,12816,18658,12895,18678,12970c18699,13048,18761,13086,18842,13082c18913,13066,18939,13060,18984,13039em19314,12701c19294,12723,19279,12752,19268,12782c19256,12815,19248,12851,19249,12887c19250,12908,19254,12943,19279,12948c19305,12954,19331,12922,19346,12906c19372,12879,19391,12845,19414,12816c19414,12840,19409,12862,19409,12887c19409,12903,19411,12928,19432,12930c19459,12932,19479,12908,19496,12891c19520,12867,19535,12836,19551,12806c19560,12789,19576,12763,19579,12744c19579,12740,19578,12735,19578,12731em19643,12751c19662,12759,19679,12767,19697,12776c19735,12796,19767,12818,19768,12865c19769,12905,19743,12934,19712,12956c19689,12973,19654,12986,19625,12982c19591,12978,19582,12951,19588,12921c19594,12891,19615,12871,19634,12849c19656,12824,19683,12803,19712,12786c19736,12773,19767,12759,19795,12761c19818,12763,19839,12771,19851,12792c19863,12814,19864,12844,19862,12868c19860,12889,19855,12908,19848,12927c19848,12909,19846,12891,19851,12873c19857,12850,19865,12824,19882,12806c19903,12784,19929,12777,19956,12767c19988,12756,20019,12746,20051,12735c20079,12725,20094,12711,20119,12696em20162,12478c20157,12503,20152,12530,20149,12558c20144,12606,20140,12655,20139,12703c20139,12730,20130,12778,20146,12801c20151,12806,20157,12810,20162,12815c20183,12803,20204,12791,20221,12772c20244,12745,20267,12720,20293,12696c20313,12678,20331,12663,20353,12647c20338,12665,20323,12680,20313,12703c20303,12725,20294,12749,20286,12772c20276,12799,20281,12810,20283,12836c20319,12825,20333,12819,20360,12788c20392,12751,20420,12709,20446,12668c20481,12612,20514,12554,20545,12496c20574,12440,20596,12380,20609,12318c20613,12301,20632,12210,20611,12196c20604,12196,20596,12196,20589,12196c20563,12252,20544,12311,20532,12372c20515,12459,20505,12554,20526,12641c20540,12699,20577,12763,20639,12780c20677,12780,20692,12780,20718,12782e" stroked="t" o:allowincell="f" style="position:absolute;margin-left:387.4pt;margin-top:242.55pt;width:127.85pt;height:3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7825</wp:posOffset>
                </wp:positionH>
                <wp:positionV relativeFrom="paragraph">
                  <wp:posOffset>3545205</wp:posOffset>
                </wp:positionV>
                <wp:extent cx="176530" cy="212725"/>
                <wp:effectExtent l="8255" t="10160" r="1016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591">
                              <a:moveTo>
                                <a:pt x="14242" y="13547"/>
                              </a:moveTo>
                              <a:cubicBezTo>
                                <a:pt x="14231" y="13569"/>
                                <a:pt x="14219" y="13579"/>
                                <a:pt x="14214" y="13605"/>
                              </a:cubicBezTo>
                              <a:cubicBezTo>
                                <a:pt x="14209" y="13630"/>
                                <a:pt x="14208" y="13653"/>
                                <a:pt x="14210" y="13679"/>
                              </a:cubicBezTo>
                              <a:cubicBezTo>
                                <a:pt x="14212" y="13713"/>
                                <a:pt x="14215" y="13748"/>
                                <a:pt x="14225" y="13781"/>
                              </a:cubicBezTo>
                              <a:cubicBezTo>
                                <a:pt x="14235" y="13814"/>
                                <a:pt x="14253" y="13845"/>
                                <a:pt x="14291" y="13844"/>
                              </a:cubicBezTo>
                              <a:cubicBezTo>
                                <a:pt x="14329" y="13843"/>
                                <a:pt x="14363" y="13821"/>
                                <a:pt x="14390" y="13796"/>
                              </a:cubicBezTo>
                              <a:cubicBezTo>
                                <a:pt x="14431" y="13759"/>
                                <a:pt x="14468" y="13714"/>
                                <a:pt x="14500" y="13669"/>
                              </a:cubicBezTo>
                              <a:cubicBezTo>
                                <a:pt x="14526" y="13632"/>
                                <a:pt x="14554" y="13595"/>
                                <a:pt x="14576" y="13556"/>
                              </a:cubicBezTo>
                              <a:cubicBezTo>
                                <a:pt x="14582" y="13543"/>
                                <a:pt x="14584" y="13540"/>
                                <a:pt x="14586" y="13531"/>
                              </a:cubicBezTo>
                              <a:cubicBezTo>
                                <a:pt x="14556" y="13556"/>
                                <a:pt x="14541" y="13579"/>
                                <a:pt x="14549" y="13620"/>
                              </a:cubicBezTo>
                              <a:cubicBezTo>
                                <a:pt x="14557" y="13658"/>
                                <a:pt x="14579" y="13692"/>
                                <a:pt x="14596" y="13726"/>
                              </a:cubicBezTo>
                              <a:cubicBezTo>
                                <a:pt x="14617" y="13767"/>
                                <a:pt x="14641" y="13805"/>
                                <a:pt x="14654" y="13850"/>
                              </a:cubicBezTo>
                              <a:cubicBezTo>
                                <a:pt x="14666" y="13890"/>
                                <a:pt x="14668" y="13936"/>
                                <a:pt x="14651" y="13976"/>
                              </a:cubicBezTo>
                              <a:cubicBezTo>
                                <a:pt x="14623" y="14039"/>
                                <a:pt x="14557" y="14076"/>
                                <a:pt x="14492" y="14073"/>
                              </a:cubicBezTo>
                              <a:cubicBezTo>
                                <a:pt x="14461" y="14070"/>
                                <a:pt x="14449" y="14067"/>
                                <a:pt x="14432" y="14050"/>
                              </a:cubicBezTo>
                            </a:path>
                            <a:path w="492" h="591">
                              <a:moveTo>
                                <a:pt x="14182" y="13487"/>
                              </a:moveTo>
                              <a:cubicBezTo>
                                <a:pt x="14172" y="13510"/>
                                <a:pt x="14177" y="13537"/>
                                <a:pt x="14214" y="13524"/>
                              </a:cubicBezTo>
                              <a:cubicBezTo>
                                <a:pt x="14236" y="13516"/>
                                <a:pt x="14254" y="13506"/>
                                <a:pt x="14274" y="134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72,13487" coordsize="492,591" path="m14242,13547c14231,13569,14219,13579,14214,13605c14209,13630,14208,13653,14210,13679c14212,13713,14215,13748,14225,13781c14235,13814,14253,13845,14291,13844c14329,13843,14363,13821,14390,13796c14431,13759,14468,13714,14500,13669c14526,13632,14554,13595,14576,13556c14582,13543,14584,13540,14586,13531c14556,13556,14541,13579,14549,13620c14557,13658,14579,13692,14596,13726c14617,13767,14641,13805,14654,13850c14666,13890,14668,13936,14651,13976c14623,14039,14557,14076,14492,14073c14461,14070,14449,14067,14432,14050em14182,13487c14172,13510,14177,13537,14214,13524c14236,13516,14254,13506,14274,13493e" stroked="t" o:allowincell="f" style="position:absolute;margin-left:329.75pt;margin-top:279.15pt;width:13.85pt;height:16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8190</wp:posOffset>
                </wp:positionH>
                <wp:positionV relativeFrom="paragraph">
                  <wp:posOffset>3511550</wp:posOffset>
                </wp:positionV>
                <wp:extent cx="1434465" cy="32766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5" h="909">
                              <a:moveTo>
                                <a:pt x="15365" y="13690"/>
                              </a:moveTo>
                              <a:cubicBezTo>
                                <a:pt x="15349" y="13679"/>
                                <a:pt x="15337" y="13672"/>
                                <a:pt x="15318" y="13681"/>
                              </a:cubicBezTo>
                              <a:cubicBezTo>
                                <a:pt x="15299" y="13690"/>
                                <a:pt x="15279" y="13711"/>
                                <a:pt x="15268" y="13729"/>
                              </a:cubicBezTo>
                              <a:cubicBezTo>
                                <a:pt x="15252" y="13756"/>
                                <a:pt x="15233" y="13791"/>
                                <a:pt x="15229" y="13823"/>
                              </a:cubicBezTo>
                              <a:cubicBezTo>
                                <a:pt x="15230" y="13840"/>
                                <a:pt x="15229" y="13844"/>
                                <a:pt x="15234" y="13853"/>
                              </a:cubicBezTo>
                              <a:cubicBezTo>
                                <a:pt x="15266" y="13858"/>
                                <a:pt x="15281" y="13841"/>
                                <a:pt x="15308" y="13823"/>
                              </a:cubicBezTo>
                              <a:cubicBezTo>
                                <a:pt x="15337" y="13803"/>
                                <a:pt x="15369" y="13775"/>
                                <a:pt x="15404" y="13768"/>
                              </a:cubicBezTo>
                              <a:cubicBezTo>
                                <a:pt x="15427" y="13763"/>
                                <a:pt x="15444" y="13773"/>
                                <a:pt x="15454" y="13794"/>
                              </a:cubicBezTo>
                              <a:cubicBezTo>
                                <a:pt x="15463" y="13814"/>
                                <a:pt x="15466" y="13836"/>
                                <a:pt x="15468" y="13858"/>
                              </a:cubicBezTo>
                              <a:cubicBezTo>
                                <a:pt x="15470" y="13883"/>
                                <a:pt x="15470" y="13911"/>
                                <a:pt x="15478" y="13935"/>
                              </a:cubicBezTo>
                              <a:cubicBezTo>
                                <a:pt x="15485" y="13948"/>
                                <a:pt x="15487" y="13952"/>
                                <a:pt x="15499" y="13952"/>
                              </a:cubicBezTo>
                            </a:path>
                            <a:path w="3985" h="909">
                              <a:moveTo>
                                <a:pt x="15986" y="13700"/>
                              </a:moveTo>
                              <a:cubicBezTo>
                                <a:pt x="15960" y="13702"/>
                                <a:pt x="15936" y="13705"/>
                                <a:pt x="15911" y="13712"/>
                              </a:cubicBezTo>
                              <a:cubicBezTo>
                                <a:pt x="15882" y="13720"/>
                                <a:pt x="15860" y="13740"/>
                                <a:pt x="15838" y="13759"/>
                              </a:cubicBezTo>
                              <a:cubicBezTo>
                                <a:pt x="15819" y="13775"/>
                                <a:pt x="15800" y="13793"/>
                                <a:pt x="15782" y="13810"/>
                              </a:cubicBezTo>
                              <a:cubicBezTo>
                                <a:pt x="15809" y="13788"/>
                                <a:pt x="15835" y="13773"/>
                                <a:pt x="15870" y="13768"/>
                              </a:cubicBezTo>
                              <a:cubicBezTo>
                                <a:pt x="15906" y="13763"/>
                                <a:pt x="15943" y="13782"/>
                                <a:pt x="15944" y="13821"/>
                              </a:cubicBezTo>
                              <a:cubicBezTo>
                                <a:pt x="15945" y="13862"/>
                                <a:pt x="15919" y="13899"/>
                                <a:pt x="15898" y="13932"/>
                              </a:cubicBezTo>
                              <a:cubicBezTo>
                                <a:pt x="15817" y="14061"/>
                                <a:pt x="15717" y="14182"/>
                                <a:pt x="15591" y="14269"/>
                              </a:cubicBezTo>
                              <a:cubicBezTo>
                                <a:pt x="15574" y="14280"/>
                                <a:pt x="15491" y="14336"/>
                                <a:pt x="15491" y="14272"/>
                              </a:cubicBezTo>
                              <a:cubicBezTo>
                                <a:pt x="15495" y="14265"/>
                                <a:pt x="15500" y="14257"/>
                                <a:pt x="15504" y="14250"/>
                              </a:cubicBezTo>
                            </a:path>
                            <a:path w="3985" h="909">
                              <a:moveTo>
                                <a:pt x="16204" y="13726"/>
                              </a:moveTo>
                              <a:cubicBezTo>
                                <a:pt x="16193" y="13725"/>
                                <a:pt x="16161" y="13714"/>
                                <a:pt x="16154" y="13723"/>
                              </a:cubicBezTo>
                              <a:cubicBezTo>
                                <a:pt x="16138" y="13744"/>
                                <a:pt x="16134" y="13776"/>
                                <a:pt x="16133" y="13801"/>
                              </a:cubicBezTo>
                              <a:cubicBezTo>
                                <a:pt x="16132" y="13824"/>
                                <a:pt x="16132" y="13828"/>
                                <a:pt x="16143" y="13845"/>
                              </a:cubicBezTo>
                              <a:cubicBezTo>
                                <a:pt x="16175" y="13840"/>
                                <a:pt x="16193" y="13820"/>
                                <a:pt x="16217" y="13798"/>
                              </a:cubicBezTo>
                              <a:cubicBezTo>
                                <a:pt x="16253" y="13765"/>
                                <a:pt x="16288" y="13729"/>
                                <a:pt x="16326" y="13699"/>
                              </a:cubicBezTo>
                              <a:cubicBezTo>
                                <a:pt x="16340" y="13688"/>
                                <a:pt x="16372" y="13661"/>
                                <a:pt x="16392" y="13674"/>
                              </a:cubicBezTo>
                              <a:cubicBezTo>
                                <a:pt x="16409" y="13685"/>
                                <a:pt x="16406" y="13726"/>
                                <a:pt x="16406" y="13742"/>
                              </a:cubicBezTo>
                              <a:cubicBezTo>
                                <a:pt x="16407" y="13770"/>
                                <a:pt x="16404" y="13801"/>
                                <a:pt x="16410" y="13829"/>
                              </a:cubicBezTo>
                              <a:cubicBezTo>
                                <a:pt x="16419" y="13870"/>
                                <a:pt x="16438" y="13857"/>
                                <a:pt x="16456" y="13834"/>
                              </a:cubicBezTo>
                            </a:path>
                            <a:path w="3985" h="909">
                              <a:moveTo>
                                <a:pt x="16584" y="13793"/>
                              </a:moveTo>
                              <a:cubicBezTo>
                                <a:pt x="16575" y="13818"/>
                                <a:pt x="16561" y="13847"/>
                                <a:pt x="16557" y="13874"/>
                              </a:cubicBezTo>
                              <a:cubicBezTo>
                                <a:pt x="16557" y="13894"/>
                                <a:pt x="16558" y="13899"/>
                                <a:pt x="16553" y="13910"/>
                              </a:cubicBezTo>
                            </a:path>
                            <a:path w="3985" h="909">
                              <a:moveTo>
                                <a:pt x="16694" y="13535"/>
                              </a:moveTo>
                              <a:cubicBezTo>
                                <a:pt x="16692" y="13545"/>
                                <a:pt x="16691" y="13548"/>
                                <a:pt x="16691" y="13535"/>
                              </a:cubicBezTo>
                            </a:path>
                            <a:path w="3985" h="909">
                              <a:moveTo>
                                <a:pt x="16738" y="13828"/>
                              </a:moveTo>
                              <a:cubicBezTo>
                                <a:pt x="16739" y="13810"/>
                                <a:pt x="16741" y="13786"/>
                                <a:pt x="16755" y="13771"/>
                              </a:cubicBezTo>
                              <a:cubicBezTo>
                                <a:pt x="16770" y="13755"/>
                                <a:pt x="16790" y="13755"/>
                                <a:pt x="16807" y="13766"/>
                              </a:cubicBezTo>
                              <a:cubicBezTo>
                                <a:pt x="16828" y="13780"/>
                                <a:pt x="16847" y="13799"/>
                                <a:pt x="16858" y="13822"/>
                              </a:cubicBezTo>
                              <a:cubicBezTo>
                                <a:pt x="16870" y="13847"/>
                                <a:pt x="16871" y="13879"/>
                                <a:pt x="16872" y="13907"/>
                              </a:cubicBezTo>
                              <a:cubicBezTo>
                                <a:pt x="16872" y="13917"/>
                                <a:pt x="16866" y="13979"/>
                                <a:pt x="16880" y="13984"/>
                              </a:cubicBezTo>
                              <a:cubicBezTo>
                                <a:pt x="16882" y="13973"/>
                                <a:pt x="16884" y="13969"/>
                                <a:pt x="16894" y="13969"/>
                              </a:cubicBezTo>
                            </a:path>
                            <a:path w="3985" h="909">
                              <a:moveTo>
                                <a:pt x="17201" y="13639"/>
                              </a:moveTo>
                              <a:cubicBezTo>
                                <a:pt x="17183" y="13647"/>
                                <a:pt x="17185" y="13640"/>
                                <a:pt x="17168" y="13650"/>
                              </a:cubicBezTo>
                              <a:cubicBezTo>
                                <a:pt x="17147" y="13662"/>
                                <a:pt x="17131" y="13685"/>
                                <a:pt x="17120" y="13706"/>
                              </a:cubicBezTo>
                              <a:cubicBezTo>
                                <a:pt x="17105" y="13736"/>
                                <a:pt x="17108" y="13766"/>
                                <a:pt x="17111" y="13799"/>
                              </a:cubicBezTo>
                              <a:cubicBezTo>
                                <a:pt x="17113" y="13826"/>
                                <a:pt x="17114" y="13851"/>
                                <a:pt x="17112" y="13878"/>
                              </a:cubicBezTo>
                              <a:cubicBezTo>
                                <a:pt x="17110" y="13908"/>
                                <a:pt x="17103" y="13939"/>
                                <a:pt x="17093" y="13968"/>
                              </a:cubicBezTo>
                              <a:cubicBezTo>
                                <a:pt x="17085" y="13992"/>
                                <a:pt x="17073" y="13998"/>
                                <a:pt x="17058" y="14014"/>
                              </a:cubicBezTo>
                              <a:cubicBezTo>
                                <a:pt x="17058" y="13983"/>
                                <a:pt x="17063" y="13978"/>
                                <a:pt x="17084" y="13949"/>
                              </a:cubicBezTo>
                              <a:cubicBezTo>
                                <a:pt x="17126" y="13892"/>
                                <a:pt x="17175" y="13840"/>
                                <a:pt x="17221" y="13787"/>
                              </a:cubicBezTo>
                              <a:cubicBezTo>
                                <a:pt x="17268" y="13734"/>
                                <a:pt x="17319" y="13686"/>
                                <a:pt x="17369" y="13636"/>
                              </a:cubicBezTo>
                              <a:cubicBezTo>
                                <a:pt x="17408" y="13597"/>
                                <a:pt x="17451" y="13562"/>
                                <a:pt x="17497" y="13531"/>
                              </a:cubicBezTo>
                              <a:cubicBezTo>
                                <a:pt x="17521" y="13515"/>
                                <a:pt x="17536" y="13507"/>
                                <a:pt x="17560" y="13502"/>
                              </a:cubicBezTo>
                              <a:cubicBezTo>
                                <a:pt x="17565" y="13540"/>
                                <a:pt x="17553" y="13565"/>
                                <a:pt x="17540" y="13603"/>
                              </a:cubicBezTo>
                              <a:cubicBezTo>
                                <a:pt x="17520" y="13658"/>
                                <a:pt x="17501" y="13716"/>
                                <a:pt x="17475" y="13769"/>
                              </a:cubicBezTo>
                              <a:cubicBezTo>
                                <a:pt x="17454" y="13813"/>
                                <a:pt x="17424" y="13853"/>
                                <a:pt x="17395" y="13887"/>
                              </a:cubicBezTo>
                              <a:cubicBezTo>
                                <a:pt x="17391" y="13893"/>
                                <a:pt x="17387" y="13898"/>
                                <a:pt x="17383" y="13904"/>
                              </a:cubicBezTo>
                            </a:path>
                            <a:path w="3985" h="909">
                              <a:moveTo>
                                <a:pt x="17408" y="13675"/>
                              </a:moveTo>
                              <a:cubicBezTo>
                                <a:pt x="17428" y="13687"/>
                                <a:pt x="17447" y="13703"/>
                                <a:pt x="17468" y="13713"/>
                              </a:cubicBezTo>
                              <a:cubicBezTo>
                                <a:pt x="17520" y="13738"/>
                                <a:pt x="17573" y="13736"/>
                                <a:pt x="17628" y="13735"/>
                              </a:cubicBezTo>
                              <a:cubicBezTo>
                                <a:pt x="17677" y="13734"/>
                                <a:pt x="17691" y="13735"/>
                                <a:pt x="17721" y="13724"/>
                              </a:cubicBezTo>
                            </a:path>
                            <a:path w="3985" h="909">
                              <a:moveTo>
                                <a:pt x="18142" y="13394"/>
                              </a:moveTo>
                              <a:cubicBezTo>
                                <a:pt x="18113" y="13440"/>
                                <a:pt x="18089" y="13490"/>
                                <a:pt x="18066" y="13540"/>
                              </a:cubicBezTo>
                              <a:cubicBezTo>
                                <a:pt x="18042" y="13592"/>
                                <a:pt x="18013" y="13647"/>
                                <a:pt x="17996" y="13702"/>
                              </a:cubicBezTo>
                              <a:cubicBezTo>
                                <a:pt x="17988" y="13728"/>
                                <a:pt x="17984" y="13756"/>
                                <a:pt x="17990" y="13782"/>
                              </a:cubicBezTo>
                              <a:cubicBezTo>
                                <a:pt x="18020" y="13789"/>
                                <a:pt x="18032" y="13782"/>
                                <a:pt x="18056" y="13761"/>
                              </a:cubicBezTo>
                              <a:cubicBezTo>
                                <a:pt x="18077" y="13742"/>
                                <a:pt x="18091" y="13718"/>
                                <a:pt x="18110" y="13697"/>
                              </a:cubicBezTo>
                              <a:cubicBezTo>
                                <a:pt x="18119" y="13687"/>
                                <a:pt x="18144" y="13656"/>
                                <a:pt x="18161" y="13662"/>
                              </a:cubicBezTo>
                              <a:cubicBezTo>
                                <a:pt x="18182" y="13669"/>
                                <a:pt x="18184" y="13687"/>
                                <a:pt x="18188" y="13708"/>
                              </a:cubicBezTo>
                              <a:cubicBezTo>
                                <a:pt x="18194" y="13741"/>
                                <a:pt x="18190" y="13776"/>
                                <a:pt x="18189" y="13810"/>
                              </a:cubicBezTo>
                              <a:cubicBezTo>
                                <a:pt x="18189" y="13811"/>
                                <a:pt x="18185" y="13883"/>
                                <a:pt x="18198" y="13874"/>
                              </a:cubicBezTo>
                              <a:cubicBezTo>
                                <a:pt x="18201" y="13860"/>
                                <a:pt x="18203" y="13855"/>
                                <a:pt x="18216" y="13855"/>
                              </a:cubicBezTo>
                            </a:path>
                            <a:path w="3985" h="909">
                              <a:moveTo>
                                <a:pt x="18369" y="13778"/>
                              </a:moveTo>
                              <a:cubicBezTo>
                                <a:pt x="18373" y="13802"/>
                                <a:pt x="18371" y="13810"/>
                                <a:pt x="18367" y="13833"/>
                              </a:cubicBezTo>
                              <a:cubicBezTo>
                                <a:pt x="18363" y="13856"/>
                                <a:pt x="18352" y="13862"/>
                                <a:pt x="18347" y="13880"/>
                              </a:cubicBezTo>
                            </a:path>
                            <a:path w="3985" h="909">
                              <a:moveTo>
                                <a:pt x="18480" y="13585"/>
                              </a:moveTo>
                              <a:cubicBezTo>
                                <a:pt x="18488" y="13563"/>
                                <a:pt x="18505" y="13556"/>
                                <a:pt x="18512" y="13542"/>
                              </a:cubicBezTo>
                              <a:cubicBezTo>
                                <a:pt x="18512" y="13531"/>
                                <a:pt x="18512" y="13527"/>
                                <a:pt x="18523" y="13532"/>
                              </a:cubicBezTo>
                            </a:path>
                            <a:path w="3985" h="909">
                              <a:moveTo>
                                <a:pt x="18547" y="13788"/>
                              </a:moveTo>
                              <a:cubicBezTo>
                                <a:pt x="18571" y="13786"/>
                                <a:pt x="18578" y="13767"/>
                                <a:pt x="18595" y="13749"/>
                              </a:cubicBezTo>
                              <a:cubicBezTo>
                                <a:pt x="18614" y="13729"/>
                                <a:pt x="18635" y="13717"/>
                                <a:pt x="18659" y="13704"/>
                              </a:cubicBezTo>
                              <a:cubicBezTo>
                                <a:pt x="18685" y="13690"/>
                                <a:pt x="18700" y="13703"/>
                                <a:pt x="18704" y="13732"/>
                              </a:cubicBezTo>
                              <a:cubicBezTo>
                                <a:pt x="18708" y="13762"/>
                                <a:pt x="18697" y="13791"/>
                                <a:pt x="18694" y="13820"/>
                              </a:cubicBezTo>
                              <a:cubicBezTo>
                                <a:pt x="18694" y="13836"/>
                                <a:pt x="18694" y="13842"/>
                                <a:pt x="18700" y="13851"/>
                              </a:cubicBezTo>
                              <a:cubicBezTo>
                                <a:pt x="18721" y="13839"/>
                                <a:pt x="18738" y="13820"/>
                                <a:pt x="18757" y="13804"/>
                              </a:cubicBezTo>
                              <a:cubicBezTo>
                                <a:pt x="18786" y="13780"/>
                                <a:pt x="18808" y="13749"/>
                                <a:pt x="18837" y="13724"/>
                              </a:cubicBezTo>
                              <a:cubicBezTo>
                                <a:pt x="18842" y="13720"/>
                                <a:pt x="18847" y="13717"/>
                                <a:pt x="18852" y="13713"/>
                              </a:cubicBezTo>
                              <a:cubicBezTo>
                                <a:pt x="18857" y="13731"/>
                                <a:pt x="18859" y="13751"/>
                                <a:pt x="18865" y="13768"/>
                              </a:cubicBezTo>
                              <a:cubicBezTo>
                                <a:pt x="18872" y="13786"/>
                                <a:pt x="18884" y="13804"/>
                                <a:pt x="18895" y="13820"/>
                              </a:cubicBezTo>
                              <a:cubicBezTo>
                                <a:pt x="18912" y="13844"/>
                                <a:pt x="18927" y="13869"/>
                                <a:pt x="18941" y="13894"/>
                              </a:cubicBezTo>
                            </a:path>
                            <a:path w="3985" h="909">
                              <a:moveTo>
                                <a:pt x="19206" y="13829"/>
                              </a:moveTo>
                              <a:cubicBezTo>
                                <a:pt x="19209" y="13858"/>
                                <a:pt x="19209" y="13876"/>
                                <a:pt x="19199" y="13903"/>
                              </a:cubicBezTo>
                              <a:cubicBezTo>
                                <a:pt x="19191" y="13925"/>
                                <a:pt x="19197" y="13921"/>
                                <a:pt x="19213" y="139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29,13394" coordsize="3985,909" path="m15365,13690c15349,13679,15337,13672,15318,13681c15299,13690,15279,13711,15268,13729c15252,13756,15233,13791,15229,13823c15230,13840,15229,13844,15234,13853c15266,13858,15281,13841,15308,13823c15337,13803,15369,13775,15404,13768c15427,13763,15444,13773,15454,13794c15463,13814,15466,13836,15468,13858c15470,13883,15470,13911,15478,13935c15485,13948,15487,13952,15499,13952em15986,13700c15960,13702,15936,13705,15911,13712c15882,13720,15860,13740,15838,13759c15819,13775,15800,13793,15782,13810c15809,13788,15835,13773,15870,13768c15906,13763,15943,13782,15944,13821c15945,13862,15919,13899,15898,13932c15817,14061,15717,14182,15591,14269c15574,14280,15491,14336,15491,14272c15495,14265,15500,14257,15504,14250em16204,13726c16193,13725,16161,13714,16154,13723c16138,13744,16134,13776,16133,13801c16132,13824,16132,13828,16143,13845c16175,13840,16193,13820,16217,13798c16253,13765,16288,13729,16326,13699c16340,13688,16372,13661,16392,13674c16409,13685,16406,13726,16406,13742c16407,13770,16404,13801,16410,13829c16419,13870,16438,13857,16456,13834em16584,13793c16575,13818,16561,13847,16557,13874c16557,13894,16558,13899,16553,13910em16694,13535c16692,13545,16691,13548,16691,13535em16738,13828c16739,13810,16741,13786,16755,13771c16770,13755,16790,13755,16807,13766c16828,13780,16847,13799,16858,13822c16870,13847,16871,13879,16872,13907c16872,13917,16866,13979,16880,13984c16882,13973,16884,13969,16894,13969em17201,13639c17183,13647,17185,13640,17168,13650c17147,13662,17131,13685,17120,13706c17105,13736,17108,13766,17111,13799c17113,13826,17114,13851,17112,13878c17110,13908,17103,13939,17093,13968c17085,13992,17073,13998,17058,14014c17058,13983,17063,13978,17084,13949c17126,13892,17175,13840,17221,13787c17268,13734,17319,13686,17369,13636c17408,13597,17451,13562,17497,13531c17521,13515,17536,13507,17560,13502c17565,13540,17553,13565,17540,13603c17520,13658,17501,13716,17475,13769c17454,13813,17424,13853,17395,13887c17391,13893,17387,13898,17383,13904em17408,13675c17428,13687,17447,13703,17468,13713c17520,13738,17573,13736,17628,13735c17677,13734,17691,13735,17721,13724em18142,13394c18113,13440,18089,13490,18066,13540c18042,13592,18013,13647,17996,13702c17988,13728,17984,13756,17990,13782c18020,13789,18032,13782,18056,13761c18077,13742,18091,13718,18110,13697c18119,13687,18144,13656,18161,13662c18182,13669,18184,13687,18188,13708c18194,13741,18190,13776,18189,13810c18189,13811,18185,13883,18198,13874c18201,13860,18203,13855,18216,13855em18369,13778c18373,13802,18371,13810,18367,13833c18363,13856,18352,13862,18347,13880em18480,13585c18488,13563,18505,13556,18512,13542c18512,13531,18512,13527,18523,13532em18547,13788c18571,13786,18578,13767,18595,13749c18614,13729,18635,13717,18659,13704c18685,13690,18700,13703,18704,13732c18708,13762,18697,13791,18694,13820c18694,13836,18694,13842,18700,13851c18721,13839,18738,13820,18757,13804c18786,13780,18808,13749,18837,13724c18842,13720,18847,13717,18852,13713c18857,13731,18859,13751,18865,13768c18872,13786,18884,13804,18895,13820c18912,13844,18927,13869,18941,13894em19206,13829c19209,13858,19209,13876,19199,13903c19191,13925,19197,13921,19213,13920e" stroked="t" o:allowincell="f" style="position:absolute;margin-left:359.7pt;margin-top:276.5pt;width:112.9pt;height:25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2078990</wp:posOffset>
                </wp:positionV>
                <wp:extent cx="198755" cy="625475"/>
                <wp:effectExtent l="9525" t="10160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62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737">
                              <a:moveTo>
                                <a:pt x="2638" y="9414"/>
                              </a:moveTo>
                              <a:cubicBezTo>
                                <a:pt x="2619" y="9424"/>
                                <a:pt x="2602" y="9430"/>
                                <a:pt x="2583" y="9442"/>
                              </a:cubicBezTo>
                              <a:cubicBezTo>
                                <a:pt x="2559" y="9458"/>
                                <a:pt x="2539" y="9473"/>
                                <a:pt x="2521" y="9495"/>
                              </a:cubicBezTo>
                              <a:cubicBezTo>
                                <a:pt x="2446" y="9584"/>
                                <a:pt x="2395" y="9698"/>
                                <a:pt x="2340" y="9799"/>
                              </a:cubicBezTo>
                              <a:cubicBezTo>
                                <a:pt x="2298" y="9876"/>
                                <a:pt x="2255" y="9951"/>
                                <a:pt x="2213" y="10028"/>
                              </a:cubicBezTo>
                              <a:cubicBezTo>
                                <a:pt x="2176" y="10096"/>
                                <a:pt x="2140" y="10167"/>
                                <a:pt x="2117" y="10241"/>
                              </a:cubicBezTo>
                              <a:cubicBezTo>
                                <a:pt x="2082" y="10353"/>
                                <a:pt x="2079" y="10467"/>
                                <a:pt x="2100" y="10582"/>
                              </a:cubicBezTo>
                              <a:cubicBezTo>
                                <a:pt x="2110" y="10638"/>
                                <a:pt x="2125" y="10687"/>
                                <a:pt x="2148" y="10739"/>
                              </a:cubicBezTo>
                              <a:cubicBezTo>
                                <a:pt x="2161" y="10768"/>
                                <a:pt x="2166" y="10779"/>
                                <a:pt x="2180" y="10797"/>
                              </a:cubicBezTo>
                            </a:path>
                            <a:path w="553" h="1737">
                              <a:moveTo>
                                <a:pt x="2123" y="10518"/>
                              </a:moveTo>
                              <a:cubicBezTo>
                                <a:pt x="2113" y="10537"/>
                                <a:pt x="2109" y="10550"/>
                                <a:pt x="2111" y="10572"/>
                              </a:cubicBezTo>
                              <a:cubicBezTo>
                                <a:pt x="2113" y="10594"/>
                                <a:pt x="2116" y="10617"/>
                                <a:pt x="2119" y="10639"/>
                              </a:cubicBezTo>
                              <a:cubicBezTo>
                                <a:pt x="2123" y="10670"/>
                                <a:pt x="2127" y="10702"/>
                                <a:pt x="2130" y="10733"/>
                              </a:cubicBezTo>
                              <a:cubicBezTo>
                                <a:pt x="2137" y="10800"/>
                                <a:pt x="2132" y="10875"/>
                                <a:pt x="2149" y="10940"/>
                              </a:cubicBezTo>
                              <a:cubicBezTo>
                                <a:pt x="2156" y="10959"/>
                                <a:pt x="2157" y="10964"/>
                                <a:pt x="2168" y="10971"/>
                              </a:cubicBezTo>
                            </a:path>
                            <a:path w="553" h="1737">
                              <a:moveTo>
                                <a:pt x="2170" y="10811"/>
                              </a:moveTo>
                              <a:cubicBezTo>
                                <a:pt x="2168" y="10836"/>
                                <a:pt x="2161" y="10858"/>
                                <a:pt x="2158" y="10883"/>
                              </a:cubicBezTo>
                              <a:cubicBezTo>
                                <a:pt x="2155" y="10910"/>
                                <a:pt x="2156" y="10938"/>
                                <a:pt x="2156" y="10965"/>
                              </a:cubicBezTo>
                              <a:cubicBezTo>
                                <a:pt x="2156" y="10992"/>
                                <a:pt x="2160" y="11009"/>
                                <a:pt x="2170" y="11034"/>
                              </a:cubicBezTo>
                            </a:path>
                            <a:path w="553" h="1737">
                              <a:moveTo>
                                <a:pt x="2183" y="11016"/>
                              </a:moveTo>
                              <a:cubicBezTo>
                                <a:pt x="2182" y="11039"/>
                                <a:pt x="2184" y="11062"/>
                                <a:pt x="2188" y="11085"/>
                              </a:cubicBezTo>
                              <a:cubicBezTo>
                                <a:pt x="2192" y="11108"/>
                                <a:pt x="2198" y="11128"/>
                                <a:pt x="2205" y="111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86,9414" coordsize="553,1737" path="m2638,9414c2619,9424,2602,9430,2583,9442c2559,9458,2539,9473,2521,9495c2446,9584,2395,9698,2340,9799c2298,9876,2255,9951,2213,10028c2176,10096,2140,10167,2117,10241c2082,10353,2079,10467,2100,10582c2110,10638,2125,10687,2148,10739c2161,10768,2166,10779,2180,10797em2123,10518c2113,10537,2109,10550,2111,10572c2113,10594,2116,10617,2119,10639c2123,10670,2127,10702,2130,10733c2137,10800,2132,10875,2149,10940c2156,10959,2157,10964,2168,10971em2170,10811c2168,10836,2161,10858,2158,10883c2155,10910,2156,10938,2156,10965c2156,10992,2160,11009,2170,11034em2183,11016c2182,11039,2184,11062,2188,11085c2192,11108,2198,11128,2205,11150e" stroked="t" o:allowincell="f" style="position:absolute;margin-left:-12.85pt;margin-top:163.7pt;width:15.6pt;height:49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2140</wp:posOffset>
                </wp:positionH>
                <wp:positionV relativeFrom="paragraph">
                  <wp:posOffset>2661285</wp:posOffset>
                </wp:positionV>
                <wp:extent cx="2727325" cy="276860"/>
                <wp:effectExtent l="10160" t="9525" r="889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7" h="769">
                              <a:moveTo>
                                <a:pt x="901" y="11349"/>
                              </a:moveTo>
                              <a:cubicBezTo>
                                <a:pt x="912" y="11355"/>
                                <a:pt x="906" y="11380"/>
                                <a:pt x="911" y="11405"/>
                              </a:cubicBezTo>
                              <a:cubicBezTo>
                                <a:pt x="920" y="11451"/>
                                <a:pt x="930" y="11496"/>
                                <a:pt x="937" y="11542"/>
                              </a:cubicBezTo>
                              <a:cubicBezTo>
                                <a:pt x="945" y="11599"/>
                                <a:pt x="948" y="11656"/>
                                <a:pt x="951" y="11714"/>
                              </a:cubicBezTo>
                              <a:cubicBezTo>
                                <a:pt x="953" y="11741"/>
                                <a:pt x="956" y="11748"/>
                                <a:pt x="943" y="11761"/>
                              </a:cubicBezTo>
                            </a:path>
                            <a:path w="7577" h="769">
                              <a:moveTo>
                                <a:pt x="839" y="11335"/>
                              </a:moveTo>
                              <a:cubicBezTo>
                                <a:pt x="852" y="11315"/>
                                <a:pt x="859" y="11308"/>
                                <a:pt x="879" y="11294"/>
                              </a:cubicBezTo>
                              <a:cubicBezTo>
                                <a:pt x="911" y="11271"/>
                                <a:pt x="945" y="11254"/>
                                <a:pt x="984" y="11249"/>
                              </a:cubicBezTo>
                              <a:cubicBezTo>
                                <a:pt x="1020" y="11245"/>
                                <a:pt x="1053" y="11255"/>
                                <a:pt x="1080" y="11280"/>
                              </a:cubicBezTo>
                              <a:cubicBezTo>
                                <a:pt x="1113" y="11311"/>
                                <a:pt x="1129" y="11359"/>
                                <a:pt x="1139" y="11401"/>
                              </a:cubicBezTo>
                              <a:cubicBezTo>
                                <a:pt x="1151" y="11452"/>
                                <a:pt x="1152" y="11503"/>
                                <a:pt x="1149" y="11555"/>
                              </a:cubicBezTo>
                              <a:cubicBezTo>
                                <a:pt x="1147" y="11598"/>
                                <a:pt x="1140" y="11640"/>
                                <a:pt x="1128" y="11681"/>
                              </a:cubicBezTo>
                              <a:cubicBezTo>
                                <a:pt x="1116" y="11721"/>
                                <a:pt x="1099" y="11740"/>
                                <a:pt x="1078" y="11771"/>
                              </a:cubicBezTo>
                              <a:cubicBezTo>
                                <a:pt x="1069" y="11785"/>
                                <a:pt x="1065" y="11790"/>
                                <a:pt x="1054" y="11800"/>
                              </a:cubicBezTo>
                            </a:path>
                            <a:path w="7577" h="769">
                              <a:moveTo>
                                <a:pt x="1262" y="11492"/>
                              </a:moveTo>
                              <a:cubicBezTo>
                                <a:pt x="1284" y="11492"/>
                                <a:pt x="1303" y="11485"/>
                                <a:pt x="1325" y="11481"/>
                              </a:cubicBezTo>
                              <a:cubicBezTo>
                                <a:pt x="1358" y="11475"/>
                                <a:pt x="1382" y="11473"/>
                                <a:pt x="1414" y="11482"/>
                              </a:cubicBezTo>
                              <a:cubicBezTo>
                                <a:pt x="1436" y="11488"/>
                                <a:pt x="1463" y="11507"/>
                                <a:pt x="1469" y="11532"/>
                              </a:cubicBezTo>
                              <a:cubicBezTo>
                                <a:pt x="1478" y="11567"/>
                                <a:pt x="1463" y="11602"/>
                                <a:pt x="1446" y="11632"/>
                              </a:cubicBezTo>
                              <a:cubicBezTo>
                                <a:pt x="1428" y="11664"/>
                                <a:pt x="1401" y="11700"/>
                                <a:pt x="1368" y="11717"/>
                              </a:cubicBezTo>
                              <a:cubicBezTo>
                                <a:pt x="1339" y="11731"/>
                                <a:pt x="1316" y="11715"/>
                                <a:pt x="1306" y="11688"/>
                              </a:cubicBezTo>
                              <a:cubicBezTo>
                                <a:pt x="1297" y="11664"/>
                                <a:pt x="1295" y="11614"/>
                                <a:pt x="1303" y="11590"/>
                              </a:cubicBezTo>
                              <a:cubicBezTo>
                                <a:pt x="1317" y="11569"/>
                                <a:pt x="1321" y="11560"/>
                                <a:pt x="1319" y="11541"/>
                              </a:cubicBezTo>
                            </a:path>
                            <a:path w="7577" h="769">
                              <a:moveTo>
                                <a:pt x="1552" y="11529"/>
                              </a:moveTo>
                              <a:cubicBezTo>
                                <a:pt x="1575" y="11550"/>
                                <a:pt x="1591" y="11570"/>
                                <a:pt x="1624" y="11557"/>
                              </a:cubicBezTo>
                              <a:cubicBezTo>
                                <a:pt x="1646" y="11548"/>
                                <a:pt x="1664" y="11529"/>
                                <a:pt x="1674" y="11507"/>
                              </a:cubicBezTo>
                              <a:cubicBezTo>
                                <a:pt x="1686" y="11481"/>
                                <a:pt x="1690" y="11450"/>
                                <a:pt x="1686" y="11422"/>
                              </a:cubicBezTo>
                              <a:cubicBezTo>
                                <a:pt x="1683" y="11402"/>
                                <a:pt x="1676" y="11388"/>
                                <a:pt x="1667" y="11371"/>
                              </a:cubicBezTo>
                              <a:cubicBezTo>
                                <a:pt x="1636" y="11375"/>
                                <a:pt x="1631" y="11392"/>
                                <a:pt x="1621" y="11424"/>
                              </a:cubicBezTo>
                              <a:cubicBezTo>
                                <a:pt x="1609" y="11465"/>
                                <a:pt x="1605" y="11507"/>
                                <a:pt x="1604" y="11550"/>
                              </a:cubicBezTo>
                              <a:cubicBezTo>
                                <a:pt x="1603" y="11597"/>
                                <a:pt x="1611" y="11637"/>
                                <a:pt x="1638" y="11676"/>
                              </a:cubicBezTo>
                              <a:cubicBezTo>
                                <a:pt x="1657" y="11704"/>
                                <a:pt x="1701" y="11716"/>
                                <a:pt x="1733" y="11701"/>
                              </a:cubicBezTo>
                              <a:cubicBezTo>
                                <a:pt x="1764" y="11686"/>
                                <a:pt x="1786" y="11663"/>
                                <a:pt x="1808" y="11639"/>
                              </a:cubicBezTo>
                            </a:path>
                            <a:path w="7577" h="769">
                              <a:moveTo>
                                <a:pt x="1977" y="11357"/>
                              </a:moveTo>
                              <a:cubicBezTo>
                                <a:pt x="1965" y="11338"/>
                                <a:pt x="1954" y="11338"/>
                                <a:pt x="1929" y="11344"/>
                              </a:cubicBezTo>
                              <a:cubicBezTo>
                                <a:pt x="1907" y="11349"/>
                                <a:pt x="1897" y="11367"/>
                                <a:pt x="1896" y="11388"/>
                              </a:cubicBezTo>
                              <a:cubicBezTo>
                                <a:pt x="1895" y="11413"/>
                                <a:pt x="1903" y="11430"/>
                                <a:pt x="1913" y="11452"/>
                              </a:cubicBezTo>
                              <a:cubicBezTo>
                                <a:pt x="1924" y="11476"/>
                                <a:pt x="1937" y="11500"/>
                                <a:pt x="1945" y="11525"/>
                              </a:cubicBezTo>
                              <a:cubicBezTo>
                                <a:pt x="1953" y="11551"/>
                                <a:pt x="1959" y="11581"/>
                                <a:pt x="1958" y="11609"/>
                              </a:cubicBezTo>
                              <a:cubicBezTo>
                                <a:pt x="1956" y="11639"/>
                                <a:pt x="1946" y="11667"/>
                                <a:pt x="1934" y="11695"/>
                              </a:cubicBezTo>
                              <a:cubicBezTo>
                                <a:pt x="1931" y="11703"/>
                                <a:pt x="1910" y="11753"/>
                                <a:pt x="1903" y="11756"/>
                              </a:cubicBezTo>
                              <a:cubicBezTo>
                                <a:pt x="1892" y="11750"/>
                                <a:pt x="1890" y="11746"/>
                                <a:pt x="1900" y="11734"/>
                              </a:cubicBezTo>
                            </a:path>
                            <a:path w="7577" h="769">
                              <a:moveTo>
                                <a:pt x="2130" y="11459"/>
                              </a:moveTo>
                              <a:cubicBezTo>
                                <a:pt x="2149" y="11466"/>
                                <a:pt x="2145" y="11484"/>
                                <a:pt x="2141" y="11507"/>
                              </a:cubicBezTo>
                              <a:cubicBezTo>
                                <a:pt x="2137" y="11529"/>
                                <a:pt x="2134" y="11551"/>
                                <a:pt x="2130" y="11573"/>
                              </a:cubicBezTo>
                              <a:cubicBezTo>
                                <a:pt x="2139" y="11547"/>
                                <a:pt x="2151" y="11519"/>
                                <a:pt x="2164" y="11494"/>
                              </a:cubicBezTo>
                              <a:cubicBezTo>
                                <a:pt x="2176" y="11471"/>
                                <a:pt x="2202" y="11427"/>
                                <a:pt x="2233" y="11437"/>
                              </a:cubicBezTo>
                              <a:cubicBezTo>
                                <a:pt x="2256" y="11444"/>
                                <a:pt x="2261" y="11477"/>
                                <a:pt x="2267" y="11496"/>
                              </a:cubicBezTo>
                              <a:cubicBezTo>
                                <a:pt x="2274" y="11521"/>
                                <a:pt x="2276" y="11547"/>
                                <a:pt x="2285" y="11571"/>
                              </a:cubicBezTo>
                              <a:cubicBezTo>
                                <a:pt x="2286" y="11575"/>
                                <a:pt x="2288" y="11578"/>
                                <a:pt x="2289" y="11582"/>
                              </a:cubicBezTo>
                              <a:cubicBezTo>
                                <a:pt x="2319" y="11567"/>
                                <a:pt x="2337" y="11544"/>
                                <a:pt x="2352" y="11513"/>
                              </a:cubicBezTo>
                              <a:cubicBezTo>
                                <a:pt x="2356" y="11501"/>
                                <a:pt x="2361" y="11488"/>
                                <a:pt x="2365" y="11476"/>
                              </a:cubicBezTo>
                            </a:path>
                            <a:path w="7577" h="769">
                              <a:moveTo>
                                <a:pt x="2482" y="11309"/>
                              </a:moveTo>
                              <a:cubicBezTo>
                                <a:pt x="2476" y="11329"/>
                                <a:pt x="2473" y="11344"/>
                                <a:pt x="2472" y="11365"/>
                              </a:cubicBezTo>
                              <a:cubicBezTo>
                                <a:pt x="2470" y="11394"/>
                                <a:pt x="2470" y="11424"/>
                                <a:pt x="2469" y="11453"/>
                              </a:cubicBezTo>
                              <a:cubicBezTo>
                                <a:pt x="2467" y="11495"/>
                                <a:pt x="2467" y="11539"/>
                                <a:pt x="2468" y="11581"/>
                              </a:cubicBezTo>
                              <a:cubicBezTo>
                                <a:pt x="2468" y="11592"/>
                                <a:pt x="2465" y="11671"/>
                                <a:pt x="2483" y="11675"/>
                              </a:cubicBezTo>
                              <a:cubicBezTo>
                                <a:pt x="2486" y="11672"/>
                                <a:pt x="2488" y="11668"/>
                                <a:pt x="2491" y="11665"/>
                              </a:cubicBezTo>
                            </a:path>
                            <a:path w="7577" h="769">
                              <a:moveTo>
                                <a:pt x="2395" y="11465"/>
                              </a:moveTo>
                              <a:cubicBezTo>
                                <a:pt x="2423" y="11454"/>
                                <a:pt x="2450" y="11446"/>
                                <a:pt x="2481" y="11442"/>
                              </a:cubicBezTo>
                              <a:cubicBezTo>
                                <a:pt x="2527" y="11436"/>
                                <a:pt x="2575" y="11436"/>
                                <a:pt x="2620" y="11429"/>
                              </a:cubicBezTo>
                              <a:cubicBezTo>
                                <a:pt x="2648" y="11425"/>
                                <a:pt x="2676" y="11417"/>
                                <a:pt x="2703" y="11408"/>
                              </a:cubicBezTo>
                            </a:path>
                            <a:path w="7577" h="769">
                              <a:moveTo>
                                <a:pt x="2266" y="11319"/>
                              </a:moveTo>
                              <a:cubicBezTo>
                                <a:pt x="2273" y="11358"/>
                                <a:pt x="2283" y="11395"/>
                                <a:pt x="2290" y="11435"/>
                              </a:cubicBezTo>
                              <a:cubicBezTo>
                                <a:pt x="2295" y="11462"/>
                                <a:pt x="2303" y="11484"/>
                                <a:pt x="2312" y="11510"/>
                              </a:cubicBezTo>
                            </a:path>
                            <a:path w="7577" h="769">
                              <a:moveTo>
                                <a:pt x="2896" y="11161"/>
                              </a:moveTo>
                              <a:cubicBezTo>
                                <a:pt x="2893" y="11183"/>
                                <a:pt x="2891" y="11201"/>
                                <a:pt x="2890" y="11224"/>
                              </a:cubicBezTo>
                              <a:cubicBezTo>
                                <a:pt x="2888" y="11275"/>
                                <a:pt x="2891" y="11328"/>
                                <a:pt x="2887" y="11379"/>
                              </a:cubicBezTo>
                              <a:cubicBezTo>
                                <a:pt x="2881" y="11454"/>
                                <a:pt x="2876" y="11529"/>
                                <a:pt x="2868" y="11604"/>
                              </a:cubicBezTo>
                              <a:cubicBezTo>
                                <a:pt x="2865" y="11637"/>
                                <a:pt x="2861" y="11669"/>
                                <a:pt x="2858" y="11702"/>
                              </a:cubicBezTo>
                              <a:cubicBezTo>
                                <a:pt x="2876" y="11675"/>
                                <a:pt x="2891" y="11639"/>
                                <a:pt x="2907" y="11605"/>
                              </a:cubicBezTo>
                              <a:cubicBezTo>
                                <a:pt x="2930" y="11556"/>
                                <a:pt x="2956" y="11506"/>
                                <a:pt x="2988" y="11462"/>
                              </a:cubicBezTo>
                              <a:cubicBezTo>
                                <a:pt x="2998" y="11448"/>
                                <a:pt x="3027" y="11413"/>
                                <a:pt x="3048" y="11414"/>
                              </a:cubicBezTo>
                              <a:cubicBezTo>
                                <a:pt x="3052" y="11416"/>
                                <a:pt x="3055" y="11417"/>
                                <a:pt x="3059" y="11419"/>
                              </a:cubicBezTo>
                              <a:cubicBezTo>
                                <a:pt x="3061" y="11446"/>
                                <a:pt x="3056" y="11466"/>
                                <a:pt x="3052" y="11493"/>
                              </a:cubicBezTo>
                              <a:cubicBezTo>
                                <a:pt x="3048" y="11518"/>
                                <a:pt x="3043" y="11546"/>
                                <a:pt x="3046" y="11572"/>
                              </a:cubicBezTo>
                              <a:cubicBezTo>
                                <a:pt x="3049" y="11595"/>
                                <a:pt x="3058" y="11608"/>
                                <a:pt x="3068" y="11628"/>
                              </a:cubicBezTo>
                              <a:cubicBezTo>
                                <a:pt x="3073" y="11638"/>
                                <a:pt x="3089" y="11677"/>
                                <a:pt x="3104" y="11677"/>
                              </a:cubicBezTo>
                              <a:cubicBezTo>
                                <a:pt x="3128" y="11677"/>
                                <a:pt x="3133" y="11637"/>
                                <a:pt x="3139" y="11622"/>
                              </a:cubicBezTo>
                            </a:path>
                            <a:path w="7577" h="769">
                              <a:moveTo>
                                <a:pt x="3179" y="11528"/>
                              </a:moveTo>
                              <a:cubicBezTo>
                                <a:pt x="3180" y="11551"/>
                                <a:pt x="3180" y="11573"/>
                                <a:pt x="3180" y="11596"/>
                              </a:cubicBezTo>
                              <a:cubicBezTo>
                                <a:pt x="3180" y="11600"/>
                                <a:pt x="3180" y="11605"/>
                                <a:pt x="3180" y="11609"/>
                              </a:cubicBezTo>
                              <a:cubicBezTo>
                                <a:pt x="3184" y="11586"/>
                                <a:pt x="3187" y="11562"/>
                                <a:pt x="3193" y="11539"/>
                              </a:cubicBezTo>
                              <a:cubicBezTo>
                                <a:pt x="3199" y="11516"/>
                                <a:pt x="3207" y="11483"/>
                                <a:pt x="3223" y="11464"/>
                              </a:cubicBezTo>
                              <a:cubicBezTo>
                                <a:pt x="3233" y="11452"/>
                                <a:pt x="3252" y="11451"/>
                                <a:pt x="3266" y="11456"/>
                              </a:cubicBezTo>
                              <a:cubicBezTo>
                                <a:pt x="3282" y="11462"/>
                                <a:pt x="3296" y="11478"/>
                                <a:pt x="3307" y="11491"/>
                              </a:cubicBezTo>
                              <a:cubicBezTo>
                                <a:pt x="3321" y="11507"/>
                                <a:pt x="3332" y="11523"/>
                                <a:pt x="3347" y="11537"/>
                              </a:cubicBezTo>
                            </a:path>
                            <a:path w="7577" h="769">
                              <a:moveTo>
                                <a:pt x="3373" y="11470"/>
                              </a:moveTo>
                              <a:cubicBezTo>
                                <a:pt x="3388" y="11457"/>
                                <a:pt x="3407" y="11443"/>
                                <a:pt x="3426" y="11433"/>
                              </a:cubicBezTo>
                              <a:cubicBezTo>
                                <a:pt x="3441" y="11425"/>
                                <a:pt x="3461" y="11420"/>
                                <a:pt x="3477" y="11427"/>
                              </a:cubicBezTo>
                              <a:cubicBezTo>
                                <a:pt x="3495" y="11435"/>
                                <a:pt x="3498" y="11461"/>
                                <a:pt x="3496" y="11478"/>
                              </a:cubicBezTo>
                              <a:cubicBezTo>
                                <a:pt x="3493" y="11514"/>
                                <a:pt x="3477" y="11546"/>
                                <a:pt x="3460" y="11578"/>
                              </a:cubicBezTo>
                              <a:cubicBezTo>
                                <a:pt x="3449" y="11598"/>
                                <a:pt x="3432" y="11638"/>
                                <a:pt x="3403" y="11638"/>
                              </a:cubicBezTo>
                              <a:cubicBezTo>
                                <a:pt x="3375" y="11638"/>
                                <a:pt x="3374" y="11585"/>
                                <a:pt x="3373" y="11568"/>
                              </a:cubicBezTo>
                              <a:cubicBezTo>
                                <a:pt x="3372" y="11525"/>
                                <a:pt x="3384" y="11491"/>
                                <a:pt x="3394" y="11451"/>
                              </a:cubicBezTo>
                              <a:cubicBezTo>
                                <a:pt x="3401" y="11424"/>
                                <a:pt x="3409" y="11417"/>
                                <a:pt x="3420" y="11392"/>
                              </a:cubicBezTo>
                            </a:path>
                            <a:path w="7577" h="769">
                              <a:moveTo>
                                <a:pt x="3535" y="11410"/>
                              </a:moveTo>
                              <a:cubicBezTo>
                                <a:pt x="3543" y="11436"/>
                                <a:pt x="3548" y="11462"/>
                                <a:pt x="3558" y="11487"/>
                              </a:cubicBezTo>
                              <a:cubicBezTo>
                                <a:pt x="3566" y="11507"/>
                                <a:pt x="3577" y="11523"/>
                                <a:pt x="3592" y="11537"/>
                              </a:cubicBezTo>
                              <a:cubicBezTo>
                                <a:pt x="3617" y="11524"/>
                                <a:pt x="3627" y="11511"/>
                                <a:pt x="3643" y="11487"/>
                              </a:cubicBezTo>
                              <a:cubicBezTo>
                                <a:pt x="3653" y="11472"/>
                                <a:pt x="3666" y="11447"/>
                                <a:pt x="3687" y="11456"/>
                              </a:cubicBezTo>
                              <a:cubicBezTo>
                                <a:pt x="3715" y="11468"/>
                                <a:pt x="3724" y="11508"/>
                                <a:pt x="3750" y="11523"/>
                              </a:cubicBezTo>
                              <a:cubicBezTo>
                                <a:pt x="3783" y="11542"/>
                                <a:pt x="3805" y="11509"/>
                                <a:pt x="3818" y="11484"/>
                              </a:cubicBezTo>
                              <a:cubicBezTo>
                                <a:pt x="3840" y="11439"/>
                                <a:pt x="3857" y="11394"/>
                                <a:pt x="3877" y="11348"/>
                              </a:cubicBezTo>
                            </a:path>
                            <a:path w="7577" h="769">
                              <a:moveTo>
                                <a:pt x="4087" y="11407"/>
                              </a:moveTo>
                              <a:cubicBezTo>
                                <a:pt x="4083" y="11427"/>
                                <a:pt x="4083" y="11445"/>
                                <a:pt x="4088" y="11466"/>
                              </a:cubicBezTo>
                              <a:cubicBezTo>
                                <a:pt x="4093" y="11486"/>
                                <a:pt x="4099" y="11508"/>
                                <a:pt x="4111" y="11525"/>
                              </a:cubicBezTo>
                              <a:cubicBezTo>
                                <a:pt x="4120" y="11539"/>
                                <a:pt x="4135" y="11555"/>
                                <a:pt x="4153" y="11547"/>
                              </a:cubicBezTo>
                              <a:cubicBezTo>
                                <a:pt x="4170" y="11540"/>
                                <a:pt x="4181" y="11520"/>
                                <a:pt x="4189" y="11504"/>
                              </a:cubicBezTo>
                              <a:cubicBezTo>
                                <a:pt x="4198" y="11487"/>
                                <a:pt x="4201" y="11467"/>
                                <a:pt x="4206" y="11448"/>
                              </a:cubicBezTo>
                              <a:cubicBezTo>
                                <a:pt x="4208" y="11468"/>
                                <a:pt x="4209" y="11493"/>
                                <a:pt x="4222" y="11510"/>
                              </a:cubicBezTo>
                              <a:cubicBezTo>
                                <a:pt x="4234" y="11526"/>
                                <a:pt x="4250" y="11531"/>
                                <a:pt x="4269" y="11528"/>
                              </a:cubicBezTo>
                              <a:cubicBezTo>
                                <a:pt x="4292" y="11525"/>
                                <a:pt x="4312" y="11513"/>
                                <a:pt x="4330" y="11500"/>
                              </a:cubicBezTo>
                              <a:cubicBezTo>
                                <a:pt x="4350" y="11486"/>
                                <a:pt x="4369" y="11466"/>
                                <a:pt x="4378" y="11443"/>
                              </a:cubicBezTo>
                              <a:cubicBezTo>
                                <a:pt x="4389" y="11415"/>
                                <a:pt x="4387" y="11388"/>
                                <a:pt x="4394" y="11360"/>
                              </a:cubicBezTo>
                              <a:cubicBezTo>
                                <a:pt x="4401" y="11344"/>
                                <a:pt x="4404" y="11338"/>
                                <a:pt x="4401" y="11325"/>
                              </a:cubicBezTo>
                            </a:path>
                            <a:path w="7577" h="769">
                              <a:moveTo>
                                <a:pt x="4516" y="11073"/>
                              </a:moveTo>
                              <a:cubicBezTo>
                                <a:pt x="4522" y="11100"/>
                                <a:pt x="4516" y="11125"/>
                                <a:pt x="4517" y="11154"/>
                              </a:cubicBezTo>
                              <a:cubicBezTo>
                                <a:pt x="4518" y="11195"/>
                                <a:pt x="4517" y="11237"/>
                                <a:pt x="4518" y="11278"/>
                              </a:cubicBezTo>
                              <a:cubicBezTo>
                                <a:pt x="4519" y="11317"/>
                                <a:pt x="4517" y="11356"/>
                                <a:pt x="4521" y="11395"/>
                              </a:cubicBezTo>
                              <a:cubicBezTo>
                                <a:pt x="4524" y="11412"/>
                                <a:pt x="4524" y="11417"/>
                                <a:pt x="4533" y="11424"/>
                              </a:cubicBezTo>
                              <a:cubicBezTo>
                                <a:pt x="4546" y="11411"/>
                                <a:pt x="4572" y="11363"/>
                                <a:pt x="4595" y="11377"/>
                              </a:cubicBezTo>
                              <a:cubicBezTo>
                                <a:pt x="4613" y="11388"/>
                                <a:pt x="4625" y="11423"/>
                                <a:pt x="4633" y="11442"/>
                              </a:cubicBezTo>
                              <a:cubicBezTo>
                                <a:pt x="4638" y="11455"/>
                                <a:pt x="4646" y="11485"/>
                                <a:pt x="4667" y="11483"/>
                              </a:cubicBezTo>
                              <a:cubicBezTo>
                                <a:pt x="4672" y="11481"/>
                                <a:pt x="4678" y="11478"/>
                                <a:pt x="4683" y="11476"/>
                              </a:cubicBezTo>
                            </a:path>
                            <a:path w="7577" h="769">
                              <a:moveTo>
                                <a:pt x="4757" y="11351"/>
                              </a:moveTo>
                              <a:cubicBezTo>
                                <a:pt x="4756" y="11345"/>
                                <a:pt x="4754" y="11338"/>
                                <a:pt x="4753" y="11332"/>
                              </a:cubicBezTo>
                              <a:cubicBezTo>
                                <a:pt x="4732" y="11345"/>
                                <a:pt x="4726" y="11358"/>
                                <a:pt x="4722" y="11385"/>
                              </a:cubicBezTo>
                              <a:cubicBezTo>
                                <a:pt x="4718" y="11410"/>
                                <a:pt x="4717" y="11423"/>
                                <a:pt x="4731" y="11442"/>
                              </a:cubicBezTo>
                              <a:cubicBezTo>
                                <a:pt x="4753" y="11433"/>
                                <a:pt x="4770" y="11423"/>
                                <a:pt x="4788" y="11408"/>
                              </a:cubicBezTo>
                              <a:cubicBezTo>
                                <a:pt x="4810" y="11390"/>
                                <a:pt x="4814" y="11380"/>
                                <a:pt x="4831" y="11401"/>
                              </a:cubicBezTo>
                              <a:cubicBezTo>
                                <a:pt x="4832" y="11404"/>
                                <a:pt x="4834" y="11408"/>
                                <a:pt x="4835" y="11411"/>
                              </a:cubicBezTo>
                              <a:cubicBezTo>
                                <a:pt x="4858" y="11390"/>
                                <a:pt x="4866" y="11365"/>
                                <a:pt x="4878" y="11335"/>
                              </a:cubicBezTo>
                              <a:cubicBezTo>
                                <a:pt x="4898" y="11286"/>
                                <a:pt x="4916" y="11237"/>
                                <a:pt x="4935" y="11188"/>
                              </a:cubicBezTo>
                              <a:cubicBezTo>
                                <a:pt x="4956" y="11134"/>
                                <a:pt x="4974" y="11071"/>
                                <a:pt x="5013" y="11032"/>
                              </a:cubicBezTo>
                              <a:cubicBezTo>
                                <a:pt x="5026" y="11057"/>
                                <a:pt x="5027" y="11087"/>
                                <a:pt x="5033" y="11115"/>
                              </a:cubicBezTo>
                              <a:cubicBezTo>
                                <a:pt x="5045" y="11175"/>
                                <a:pt x="5046" y="11236"/>
                                <a:pt x="5046" y="11298"/>
                              </a:cubicBezTo>
                              <a:cubicBezTo>
                                <a:pt x="5046" y="11351"/>
                                <a:pt x="5044" y="11397"/>
                                <a:pt x="5030" y="11448"/>
                              </a:cubicBezTo>
                              <a:cubicBezTo>
                                <a:pt x="5021" y="11480"/>
                                <a:pt x="5019" y="11467"/>
                                <a:pt x="4996" y="11481"/>
                              </a:cubicBezTo>
                            </a:path>
                            <a:path w="7577" h="769">
                              <a:moveTo>
                                <a:pt x="4869" y="11248"/>
                              </a:moveTo>
                              <a:cubicBezTo>
                                <a:pt x="4885" y="11232"/>
                                <a:pt x="4906" y="11222"/>
                                <a:pt x="4930" y="11213"/>
                              </a:cubicBezTo>
                              <a:cubicBezTo>
                                <a:pt x="4981" y="11194"/>
                                <a:pt x="5025" y="11165"/>
                                <a:pt x="5074" y="11144"/>
                              </a:cubicBezTo>
                              <a:cubicBezTo>
                                <a:pt x="5128" y="11120"/>
                                <a:pt x="5178" y="11096"/>
                                <a:pt x="5231" y="11070"/>
                              </a:cubicBezTo>
                            </a:path>
                            <a:path w="7577" h="769">
                              <a:moveTo>
                                <a:pt x="5489" y="11153"/>
                              </a:moveTo>
                              <a:cubicBezTo>
                                <a:pt x="5480" y="11165"/>
                                <a:pt x="5475" y="11184"/>
                                <a:pt x="5475" y="11204"/>
                              </a:cubicBezTo>
                              <a:cubicBezTo>
                                <a:pt x="5476" y="11239"/>
                                <a:pt x="5481" y="11277"/>
                                <a:pt x="5486" y="11312"/>
                              </a:cubicBezTo>
                              <a:cubicBezTo>
                                <a:pt x="5493" y="11364"/>
                                <a:pt x="5502" y="11417"/>
                                <a:pt x="5505" y="11469"/>
                              </a:cubicBezTo>
                              <a:cubicBezTo>
                                <a:pt x="5507" y="11494"/>
                                <a:pt x="5504" y="11518"/>
                                <a:pt x="5505" y="11542"/>
                              </a:cubicBezTo>
                            </a:path>
                            <a:path w="7577" h="769">
                              <a:moveTo>
                                <a:pt x="5395" y="11414"/>
                              </a:moveTo>
                              <a:cubicBezTo>
                                <a:pt x="5375" y="11432"/>
                                <a:pt x="5377" y="11425"/>
                                <a:pt x="5375" y="11449"/>
                              </a:cubicBezTo>
                              <a:cubicBezTo>
                                <a:pt x="5398" y="11453"/>
                                <a:pt x="5420" y="11444"/>
                                <a:pt x="5442" y="11432"/>
                              </a:cubicBezTo>
                              <a:cubicBezTo>
                                <a:pt x="5473" y="11415"/>
                                <a:pt x="5494" y="11386"/>
                                <a:pt x="5519" y="11363"/>
                              </a:cubicBezTo>
                              <a:cubicBezTo>
                                <a:pt x="5525" y="11358"/>
                                <a:pt x="5532" y="11354"/>
                                <a:pt x="5538" y="11349"/>
                              </a:cubicBezTo>
                            </a:path>
                            <a:path w="7577" h="769">
                              <a:moveTo>
                                <a:pt x="5753" y="11258"/>
                              </a:moveTo>
                              <a:cubicBezTo>
                                <a:pt x="5782" y="11252"/>
                                <a:pt x="5797" y="11244"/>
                                <a:pt x="5829" y="11245"/>
                              </a:cubicBezTo>
                              <a:cubicBezTo>
                                <a:pt x="5854" y="11246"/>
                                <a:pt x="5880" y="11249"/>
                                <a:pt x="5903" y="11258"/>
                              </a:cubicBezTo>
                              <a:cubicBezTo>
                                <a:pt x="5920" y="11265"/>
                                <a:pt x="5935" y="11275"/>
                                <a:pt x="5936" y="11294"/>
                              </a:cubicBezTo>
                              <a:cubicBezTo>
                                <a:pt x="5938" y="11327"/>
                                <a:pt x="5913" y="11363"/>
                                <a:pt x="5896" y="11389"/>
                              </a:cubicBezTo>
                              <a:cubicBezTo>
                                <a:pt x="5865" y="11435"/>
                                <a:pt x="5830" y="11482"/>
                                <a:pt x="5789" y="11519"/>
                              </a:cubicBezTo>
                              <a:cubicBezTo>
                                <a:pt x="5767" y="11539"/>
                                <a:pt x="5749" y="11549"/>
                                <a:pt x="5723" y="11558"/>
                              </a:cubicBezTo>
                              <a:cubicBezTo>
                                <a:pt x="5702" y="11535"/>
                                <a:pt x="5712" y="11511"/>
                                <a:pt x="5725" y="11482"/>
                              </a:cubicBezTo>
                              <a:cubicBezTo>
                                <a:pt x="5750" y="11428"/>
                                <a:pt x="5777" y="11378"/>
                                <a:pt x="5800" y="11324"/>
                              </a:cubicBezTo>
                            </a:path>
                            <a:path w="7577" h="769">
                              <a:moveTo>
                                <a:pt x="6216" y="11197"/>
                              </a:moveTo>
                              <a:cubicBezTo>
                                <a:pt x="6229" y="11211"/>
                                <a:pt x="6235" y="11226"/>
                                <a:pt x="6239" y="11246"/>
                              </a:cubicBezTo>
                              <a:cubicBezTo>
                                <a:pt x="6247" y="11282"/>
                                <a:pt x="6255" y="11319"/>
                                <a:pt x="6259" y="11356"/>
                              </a:cubicBezTo>
                              <a:cubicBezTo>
                                <a:pt x="6265" y="11406"/>
                                <a:pt x="6266" y="11458"/>
                                <a:pt x="6261" y="11508"/>
                              </a:cubicBezTo>
                              <a:cubicBezTo>
                                <a:pt x="6260" y="11518"/>
                                <a:pt x="6253" y="11591"/>
                                <a:pt x="6236" y="11591"/>
                              </a:cubicBezTo>
                              <a:cubicBezTo>
                                <a:pt x="6230" y="11588"/>
                                <a:pt x="6225" y="11585"/>
                                <a:pt x="6219" y="11582"/>
                              </a:cubicBezTo>
                            </a:path>
                            <a:path w="7577" h="769">
                              <a:moveTo>
                                <a:pt x="6163" y="11391"/>
                              </a:moveTo>
                              <a:cubicBezTo>
                                <a:pt x="6180" y="11390"/>
                                <a:pt x="6197" y="11387"/>
                                <a:pt x="6214" y="11385"/>
                              </a:cubicBezTo>
                              <a:cubicBezTo>
                                <a:pt x="6247" y="11382"/>
                                <a:pt x="6274" y="11369"/>
                                <a:pt x="6304" y="11356"/>
                              </a:cubicBezTo>
                              <a:cubicBezTo>
                                <a:pt x="6345" y="11338"/>
                                <a:pt x="6370" y="11304"/>
                                <a:pt x="6395" y="11269"/>
                              </a:cubicBezTo>
                            </a:path>
                            <a:path w="7577" h="769">
                              <a:moveTo>
                                <a:pt x="6549" y="11097"/>
                              </a:moveTo>
                              <a:cubicBezTo>
                                <a:pt x="6551" y="11137"/>
                                <a:pt x="6553" y="11176"/>
                                <a:pt x="6555" y="11217"/>
                              </a:cubicBezTo>
                              <a:cubicBezTo>
                                <a:pt x="6558" y="11265"/>
                                <a:pt x="6564" y="11312"/>
                                <a:pt x="6570" y="11359"/>
                              </a:cubicBezTo>
                              <a:cubicBezTo>
                                <a:pt x="6574" y="11392"/>
                                <a:pt x="6576" y="11421"/>
                                <a:pt x="6590" y="11451"/>
                              </a:cubicBezTo>
                              <a:cubicBezTo>
                                <a:pt x="6611" y="11425"/>
                                <a:pt x="6615" y="11396"/>
                                <a:pt x="6626" y="11364"/>
                              </a:cubicBezTo>
                              <a:cubicBezTo>
                                <a:pt x="6636" y="11335"/>
                                <a:pt x="6645" y="11305"/>
                                <a:pt x="6670" y="11288"/>
                              </a:cubicBezTo>
                              <a:cubicBezTo>
                                <a:pt x="6690" y="11274"/>
                                <a:pt x="6705" y="11291"/>
                                <a:pt x="6717" y="11306"/>
                              </a:cubicBezTo>
                              <a:cubicBezTo>
                                <a:pt x="6734" y="11326"/>
                                <a:pt x="6742" y="11351"/>
                                <a:pt x="6753" y="11375"/>
                              </a:cubicBezTo>
                              <a:cubicBezTo>
                                <a:pt x="6763" y="11397"/>
                                <a:pt x="6771" y="11429"/>
                                <a:pt x="6787" y="11448"/>
                              </a:cubicBezTo>
                              <a:cubicBezTo>
                                <a:pt x="6806" y="11465"/>
                                <a:pt x="6810" y="11473"/>
                                <a:pt x="6824" y="11456"/>
                              </a:cubicBezTo>
                            </a:path>
                            <a:path w="7577" h="769">
                              <a:moveTo>
                                <a:pt x="6931" y="11332"/>
                              </a:moveTo>
                              <a:cubicBezTo>
                                <a:pt x="6930" y="11380"/>
                                <a:pt x="6921" y="11403"/>
                                <a:pt x="6909" y="11444"/>
                              </a:cubicBezTo>
                              <a:cubicBezTo>
                                <a:pt x="6910" y="11461"/>
                                <a:pt x="6910" y="11465"/>
                                <a:pt x="6905" y="11441"/>
                              </a:cubicBezTo>
                            </a:path>
                            <a:path w="7577" h="769">
                              <a:moveTo>
                                <a:pt x="6933" y="11130"/>
                              </a:moveTo>
                              <a:cubicBezTo>
                                <a:pt x="6928" y="11148"/>
                                <a:pt x="6926" y="11151"/>
                                <a:pt x="6926" y="11162"/>
                              </a:cubicBezTo>
                              <a:cubicBezTo>
                                <a:pt x="6936" y="11144"/>
                                <a:pt x="6940" y="11138"/>
                                <a:pt x="6945" y="11117"/>
                              </a:cubicBezTo>
                            </a:path>
                            <a:path w="7577" h="769">
                              <a:moveTo>
                                <a:pt x="7068" y="11357"/>
                              </a:moveTo>
                              <a:cubicBezTo>
                                <a:pt x="7069" y="11363"/>
                                <a:pt x="7071" y="11368"/>
                                <a:pt x="7072" y="11374"/>
                              </a:cubicBezTo>
                              <a:cubicBezTo>
                                <a:pt x="7063" y="11346"/>
                                <a:pt x="7067" y="11329"/>
                                <a:pt x="7072" y="11300"/>
                              </a:cubicBezTo>
                              <a:cubicBezTo>
                                <a:pt x="7076" y="11277"/>
                                <a:pt x="7079" y="11242"/>
                                <a:pt x="7107" y="11236"/>
                              </a:cubicBezTo>
                              <a:cubicBezTo>
                                <a:pt x="7124" y="11232"/>
                                <a:pt x="7146" y="11262"/>
                                <a:pt x="7154" y="11272"/>
                              </a:cubicBezTo>
                              <a:cubicBezTo>
                                <a:pt x="7174" y="11297"/>
                                <a:pt x="7189" y="11326"/>
                                <a:pt x="7208" y="11352"/>
                              </a:cubicBezTo>
                              <a:cubicBezTo>
                                <a:pt x="7221" y="11370"/>
                                <a:pt x="7233" y="11382"/>
                                <a:pt x="7249" y="11397"/>
                              </a:cubicBezTo>
                              <a:cubicBezTo>
                                <a:pt x="7265" y="11375"/>
                                <a:pt x="7261" y="11389"/>
                                <a:pt x="7266" y="11357"/>
                              </a:cubicBezTo>
                            </a:path>
                            <a:path w="7577" h="769">
                              <a:moveTo>
                                <a:pt x="7329" y="11036"/>
                              </a:moveTo>
                              <a:cubicBezTo>
                                <a:pt x="7336" y="11068"/>
                                <a:pt x="7326" y="11079"/>
                                <a:pt x="7323" y="11110"/>
                              </a:cubicBezTo>
                              <a:cubicBezTo>
                                <a:pt x="7319" y="11148"/>
                                <a:pt x="7328" y="11187"/>
                                <a:pt x="7332" y="11225"/>
                              </a:cubicBezTo>
                              <a:cubicBezTo>
                                <a:pt x="7336" y="11260"/>
                                <a:pt x="7341" y="11294"/>
                                <a:pt x="7349" y="11328"/>
                              </a:cubicBezTo>
                              <a:cubicBezTo>
                                <a:pt x="7350" y="11333"/>
                                <a:pt x="7351" y="11337"/>
                                <a:pt x="7352" y="11342"/>
                              </a:cubicBezTo>
                              <a:cubicBezTo>
                                <a:pt x="7368" y="11327"/>
                                <a:pt x="7373" y="11312"/>
                                <a:pt x="7381" y="11291"/>
                              </a:cubicBezTo>
                              <a:cubicBezTo>
                                <a:pt x="7388" y="11273"/>
                                <a:pt x="7396" y="11248"/>
                                <a:pt x="7412" y="11235"/>
                              </a:cubicBezTo>
                              <a:cubicBezTo>
                                <a:pt x="7438" y="11213"/>
                                <a:pt x="7454" y="11237"/>
                                <a:pt x="7472" y="11257"/>
                              </a:cubicBezTo>
                              <a:cubicBezTo>
                                <a:pt x="7495" y="11282"/>
                                <a:pt x="7513" y="11310"/>
                                <a:pt x="7535" y="11335"/>
                              </a:cubicBezTo>
                              <a:cubicBezTo>
                                <a:pt x="7554" y="11357"/>
                                <a:pt x="7575" y="11384"/>
                                <a:pt x="7601" y="11398"/>
                              </a:cubicBezTo>
                              <a:cubicBezTo>
                                <a:pt x="7616" y="11405"/>
                                <a:pt x="7620" y="11410"/>
                                <a:pt x="7624" y="11396"/>
                              </a:cubicBezTo>
                            </a:path>
                            <a:path w="7577" h="769">
                              <a:moveTo>
                                <a:pt x="7829" y="11380"/>
                              </a:moveTo>
                              <a:cubicBezTo>
                                <a:pt x="7831" y="11389"/>
                                <a:pt x="7837" y="11451"/>
                                <a:pt x="7841" y="11454"/>
                              </a:cubicBezTo>
                              <a:cubicBezTo>
                                <a:pt x="7866" y="11471"/>
                                <a:pt x="7874" y="11415"/>
                                <a:pt x="7879" y="11399"/>
                              </a:cubicBezTo>
                            </a:path>
                            <a:path w="7577" h="769">
                              <a:moveTo>
                                <a:pt x="8097" y="11356"/>
                              </a:moveTo>
                              <a:cubicBezTo>
                                <a:pt x="8114" y="11382"/>
                                <a:pt x="8123" y="11398"/>
                                <a:pt x="8126" y="11428"/>
                              </a:cubicBezTo>
                              <a:cubicBezTo>
                                <a:pt x="8130" y="11412"/>
                                <a:pt x="8131" y="11407"/>
                                <a:pt x="8142" y="11401"/>
                              </a:cubicBezTo>
                            </a:path>
                            <a:path w="7577" h="769">
                              <a:moveTo>
                                <a:pt x="8343" y="11387"/>
                              </a:moveTo>
                              <a:cubicBezTo>
                                <a:pt x="8368" y="11418"/>
                                <a:pt x="8378" y="11441"/>
                                <a:pt x="8415" y="114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9,11032" coordsize="7577,769" path="m901,11349c912,11355,906,11380,911,11405c920,11451,930,11496,937,11542c945,11599,948,11656,951,11714c953,11741,956,11748,943,11761em839,11335c852,11315,859,11308,879,11294c911,11271,945,11254,984,11249c1020,11245,1053,11255,1080,11280c1113,11311,1129,11359,1139,11401c1151,11452,1152,11503,1149,11555c1147,11598,1140,11640,1128,11681c1116,11721,1099,11740,1078,11771c1069,11785,1065,11790,1054,11800em1262,11492c1284,11492,1303,11485,1325,11481c1358,11475,1382,11473,1414,11482c1436,11488,1463,11507,1469,11532c1478,11567,1463,11602,1446,11632c1428,11664,1401,11700,1368,11717c1339,11731,1316,11715,1306,11688c1297,11664,1295,11614,1303,11590c1317,11569,1321,11560,1319,11541em1552,11529c1575,11550,1591,11570,1624,11557c1646,11548,1664,11529,1674,11507c1686,11481,1690,11450,1686,11422c1683,11402,1676,11388,1667,11371c1636,11375,1631,11392,1621,11424c1609,11465,1605,11507,1604,11550c1603,11597,1611,11637,1638,11676c1657,11704,1701,11716,1733,11701c1764,11686,1786,11663,1808,11639em1977,11357c1965,11338,1954,11338,1929,11344c1907,11349,1897,11367,1896,11388c1895,11413,1903,11430,1913,11452c1924,11476,1937,11500,1945,11525c1953,11551,1959,11581,1958,11609c1956,11639,1946,11667,1934,11695c1931,11703,1910,11753,1903,11756c1892,11750,1890,11746,1900,11734em2130,11459c2149,11466,2145,11484,2141,11507c2137,11529,2134,11551,2130,11573c2139,11547,2151,11519,2164,11494c2176,11471,2202,11427,2233,11437c2256,11444,2261,11477,2267,11496c2274,11521,2276,11547,2285,11571c2286,11575,2288,11578,2289,11582c2319,11567,2337,11544,2352,11513c2356,11501,2361,11488,2365,11476em2482,11309c2476,11329,2473,11344,2472,11365c2470,11394,2470,11424,2469,11453c2467,11495,2467,11539,2468,11581c2468,11592,2465,11671,2483,11675c2486,11672,2488,11668,2491,11665em2395,11465c2423,11454,2450,11446,2481,11442c2527,11436,2575,11436,2620,11429c2648,11425,2676,11417,2703,11408em2266,11319c2273,11358,2283,11395,2290,11435c2295,11462,2303,11484,2312,11510em2896,11161c2893,11183,2891,11201,2890,11224c2888,11275,2891,11328,2887,11379c2881,11454,2876,11529,2868,11604c2865,11637,2861,11669,2858,11702c2876,11675,2891,11639,2907,11605c2930,11556,2956,11506,2988,11462c2998,11448,3027,11413,3048,11414c3052,11416,3055,11417,3059,11419c3061,11446,3056,11466,3052,11493c3048,11518,3043,11546,3046,11572c3049,11595,3058,11608,3068,11628c3073,11638,3089,11677,3104,11677c3128,11677,3133,11637,3139,11622em3179,11528c3180,11551,3180,11573,3180,11596c3180,11600,3180,11605,3180,11609c3184,11586,3187,11562,3193,11539c3199,11516,3207,11483,3223,11464c3233,11452,3252,11451,3266,11456c3282,11462,3296,11478,3307,11491c3321,11507,3332,11523,3347,11537em3373,11470c3388,11457,3407,11443,3426,11433c3441,11425,3461,11420,3477,11427c3495,11435,3498,11461,3496,11478c3493,11514,3477,11546,3460,11578c3449,11598,3432,11638,3403,11638c3375,11638,3374,11585,3373,11568c3372,11525,3384,11491,3394,11451c3401,11424,3409,11417,3420,11392em3535,11410c3543,11436,3548,11462,3558,11487c3566,11507,3577,11523,3592,11537c3617,11524,3627,11511,3643,11487c3653,11472,3666,11447,3687,11456c3715,11468,3724,11508,3750,11523c3783,11542,3805,11509,3818,11484c3840,11439,3857,11394,3877,11348em4087,11407c4083,11427,4083,11445,4088,11466c4093,11486,4099,11508,4111,11525c4120,11539,4135,11555,4153,11547c4170,11540,4181,11520,4189,11504c4198,11487,4201,11467,4206,11448c4208,11468,4209,11493,4222,11510c4234,11526,4250,11531,4269,11528c4292,11525,4312,11513,4330,11500c4350,11486,4369,11466,4378,11443c4389,11415,4387,11388,4394,11360c4401,11344,4404,11338,4401,11325em4516,11073c4522,11100,4516,11125,4517,11154c4518,11195,4517,11237,4518,11278c4519,11317,4517,11356,4521,11395c4524,11412,4524,11417,4533,11424c4546,11411,4572,11363,4595,11377c4613,11388,4625,11423,4633,11442c4638,11455,4646,11485,4667,11483c4672,11481,4678,11478,4683,11476em4757,11351c4756,11345,4754,11338,4753,11332c4732,11345,4726,11358,4722,11385c4718,11410,4717,11423,4731,11442c4753,11433,4770,11423,4788,11408c4810,11390,4814,11380,4831,11401c4832,11404,4834,11408,4835,11411c4858,11390,4866,11365,4878,11335c4898,11286,4916,11237,4935,11188c4956,11134,4974,11071,5013,11032c5026,11057,5027,11087,5033,11115c5045,11175,5046,11236,5046,11298c5046,11351,5044,11397,5030,11448c5021,11480,5019,11467,4996,11481em4869,11248c4885,11232,4906,11222,4930,11213c4981,11194,5025,11165,5074,11144c5128,11120,5178,11096,5231,11070em5489,11153c5480,11165,5475,11184,5475,11204c5476,11239,5481,11277,5486,11312c5493,11364,5502,11417,5505,11469c5507,11494,5504,11518,5505,11542em5395,11414c5375,11432,5377,11425,5375,11449c5398,11453,5420,11444,5442,11432c5473,11415,5494,11386,5519,11363c5525,11358,5532,11354,5538,11349em5753,11258c5782,11252,5797,11244,5829,11245c5854,11246,5880,11249,5903,11258c5920,11265,5935,11275,5936,11294c5938,11327,5913,11363,5896,11389c5865,11435,5830,11482,5789,11519c5767,11539,5749,11549,5723,11558c5702,11535,5712,11511,5725,11482c5750,11428,5777,11378,5800,11324em6216,11197c6229,11211,6235,11226,6239,11246c6247,11282,6255,11319,6259,11356c6265,11406,6266,11458,6261,11508c6260,11518,6253,11591,6236,11591c6230,11588,6225,11585,6219,11582em6163,11391c6180,11390,6197,11387,6214,11385c6247,11382,6274,11369,6304,11356c6345,11338,6370,11304,6395,11269em6549,11097c6551,11137,6553,11176,6555,11217c6558,11265,6564,11312,6570,11359c6574,11392,6576,11421,6590,11451c6611,11425,6615,11396,6626,11364c6636,11335,6645,11305,6670,11288c6690,11274,6705,11291,6717,11306c6734,11326,6742,11351,6753,11375c6763,11397,6771,11429,6787,11448c6806,11465,6810,11473,6824,11456em6931,11332c6930,11380,6921,11403,6909,11444c6910,11461,6910,11465,6905,11441em6933,11130c6928,11148,6926,11151,6926,11162c6936,11144,6940,11138,6945,11117em7068,11357c7069,11363,7071,11368,7072,11374c7063,11346,7067,11329,7072,11300c7076,11277,7079,11242,7107,11236c7124,11232,7146,11262,7154,11272c7174,11297,7189,11326,7208,11352c7221,11370,7233,11382,7249,11397c7265,11375,7261,11389,7266,11357em7329,11036c7336,11068,7326,11079,7323,11110c7319,11148,7328,11187,7332,11225c7336,11260,7341,11294,7349,11328c7350,11333,7351,11337,7352,11342c7368,11327,7373,11312,7381,11291c7388,11273,7396,11248,7412,11235c7438,11213,7454,11237,7472,11257c7495,11282,7513,11310,7535,11335c7554,11357,7575,11384,7601,11398c7616,11405,7620,11410,7624,11396em7829,11380c7831,11389,7837,11451,7841,11454c7866,11471,7874,11415,7879,11399em8097,11356c8114,11382,8123,11398,8126,11428c8130,11412,8131,11407,8142,11401em8343,11387c8368,11418,8378,11441,8415,11437e" stroked="t" o:allowincell="f" style="position:absolute;margin-left:-48.2pt;margin-top:209.55pt;width:214.7pt;height:21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275</wp:posOffset>
                </wp:positionH>
                <wp:positionV relativeFrom="paragraph">
                  <wp:posOffset>2981960</wp:posOffset>
                </wp:positionV>
                <wp:extent cx="196850" cy="1346200"/>
                <wp:effectExtent l="7620" t="10160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34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3738">
                              <a:moveTo>
                                <a:pt x="2415" y="11938"/>
                              </a:moveTo>
                              <a:cubicBezTo>
                                <a:pt x="2407" y="11952"/>
                                <a:pt x="2405" y="11957"/>
                                <a:pt x="2395" y="11961"/>
                              </a:cubicBezTo>
                              <a:cubicBezTo>
                                <a:pt x="2370" y="11953"/>
                                <a:pt x="2402" y="11917"/>
                                <a:pt x="2371" y="11924"/>
                              </a:cubicBezTo>
                              <a:cubicBezTo>
                                <a:pt x="2303" y="11940"/>
                                <a:pt x="2231" y="11984"/>
                                <a:pt x="2169" y="12014"/>
                              </a:cubicBezTo>
                              <a:cubicBezTo>
                                <a:pt x="2149" y="12023"/>
                                <a:pt x="2101" y="12036"/>
                                <a:pt x="2094" y="12060"/>
                              </a:cubicBezTo>
                              <a:cubicBezTo>
                                <a:pt x="2073" y="12136"/>
                                <a:pt x="2133" y="12329"/>
                                <a:pt x="2134" y="12412"/>
                              </a:cubicBezTo>
                              <a:cubicBezTo>
                                <a:pt x="2137" y="12623"/>
                                <a:pt x="2106" y="12834"/>
                                <a:pt x="2086" y="13043"/>
                              </a:cubicBezTo>
                              <a:cubicBezTo>
                                <a:pt x="2068" y="13230"/>
                                <a:pt x="2081" y="13387"/>
                                <a:pt x="2117" y="13568"/>
                              </a:cubicBezTo>
                              <a:cubicBezTo>
                                <a:pt x="2169" y="13826"/>
                                <a:pt x="2098" y="14104"/>
                                <a:pt x="2097" y="14366"/>
                              </a:cubicBezTo>
                              <a:cubicBezTo>
                                <a:pt x="2096" y="14533"/>
                                <a:pt x="2084" y="14698"/>
                                <a:pt x="2081" y="14864"/>
                              </a:cubicBezTo>
                              <a:cubicBezTo>
                                <a:pt x="2077" y="15053"/>
                                <a:pt x="2090" y="15243"/>
                                <a:pt x="2092" y="15432"/>
                              </a:cubicBezTo>
                              <a:cubicBezTo>
                                <a:pt x="2092" y="15477"/>
                                <a:pt x="2083" y="15572"/>
                                <a:pt x="2121" y="15601"/>
                              </a:cubicBezTo>
                              <a:cubicBezTo>
                                <a:pt x="2163" y="15633"/>
                                <a:pt x="2265" y="15635"/>
                                <a:pt x="2315" y="15645"/>
                              </a:cubicBezTo>
                              <a:cubicBezTo>
                                <a:pt x="2366" y="15655"/>
                                <a:pt x="2427" y="15670"/>
                                <a:pt x="2479" y="15654"/>
                              </a:cubicBezTo>
                              <a:cubicBezTo>
                                <a:pt x="2549" y="15632"/>
                                <a:pt x="2571" y="15581"/>
                                <a:pt x="2618" y="155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2,11923" coordsize="547,3738" path="m2415,11938c2407,11952,2405,11957,2395,11961c2370,11953,2402,11917,2371,11924c2303,11940,2231,11984,2169,12014c2149,12023,2101,12036,2094,12060c2073,12136,2133,12329,2134,12412c2137,12623,2106,12834,2086,13043c2068,13230,2081,13387,2117,13568c2169,13826,2098,14104,2097,14366c2096,14533,2084,14698,2081,14864c2077,15053,2090,15243,2092,15432c2092,15477,2083,15572,2121,15601c2163,15633,2265,15635,2315,15645c2366,15655,2427,15670,2479,15654c2549,15632,2571,15581,2618,15532e" stroked="t" o:allowincell="f" style="position:absolute;margin-left:-13.25pt;margin-top:234.8pt;width:15.45pt;height:105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3120</wp:posOffset>
                </wp:positionH>
                <wp:positionV relativeFrom="paragraph">
                  <wp:posOffset>3042285</wp:posOffset>
                </wp:positionV>
                <wp:extent cx="654685" cy="231775"/>
                <wp:effectExtent l="9525" t="1079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643">
                              <a:moveTo>
                                <a:pt x="352" y="12168"/>
                              </a:moveTo>
                              <a:cubicBezTo>
                                <a:pt x="334" y="12169"/>
                                <a:pt x="328" y="12157"/>
                                <a:pt x="310" y="12148"/>
                              </a:cubicBezTo>
                              <a:cubicBezTo>
                                <a:pt x="290" y="12168"/>
                                <a:pt x="275" y="12186"/>
                                <a:pt x="262" y="12211"/>
                              </a:cubicBezTo>
                              <a:cubicBezTo>
                                <a:pt x="248" y="12238"/>
                                <a:pt x="242" y="12265"/>
                                <a:pt x="235" y="12295"/>
                              </a:cubicBezTo>
                              <a:cubicBezTo>
                                <a:pt x="225" y="12339"/>
                                <a:pt x="225" y="12381"/>
                                <a:pt x="229" y="12426"/>
                              </a:cubicBezTo>
                              <a:cubicBezTo>
                                <a:pt x="232" y="12462"/>
                                <a:pt x="236" y="12507"/>
                                <a:pt x="261" y="12536"/>
                              </a:cubicBezTo>
                              <a:cubicBezTo>
                                <a:pt x="280" y="12558"/>
                                <a:pt x="309" y="12546"/>
                                <a:pt x="324" y="12524"/>
                              </a:cubicBezTo>
                              <a:cubicBezTo>
                                <a:pt x="335" y="12497"/>
                                <a:pt x="338" y="12488"/>
                                <a:pt x="353" y="12475"/>
                              </a:cubicBezTo>
                            </a:path>
                            <a:path w="1819" h="643">
                              <a:moveTo>
                                <a:pt x="448" y="12358"/>
                              </a:moveTo>
                              <a:cubicBezTo>
                                <a:pt x="472" y="12367"/>
                                <a:pt x="476" y="12353"/>
                                <a:pt x="505" y="12342"/>
                              </a:cubicBezTo>
                              <a:cubicBezTo>
                                <a:pt x="521" y="12336"/>
                                <a:pt x="544" y="12334"/>
                                <a:pt x="560" y="12342"/>
                              </a:cubicBezTo>
                              <a:cubicBezTo>
                                <a:pt x="581" y="12353"/>
                                <a:pt x="591" y="12371"/>
                                <a:pt x="595" y="12393"/>
                              </a:cubicBezTo>
                              <a:cubicBezTo>
                                <a:pt x="601" y="12423"/>
                                <a:pt x="599" y="12451"/>
                                <a:pt x="590" y="12480"/>
                              </a:cubicBezTo>
                              <a:cubicBezTo>
                                <a:pt x="582" y="12509"/>
                                <a:pt x="562" y="12536"/>
                                <a:pt x="530" y="12534"/>
                              </a:cubicBezTo>
                              <a:cubicBezTo>
                                <a:pt x="509" y="12533"/>
                                <a:pt x="487" y="12518"/>
                                <a:pt x="475" y="12501"/>
                              </a:cubicBezTo>
                              <a:cubicBezTo>
                                <a:pt x="462" y="12482"/>
                                <a:pt x="461" y="12458"/>
                                <a:pt x="464" y="12437"/>
                              </a:cubicBezTo>
                              <a:cubicBezTo>
                                <a:pt x="467" y="12416"/>
                                <a:pt x="475" y="12385"/>
                                <a:pt x="487" y="12368"/>
                              </a:cubicBezTo>
                              <a:cubicBezTo>
                                <a:pt x="491" y="12365"/>
                                <a:pt x="494" y="12362"/>
                                <a:pt x="498" y="12359"/>
                              </a:cubicBezTo>
                            </a:path>
                            <a:path w="1819" h="643">
                              <a:moveTo>
                                <a:pt x="669" y="12329"/>
                              </a:moveTo>
                              <a:cubicBezTo>
                                <a:pt x="664" y="12355"/>
                                <a:pt x="658" y="12373"/>
                                <a:pt x="663" y="12399"/>
                              </a:cubicBezTo>
                              <a:cubicBezTo>
                                <a:pt x="668" y="12423"/>
                                <a:pt x="671" y="12447"/>
                                <a:pt x="678" y="12471"/>
                              </a:cubicBezTo>
                              <a:cubicBezTo>
                                <a:pt x="681" y="12482"/>
                                <a:pt x="682" y="12485"/>
                                <a:pt x="685" y="12492"/>
                              </a:cubicBezTo>
                              <a:cubicBezTo>
                                <a:pt x="699" y="12481"/>
                                <a:pt x="702" y="12461"/>
                                <a:pt x="706" y="12441"/>
                              </a:cubicBezTo>
                              <a:cubicBezTo>
                                <a:pt x="711" y="12418"/>
                                <a:pt x="717" y="12396"/>
                                <a:pt x="729" y="12375"/>
                              </a:cubicBezTo>
                              <a:cubicBezTo>
                                <a:pt x="738" y="12362"/>
                                <a:pt x="741" y="12357"/>
                                <a:pt x="752" y="12353"/>
                              </a:cubicBezTo>
                              <a:cubicBezTo>
                                <a:pt x="774" y="12368"/>
                                <a:pt x="778" y="12384"/>
                                <a:pt x="782" y="12412"/>
                              </a:cubicBezTo>
                              <a:cubicBezTo>
                                <a:pt x="785" y="12433"/>
                                <a:pt x="787" y="12452"/>
                                <a:pt x="794" y="12472"/>
                              </a:cubicBezTo>
                              <a:cubicBezTo>
                                <a:pt x="804" y="12451"/>
                                <a:pt x="811" y="12428"/>
                                <a:pt x="819" y="12406"/>
                              </a:cubicBezTo>
                              <a:cubicBezTo>
                                <a:pt x="827" y="12384"/>
                                <a:pt x="834" y="12363"/>
                                <a:pt x="845" y="12343"/>
                              </a:cubicBezTo>
                              <a:cubicBezTo>
                                <a:pt x="865" y="12356"/>
                                <a:pt x="864" y="12375"/>
                                <a:pt x="868" y="12400"/>
                              </a:cubicBezTo>
                              <a:cubicBezTo>
                                <a:pt x="873" y="12433"/>
                                <a:pt x="877" y="12468"/>
                                <a:pt x="885" y="12501"/>
                              </a:cubicBezTo>
                              <a:cubicBezTo>
                                <a:pt x="891" y="12525"/>
                                <a:pt x="900" y="12538"/>
                                <a:pt x="914" y="12557"/>
                              </a:cubicBezTo>
                            </a:path>
                            <a:path w="1819" h="643">
                              <a:moveTo>
                                <a:pt x="1000" y="12397"/>
                              </a:moveTo>
                              <a:cubicBezTo>
                                <a:pt x="1011" y="12425"/>
                                <a:pt x="1020" y="12452"/>
                                <a:pt x="1031" y="12480"/>
                              </a:cubicBezTo>
                              <a:cubicBezTo>
                                <a:pt x="1047" y="12521"/>
                                <a:pt x="1063" y="12564"/>
                                <a:pt x="1070" y="12608"/>
                              </a:cubicBezTo>
                              <a:cubicBezTo>
                                <a:pt x="1076" y="12644"/>
                                <a:pt x="1086" y="12694"/>
                                <a:pt x="1061" y="12720"/>
                              </a:cubicBezTo>
                              <a:cubicBezTo>
                                <a:pt x="1044" y="12691"/>
                                <a:pt x="1037" y="12658"/>
                                <a:pt x="1034" y="12624"/>
                              </a:cubicBezTo>
                              <a:cubicBezTo>
                                <a:pt x="1029" y="12568"/>
                                <a:pt x="1031" y="12508"/>
                                <a:pt x="1043" y="12453"/>
                              </a:cubicBezTo>
                              <a:cubicBezTo>
                                <a:pt x="1054" y="12400"/>
                                <a:pt x="1079" y="12326"/>
                                <a:pt x="1121" y="12289"/>
                              </a:cubicBezTo>
                              <a:cubicBezTo>
                                <a:pt x="1125" y="12286"/>
                                <a:pt x="1130" y="12284"/>
                                <a:pt x="1134" y="12281"/>
                              </a:cubicBezTo>
                              <a:cubicBezTo>
                                <a:pt x="1160" y="12291"/>
                                <a:pt x="1159" y="12310"/>
                                <a:pt x="1158" y="12338"/>
                              </a:cubicBezTo>
                              <a:cubicBezTo>
                                <a:pt x="1157" y="12376"/>
                                <a:pt x="1150" y="12419"/>
                                <a:pt x="1139" y="12456"/>
                              </a:cubicBezTo>
                              <a:cubicBezTo>
                                <a:pt x="1130" y="12486"/>
                                <a:pt x="1120" y="12519"/>
                                <a:pt x="1106" y="12547"/>
                              </a:cubicBezTo>
                              <a:cubicBezTo>
                                <a:pt x="1098" y="12561"/>
                                <a:pt x="1096" y="12563"/>
                                <a:pt x="1106" y="12541"/>
                              </a:cubicBezTo>
                            </a:path>
                            <a:path w="1819" h="643">
                              <a:moveTo>
                                <a:pt x="1253" y="12370"/>
                              </a:moveTo>
                              <a:cubicBezTo>
                                <a:pt x="1225" y="12381"/>
                                <a:pt x="1210" y="12386"/>
                                <a:pt x="1199" y="12415"/>
                              </a:cubicBezTo>
                              <a:cubicBezTo>
                                <a:pt x="1195" y="12425"/>
                                <a:pt x="1188" y="12460"/>
                                <a:pt x="1202" y="12466"/>
                              </a:cubicBezTo>
                              <a:cubicBezTo>
                                <a:pt x="1225" y="12476"/>
                                <a:pt x="1248" y="12449"/>
                                <a:pt x="1264" y="12438"/>
                              </a:cubicBezTo>
                              <a:cubicBezTo>
                                <a:pt x="1294" y="12418"/>
                                <a:pt x="1304" y="12428"/>
                                <a:pt x="1317" y="12459"/>
                              </a:cubicBezTo>
                              <a:cubicBezTo>
                                <a:pt x="1324" y="12476"/>
                                <a:pt x="1326" y="12496"/>
                                <a:pt x="1333" y="12513"/>
                              </a:cubicBezTo>
                              <a:cubicBezTo>
                                <a:pt x="1335" y="12517"/>
                                <a:pt x="1337" y="12522"/>
                                <a:pt x="1339" y="12526"/>
                              </a:cubicBezTo>
                              <a:cubicBezTo>
                                <a:pt x="1348" y="12509"/>
                                <a:pt x="1352" y="12490"/>
                                <a:pt x="1361" y="12473"/>
                              </a:cubicBezTo>
                              <a:cubicBezTo>
                                <a:pt x="1365" y="12467"/>
                                <a:pt x="1369" y="12460"/>
                                <a:pt x="1373" y="12454"/>
                              </a:cubicBezTo>
                            </a:path>
                            <a:path w="1819" h="643">
                              <a:moveTo>
                                <a:pt x="1413" y="12529"/>
                              </a:moveTo>
                              <a:cubicBezTo>
                                <a:pt x="1410" y="12547"/>
                                <a:pt x="1410" y="12551"/>
                                <a:pt x="1407" y="12562"/>
                              </a:cubicBezTo>
                              <a:cubicBezTo>
                                <a:pt x="1404" y="12538"/>
                                <a:pt x="1404" y="12517"/>
                                <a:pt x="1408" y="12493"/>
                              </a:cubicBezTo>
                              <a:cubicBezTo>
                                <a:pt x="1413" y="12465"/>
                                <a:pt x="1417" y="12431"/>
                                <a:pt x="1437" y="12409"/>
                              </a:cubicBezTo>
                              <a:cubicBezTo>
                                <a:pt x="1454" y="12391"/>
                                <a:pt x="1476" y="12385"/>
                                <a:pt x="1497" y="12383"/>
                              </a:cubicBezTo>
                              <a:cubicBezTo>
                                <a:pt x="1507" y="12382"/>
                                <a:pt x="1516" y="12380"/>
                                <a:pt x="1526" y="12379"/>
                              </a:cubicBezTo>
                            </a:path>
                            <a:path w="1819" h="643">
                              <a:moveTo>
                                <a:pt x="1604" y="12358"/>
                              </a:moveTo>
                              <a:cubicBezTo>
                                <a:pt x="1602" y="12384"/>
                                <a:pt x="1599" y="12406"/>
                                <a:pt x="1600" y="12432"/>
                              </a:cubicBezTo>
                              <a:cubicBezTo>
                                <a:pt x="1600" y="12438"/>
                                <a:pt x="1601" y="12443"/>
                                <a:pt x="1601" y="12449"/>
                              </a:cubicBezTo>
                            </a:path>
                            <a:path w="1819" h="643">
                              <a:moveTo>
                                <a:pt x="1622" y="12119"/>
                              </a:moveTo>
                              <a:cubicBezTo>
                                <a:pt x="1621" y="12123"/>
                                <a:pt x="1621" y="12127"/>
                                <a:pt x="1620" y="12131"/>
                              </a:cubicBezTo>
                              <a:cubicBezTo>
                                <a:pt x="1613" y="12111"/>
                                <a:pt x="1617" y="12103"/>
                                <a:pt x="1636" y="12090"/>
                              </a:cubicBezTo>
                            </a:path>
                            <a:path w="1819" h="643">
                              <a:moveTo>
                                <a:pt x="1757" y="12506"/>
                              </a:moveTo>
                              <a:cubicBezTo>
                                <a:pt x="1735" y="12520"/>
                                <a:pt x="1743" y="12466"/>
                                <a:pt x="1745" y="12442"/>
                              </a:cubicBezTo>
                              <a:cubicBezTo>
                                <a:pt x="1748" y="12406"/>
                                <a:pt x="1750" y="12371"/>
                                <a:pt x="1764" y="12337"/>
                              </a:cubicBezTo>
                              <a:cubicBezTo>
                                <a:pt x="1772" y="12324"/>
                                <a:pt x="1774" y="12319"/>
                                <a:pt x="1786" y="12321"/>
                              </a:cubicBezTo>
                              <a:cubicBezTo>
                                <a:pt x="1799" y="12342"/>
                                <a:pt x="1805" y="12363"/>
                                <a:pt x="1811" y="12387"/>
                              </a:cubicBezTo>
                              <a:cubicBezTo>
                                <a:pt x="1817" y="12410"/>
                                <a:pt x="1825" y="12431"/>
                                <a:pt x="1834" y="12453"/>
                              </a:cubicBezTo>
                            </a:path>
                            <a:path w="1819" h="643">
                              <a:moveTo>
                                <a:pt x="1935" y="12358"/>
                              </a:moveTo>
                              <a:cubicBezTo>
                                <a:pt x="1919" y="12380"/>
                                <a:pt x="1908" y="12367"/>
                                <a:pt x="1888" y="12381"/>
                              </a:cubicBezTo>
                              <a:cubicBezTo>
                                <a:pt x="1876" y="12390"/>
                                <a:pt x="1870" y="12423"/>
                                <a:pt x="1878" y="12436"/>
                              </a:cubicBezTo>
                              <a:cubicBezTo>
                                <a:pt x="1882" y="12440"/>
                                <a:pt x="1887" y="12445"/>
                                <a:pt x="1891" y="12449"/>
                              </a:cubicBezTo>
                              <a:cubicBezTo>
                                <a:pt x="1915" y="12439"/>
                                <a:pt x="1921" y="12422"/>
                                <a:pt x="1935" y="12400"/>
                              </a:cubicBezTo>
                              <a:cubicBezTo>
                                <a:pt x="1946" y="12384"/>
                                <a:pt x="1966" y="12346"/>
                                <a:pt x="1987" y="12342"/>
                              </a:cubicBezTo>
                              <a:cubicBezTo>
                                <a:pt x="2014" y="12337"/>
                                <a:pt x="2028" y="12397"/>
                                <a:pt x="2032" y="12412"/>
                              </a:cubicBezTo>
                              <a:cubicBezTo>
                                <a:pt x="2046" y="12468"/>
                                <a:pt x="2043" y="12524"/>
                                <a:pt x="2040" y="12581"/>
                              </a:cubicBezTo>
                              <a:cubicBezTo>
                                <a:pt x="2037" y="12636"/>
                                <a:pt x="2023" y="12679"/>
                                <a:pt x="2010" y="127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6,12090" coordsize="1819,643" path="m352,12168c334,12169,328,12157,310,12148c290,12168,275,12186,262,12211c248,12238,242,12265,235,12295c225,12339,225,12381,229,12426c232,12462,236,12507,261,12536c280,12558,309,12546,324,12524c335,12497,338,12488,353,12475em448,12358c472,12367,476,12353,505,12342c521,12336,544,12334,560,12342c581,12353,591,12371,595,12393c601,12423,599,12451,590,12480c582,12509,562,12536,530,12534c509,12533,487,12518,475,12501c462,12482,461,12458,464,12437c467,12416,475,12385,487,12368c491,12365,494,12362,498,12359em669,12329c664,12355,658,12373,663,12399c668,12423,671,12447,678,12471c681,12482,682,12485,685,12492c699,12481,702,12461,706,12441c711,12418,717,12396,729,12375c738,12362,741,12357,752,12353c774,12368,778,12384,782,12412c785,12433,787,12452,794,12472c804,12451,811,12428,819,12406c827,12384,834,12363,845,12343c865,12356,864,12375,868,12400c873,12433,877,12468,885,12501c891,12525,900,12538,914,12557em1000,12397c1011,12425,1020,12452,1031,12480c1047,12521,1063,12564,1070,12608c1076,12644,1086,12694,1061,12720c1044,12691,1037,12658,1034,12624c1029,12568,1031,12508,1043,12453c1054,12400,1079,12326,1121,12289c1125,12286,1130,12284,1134,12281c1160,12291,1159,12310,1158,12338c1157,12376,1150,12419,1139,12456c1130,12486,1120,12519,1106,12547c1098,12561,1096,12563,1106,12541em1253,12370c1225,12381,1210,12386,1199,12415c1195,12425,1188,12460,1202,12466c1225,12476,1248,12449,1264,12438c1294,12418,1304,12428,1317,12459c1324,12476,1326,12496,1333,12513c1335,12517,1337,12522,1339,12526c1348,12509,1352,12490,1361,12473c1365,12467,1369,12460,1373,12454em1413,12529c1410,12547,1410,12551,1407,12562c1404,12538,1404,12517,1408,12493c1413,12465,1417,12431,1437,12409c1454,12391,1476,12385,1497,12383c1507,12382,1516,12380,1526,12379em1604,12358c1602,12384,1599,12406,1600,12432c1600,12438,1601,12443,1601,12449em1622,12119c1621,12123,1621,12127,1620,12131c1613,12111,1617,12103,1636,12090em1757,12506c1735,12520,1743,12466,1745,12442c1748,12406,1750,12371,1764,12337c1772,12324,1774,12319,1786,12321c1799,12342,1805,12363,1811,12387c1817,12410,1825,12431,1834,12453em1935,12358c1919,12380,1908,12367,1888,12381c1876,12390,1870,12423,1878,12436c1882,12440,1887,12445,1891,12449c1915,12439,1921,12422,1935,12400c1946,12384,1966,12346,1987,12342c2014,12337,2028,12397,2032,12412c2046,12468,2043,12524,2040,12581c2037,12636,2023,12679,2010,12732e" stroked="t" o:allowincell="f" style="position:absolute;margin-left:-65.6pt;margin-top:239.55pt;width:51.5pt;height:18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4555</wp:posOffset>
                </wp:positionH>
                <wp:positionV relativeFrom="paragraph">
                  <wp:posOffset>3270885</wp:posOffset>
                </wp:positionV>
                <wp:extent cx="73660" cy="128905"/>
                <wp:effectExtent l="9525" t="1016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358">
                              <a:moveTo>
                                <a:pt x="98" y="12724"/>
                              </a:moveTo>
                              <a:cubicBezTo>
                                <a:pt x="97" y="12746"/>
                                <a:pt x="89" y="12747"/>
                                <a:pt x="85" y="12774"/>
                              </a:cubicBezTo>
                              <a:cubicBezTo>
                                <a:pt x="82" y="12795"/>
                                <a:pt x="83" y="12817"/>
                                <a:pt x="84" y="12838"/>
                              </a:cubicBezTo>
                              <a:cubicBezTo>
                                <a:pt x="85" y="12869"/>
                                <a:pt x="88" y="12900"/>
                                <a:pt x="88" y="12931"/>
                              </a:cubicBezTo>
                              <a:cubicBezTo>
                                <a:pt x="88" y="12954"/>
                                <a:pt x="90" y="12975"/>
                                <a:pt x="96" y="12998"/>
                              </a:cubicBezTo>
                              <a:cubicBezTo>
                                <a:pt x="111" y="12975"/>
                                <a:pt x="119" y="12957"/>
                                <a:pt x="128" y="12931"/>
                              </a:cubicBezTo>
                              <a:cubicBezTo>
                                <a:pt x="134" y="12914"/>
                                <a:pt x="138" y="12908"/>
                                <a:pt x="150" y="12896"/>
                              </a:cubicBezTo>
                              <a:cubicBezTo>
                                <a:pt x="160" y="12916"/>
                                <a:pt x="167" y="12934"/>
                                <a:pt x="174" y="12955"/>
                              </a:cubicBezTo>
                              <a:cubicBezTo>
                                <a:pt x="184" y="12983"/>
                                <a:pt x="192" y="13013"/>
                                <a:pt x="207" y="13038"/>
                              </a:cubicBezTo>
                              <a:cubicBezTo>
                                <a:pt x="217" y="13056"/>
                                <a:pt x="242" y="13097"/>
                                <a:pt x="269" y="13078"/>
                              </a:cubicBezTo>
                              <a:cubicBezTo>
                                <a:pt x="273" y="13063"/>
                                <a:pt x="275" y="13057"/>
                                <a:pt x="286" y="1305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,12724" coordsize="204,358" path="m98,12724c97,12746,89,12747,85,12774c82,12795,83,12817,84,12838c85,12869,88,12900,88,12931c88,12954,90,12975,96,12998c111,12975,119,12957,128,12931c134,12914,138,12908,150,12896c160,12916,167,12934,174,12955c184,12983,192,13013,207,13038c217,13056,242,13097,269,13078c273,13063,275,13057,286,13052e" stroked="t" o:allowincell="f" style="position:absolute;margin-left:-69.65pt;margin-top:257.55pt;width:5.75pt;height:10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81685</wp:posOffset>
                </wp:positionH>
                <wp:positionV relativeFrom="paragraph">
                  <wp:posOffset>3357880</wp:posOffset>
                </wp:positionV>
                <wp:extent cx="3810" cy="28575"/>
                <wp:effectExtent l="9525" t="10160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8">
                              <a:moveTo>
                                <a:pt x="368" y="12967"/>
                              </a:moveTo>
                              <a:cubicBezTo>
                                <a:pt x="371" y="12989"/>
                                <a:pt x="374" y="13010"/>
                                <a:pt x="377" y="13032"/>
                              </a:cubicBezTo>
                              <a:cubicBezTo>
                                <a:pt x="377" y="13036"/>
                                <a:pt x="378" y="13040"/>
                                <a:pt x="378" y="130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8,12967" coordsize="11,78" path="m368,12967c371,12989,374,13010,377,13032c377,13036,378,13040,378,13044e" stroked="t" o:allowincell="f" style="position:absolute;margin-left:-61.55pt;margin-top:264.4pt;width:0.25pt;height:2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82955</wp:posOffset>
                </wp:positionH>
                <wp:positionV relativeFrom="paragraph">
                  <wp:posOffset>3291205</wp:posOffset>
                </wp:positionV>
                <wp:extent cx="8890" cy="17145"/>
                <wp:effectExtent l="9525" t="10160" r="952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7">
                              <a:moveTo>
                                <a:pt x="373" y="12814"/>
                              </a:moveTo>
                              <a:cubicBezTo>
                                <a:pt x="372" y="12818"/>
                                <a:pt x="370" y="12823"/>
                                <a:pt x="369" y="12827"/>
                              </a:cubicBezTo>
                              <a:cubicBezTo>
                                <a:pt x="366" y="12807"/>
                                <a:pt x="362" y="12806"/>
                                <a:pt x="378" y="12798"/>
                              </a:cubicBezTo>
                              <a:cubicBezTo>
                                <a:pt x="378" y="12785"/>
                                <a:pt x="377" y="12780"/>
                                <a:pt x="389" y="127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,12781" coordsize="25,47" path="m373,12814c372,12818,370,12823,369,12827c366,12807,362,12806,378,12798c378,12785,377,12780,389,12781e" stroked="t" o:allowincell="f" style="position:absolute;margin-left:-61.65pt;margin-top:259.15pt;width:0.65pt;height:1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5330</wp:posOffset>
                </wp:positionH>
                <wp:positionV relativeFrom="paragraph">
                  <wp:posOffset>3298190</wp:posOffset>
                </wp:positionV>
                <wp:extent cx="29210" cy="125730"/>
                <wp:effectExtent l="10160" t="9525" r="95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49">
                              <a:moveTo>
                                <a:pt x="547" y="12800"/>
                              </a:moveTo>
                              <a:cubicBezTo>
                                <a:pt x="527" y="12803"/>
                                <a:pt x="510" y="12801"/>
                                <a:pt x="501" y="12823"/>
                              </a:cubicBezTo>
                              <a:cubicBezTo>
                                <a:pt x="491" y="12846"/>
                                <a:pt x="500" y="12869"/>
                                <a:pt x="511" y="12890"/>
                              </a:cubicBezTo>
                              <a:cubicBezTo>
                                <a:pt x="520" y="12907"/>
                                <a:pt x="530" y="12924"/>
                                <a:pt x="539" y="12941"/>
                              </a:cubicBezTo>
                              <a:cubicBezTo>
                                <a:pt x="550" y="12962"/>
                                <a:pt x="560" y="12980"/>
                                <a:pt x="566" y="13003"/>
                              </a:cubicBezTo>
                              <a:cubicBezTo>
                                <a:pt x="572" y="13025"/>
                                <a:pt x="577" y="13050"/>
                                <a:pt x="577" y="13073"/>
                              </a:cubicBezTo>
                              <a:cubicBezTo>
                                <a:pt x="577" y="13091"/>
                                <a:pt x="574" y="13114"/>
                                <a:pt x="571" y="13131"/>
                              </a:cubicBezTo>
                              <a:cubicBezTo>
                                <a:pt x="569" y="13137"/>
                                <a:pt x="568" y="13142"/>
                                <a:pt x="566" y="131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,12800" coordsize="81,349" path="m547,12800c527,12803,510,12801,501,12823c491,12846,500,12869,511,12890c520,12907,530,12924,539,12941c550,12962,560,12980,566,13003c572,13025,577,13050,577,13073c577,13091,574,13114,571,13131c569,13137,568,13142,566,13148e" stroked="t" o:allowincell="f" style="position:absolute;margin-left:-57.9pt;margin-top:259.7pt;width:2.25pt;height:9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47725</wp:posOffset>
                </wp:positionH>
                <wp:positionV relativeFrom="paragraph">
                  <wp:posOffset>3511550</wp:posOffset>
                </wp:positionV>
                <wp:extent cx="114300" cy="114300"/>
                <wp:effectExtent l="9525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317">
                              <a:moveTo>
                                <a:pt x="200" y="13571"/>
                              </a:moveTo>
                              <a:cubicBezTo>
                                <a:pt x="195" y="13567"/>
                                <a:pt x="190" y="13564"/>
                                <a:pt x="185" y="13560"/>
                              </a:cubicBezTo>
                              <a:cubicBezTo>
                                <a:pt x="193" y="13535"/>
                                <a:pt x="191" y="13582"/>
                                <a:pt x="192" y="13593"/>
                              </a:cubicBezTo>
                              <a:cubicBezTo>
                                <a:pt x="196" y="13622"/>
                                <a:pt x="198" y="13650"/>
                                <a:pt x="202" y="13679"/>
                              </a:cubicBezTo>
                              <a:cubicBezTo>
                                <a:pt x="205" y="13695"/>
                                <a:pt x="206" y="13700"/>
                                <a:pt x="206" y="13710"/>
                              </a:cubicBezTo>
                              <a:cubicBezTo>
                                <a:pt x="222" y="13683"/>
                                <a:pt x="222" y="13652"/>
                                <a:pt x="228" y="13620"/>
                              </a:cubicBezTo>
                              <a:cubicBezTo>
                                <a:pt x="235" y="13582"/>
                                <a:pt x="241" y="13545"/>
                                <a:pt x="253" y="13509"/>
                              </a:cubicBezTo>
                              <a:cubicBezTo>
                                <a:pt x="260" y="13490"/>
                                <a:pt x="263" y="13492"/>
                                <a:pt x="273" y="13480"/>
                              </a:cubicBezTo>
                              <a:cubicBezTo>
                                <a:pt x="290" y="13503"/>
                                <a:pt x="293" y="13526"/>
                                <a:pt x="302" y="13552"/>
                              </a:cubicBezTo>
                              <a:cubicBezTo>
                                <a:pt x="308" y="13569"/>
                                <a:pt x="312" y="13576"/>
                                <a:pt x="323" y="13588"/>
                              </a:cubicBezTo>
                              <a:cubicBezTo>
                                <a:pt x="337" y="13561"/>
                                <a:pt x="341" y="13535"/>
                                <a:pt x="345" y="13505"/>
                              </a:cubicBezTo>
                              <a:cubicBezTo>
                                <a:pt x="349" y="13475"/>
                                <a:pt x="353" y="13443"/>
                                <a:pt x="362" y="13414"/>
                              </a:cubicBezTo>
                              <a:cubicBezTo>
                                <a:pt x="367" y="13401"/>
                                <a:pt x="368" y="13396"/>
                                <a:pt x="378" y="13394"/>
                              </a:cubicBezTo>
                              <a:cubicBezTo>
                                <a:pt x="395" y="13415"/>
                                <a:pt x="401" y="13432"/>
                                <a:pt x="408" y="13459"/>
                              </a:cubicBezTo>
                              <a:cubicBezTo>
                                <a:pt x="417" y="13491"/>
                                <a:pt x="420" y="13525"/>
                                <a:pt x="428" y="13557"/>
                              </a:cubicBezTo>
                              <a:cubicBezTo>
                                <a:pt x="434" y="13581"/>
                                <a:pt x="439" y="13600"/>
                                <a:pt x="459" y="13613"/>
                              </a:cubicBezTo>
                              <a:cubicBezTo>
                                <a:pt x="477" y="13590"/>
                                <a:pt x="487" y="13571"/>
                                <a:pt x="502" y="135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,13394" coordsize="318,317" path="m200,13571c195,13567,190,13564,185,13560c193,13535,191,13582,192,13593c196,13622,198,13650,202,13679c205,13695,206,13700,206,13710c222,13683,222,13652,228,13620c235,13582,241,13545,253,13509c260,13490,263,13492,273,13480c290,13503,293,13526,302,13552c308,13569,312,13576,323,13588c337,13561,341,13535,345,13505c349,13475,353,13443,362,13414c367,13401,368,13396,378,13394c395,13415,401,13432,408,13459c417,13491,420,13525,428,13557c434,13581,439,13600,459,13613c477,13590,487,13571,502,13546e" stroked="t" o:allowincell="f" style="position:absolute;margin-left:-66.75pt;margin-top:276.5pt;width:8.95pt;height:8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9455</wp:posOffset>
                </wp:positionH>
                <wp:positionV relativeFrom="paragraph">
                  <wp:posOffset>3556635</wp:posOffset>
                </wp:positionV>
                <wp:extent cx="18415" cy="53975"/>
                <wp:effectExtent l="9525" t="10160" r="1016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50">
                              <a:moveTo>
                                <a:pt x="541" y="13518"/>
                              </a:moveTo>
                              <a:cubicBezTo>
                                <a:pt x="548" y="13544"/>
                                <a:pt x="553" y="13569"/>
                                <a:pt x="560" y="13595"/>
                              </a:cubicBezTo>
                              <a:cubicBezTo>
                                <a:pt x="565" y="13613"/>
                                <a:pt x="569" y="13649"/>
                                <a:pt x="581" y="13663"/>
                              </a:cubicBezTo>
                              <a:cubicBezTo>
                                <a:pt x="591" y="13667"/>
                                <a:pt x="595" y="13668"/>
                                <a:pt x="589" y="136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,13518" coordsize="51,150" path="m541,13518c548,13544,553,13569,560,13595c565,13613,569,13649,581,13663c591,13667,595,13668,589,13655e" stroked="t" o:allowincell="f" style="position:absolute;margin-left:-56.65pt;margin-top:280.05pt;width:1.4pt;height:4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9770</wp:posOffset>
                </wp:positionH>
                <wp:positionV relativeFrom="paragraph">
                  <wp:posOffset>3480435</wp:posOffset>
                </wp:positionV>
                <wp:extent cx="10160" cy="2032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6">
                              <a:moveTo>
                                <a:pt x="598" y="13362"/>
                              </a:moveTo>
                              <a:cubicBezTo>
                                <a:pt x="598" y="13341"/>
                                <a:pt x="598" y="13328"/>
                                <a:pt x="614" y="13320"/>
                              </a:cubicBezTo>
                              <a:cubicBezTo>
                                <a:pt x="614" y="13309"/>
                                <a:pt x="614" y="13306"/>
                                <a:pt x="624" y="1330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,13307" coordsize="28,56" path="m598,13362c598,13341,598,13328,614,13320c614,13309,614,13306,624,13307e" stroked="t" o:allowincell="f" style="position:absolute;margin-left:-55.1pt;margin-top:274.05pt;width:0.75pt;height:1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52780</wp:posOffset>
                </wp:positionH>
                <wp:positionV relativeFrom="paragraph">
                  <wp:posOffset>3496310</wp:posOffset>
                </wp:positionV>
                <wp:extent cx="35560" cy="12827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357">
                              <a:moveTo>
                                <a:pt x="799" y="13350"/>
                              </a:moveTo>
                              <a:cubicBezTo>
                                <a:pt x="783" y="13352"/>
                                <a:pt x="754" y="13353"/>
                                <a:pt x="741" y="13362"/>
                              </a:cubicBezTo>
                              <a:cubicBezTo>
                                <a:pt x="724" y="13374"/>
                                <a:pt x="725" y="13401"/>
                                <a:pt x="728" y="13419"/>
                              </a:cubicBezTo>
                              <a:cubicBezTo>
                                <a:pt x="731" y="13438"/>
                                <a:pt x="740" y="13457"/>
                                <a:pt x="751" y="13473"/>
                              </a:cubicBezTo>
                              <a:cubicBezTo>
                                <a:pt x="762" y="13489"/>
                                <a:pt x="779" y="13498"/>
                                <a:pt x="791" y="13513"/>
                              </a:cubicBezTo>
                              <a:cubicBezTo>
                                <a:pt x="804" y="13529"/>
                                <a:pt x="812" y="13545"/>
                                <a:pt x="818" y="13564"/>
                              </a:cubicBezTo>
                              <a:cubicBezTo>
                                <a:pt x="825" y="13588"/>
                                <a:pt x="823" y="13605"/>
                                <a:pt x="818" y="13629"/>
                              </a:cubicBezTo>
                              <a:cubicBezTo>
                                <a:pt x="814" y="13651"/>
                                <a:pt x="804" y="13668"/>
                                <a:pt x="795" y="13687"/>
                              </a:cubicBezTo>
                              <a:cubicBezTo>
                                <a:pt x="793" y="13693"/>
                                <a:pt x="790" y="13700"/>
                                <a:pt x="788" y="137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7,13350" coordsize="98,357" path="m799,13350c783,13352,754,13353,741,13362c724,13374,725,13401,728,13419c731,13438,740,13457,751,13473c762,13489,779,13498,791,13513c804,13529,812,13545,818,13564c825,13588,823,13605,818,13629c814,13651,804,13668,795,13687c793,13693,790,13700,788,13706e" stroked="t" o:allowincell="f" style="position:absolute;margin-left:-51.4pt;margin-top:275.3pt;width:2.75pt;height:1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1660</wp:posOffset>
                </wp:positionH>
                <wp:positionV relativeFrom="paragraph">
                  <wp:posOffset>3455035</wp:posOffset>
                </wp:positionV>
                <wp:extent cx="28575" cy="149225"/>
                <wp:effectExtent l="10160" t="10160" r="952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14">
                              <a:moveTo>
                                <a:pt x="1003" y="13237"/>
                              </a:moveTo>
                              <a:cubicBezTo>
                                <a:pt x="979" y="13259"/>
                                <a:pt x="966" y="13276"/>
                                <a:pt x="953" y="13305"/>
                              </a:cubicBezTo>
                              <a:cubicBezTo>
                                <a:pt x="937" y="13341"/>
                                <a:pt x="931" y="13378"/>
                                <a:pt x="927" y="13417"/>
                              </a:cubicBezTo>
                              <a:cubicBezTo>
                                <a:pt x="920" y="13480"/>
                                <a:pt x="923" y="13551"/>
                                <a:pt x="945" y="13611"/>
                              </a:cubicBezTo>
                              <a:cubicBezTo>
                                <a:pt x="951" y="13628"/>
                                <a:pt x="962" y="13639"/>
                                <a:pt x="975" y="136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4,13237" coordsize="80,414" path="m1003,13237c979,13259,966,13276,953,13305c937,13341,931,13378,927,13417c920,13480,923,13551,945,13611c951,13628,962,13639,975,13650e" stroked="t" o:allowincell="f" style="position:absolute;margin-left:-45.8pt;margin-top:272.05pt;width:2.2pt;height:11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1185</wp:posOffset>
                </wp:positionH>
                <wp:positionV relativeFrom="paragraph">
                  <wp:posOffset>3539490</wp:posOffset>
                </wp:positionV>
                <wp:extent cx="39370" cy="3048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85">
                              <a:moveTo>
                                <a:pt x="897" y="13554"/>
                              </a:moveTo>
                              <a:cubicBezTo>
                                <a:pt x="907" y="13544"/>
                                <a:pt x="906" y="13536"/>
                                <a:pt x="917" y="13524"/>
                              </a:cubicBezTo>
                              <a:cubicBezTo>
                                <a:pt x="936" y="13504"/>
                                <a:pt x="964" y="13485"/>
                                <a:pt x="989" y="13475"/>
                              </a:cubicBezTo>
                              <a:cubicBezTo>
                                <a:pt x="995" y="13473"/>
                                <a:pt x="1001" y="13472"/>
                                <a:pt x="1007" y="1347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7,13470" coordsize="111,85" path="m897,13554c907,13544,906,13536,917,13524c936,13504,964,13485,989,13475c995,13473,1001,13472,1007,13470e" stroked="t" o:allowincell="f" style="position:absolute;margin-left:-46.55pt;margin-top:278.7pt;width:3.05pt;height:2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9115</wp:posOffset>
                </wp:positionH>
                <wp:positionV relativeFrom="paragraph">
                  <wp:posOffset>3533140</wp:posOffset>
                </wp:positionV>
                <wp:extent cx="34290" cy="66675"/>
                <wp:effectExtent l="9525" t="10795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85">
                              <a:moveTo>
                                <a:pt x="1043" y="13475"/>
                              </a:moveTo>
                              <a:cubicBezTo>
                                <a:pt x="1059" y="13464"/>
                                <a:pt x="1081" y="13447"/>
                                <a:pt x="1102" y="13454"/>
                              </a:cubicBezTo>
                              <a:cubicBezTo>
                                <a:pt x="1125" y="13462"/>
                                <a:pt x="1131" y="13488"/>
                                <a:pt x="1134" y="13509"/>
                              </a:cubicBezTo>
                              <a:cubicBezTo>
                                <a:pt x="1138" y="13535"/>
                                <a:pt x="1135" y="13563"/>
                                <a:pt x="1129" y="13588"/>
                              </a:cubicBezTo>
                              <a:cubicBezTo>
                                <a:pt x="1124" y="13606"/>
                                <a:pt x="1114" y="13635"/>
                                <a:pt x="1092" y="13638"/>
                              </a:cubicBezTo>
                              <a:cubicBezTo>
                                <a:pt x="1088" y="13637"/>
                                <a:pt x="1084" y="13635"/>
                                <a:pt x="1080" y="13634"/>
                              </a:cubicBezTo>
                              <a:cubicBezTo>
                                <a:pt x="1074" y="13617"/>
                                <a:pt x="1068" y="13594"/>
                                <a:pt x="1075" y="13576"/>
                              </a:cubicBezTo>
                              <a:cubicBezTo>
                                <a:pt x="1081" y="13561"/>
                                <a:pt x="1085" y="13550"/>
                                <a:pt x="1093" y="135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3,13454" coordsize="94,185" path="m1043,13475c1059,13464,1081,13447,1102,13454c1125,13462,1131,13488,1134,13509c1138,13535,1135,13563,1129,13588c1124,13606,1114,13635,1092,13638c1088,13637,1084,13635,1080,13634c1074,13617,1068,13594,1075,13576c1081,13561,1085,13550,1093,13537e" stroked="t" o:allowincell="f" style="position:absolute;margin-left:-42.45pt;margin-top:278.2pt;width:2.65pt;height:5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5930</wp:posOffset>
                </wp:positionH>
                <wp:positionV relativeFrom="paragraph">
                  <wp:posOffset>3527425</wp:posOffset>
                </wp:positionV>
                <wp:extent cx="55880" cy="90170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250">
                              <a:moveTo>
                                <a:pt x="1275" y="13619"/>
                              </a:moveTo>
                              <a:cubicBezTo>
                                <a:pt x="1275" y="13642"/>
                                <a:pt x="1275" y="13664"/>
                                <a:pt x="1277" y="13686"/>
                              </a:cubicBezTo>
                              <a:cubicBezTo>
                                <a:pt x="1277" y="13655"/>
                                <a:pt x="1277" y="13624"/>
                                <a:pt x="1280" y="13593"/>
                              </a:cubicBezTo>
                              <a:cubicBezTo>
                                <a:pt x="1284" y="13559"/>
                                <a:pt x="1290" y="13521"/>
                                <a:pt x="1302" y="13489"/>
                              </a:cubicBezTo>
                              <a:cubicBezTo>
                                <a:pt x="1309" y="13470"/>
                                <a:pt x="1322" y="13443"/>
                                <a:pt x="1345" y="13438"/>
                              </a:cubicBezTo>
                              <a:cubicBezTo>
                                <a:pt x="1363" y="13434"/>
                                <a:pt x="1391" y="13439"/>
                                <a:pt x="1406" y="13444"/>
                              </a:cubicBezTo>
                              <a:cubicBezTo>
                                <a:pt x="1413" y="13447"/>
                                <a:pt x="1420" y="13451"/>
                                <a:pt x="1427" y="134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4,13437" coordsize="154,250" path="m1275,13619c1275,13642,1275,13664,1277,13686c1277,13655,1277,13624,1280,13593c1284,13559,1290,13521,1302,13489c1309,13470,1322,13443,1345,13438c1363,13434,1391,13439,1406,13444c1413,13447,1420,13451,1427,13454e" stroked="t" o:allowincell="f" style="position:absolute;margin-left:-35.9pt;margin-top:277.75pt;width:4.35pt;height:7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7510</wp:posOffset>
                </wp:positionH>
                <wp:positionV relativeFrom="paragraph">
                  <wp:posOffset>3455035</wp:posOffset>
                </wp:positionV>
                <wp:extent cx="8890" cy="11684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24">
                              <a:moveTo>
                                <a:pt x="1440" y="13236"/>
                              </a:moveTo>
                              <a:cubicBezTo>
                                <a:pt x="1437" y="13268"/>
                                <a:pt x="1436" y="13296"/>
                                <a:pt x="1442" y="13328"/>
                              </a:cubicBezTo>
                              <a:cubicBezTo>
                                <a:pt x="1448" y="13364"/>
                                <a:pt x="1454" y="13399"/>
                                <a:pt x="1457" y="13435"/>
                              </a:cubicBezTo>
                              <a:cubicBezTo>
                                <a:pt x="1459" y="13466"/>
                                <a:pt x="1461" y="13504"/>
                                <a:pt x="1452" y="13534"/>
                              </a:cubicBezTo>
                              <a:cubicBezTo>
                                <a:pt x="1444" y="13545"/>
                                <a:pt x="1442" y="13549"/>
                                <a:pt x="1446" y="135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6,13236" coordsize="24,324" path="m1440,13236c1437,13268,1436,13296,1442,13328c1448,13364,1454,13399,1457,13435c1459,13466,1461,13504,1452,13534c1444,13545,1442,13549,1446,13559e" stroked="t" o:allowincell="f" style="position:absolute;margin-left:-31.3pt;margin-top:272.05pt;width:0.65pt;height:9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8465</wp:posOffset>
                </wp:positionH>
                <wp:positionV relativeFrom="paragraph">
                  <wp:posOffset>3519170</wp:posOffset>
                </wp:positionV>
                <wp:extent cx="76200" cy="1016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8">
                              <a:moveTo>
                                <a:pt x="1378" y="13415"/>
                              </a:moveTo>
                              <a:cubicBezTo>
                                <a:pt x="1398" y="13426"/>
                                <a:pt x="1411" y="13428"/>
                                <a:pt x="1434" y="13423"/>
                              </a:cubicBezTo>
                              <a:cubicBezTo>
                                <a:pt x="1458" y="13418"/>
                                <a:pt x="1480" y="13416"/>
                                <a:pt x="1505" y="13418"/>
                              </a:cubicBezTo>
                              <a:cubicBezTo>
                                <a:pt x="1527" y="13420"/>
                                <a:pt x="1548" y="13424"/>
                                <a:pt x="1568" y="13433"/>
                              </a:cubicBezTo>
                              <a:cubicBezTo>
                                <a:pt x="1575" y="13436"/>
                                <a:pt x="1581" y="13439"/>
                                <a:pt x="1588" y="134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8,13415" coordsize="211,28" path="m1378,13415c1398,13426,1411,13428,1434,13423c1458,13418,1480,13416,1505,13418c1527,13420,1548,13424,1568,13433c1575,13436,1581,13439,1588,13442e" stroked="t" o:allowincell="f" style="position:absolute;margin-left:-32.95pt;margin-top:277.1pt;width:5.95pt;height:0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3060</wp:posOffset>
                </wp:positionH>
                <wp:positionV relativeFrom="paragraph">
                  <wp:posOffset>3529330</wp:posOffset>
                </wp:positionV>
                <wp:extent cx="46355" cy="37465"/>
                <wp:effectExtent l="9525" t="10160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04">
                              <a:moveTo>
                                <a:pt x="1565" y="13443"/>
                              </a:moveTo>
                              <a:cubicBezTo>
                                <a:pt x="1559" y="13461"/>
                                <a:pt x="1560" y="13486"/>
                                <a:pt x="1567" y="13504"/>
                              </a:cubicBezTo>
                              <a:cubicBezTo>
                                <a:pt x="1576" y="13526"/>
                                <a:pt x="1600" y="13531"/>
                                <a:pt x="1621" y="13533"/>
                              </a:cubicBezTo>
                              <a:cubicBezTo>
                                <a:pt x="1647" y="13535"/>
                                <a:pt x="1652" y="13531"/>
                                <a:pt x="1652" y="13505"/>
                              </a:cubicBezTo>
                              <a:cubicBezTo>
                                <a:pt x="1651" y="13492"/>
                                <a:pt x="1650" y="13488"/>
                                <a:pt x="1653" y="13480"/>
                              </a:cubicBezTo>
                              <a:cubicBezTo>
                                <a:pt x="1667" y="13501"/>
                                <a:pt x="1676" y="13523"/>
                                <a:pt x="1687" y="135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13443" coordsize="128,104" path="m1565,13443c1559,13461,1560,13486,1567,13504c1576,13526,1600,13531,1621,13533c1647,13535,1652,13531,1652,13505c1651,13492,1650,13488,1653,13480c1667,13501,1676,13523,1687,13546e" stroked="t" o:allowincell="f" style="position:absolute;margin-left:-27.8pt;margin-top:277.9pt;width:3.6pt;height:2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6545</wp:posOffset>
                </wp:positionH>
                <wp:positionV relativeFrom="paragraph">
                  <wp:posOffset>3507740</wp:posOffset>
                </wp:positionV>
                <wp:extent cx="128270" cy="92075"/>
                <wp:effectExtent l="10160" t="10160" r="1016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55">
                              <a:moveTo>
                                <a:pt x="1735" y="13538"/>
                              </a:moveTo>
                              <a:cubicBezTo>
                                <a:pt x="1733" y="13546"/>
                                <a:pt x="1731" y="13554"/>
                                <a:pt x="1729" y="13562"/>
                              </a:cubicBezTo>
                              <a:cubicBezTo>
                                <a:pt x="1712" y="13553"/>
                                <a:pt x="1717" y="13538"/>
                                <a:pt x="1718" y="13516"/>
                              </a:cubicBezTo>
                              <a:cubicBezTo>
                                <a:pt x="1719" y="13495"/>
                                <a:pt x="1720" y="13475"/>
                                <a:pt x="1725" y="13455"/>
                              </a:cubicBezTo>
                              <a:cubicBezTo>
                                <a:pt x="1741" y="13474"/>
                                <a:pt x="1756" y="13493"/>
                                <a:pt x="1768" y="13514"/>
                              </a:cubicBezTo>
                              <a:cubicBezTo>
                                <a:pt x="1778" y="13531"/>
                                <a:pt x="1785" y="13551"/>
                                <a:pt x="1792" y="13569"/>
                              </a:cubicBezTo>
                              <a:cubicBezTo>
                                <a:pt x="1797" y="13584"/>
                                <a:pt x="1799" y="13590"/>
                                <a:pt x="1805" y="13600"/>
                              </a:cubicBezTo>
                              <a:cubicBezTo>
                                <a:pt x="1825" y="13599"/>
                                <a:pt x="1833" y="13589"/>
                                <a:pt x="1849" y="13576"/>
                              </a:cubicBezTo>
                              <a:cubicBezTo>
                                <a:pt x="1865" y="13563"/>
                                <a:pt x="1881" y="13549"/>
                                <a:pt x="1893" y="13532"/>
                              </a:cubicBezTo>
                              <a:cubicBezTo>
                                <a:pt x="1910" y="13507"/>
                                <a:pt x="1916" y="13479"/>
                                <a:pt x="1917" y="13450"/>
                              </a:cubicBezTo>
                              <a:cubicBezTo>
                                <a:pt x="1918" y="13432"/>
                                <a:pt x="1917" y="13411"/>
                                <a:pt x="1912" y="13394"/>
                              </a:cubicBezTo>
                              <a:cubicBezTo>
                                <a:pt x="1911" y="13390"/>
                                <a:pt x="1909" y="13387"/>
                                <a:pt x="1908" y="13383"/>
                              </a:cubicBezTo>
                              <a:cubicBezTo>
                                <a:pt x="1887" y="13392"/>
                                <a:pt x="1875" y="13412"/>
                                <a:pt x="1868" y="13436"/>
                              </a:cubicBezTo>
                              <a:cubicBezTo>
                                <a:pt x="1860" y="13463"/>
                                <a:pt x="1858" y="13497"/>
                                <a:pt x="1867" y="13524"/>
                              </a:cubicBezTo>
                              <a:cubicBezTo>
                                <a:pt x="1879" y="13561"/>
                                <a:pt x="1907" y="13595"/>
                                <a:pt x="1939" y="13615"/>
                              </a:cubicBezTo>
                              <a:cubicBezTo>
                                <a:pt x="1974" y="13637"/>
                                <a:pt x="2004" y="13636"/>
                                <a:pt x="2040" y="13625"/>
                              </a:cubicBezTo>
                              <a:cubicBezTo>
                                <a:pt x="2064" y="13618"/>
                                <a:pt x="2072" y="13616"/>
                                <a:pt x="2071" y="135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7,13383" coordsize="355,255" path="m1735,13538c1733,13546,1731,13554,1729,13562c1712,13553,1717,13538,1718,13516c1719,13495,1720,13475,1725,13455c1741,13474,1756,13493,1768,13514c1778,13531,1785,13551,1792,13569c1797,13584,1799,13590,1805,13600c1825,13599,1833,13589,1849,13576c1865,13563,1881,13549,1893,13532c1910,13507,1916,13479,1917,13450c1918,13432,1917,13411,1912,13394c1911,13390,1909,13387,1908,13383c1887,13392,1875,13412,1868,13436c1860,13463,1858,13497,1867,13524c1879,13561,1907,13595,1939,13615c1974,13637,2004,13636,2040,13625c2064,13618,2072,13616,2071,13594e" stroked="t" o:allowincell="f" style="position:absolute;margin-left:-23.35pt;margin-top:276.2pt;width:10.05pt;height:7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2640</wp:posOffset>
                </wp:positionH>
                <wp:positionV relativeFrom="paragraph">
                  <wp:posOffset>3759200</wp:posOffset>
                </wp:positionV>
                <wp:extent cx="13970" cy="106045"/>
                <wp:effectExtent l="8890" t="1079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94">
                              <a:moveTo>
                                <a:pt x="348" y="14081"/>
                              </a:moveTo>
                              <a:cubicBezTo>
                                <a:pt x="335" y="14100"/>
                                <a:pt x="331" y="14111"/>
                                <a:pt x="322" y="14130"/>
                              </a:cubicBezTo>
                              <a:cubicBezTo>
                                <a:pt x="309" y="14158"/>
                                <a:pt x="311" y="14161"/>
                                <a:pt x="323" y="14190"/>
                              </a:cubicBezTo>
                              <a:cubicBezTo>
                                <a:pt x="335" y="14220"/>
                                <a:pt x="340" y="14252"/>
                                <a:pt x="344" y="14284"/>
                              </a:cubicBezTo>
                              <a:cubicBezTo>
                                <a:pt x="347" y="14312"/>
                                <a:pt x="349" y="14337"/>
                                <a:pt x="340" y="14363"/>
                              </a:cubicBezTo>
                              <a:cubicBezTo>
                                <a:pt x="336" y="14375"/>
                                <a:pt x="333" y="14379"/>
                                <a:pt x="321" y="1437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,14081" coordsize="38,294" path="m348,14081c335,14100,331,14111,322,14130c309,14158,311,14161,323,14190c335,14220,340,14252,344,14284c347,14312,349,14337,340,14363c336,14375,333,14379,321,14370e" stroked="t" o:allowincell="f" style="position:absolute;margin-left:-63.2pt;margin-top:296pt;width:1.05pt;height:8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24865</wp:posOffset>
                </wp:positionH>
                <wp:positionV relativeFrom="paragraph">
                  <wp:posOffset>3821430</wp:posOffset>
                </wp:positionV>
                <wp:extent cx="44450" cy="2921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81">
                              <a:moveTo>
                                <a:pt x="251" y="14322"/>
                              </a:moveTo>
                              <a:cubicBezTo>
                                <a:pt x="250" y="14326"/>
                                <a:pt x="250" y="14330"/>
                                <a:pt x="249" y="14334"/>
                              </a:cubicBezTo>
                              <a:cubicBezTo>
                                <a:pt x="260" y="14312"/>
                                <a:pt x="270" y="14296"/>
                                <a:pt x="289" y="14280"/>
                              </a:cubicBezTo>
                              <a:cubicBezTo>
                                <a:pt x="302" y="14269"/>
                                <a:pt x="321" y="14256"/>
                                <a:pt x="339" y="14254"/>
                              </a:cubicBezTo>
                              <a:cubicBezTo>
                                <a:pt x="354" y="14256"/>
                                <a:pt x="360" y="14257"/>
                                <a:pt x="371" y="142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,14254" coordsize="123,81" path="m251,14322c250,14326,250,14330,249,14334c260,14312,270,14296,289,14280c302,14269,321,14256,339,14254c354,14256,360,14257,371,14256e" stroked="t" o:allowincell="f" style="position:absolute;margin-left:-64.95pt;margin-top:300.9pt;width:3.45pt;height:2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9300</wp:posOffset>
                </wp:positionH>
                <wp:positionV relativeFrom="paragraph">
                  <wp:posOffset>3765550</wp:posOffset>
                </wp:positionV>
                <wp:extent cx="79375" cy="84455"/>
                <wp:effectExtent l="9525" t="10795" r="1016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35">
                              <a:moveTo>
                                <a:pt x="458" y="14175"/>
                              </a:moveTo>
                              <a:cubicBezTo>
                                <a:pt x="475" y="14164"/>
                                <a:pt x="484" y="14148"/>
                                <a:pt x="504" y="14138"/>
                              </a:cubicBezTo>
                              <a:cubicBezTo>
                                <a:pt x="524" y="14128"/>
                                <a:pt x="554" y="14119"/>
                                <a:pt x="576" y="14120"/>
                              </a:cubicBezTo>
                              <a:cubicBezTo>
                                <a:pt x="598" y="14121"/>
                                <a:pt x="629" y="14126"/>
                                <a:pt x="646" y="14141"/>
                              </a:cubicBezTo>
                              <a:cubicBezTo>
                                <a:pt x="666" y="14158"/>
                                <a:pt x="677" y="14185"/>
                                <a:pt x="678" y="14211"/>
                              </a:cubicBezTo>
                              <a:cubicBezTo>
                                <a:pt x="679" y="14241"/>
                                <a:pt x="673" y="14279"/>
                                <a:pt x="658" y="14306"/>
                              </a:cubicBezTo>
                              <a:cubicBezTo>
                                <a:pt x="647" y="14325"/>
                                <a:pt x="638" y="14329"/>
                                <a:pt x="620" y="14333"/>
                              </a:cubicBezTo>
                              <a:cubicBezTo>
                                <a:pt x="594" y="14303"/>
                                <a:pt x="586" y="14268"/>
                                <a:pt x="587" y="14226"/>
                              </a:cubicBezTo>
                              <a:cubicBezTo>
                                <a:pt x="588" y="14183"/>
                                <a:pt x="593" y="14142"/>
                                <a:pt x="600" y="140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,14099" coordsize="221,235" path="m458,14175c475,14164,484,14148,504,14138c524,14128,554,14119,576,14120c598,14121,629,14126,646,14141c666,14158,677,14185,678,14211c679,14241,673,14279,658,14306c647,14325,638,14329,620,14333c594,14303,586,14268,587,14226c588,14183,593,14142,600,14099e" stroked="t" o:allowincell="f" style="position:absolute;margin-left:-59pt;margin-top:296.5pt;width:6.2pt;height: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405</wp:posOffset>
                </wp:positionH>
                <wp:positionV relativeFrom="paragraph">
                  <wp:posOffset>995045</wp:posOffset>
                </wp:positionV>
                <wp:extent cx="815975" cy="55880"/>
                <wp:effectExtent l="10160" t="8890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155">
                              <a:moveTo>
                                <a:pt x="3486" y="9837"/>
                              </a:moveTo>
                              <a:cubicBezTo>
                                <a:pt x="3478" y="9837"/>
                                <a:pt x="3428" y="9858"/>
                                <a:pt x="3427" y="9836"/>
                              </a:cubicBezTo>
                              <a:cubicBezTo>
                                <a:pt x="3426" y="9810"/>
                                <a:pt x="3453" y="9801"/>
                                <a:pt x="3474" y="9797"/>
                              </a:cubicBezTo>
                              <a:cubicBezTo>
                                <a:pt x="3490" y="9794"/>
                                <a:pt x="3509" y="9801"/>
                                <a:pt x="3524" y="9805"/>
                              </a:cubicBezTo>
                              <a:cubicBezTo>
                                <a:pt x="3593" y="9822"/>
                                <a:pt x="3646" y="9858"/>
                                <a:pt x="3721" y="9856"/>
                              </a:cubicBezTo>
                              <a:cubicBezTo>
                                <a:pt x="3754" y="9855"/>
                                <a:pt x="3788" y="9848"/>
                                <a:pt x="3820" y="9841"/>
                              </a:cubicBezTo>
                              <a:cubicBezTo>
                                <a:pt x="3850" y="9835"/>
                                <a:pt x="3879" y="9829"/>
                                <a:pt x="3909" y="9825"/>
                              </a:cubicBezTo>
                              <a:cubicBezTo>
                                <a:pt x="3974" y="9816"/>
                                <a:pt x="4051" y="9797"/>
                                <a:pt x="4116" y="9799"/>
                              </a:cubicBezTo>
                              <a:cubicBezTo>
                                <a:pt x="4185" y="9801"/>
                                <a:pt x="4248" y="9824"/>
                                <a:pt x="4318" y="9814"/>
                              </a:cubicBezTo>
                              <a:cubicBezTo>
                                <a:pt x="4379" y="9805"/>
                                <a:pt x="4433" y="9785"/>
                                <a:pt x="4496" y="9792"/>
                              </a:cubicBezTo>
                              <a:cubicBezTo>
                                <a:pt x="4524" y="9795"/>
                                <a:pt x="4552" y="9802"/>
                                <a:pt x="4580" y="9807"/>
                              </a:cubicBezTo>
                              <a:cubicBezTo>
                                <a:pt x="4637" y="9817"/>
                                <a:pt x="4682" y="9807"/>
                                <a:pt x="4738" y="9793"/>
                              </a:cubicBezTo>
                              <a:cubicBezTo>
                                <a:pt x="4765" y="9786"/>
                                <a:pt x="4791" y="9778"/>
                                <a:pt x="4819" y="9774"/>
                              </a:cubicBezTo>
                              <a:cubicBezTo>
                                <a:pt x="4872" y="9766"/>
                                <a:pt x="4926" y="9768"/>
                                <a:pt x="4980" y="9772"/>
                              </a:cubicBezTo>
                              <a:cubicBezTo>
                                <a:pt x="5026" y="9775"/>
                                <a:pt x="5077" y="9774"/>
                                <a:pt x="5122" y="9787"/>
                              </a:cubicBezTo>
                              <a:cubicBezTo>
                                <a:pt x="5142" y="9793"/>
                                <a:pt x="5161" y="9805"/>
                                <a:pt x="5181" y="9811"/>
                              </a:cubicBezTo>
                              <a:cubicBezTo>
                                <a:pt x="5233" y="9827"/>
                                <a:pt x="5259" y="9819"/>
                                <a:pt x="5306" y="9794"/>
                              </a:cubicBezTo>
                              <a:cubicBezTo>
                                <a:pt x="5345" y="9773"/>
                                <a:pt x="5379" y="9752"/>
                                <a:pt x="5419" y="9733"/>
                              </a:cubicBezTo>
                              <a:cubicBezTo>
                                <a:pt x="5443" y="9722"/>
                                <a:pt x="5469" y="9700"/>
                                <a:pt x="5495" y="9706"/>
                              </a:cubicBezTo>
                              <a:cubicBezTo>
                                <a:pt x="5564" y="9721"/>
                                <a:pt x="5579" y="9781"/>
                                <a:pt x="5650" y="9763"/>
                              </a:cubicBezTo>
                              <a:cubicBezTo>
                                <a:pt x="5664" y="9759"/>
                                <a:pt x="5679" y="9754"/>
                                <a:pt x="5693" y="97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7,9702" coordsize="2267,155" path="m3486,9837c3478,9837,3428,9858,3427,9836c3426,9810,3453,9801,3474,9797c3490,9794,3509,9801,3524,9805c3593,9822,3646,9858,3721,9856c3754,9855,3788,9848,3820,9841c3850,9835,3879,9829,3909,9825c3974,9816,4051,9797,4116,9799c4185,9801,4248,9824,4318,9814c4379,9805,4433,9785,4496,9792c4524,9795,4552,9802,4580,9807c4637,9817,4682,9807,4738,9793c4765,9786,4791,9778,4819,9774c4872,9766,4926,9768,4980,9772c5026,9775,5077,9774,5122,9787c5142,9793,5161,9805,5181,9811c5233,9827,5259,9819,5306,9794c5345,9773,5379,9752,5419,9733c5443,9722,5469,9700,5495,9706c5564,9721,5579,9781,5650,9763c5664,9759,5679,9754,5693,9750e" stroked="t" o:allowincell="f" style="position:absolute;margin-left:25.15pt;margin-top:78.35pt;width:64.2pt;height: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33333"/>
          <w:sz w:val="32"/>
          <w:szCs w:val="32"/>
        </w:rPr>
        <w:t>The night attendant, a B.U. sophomore,</w:t>
        <w:br/>
        <w:t>rouses from the mare's-nest of his drowsy head</w:t>
        <w:br/>
        <w:t xml:space="preserve">propped on </w:t>
      </w:r>
      <w:r>
        <w:rPr>
          <w:rFonts w:cs="Arial" w:ascii="Arial" w:hAnsi="Arial"/>
          <w:i/>
          <w:iCs/>
          <w:color w:val="333333"/>
          <w:sz w:val="32"/>
          <w:szCs w:val="32"/>
        </w:rPr>
        <w:t>The Meaning of Meaning</w:t>
      </w:r>
      <w:r>
        <w:rPr>
          <w:rFonts w:cs="Arial" w:ascii="Arial" w:hAnsi="Arial"/>
          <w:color w:val="333333"/>
          <w:sz w:val="32"/>
          <w:szCs w:val="32"/>
        </w:rPr>
        <w:t>.</w:t>
        <w:br/>
        <w:t>He catwalks down our corridor.</w:t>
        <w:br/>
        <w:t>Azure day</w:t>
        <w:br/>
        <w:t>makes my agonized blue window bleaker.</w:t>
        <w:br/>
        <w:t>Crows maunder on the petrified fairway.</w:t>
        <w:br/>
        <w:t>Absence! My hearts grows tense</w:t>
        <w:br/>
        <w:t>as though a harpoon were sparring for the kill.</w:t>
        <w:br/>
        <w:t>(This is the house for the "mentally ill.")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32485</wp:posOffset>
                </wp:positionH>
                <wp:positionV relativeFrom="paragraph">
                  <wp:posOffset>889635</wp:posOffset>
                </wp:positionV>
                <wp:extent cx="62865" cy="113665"/>
                <wp:effectExtent l="9525" t="10795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316">
                              <a:moveTo>
                                <a:pt x="228" y="18070"/>
                              </a:moveTo>
                              <a:cubicBezTo>
                                <a:pt x="234" y="18051"/>
                                <a:pt x="239" y="18033"/>
                                <a:pt x="248" y="18016"/>
                              </a:cubicBezTo>
                              <a:cubicBezTo>
                                <a:pt x="257" y="17999"/>
                                <a:pt x="269" y="17988"/>
                                <a:pt x="285" y="17978"/>
                              </a:cubicBezTo>
                              <a:cubicBezTo>
                                <a:pt x="298" y="17969"/>
                                <a:pt x="317" y="17966"/>
                                <a:pt x="333" y="17972"/>
                              </a:cubicBezTo>
                              <a:cubicBezTo>
                                <a:pt x="355" y="17981"/>
                                <a:pt x="368" y="18005"/>
                                <a:pt x="378" y="18025"/>
                              </a:cubicBezTo>
                              <a:cubicBezTo>
                                <a:pt x="393" y="18055"/>
                                <a:pt x="400" y="18088"/>
                                <a:pt x="402" y="18122"/>
                              </a:cubicBezTo>
                              <a:cubicBezTo>
                                <a:pt x="404" y="18155"/>
                                <a:pt x="399" y="18188"/>
                                <a:pt x="386" y="18218"/>
                              </a:cubicBezTo>
                              <a:cubicBezTo>
                                <a:pt x="376" y="18242"/>
                                <a:pt x="357" y="18270"/>
                                <a:pt x="332" y="18281"/>
                              </a:cubicBezTo>
                              <a:cubicBezTo>
                                <a:pt x="309" y="18292"/>
                                <a:pt x="293" y="18279"/>
                                <a:pt x="282" y="18259"/>
                              </a:cubicBezTo>
                              <a:cubicBezTo>
                                <a:pt x="267" y="18232"/>
                                <a:pt x="268" y="18196"/>
                                <a:pt x="269" y="18166"/>
                              </a:cubicBezTo>
                              <a:cubicBezTo>
                                <a:pt x="270" y="18146"/>
                                <a:pt x="272" y="18099"/>
                                <a:pt x="281" y="18083"/>
                              </a:cubicBezTo>
                              <a:cubicBezTo>
                                <a:pt x="295" y="18075"/>
                                <a:pt x="299" y="18071"/>
                                <a:pt x="297" y="180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,17970" coordsize="175,316" path="m228,18070c234,18051,239,18033,248,18016c257,17999,269,17988,285,17978c298,17969,317,17966,333,17972c355,17981,368,18005,378,18025c393,18055,400,18088,402,18122c404,18155,399,18188,386,18218c376,18242,357,18270,332,18281c309,18292,293,18279,282,18259c267,18232,268,18196,269,18166c270,18146,272,18099,281,18083c295,18075,299,18071,297,18058e" stroked="t" o:allowincell="f" style="position:absolute;margin-left:-65.55pt;margin-top:70.05pt;width:4.9pt;height:8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6435</wp:posOffset>
                </wp:positionH>
                <wp:positionV relativeFrom="paragraph">
                  <wp:posOffset>889000</wp:posOffset>
                </wp:positionV>
                <wp:extent cx="5080" cy="93980"/>
                <wp:effectExtent l="10160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61">
                              <a:moveTo>
                                <a:pt x="635" y="17969"/>
                              </a:moveTo>
                              <a:cubicBezTo>
                                <a:pt x="636" y="18011"/>
                                <a:pt x="631" y="18052"/>
                                <a:pt x="633" y="18094"/>
                              </a:cubicBezTo>
                              <a:cubicBezTo>
                                <a:pt x="634" y="18124"/>
                                <a:pt x="637" y="18153"/>
                                <a:pt x="641" y="18183"/>
                              </a:cubicBezTo>
                              <a:cubicBezTo>
                                <a:pt x="643" y="18199"/>
                                <a:pt x="646" y="18213"/>
                                <a:pt x="647" y="182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,17969" coordsize="15,261" path="m635,17969c636,18011,631,18052,633,18094c634,18124,637,18153,641,18183c643,18199,646,18213,647,18229e" stroked="t" o:allowincell="f" style="position:absolute;margin-left:-54.05pt;margin-top:70pt;width:0.35pt;height:7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5170</wp:posOffset>
                </wp:positionH>
                <wp:positionV relativeFrom="paragraph">
                  <wp:posOffset>920750</wp:posOffset>
                </wp:positionV>
                <wp:extent cx="59055" cy="22225"/>
                <wp:effectExtent l="10160" t="10160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62">
                              <a:moveTo>
                                <a:pt x="526" y="18118"/>
                              </a:moveTo>
                              <a:cubicBezTo>
                                <a:pt x="546" y="18103"/>
                                <a:pt x="558" y="18103"/>
                                <a:pt x="583" y="18103"/>
                              </a:cubicBezTo>
                              <a:cubicBezTo>
                                <a:pt x="598" y="18103"/>
                                <a:pt x="634" y="18107"/>
                                <a:pt x="646" y="18099"/>
                              </a:cubicBezTo>
                              <a:cubicBezTo>
                                <a:pt x="666" y="18086"/>
                                <a:pt x="676" y="18075"/>
                                <a:pt x="689" y="180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6,18057" coordsize="164,62" path="m526,18118c546,18103,558,18103,583,18103c598,18103,634,18107,646,18099c666,18086,676,18075,689,18057e" stroked="t" o:allowincell="f" style="position:absolute;margin-left:-57.1pt;margin-top:72.5pt;width:4.6pt;height:1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7380</wp:posOffset>
                </wp:positionH>
                <wp:positionV relativeFrom="paragraph">
                  <wp:posOffset>822960</wp:posOffset>
                </wp:positionV>
                <wp:extent cx="309245" cy="177800"/>
                <wp:effectExtent l="9525" t="10160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493">
                              <a:moveTo>
                                <a:pt x="808" y="17920"/>
                              </a:moveTo>
                              <a:cubicBezTo>
                                <a:pt x="809" y="17948"/>
                                <a:pt x="808" y="17977"/>
                                <a:pt x="808" y="18005"/>
                              </a:cubicBezTo>
                              <a:cubicBezTo>
                                <a:pt x="808" y="18050"/>
                                <a:pt x="802" y="18095"/>
                                <a:pt x="799" y="18140"/>
                              </a:cubicBezTo>
                              <a:cubicBezTo>
                                <a:pt x="797" y="18166"/>
                                <a:pt x="802" y="18181"/>
                                <a:pt x="807" y="18204"/>
                              </a:cubicBezTo>
                              <a:cubicBezTo>
                                <a:pt x="820" y="18187"/>
                                <a:pt x="833" y="18170"/>
                                <a:pt x="846" y="18153"/>
                              </a:cubicBezTo>
                              <a:cubicBezTo>
                                <a:pt x="858" y="18136"/>
                                <a:pt x="869" y="18113"/>
                                <a:pt x="893" y="18119"/>
                              </a:cubicBezTo>
                              <a:cubicBezTo>
                                <a:pt x="910" y="18123"/>
                                <a:pt x="934" y="18150"/>
                                <a:pt x="952" y="18158"/>
                              </a:cubicBezTo>
                              <a:cubicBezTo>
                                <a:pt x="971" y="18167"/>
                                <a:pt x="988" y="18169"/>
                                <a:pt x="1008" y="18168"/>
                              </a:cubicBezTo>
                              <a:cubicBezTo>
                                <a:pt x="1030" y="18167"/>
                                <a:pt x="1048" y="18160"/>
                                <a:pt x="1060" y="18141"/>
                              </a:cubicBezTo>
                              <a:cubicBezTo>
                                <a:pt x="1073" y="18121"/>
                                <a:pt x="1075" y="18097"/>
                                <a:pt x="1076" y="18074"/>
                              </a:cubicBezTo>
                              <a:cubicBezTo>
                                <a:pt x="1077" y="18047"/>
                                <a:pt x="1070" y="18036"/>
                                <a:pt x="1063" y="18015"/>
                              </a:cubicBezTo>
                              <a:cubicBezTo>
                                <a:pt x="1052" y="18036"/>
                                <a:pt x="1044" y="18051"/>
                                <a:pt x="1038" y="18076"/>
                              </a:cubicBezTo>
                              <a:cubicBezTo>
                                <a:pt x="1033" y="18097"/>
                                <a:pt x="1016" y="18142"/>
                                <a:pt x="1023" y="18163"/>
                              </a:cubicBezTo>
                              <a:cubicBezTo>
                                <a:pt x="1031" y="18186"/>
                                <a:pt x="1052" y="18177"/>
                                <a:pt x="1070" y="18173"/>
                              </a:cubicBezTo>
                              <a:cubicBezTo>
                                <a:pt x="1097" y="18167"/>
                                <a:pt x="1125" y="18153"/>
                                <a:pt x="1152" y="18143"/>
                              </a:cubicBezTo>
                              <a:cubicBezTo>
                                <a:pt x="1180" y="18133"/>
                                <a:pt x="1207" y="18123"/>
                                <a:pt x="1235" y="18115"/>
                              </a:cubicBezTo>
                              <a:cubicBezTo>
                                <a:pt x="1252" y="18110"/>
                                <a:pt x="1267" y="18105"/>
                                <a:pt x="1284" y="18100"/>
                              </a:cubicBezTo>
                              <a:cubicBezTo>
                                <a:pt x="1286" y="18121"/>
                                <a:pt x="1287" y="18130"/>
                                <a:pt x="1282" y="18153"/>
                              </a:cubicBezTo>
                              <a:cubicBezTo>
                                <a:pt x="1277" y="18177"/>
                                <a:pt x="1269" y="18201"/>
                                <a:pt x="1262" y="18225"/>
                              </a:cubicBezTo>
                              <a:cubicBezTo>
                                <a:pt x="1257" y="18243"/>
                                <a:pt x="1251" y="18260"/>
                                <a:pt x="1246" y="18278"/>
                              </a:cubicBezTo>
                              <a:cubicBezTo>
                                <a:pt x="1278" y="18194"/>
                                <a:pt x="1317" y="18114"/>
                                <a:pt x="1372" y="18042"/>
                              </a:cubicBezTo>
                              <a:cubicBezTo>
                                <a:pt x="1400" y="18006"/>
                                <a:pt x="1433" y="17982"/>
                                <a:pt x="1470" y="17957"/>
                              </a:cubicBezTo>
                              <a:cubicBezTo>
                                <a:pt x="1486" y="17946"/>
                                <a:pt x="1503" y="17938"/>
                                <a:pt x="1518" y="17926"/>
                              </a:cubicBezTo>
                              <a:cubicBezTo>
                                <a:pt x="1545" y="17905"/>
                                <a:pt x="1569" y="17879"/>
                                <a:pt x="1593" y="17854"/>
                              </a:cubicBezTo>
                              <a:cubicBezTo>
                                <a:pt x="1612" y="17835"/>
                                <a:pt x="1634" y="17817"/>
                                <a:pt x="1651" y="17796"/>
                              </a:cubicBezTo>
                              <a:cubicBezTo>
                                <a:pt x="1653" y="17793"/>
                                <a:pt x="1654" y="17789"/>
                                <a:pt x="1656" y="17786"/>
                              </a:cubicBezTo>
                              <a:cubicBezTo>
                                <a:pt x="1636" y="17795"/>
                                <a:pt x="1616" y="17802"/>
                                <a:pt x="1597" y="17813"/>
                              </a:cubicBezTo>
                              <a:cubicBezTo>
                                <a:pt x="1582" y="17822"/>
                                <a:pt x="1557" y="17833"/>
                                <a:pt x="1552" y="17851"/>
                              </a:cubicBezTo>
                              <a:cubicBezTo>
                                <a:pt x="1546" y="17874"/>
                                <a:pt x="1558" y="17885"/>
                                <a:pt x="1570" y="17903"/>
                              </a:cubicBezTo>
                              <a:cubicBezTo>
                                <a:pt x="1584" y="17925"/>
                                <a:pt x="1599" y="17945"/>
                                <a:pt x="1610" y="17969"/>
                              </a:cubicBezTo>
                              <a:cubicBezTo>
                                <a:pt x="1622" y="17995"/>
                                <a:pt x="1629" y="18027"/>
                                <a:pt x="1632" y="18056"/>
                              </a:cubicBezTo>
                              <a:cubicBezTo>
                                <a:pt x="1636" y="18100"/>
                                <a:pt x="1620" y="18136"/>
                                <a:pt x="1597" y="18172"/>
                              </a:cubicBezTo>
                              <a:cubicBezTo>
                                <a:pt x="1580" y="18198"/>
                                <a:pt x="1554" y="18220"/>
                                <a:pt x="1531" y="182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8,17786" coordsize="859,493" path="m808,17920c809,17948,808,17977,808,18005c808,18050,802,18095,799,18140c797,18166,802,18181,807,18204c820,18187,833,18170,846,18153c858,18136,869,18113,893,18119c910,18123,934,18150,952,18158c971,18167,988,18169,1008,18168c1030,18167,1048,18160,1060,18141c1073,18121,1075,18097,1076,18074c1077,18047,1070,18036,1063,18015c1052,18036,1044,18051,1038,18076c1033,18097,1016,18142,1023,18163c1031,18186,1052,18177,1070,18173c1097,18167,1125,18153,1152,18143c1180,18133,1207,18123,1235,18115c1252,18110,1267,18105,1284,18100c1286,18121,1287,18130,1282,18153c1277,18177,1269,18201,1262,18225c1257,18243,1251,18260,1246,18278c1278,18194,1317,18114,1372,18042c1400,18006,1433,17982,1470,17957c1486,17946,1503,17938,1518,17926c1545,17905,1569,17879,1593,17854c1612,17835,1634,17817,1651,17796c1653,17793,1654,17789,1656,17786c1636,17795,1616,17802,1597,17813c1582,17822,1557,17833,1552,17851c1546,17874,1558,17885,1570,17903c1584,17925,1599,17945,1610,17969c1622,17995,1629,18027,1632,18056c1636,18100,1620,18136,1597,18172c1580,18198,1554,18220,1531,18240e" stroked="t" o:allowincell="f" style="position:absolute;margin-left:-49.4pt;margin-top:64.8pt;width:24.3pt;height:13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42645</wp:posOffset>
                </wp:positionH>
                <wp:positionV relativeFrom="paragraph">
                  <wp:posOffset>1093470</wp:posOffset>
                </wp:positionV>
                <wp:extent cx="86995" cy="156210"/>
                <wp:effectExtent l="9525" t="9525" r="952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434">
                              <a:moveTo>
                                <a:pt x="440" y="18537"/>
                              </a:moveTo>
                              <a:cubicBezTo>
                                <a:pt x="422" y="18556"/>
                                <a:pt x="415" y="18542"/>
                                <a:pt x="390" y="18547"/>
                              </a:cubicBezTo>
                              <a:cubicBezTo>
                                <a:pt x="360" y="18553"/>
                                <a:pt x="337" y="18581"/>
                                <a:pt x="319" y="18604"/>
                              </a:cubicBezTo>
                              <a:cubicBezTo>
                                <a:pt x="302" y="18625"/>
                                <a:pt x="286" y="18652"/>
                                <a:pt x="279" y="18678"/>
                              </a:cubicBezTo>
                              <a:cubicBezTo>
                                <a:pt x="273" y="18700"/>
                                <a:pt x="275" y="18725"/>
                                <a:pt x="279" y="18747"/>
                              </a:cubicBezTo>
                              <a:cubicBezTo>
                                <a:pt x="282" y="18768"/>
                                <a:pt x="293" y="18786"/>
                                <a:pt x="298" y="18806"/>
                              </a:cubicBezTo>
                              <a:cubicBezTo>
                                <a:pt x="305" y="18834"/>
                                <a:pt x="301" y="18867"/>
                                <a:pt x="288" y="18893"/>
                              </a:cubicBezTo>
                              <a:cubicBezTo>
                                <a:pt x="279" y="18912"/>
                                <a:pt x="265" y="18931"/>
                                <a:pt x="248" y="18944"/>
                              </a:cubicBezTo>
                              <a:cubicBezTo>
                                <a:pt x="243" y="18947"/>
                                <a:pt x="205" y="18974"/>
                                <a:pt x="200" y="18970"/>
                              </a:cubicBezTo>
                              <a:cubicBezTo>
                                <a:pt x="202" y="18967"/>
                                <a:pt x="203" y="18963"/>
                                <a:pt x="205" y="189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0,18537" coordsize="241,434" path="m440,18537c422,18556,415,18542,390,18547c360,18553,337,18581,319,18604c302,18625,286,18652,279,18678c273,18700,275,18725,279,18747c282,18768,293,18786,298,18806c305,18834,301,18867,288,18893c279,18912,265,18931,248,18944c243,18947,205,18974,200,18970c202,18967,203,18963,205,18960e" stroked="t" o:allowincell="f" style="position:absolute;margin-left:-66.35pt;margin-top:86.1pt;width:6.8pt;height:12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32790</wp:posOffset>
                </wp:positionH>
                <wp:positionV relativeFrom="paragraph">
                  <wp:posOffset>1144905</wp:posOffset>
                </wp:positionV>
                <wp:extent cx="92075" cy="74295"/>
                <wp:effectExtent l="9525" t="10160" r="952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06">
                              <a:moveTo>
                                <a:pt x="538" y="18680"/>
                              </a:moveTo>
                              <a:cubicBezTo>
                                <a:pt x="531" y="18705"/>
                                <a:pt x="516" y="18726"/>
                                <a:pt x="511" y="18752"/>
                              </a:cubicBezTo>
                              <a:cubicBezTo>
                                <a:pt x="504" y="18785"/>
                                <a:pt x="502" y="18818"/>
                                <a:pt x="513" y="18850"/>
                              </a:cubicBezTo>
                              <a:cubicBezTo>
                                <a:pt x="521" y="18875"/>
                                <a:pt x="540" y="18890"/>
                                <a:pt x="567" y="18882"/>
                              </a:cubicBezTo>
                              <a:cubicBezTo>
                                <a:pt x="593" y="18874"/>
                                <a:pt x="610" y="18853"/>
                                <a:pt x="623" y="18831"/>
                              </a:cubicBezTo>
                              <a:cubicBezTo>
                                <a:pt x="639" y="18804"/>
                                <a:pt x="652" y="18774"/>
                                <a:pt x="663" y="18745"/>
                              </a:cubicBezTo>
                              <a:cubicBezTo>
                                <a:pt x="668" y="18732"/>
                                <a:pt x="672" y="18718"/>
                                <a:pt x="677" y="18705"/>
                              </a:cubicBezTo>
                              <a:cubicBezTo>
                                <a:pt x="679" y="18729"/>
                                <a:pt x="676" y="18754"/>
                                <a:pt x="677" y="18778"/>
                              </a:cubicBezTo>
                              <a:cubicBezTo>
                                <a:pt x="678" y="18797"/>
                                <a:pt x="675" y="18833"/>
                                <a:pt x="690" y="18848"/>
                              </a:cubicBezTo>
                              <a:cubicBezTo>
                                <a:pt x="708" y="18867"/>
                                <a:pt x="734" y="18858"/>
                                <a:pt x="749" y="18838"/>
                              </a:cubicBezTo>
                              <a:cubicBezTo>
                                <a:pt x="752" y="18830"/>
                                <a:pt x="756" y="18823"/>
                                <a:pt x="759" y="188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5,18680" coordsize="255,206" path="m538,18680c531,18705,516,18726,511,18752c504,18785,502,18818,513,18850c521,18875,540,18890,567,18882c593,18874,610,18853,623,18831c639,18804,652,18774,663,18745c668,18732,672,18718,677,18705c679,18729,676,18754,677,18778c678,18797,675,18833,690,18848c708,18867,734,18858,749,18838c752,18830,756,18823,759,18815e" stroked="t" o:allowincell="f" style="position:absolute;margin-left:-57.7pt;margin-top:90.15pt;width:7.2pt;height:5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00710</wp:posOffset>
                </wp:positionH>
                <wp:positionV relativeFrom="paragraph">
                  <wp:posOffset>1115695</wp:posOffset>
                </wp:positionV>
                <wp:extent cx="72390" cy="116205"/>
                <wp:effectExtent l="9525" t="10160" r="952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323">
                              <a:moveTo>
                                <a:pt x="925" y="18598"/>
                              </a:moveTo>
                              <a:cubicBezTo>
                                <a:pt x="908" y="18603"/>
                                <a:pt x="910" y="18614"/>
                                <a:pt x="901" y="18633"/>
                              </a:cubicBezTo>
                              <a:cubicBezTo>
                                <a:pt x="888" y="18660"/>
                                <a:pt x="880" y="18691"/>
                                <a:pt x="876" y="18721"/>
                              </a:cubicBezTo>
                              <a:cubicBezTo>
                                <a:pt x="871" y="18760"/>
                                <a:pt x="869" y="18802"/>
                                <a:pt x="880" y="18840"/>
                              </a:cubicBezTo>
                              <a:cubicBezTo>
                                <a:pt x="888" y="18870"/>
                                <a:pt x="906" y="18907"/>
                                <a:pt x="938" y="18917"/>
                              </a:cubicBezTo>
                              <a:cubicBezTo>
                                <a:pt x="982" y="18931"/>
                                <a:pt x="1003" y="18899"/>
                                <a:pt x="1029" y="18876"/>
                              </a:cubicBezTo>
                              <a:cubicBezTo>
                                <a:pt x="1057" y="18855"/>
                                <a:pt x="1066" y="18848"/>
                                <a:pt x="1071" y="1882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2,18598" coordsize="200,323" path="m925,18598c908,18603,910,18614,901,18633c888,18660,880,18691,876,18721c871,18760,869,18802,880,18840c888,18870,906,18907,938,18917c982,18931,1003,18899,1029,18876c1057,18855,1066,18848,1071,18823e" stroked="t" o:allowincell="f" style="position:absolute;margin-left:-47.3pt;margin-top:87.85pt;width:5.65pt;height:9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24510</wp:posOffset>
                </wp:positionH>
                <wp:positionV relativeFrom="paragraph">
                  <wp:posOffset>1096645</wp:posOffset>
                </wp:positionV>
                <wp:extent cx="52070" cy="110490"/>
                <wp:effectExtent l="9525" t="9525" r="952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08">
                              <a:moveTo>
                                <a:pt x="1162" y="18545"/>
                              </a:moveTo>
                              <a:cubicBezTo>
                                <a:pt x="1155" y="18567"/>
                                <a:pt x="1147" y="18592"/>
                                <a:pt x="1135" y="18613"/>
                              </a:cubicBezTo>
                              <a:cubicBezTo>
                                <a:pt x="1121" y="18638"/>
                                <a:pt x="1108" y="18662"/>
                                <a:pt x="1099" y="18689"/>
                              </a:cubicBezTo>
                              <a:cubicBezTo>
                                <a:pt x="1087" y="18725"/>
                                <a:pt x="1078" y="18758"/>
                                <a:pt x="1089" y="18795"/>
                              </a:cubicBezTo>
                              <a:cubicBezTo>
                                <a:pt x="1096" y="18820"/>
                                <a:pt x="1114" y="18839"/>
                                <a:pt x="1138" y="18848"/>
                              </a:cubicBezTo>
                              <a:cubicBezTo>
                                <a:pt x="1171" y="18860"/>
                                <a:pt x="1183" y="18846"/>
                                <a:pt x="1206" y="18832"/>
                              </a:cubicBezTo>
                              <a:cubicBezTo>
                                <a:pt x="1213" y="18829"/>
                                <a:pt x="1220" y="18825"/>
                                <a:pt x="1227" y="1882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,18545" coordsize="145,308" path="m1162,18545c1155,18567,1147,18592,1135,18613c1121,18638,1108,18662,1099,18689c1087,18725,1078,18758,1089,18795c1096,18820,1114,18839,1138,18848c1171,18860,1183,18846,1206,18832c1213,18829,1220,18825,1227,18822e" stroked="t" o:allowincell="f" style="position:absolute;margin-left:-41.3pt;margin-top:86.35pt;width:4.05pt;height:8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5930</wp:posOffset>
                </wp:positionH>
                <wp:positionV relativeFrom="paragraph">
                  <wp:posOffset>996315</wp:posOffset>
                </wp:positionV>
                <wp:extent cx="196215" cy="25336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703">
                              <a:moveTo>
                                <a:pt x="1273" y="18757"/>
                              </a:moveTo>
                              <a:cubicBezTo>
                                <a:pt x="1298" y="18752"/>
                                <a:pt x="1317" y="18750"/>
                                <a:pt x="1340" y="18735"/>
                              </a:cubicBezTo>
                              <a:cubicBezTo>
                                <a:pt x="1360" y="18722"/>
                                <a:pt x="1379" y="18704"/>
                                <a:pt x="1391" y="18683"/>
                              </a:cubicBezTo>
                              <a:cubicBezTo>
                                <a:pt x="1402" y="18663"/>
                                <a:pt x="1410" y="18635"/>
                                <a:pt x="1409" y="18612"/>
                              </a:cubicBezTo>
                              <a:cubicBezTo>
                                <a:pt x="1408" y="18586"/>
                                <a:pt x="1401" y="18595"/>
                                <a:pt x="1389" y="18576"/>
                              </a:cubicBezTo>
                              <a:cubicBezTo>
                                <a:pt x="1363" y="18587"/>
                                <a:pt x="1354" y="18592"/>
                                <a:pt x="1336" y="18615"/>
                              </a:cubicBezTo>
                              <a:cubicBezTo>
                                <a:pt x="1317" y="18639"/>
                                <a:pt x="1308" y="18686"/>
                                <a:pt x="1310" y="18716"/>
                              </a:cubicBezTo>
                              <a:cubicBezTo>
                                <a:pt x="1312" y="18743"/>
                                <a:pt x="1323" y="18771"/>
                                <a:pt x="1354" y="18773"/>
                              </a:cubicBezTo>
                              <a:cubicBezTo>
                                <a:pt x="1383" y="18775"/>
                                <a:pt x="1408" y="18755"/>
                                <a:pt x="1429" y="18736"/>
                              </a:cubicBezTo>
                              <a:cubicBezTo>
                                <a:pt x="1470" y="18699"/>
                                <a:pt x="1498" y="18649"/>
                                <a:pt x="1525" y="18602"/>
                              </a:cubicBezTo>
                              <a:cubicBezTo>
                                <a:pt x="1545" y="18567"/>
                                <a:pt x="1561" y="18530"/>
                                <a:pt x="1578" y="18493"/>
                              </a:cubicBezTo>
                              <a:cubicBezTo>
                                <a:pt x="1588" y="18472"/>
                                <a:pt x="1597" y="18452"/>
                                <a:pt x="1601" y="18429"/>
                              </a:cubicBezTo>
                              <a:cubicBezTo>
                                <a:pt x="1601" y="18425"/>
                                <a:pt x="1602" y="18420"/>
                                <a:pt x="1602" y="18416"/>
                              </a:cubicBezTo>
                              <a:cubicBezTo>
                                <a:pt x="1589" y="18436"/>
                                <a:pt x="1581" y="18444"/>
                                <a:pt x="1575" y="18471"/>
                              </a:cubicBezTo>
                              <a:cubicBezTo>
                                <a:pt x="1568" y="18504"/>
                                <a:pt x="1566" y="18538"/>
                                <a:pt x="1568" y="18571"/>
                              </a:cubicBezTo>
                              <a:cubicBezTo>
                                <a:pt x="1570" y="18601"/>
                                <a:pt x="1581" y="18625"/>
                                <a:pt x="1596" y="18650"/>
                              </a:cubicBezTo>
                              <a:cubicBezTo>
                                <a:pt x="1617" y="18685"/>
                                <a:pt x="1642" y="18699"/>
                                <a:pt x="1634" y="18743"/>
                              </a:cubicBezTo>
                              <a:cubicBezTo>
                                <a:pt x="1628" y="18781"/>
                                <a:pt x="1597" y="18812"/>
                                <a:pt x="1571" y="18838"/>
                              </a:cubicBezTo>
                              <a:cubicBezTo>
                                <a:pt x="1555" y="18854"/>
                                <a:pt x="1540" y="18861"/>
                                <a:pt x="1522" y="18872"/>
                              </a:cubicBezTo>
                              <a:cubicBezTo>
                                <a:pt x="1519" y="18840"/>
                                <a:pt x="1519" y="18826"/>
                                <a:pt x="1535" y="18791"/>
                              </a:cubicBezTo>
                              <a:cubicBezTo>
                                <a:pt x="1576" y="18703"/>
                                <a:pt x="1636" y="18624"/>
                                <a:pt x="1694" y="18547"/>
                              </a:cubicBezTo>
                              <a:cubicBezTo>
                                <a:pt x="1738" y="18488"/>
                                <a:pt x="1784" y="18430"/>
                                <a:pt x="1806" y="18359"/>
                              </a:cubicBezTo>
                              <a:cubicBezTo>
                                <a:pt x="1815" y="18331"/>
                                <a:pt x="1816" y="18307"/>
                                <a:pt x="1816" y="18278"/>
                              </a:cubicBezTo>
                              <a:cubicBezTo>
                                <a:pt x="1816" y="18274"/>
                                <a:pt x="1815" y="18271"/>
                                <a:pt x="1815" y="18267"/>
                              </a:cubicBezTo>
                              <a:cubicBezTo>
                                <a:pt x="1798" y="18289"/>
                                <a:pt x="1793" y="18301"/>
                                <a:pt x="1786" y="18330"/>
                              </a:cubicBezTo>
                              <a:cubicBezTo>
                                <a:pt x="1780" y="18356"/>
                                <a:pt x="1778" y="18386"/>
                                <a:pt x="1780" y="18413"/>
                              </a:cubicBezTo>
                              <a:cubicBezTo>
                                <a:pt x="1783" y="18463"/>
                                <a:pt x="1783" y="18512"/>
                                <a:pt x="1786" y="18562"/>
                              </a:cubicBezTo>
                              <a:cubicBezTo>
                                <a:pt x="1789" y="18604"/>
                                <a:pt x="1793" y="18647"/>
                                <a:pt x="1795" y="18689"/>
                              </a:cubicBezTo>
                              <a:cubicBezTo>
                                <a:pt x="1797" y="18735"/>
                                <a:pt x="1793" y="18777"/>
                                <a:pt x="1776" y="18820"/>
                              </a:cubicBezTo>
                              <a:cubicBezTo>
                                <a:pt x="1760" y="18860"/>
                                <a:pt x="1742" y="18907"/>
                                <a:pt x="1719" y="18942"/>
                              </a:cubicBezTo>
                              <a:cubicBezTo>
                                <a:pt x="1711" y="18951"/>
                                <a:pt x="1703" y="18960"/>
                                <a:pt x="1695" y="189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3,18267" coordsize="546,703" path="m1273,18757c1298,18752,1317,18750,1340,18735c1360,18722,1379,18704,1391,18683c1402,18663,1410,18635,1409,18612c1408,18586,1401,18595,1389,18576c1363,18587,1354,18592,1336,18615c1317,18639,1308,18686,1310,18716c1312,18743,1323,18771,1354,18773c1383,18775,1408,18755,1429,18736c1470,18699,1498,18649,1525,18602c1545,18567,1561,18530,1578,18493c1588,18472,1597,18452,1601,18429c1601,18425,1602,18420,1602,18416c1589,18436,1581,18444,1575,18471c1568,18504,1566,18538,1568,18571c1570,18601,1581,18625,1596,18650c1617,18685,1642,18699,1634,18743c1628,18781,1597,18812,1571,18838c1555,18854,1540,18861,1522,18872c1519,18840,1519,18826,1535,18791c1576,18703,1636,18624,1694,18547c1738,18488,1784,18430,1806,18359c1815,18331,1816,18307,1816,18278c1816,18274,1815,18271,1815,18267c1798,18289,1793,18301,1786,18330c1780,18356,1778,18386,1780,18413c1783,18463,1783,18512,1786,18562c1789,18604,1793,18647,1795,18689c1797,18735,1793,18777,1776,18820c1760,18860,1742,18907,1719,18942c1711,18951,1703,18960,1695,18969e" stroked="t" o:allowincell="f" style="position:absolute;margin-left:-35.9pt;margin-top:78.45pt;width:15.4pt;height:19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8670</wp:posOffset>
                </wp:positionH>
                <wp:positionV relativeFrom="paragraph">
                  <wp:posOffset>1154430</wp:posOffset>
                </wp:positionV>
                <wp:extent cx="4443095" cy="460375"/>
                <wp:effectExtent l="9525" t="10160" r="889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312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1" h="1278">
                              <a:moveTo>
                                <a:pt x="8264" y="19567"/>
                              </a:moveTo>
                              <a:cubicBezTo>
                                <a:pt x="8261" y="19544"/>
                                <a:pt x="8261" y="19548"/>
                                <a:pt x="8278" y="19532"/>
                              </a:cubicBezTo>
                              <a:cubicBezTo>
                                <a:pt x="8287" y="19558"/>
                                <a:pt x="8287" y="19572"/>
                                <a:pt x="8312" y="19591"/>
                              </a:cubicBezTo>
                              <a:cubicBezTo>
                                <a:pt x="8345" y="19616"/>
                                <a:pt x="8398" y="19619"/>
                                <a:pt x="8437" y="19623"/>
                              </a:cubicBezTo>
                              <a:cubicBezTo>
                                <a:pt x="8500" y="19629"/>
                                <a:pt x="8557" y="19608"/>
                                <a:pt x="8616" y="19588"/>
                              </a:cubicBezTo>
                            </a:path>
                            <a:path w="12341" h="1278">
                              <a:moveTo>
                                <a:pt x="8940" y="19294"/>
                              </a:moveTo>
                              <a:cubicBezTo>
                                <a:pt x="8937" y="19276"/>
                                <a:pt x="8935" y="19272"/>
                                <a:pt x="8936" y="19260"/>
                              </a:cubicBezTo>
                              <a:cubicBezTo>
                                <a:pt x="8943" y="19298"/>
                                <a:pt x="8945" y="19335"/>
                                <a:pt x="8945" y="19374"/>
                              </a:cubicBezTo>
                              <a:cubicBezTo>
                                <a:pt x="8945" y="19462"/>
                                <a:pt x="8938" y="19549"/>
                                <a:pt x="8930" y="19637"/>
                              </a:cubicBezTo>
                              <a:cubicBezTo>
                                <a:pt x="8922" y="19718"/>
                                <a:pt x="8907" y="19798"/>
                                <a:pt x="8898" y="19879"/>
                              </a:cubicBezTo>
                              <a:cubicBezTo>
                                <a:pt x="8897" y="19888"/>
                                <a:pt x="8897" y="19896"/>
                                <a:pt x="8896" y="19905"/>
                              </a:cubicBezTo>
                              <a:cubicBezTo>
                                <a:pt x="8906" y="19870"/>
                                <a:pt x="8912" y="19835"/>
                                <a:pt x="8922" y="19798"/>
                              </a:cubicBezTo>
                            </a:path>
                            <a:path w="12341" h="1278">
                              <a:moveTo>
                                <a:pt x="8965" y="19496"/>
                              </a:moveTo>
                              <a:cubicBezTo>
                                <a:pt x="8994" y="19514"/>
                                <a:pt x="9017" y="19540"/>
                                <a:pt x="9051" y="19550"/>
                              </a:cubicBezTo>
                              <a:cubicBezTo>
                                <a:pt x="9073" y="19556"/>
                                <a:pt x="9116" y="19559"/>
                                <a:pt x="9136" y="19548"/>
                              </a:cubicBezTo>
                              <a:cubicBezTo>
                                <a:pt x="9162" y="19534"/>
                                <a:pt x="9177" y="19521"/>
                                <a:pt x="9198" y="19500"/>
                              </a:cubicBezTo>
                            </a:path>
                            <a:path w="12341" h="1278">
                              <a:moveTo>
                                <a:pt x="9365" y="19255"/>
                              </a:moveTo>
                              <a:cubicBezTo>
                                <a:pt x="9366" y="19298"/>
                                <a:pt x="9357" y="19340"/>
                                <a:pt x="9349" y="19384"/>
                              </a:cubicBezTo>
                              <a:cubicBezTo>
                                <a:pt x="9337" y="19451"/>
                                <a:pt x="9331" y="19517"/>
                                <a:pt x="9320" y="19584"/>
                              </a:cubicBezTo>
                              <a:cubicBezTo>
                                <a:pt x="9309" y="19652"/>
                                <a:pt x="9293" y="19724"/>
                                <a:pt x="9297" y="19793"/>
                              </a:cubicBezTo>
                              <a:cubicBezTo>
                                <a:pt x="9299" y="19833"/>
                                <a:pt x="9321" y="19809"/>
                                <a:pt x="9337" y="19796"/>
                              </a:cubicBezTo>
                            </a:path>
                            <a:path w="12341" h="1278">
                              <a:moveTo>
                                <a:pt x="9421" y="19687"/>
                              </a:moveTo>
                              <a:cubicBezTo>
                                <a:pt x="9437" y="19657"/>
                                <a:pt x="9456" y="19631"/>
                                <a:pt x="9480" y="19605"/>
                              </a:cubicBezTo>
                              <a:cubicBezTo>
                                <a:pt x="9500" y="19583"/>
                                <a:pt x="9525" y="19555"/>
                                <a:pt x="9558" y="19556"/>
                              </a:cubicBezTo>
                              <a:cubicBezTo>
                                <a:pt x="9591" y="19557"/>
                                <a:pt x="9610" y="19590"/>
                                <a:pt x="9620" y="19617"/>
                              </a:cubicBezTo>
                              <a:cubicBezTo>
                                <a:pt x="9635" y="19659"/>
                                <a:pt x="9642" y="19713"/>
                                <a:pt x="9619" y="19754"/>
                              </a:cubicBezTo>
                              <a:cubicBezTo>
                                <a:pt x="9607" y="19776"/>
                                <a:pt x="9580" y="19792"/>
                                <a:pt x="9555" y="19792"/>
                              </a:cubicBezTo>
                              <a:cubicBezTo>
                                <a:pt x="9527" y="19792"/>
                                <a:pt x="9506" y="19774"/>
                                <a:pt x="9489" y="19754"/>
                              </a:cubicBezTo>
                              <a:cubicBezTo>
                                <a:pt x="9470" y="19733"/>
                                <a:pt x="9461" y="19704"/>
                                <a:pt x="9473" y="19677"/>
                              </a:cubicBezTo>
                              <a:cubicBezTo>
                                <a:pt x="9480" y="19662"/>
                                <a:pt x="9509" y="19634"/>
                                <a:pt x="9522" y="19625"/>
                              </a:cubicBezTo>
                              <a:cubicBezTo>
                                <a:pt x="9545" y="19610"/>
                                <a:pt x="9561" y="19598"/>
                                <a:pt x="9586" y="19585"/>
                              </a:cubicBezTo>
                            </a:path>
                            <a:path w="12341" h="1278">
                              <a:moveTo>
                                <a:pt x="9729" y="19551"/>
                              </a:moveTo>
                              <a:cubicBezTo>
                                <a:pt x="9726" y="19581"/>
                                <a:pt x="9724" y="19608"/>
                                <a:pt x="9726" y="19638"/>
                              </a:cubicBezTo>
                              <a:cubicBezTo>
                                <a:pt x="9727" y="19658"/>
                                <a:pt x="9727" y="19695"/>
                                <a:pt x="9744" y="19709"/>
                              </a:cubicBezTo>
                              <a:cubicBezTo>
                                <a:pt x="9759" y="19722"/>
                                <a:pt x="9783" y="19704"/>
                                <a:pt x="9795" y="19697"/>
                              </a:cubicBezTo>
                              <a:cubicBezTo>
                                <a:pt x="9817" y="19685"/>
                                <a:pt x="9837" y="19672"/>
                                <a:pt x="9862" y="19670"/>
                              </a:cubicBezTo>
                              <a:cubicBezTo>
                                <a:pt x="9881" y="19668"/>
                                <a:pt x="9897" y="19678"/>
                                <a:pt x="9911" y="19690"/>
                              </a:cubicBezTo>
                              <a:cubicBezTo>
                                <a:pt x="9935" y="19711"/>
                                <a:pt x="9940" y="19718"/>
                                <a:pt x="9963" y="19690"/>
                              </a:cubicBezTo>
                              <a:cubicBezTo>
                                <a:pt x="9981" y="19668"/>
                                <a:pt x="9994" y="19639"/>
                                <a:pt x="10010" y="19615"/>
                              </a:cubicBezTo>
                              <a:cubicBezTo>
                                <a:pt x="10026" y="19592"/>
                                <a:pt x="10038" y="19569"/>
                                <a:pt x="10057" y="19548"/>
                              </a:cubicBezTo>
                              <a:cubicBezTo>
                                <a:pt x="10076" y="19528"/>
                                <a:pt x="10076" y="19527"/>
                                <a:pt x="10099" y="19513"/>
                              </a:cubicBezTo>
                            </a:path>
                            <a:path w="12341" h="1278">
                              <a:moveTo>
                                <a:pt x="10551" y="19472"/>
                              </a:moveTo>
                              <a:cubicBezTo>
                                <a:pt x="10548" y="19455"/>
                                <a:pt x="10547" y="19430"/>
                                <a:pt x="10534" y="19417"/>
                              </a:cubicBezTo>
                              <a:cubicBezTo>
                                <a:pt x="10517" y="19400"/>
                                <a:pt x="10500" y="19409"/>
                                <a:pt x="10485" y="19421"/>
                              </a:cubicBezTo>
                              <a:cubicBezTo>
                                <a:pt x="10462" y="19440"/>
                                <a:pt x="10450" y="19467"/>
                                <a:pt x="10442" y="19495"/>
                              </a:cubicBezTo>
                              <a:cubicBezTo>
                                <a:pt x="10429" y="19539"/>
                                <a:pt x="10429" y="19586"/>
                                <a:pt x="10435" y="19631"/>
                              </a:cubicBezTo>
                              <a:cubicBezTo>
                                <a:pt x="10440" y="19669"/>
                                <a:pt x="10448" y="19717"/>
                                <a:pt x="10480" y="19743"/>
                              </a:cubicBezTo>
                              <a:cubicBezTo>
                                <a:pt x="10505" y="19764"/>
                                <a:pt x="10543" y="19751"/>
                                <a:pt x="10564" y="19729"/>
                              </a:cubicBezTo>
                              <a:cubicBezTo>
                                <a:pt x="10582" y="19701"/>
                                <a:pt x="10588" y="19692"/>
                                <a:pt x="10606" y="19679"/>
                              </a:cubicBezTo>
                            </a:path>
                            <a:path w="12341" h="1278">
                              <a:moveTo>
                                <a:pt x="10663" y="19535"/>
                              </a:moveTo>
                              <a:cubicBezTo>
                                <a:pt x="10684" y="19516"/>
                                <a:pt x="10699" y="19490"/>
                                <a:pt x="10723" y="19470"/>
                              </a:cubicBezTo>
                              <a:cubicBezTo>
                                <a:pt x="10747" y="19450"/>
                                <a:pt x="10784" y="19428"/>
                                <a:pt x="10817" y="19428"/>
                              </a:cubicBezTo>
                              <a:cubicBezTo>
                                <a:pt x="10844" y="19428"/>
                                <a:pt x="10860" y="19453"/>
                                <a:pt x="10865" y="19476"/>
                              </a:cubicBezTo>
                              <a:cubicBezTo>
                                <a:pt x="10872" y="19507"/>
                                <a:pt x="10864" y="19546"/>
                                <a:pt x="10852" y="19574"/>
                              </a:cubicBezTo>
                              <a:cubicBezTo>
                                <a:pt x="10838" y="19605"/>
                                <a:pt x="10817" y="19632"/>
                                <a:pt x="10787" y="19649"/>
                              </a:cubicBezTo>
                              <a:cubicBezTo>
                                <a:pt x="10757" y="19666"/>
                                <a:pt x="10724" y="19659"/>
                                <a:pt x="10697" y="19639"/>
                              </a:cubicBezTo>
                              <a:cubicBezTo>
                                <a:pt x="10669" y="19619"/>
                                <a:pt x="10670" y="19588"/>
                                <a:pt x="10689" y="19562"/>
                              </a:cubicBezTo>
                              <a:cubicBezTo>
                                <a:pt x="10709" y="19536"/>
                                <a:pt x="10742" y="19501"/>
                                <a:pt x="10767" y="19482"/>
                              </a:cubicBezTo>
                              <a:cubicBezTo>
                                <a:pt x="10778" y="19476"/>
                                <a:pt x="10789" y="19469"/>
                                <a:pt x="10800" y="19463"/>
                              </a:cubicBezTo>
                            </a:path>
                            <a:path w="12341" h="1278">
                              <a:moveTo>
                                <a:pt x="10994" y="19439"/>
                              </a:moveTo>
                              <a:cubicBezTo>
                                <a:pt x="10986" y="19474"/>
                                <a:pt x="10981" y="19510"/>
                                <a:pt x="10974" y="19546"/>
                              </a:cubicBezTo>
                              <a:cubicBezTo>
                                <a:pt x="10971" y="19562"/>
                                <a:pt x="10969" y="19577"/>
                                <a:pt x="10967" y="19592"/>
                              </a:cubicBezTo>
                              <a:cubicBezTo>
                                <a:pt x="10984" y="19562"/>
                                <a:pt x="11000" y="19532"/>
                                <a:pt x="11017" y="19502"/>
                              </a:cubicBezTo>
                              <a:cubicBezTo>
                                <a:pt x="11032" y="19476"/>
                                <a:pt x="11051" y="19432"/>
                                <a:pt x="11079" y="19416"/>
                              </a:cubicBezTo>
                              <a:cubicBezTo>
                                <a:pt x="11089" y="19410"/>
                                <a:pt x="11091" y="19408"/>
                                <a:pt x="11099" y="19411"/>
                              </a:cubicBezTo>
                              <a:cubicBezTo>
                                <a:pt x="11110" y="19440"/>
                                <a:pt x="11111" y="19462"/>
                                <a:pt x="11112" y="19493"/>
                              </a:cubicBezTo>
                              <a:cubicBezTo>
                                <a:pt x="11113" y="19517"/>
                                <a:pt x="11115" y="19536"/>
                                <a:pt x="11120" y="19558"/>
                              </a:cubicBezTo>
                              <a:cubicBezTo>
                                <a:pt x="11134" y="19541"/>
                                <a:pt x="11146" y="19526"/>
                                <a:pt x="11156" y="19505"/>
                              </a:cubicBezTo>
                              <a:cubicBezTo>
                                <a:pt x="11166" y="19486"/>
                                <a:pt x="11176" y="19459"/>
                                <a:pt x="11193" y="19445"/>
                              </a:cubicBezTo>
                              <a:cubicBezTo>
                                <a:pt x="11198" y="19443"/>
                                <a:pt x="11204" y="19442"/>
                                <a:pt x="11209" y="19440"/>
                              </a:cubicBezTo>
                              <a:cubicBezTo>
                                <a:pt x="11226" y="19460"/>
                                <a:pt x="11234" y="19480"/>
                                <a:pt x="11247" y="19503"/>
                              </a:cubicBezTo>
                              <a:cubicBezTo>
                                <a:pt x="11261" y="19530"/>
                                <a:pt x="11273" y="19550"/>
                                <a:pt x="11303" y="19560"/>
                              </a:cubicBezTo>
                              <a:cubicBezTo>
                                <a:pt x="11327" y="19568"/>
                                <a:pt x="11355" y="19549"/>
                                <a:pt x="11372" y="19534"/>
                              </a:cubicBezTo>
                              <a:cubicBezTo>
                                <a:pt x="11400" y="19510"/>
                                <a:pt x="11422" y="19476"/>
                                <a:pt x="11435" y="19442"/>
                              </a:cubicBezTo>
                              <a:cubicBezTo>
                                <a:pt x="11445" y="19417"/>
                                <a:pt x="11456" y="19381"/>
                                <a:pt x="11450" y="19354"/>
                              </a:cubicBezTo>
                              <a:cubicBezTo>
                                <a:pt x="11448" y="19350"/>
                                <a:pt x="11447" y="19347"/>
                                <a:pt x="11445" y="19343"/>
                              </a:cubicBezTo>
                              <a:cubicBezTo>
                                <a:pt x="11422" y="19364"/>
                                <a:pt x="11405" y="19381"/>
                                <a:pt x="11390" y="19414"/>
                              </a:cubicBezTo>
                              <a:cubicBezTo>
                                <a:pt x="11361" y="19479"/>
                                <a:pt x="11331" y="19582"/>
                                <a:pt x="11365" y="19650"/>
                              </a:cubicBezTo>
                              <a:cubicBezTo>
                                <a:pt x="11393" y="19706"/>
                                <a:pt x="11472" y="19692"/>
                                <a:pt x="11519" y="19679"/>
                              </a:cubicBezTo>
                              <a:cubicBezTo>
                                <a:pt x="11542" y="19671"/>
                                <a:pt x="11565" y="19664"/>
                                <a:pt x="11588" y="19656"/>
                              </a:cubicBezTo>
                            </a:path>
                            <a:path w="12341" h="1278">
                              <a:moveTo>
                                <a:pt x="12021" y="19245"/>
                              </a:moveTo>
                              <a:cubicBezTo>
                                <a:pt x="12020" y="19263"/>
                                <a:pt x="12020" y="19254"/>
                                <a:pt x="12016" y="19271"/>
                              </a:cubicBezTo>
                              <a:cubicBezTo>
                                <a:pt x="12006" y="19311"/>
                                <a:pt x="11997" y="19350"/>
                                <a:pt x="11989" y="19390"/>
                              </a:cubicBezTo>
                              <a:cubicBezTo>
                                <a:pt x="11970" y="19481"/>
                                <a:pt x="11947" y="19572"/>
                                <a:pt x="11938" y="19665"/>
                              </a:cubicBezTo>
                              <a:cubicBezTo>
                                <a:pt x="11936" y="19687"/>
                                <a:pt x="11934" y="19691"/>
                                <a:pt x="11941" y="19703"/>
                              </a:cubicBezTo>
                              <a:cubicBezTo>
                                <a:pt x="11972" y="19676"/>
                                <a:pt x="11993" y="19649"/>
                                <a:pt x="12017" y="19612"/>
                              </a:cubicBezTo>
                              <a:cubicBezTo>
                                <a:pt x="12084" y="19510"/>
                                <a:pt x="12147" y="19384"/>
                                <a:pt x="12243" y="19305"/>
                              </a:cubicBezTo>
                              <a:cubicBezTo>
                                <a:pt x="12247" y="19304"/>
                                <a:pt x="12251" y="19302"/>
                                <a:pt x="12255" y="19301"/>
                              </a:cubicBezTo>
                              <a:cubicBezTo>
                                <a:pt x="12256" y="19335"/>
                                <a:pt x="12253" y="19356"/>
                                <a:pt x="12240" y="19392"/>
                              </a:cubicBezTo>
                              <a:cubicBezTo>
                                <a:pt x="12220" y="19448"/>
                                <a:pt x="12200" y="19504"/>
                                <a:pt x="12182" y="19561"/>
                              </a:cubicBezTo>
                              <a:cubicBezTo>
                                <a:pt x="12170" y="19599"/>
                                <a:pt x="12166" y="19630"/>
                                <a:pt x="12164" y="19669"/>
                              </a:cubicBezTo>
                              <a:cubicBezTo>
                                <a:pt x="12190" y="19653"/>
                                <a:pt x="12206" y="19641"/>
                                <a:pt x="12228" y="19615"/>
                              </a:cubicBezTo>
                              <a:cubicBezTo>
                                <a:pt x="12251" y="19587"/>
                                <a:pt x="12266" y="19570"/>
                                <a:pt x="12292" y="19556"/>
                              </a:cubicBezTo>
                              <a:cubicBezTo>
                                <a:pt x="12296" y="19578"/>
                                <a:pt x="12297" y="19597"/>
                                <a:pt x="12298" y="19620"/>
                              </a:cubicBezTo>
                              <a:cubicBezTo>
                                <a:pt x="12300" y="19647"/>
                                <a:pt x="12298" y="19691"/>
                                <a:pt x="12318" y="19713"/>
                              </a:cubicBezTo>
                              <a:cubicBezTo>
                                <a:pt x="12335" y="19731"/>
                                <a:pt x="12358" y="19719"/>
                                <a:pt x="12375" y="19708"/>
                              </a:cubicBezTo>
                              <a:cubicBezTo>
                                <a:pt x="12418" y="19681"/>
                                <a:pt x="12456" y="19630"/>
                                <a:pt x="12473" y="19582"/>
                              </a:cubicBezTo>
                              <a:cubicBezTo>
                                <a:pt x="12485" y="19549"/>
                                <a:pt x="12477" y="19550"/>
                                <a:pt x="12470" y="19525"/>
                              </a:cubicBezTo>
                              <a:cubicBezTo>
                                <a:pt x="12453" y="19535"/>
                                <a:pt x="12438" y="19541"/>
                                <a:pt x="12423" y="19558"/>
                              </a:cubicBezTo>
                              <a:cubicBezTo>
                                <a:pt x="12396" y="19590"/>
                                <a:pt x="12391" y="19615"/>
                                <a:pt x="12389" y="19653"/>
                              </a:cubicBezTo>
                              <a:cubicBezTo>
                                <a:pt x="12424" y="19658"/>
                                <a:pt x="12418" y="19665"/>
                                <a:pt x="12456" y="19649"/>
                              </a:cubicBezTo>
                              <a:cubicBezTo>
                                <a:pt x="12481" y="19638"/>
                                <a:pt x="12501" y="19621"/>
                                <a:pt x="12522" y="19604"/>
                              </a:cubicBezTo>
                              <a:cubicBezTo>
                                <a:pt x="12532" y="19594"/>
                                <a:pt x="12536" y="19590"/>
                                <a:pt x="12545" y="19585"/>
                              </a:cubicBezTo>
                              <a:cubicBezTo>
                                <a:pt x="12542" y="19601"/>
                                <a:pt x="12524" y="19644"/>
                                <a:pt x="12546" y="19652"/>
                              </a:cubicBezTo>
                              <a:cubicBezTo>
                                <a:pt x="12563" y="19658"/>
                                <a:pt x="12615" y="19618"/>
                                <a:pt x="12628" y="19610"/>
                              </a:cubicBezTo>
                              <a:cubicBezTo>
                                <a:pt x="12668" y="19587"/>
                                <a:pt x="12702" y="19570"/>
                                <a:pt x="12744" y="19562"/>
                              </a:cubicBezTo>
                              <a:cubicBezTo>
                                <a:pt x="12749" y="19602"/>
                                <a:pt x="12749" y="19622"/>
                                <a:pt x="12728" y="19666"/>
                              </a:cubicBezTo>
                              <a:cubicBezTo>
                                <a:pt x="12694" y="19737"/>
                                <a:pt x="12649" y="19803"/>
                                <a:pt x="12595" y="19861"/>
                              </a:cubicBezTo>
                              <a:cubicBezTo>
                                <a:pt x="12546" y="19914"/>
                                <a:pt x="12490" y="19954"/>
                                <a:pt x="12420" y="19975"/>
                              </a:cubicBezTo>
                              <a:cubicBezTo>
                                <a:pt x="12360" y="19993"/>
                                <a:pt x="12321" y="19961"/>
                                <a:pt x="12275" y="19927"/>
                              </a:cubicBezTo>
                            </a:path>
                            <a:path w="12341" h="1278">
                              <a:moveTo>
                                <a:pt x="11850" y="19531"/>
                              </a:moveTo>
                              <a:cubicBezTo>
                                <a:pt x="11816" y="19525"/>
                                <a:pt x="11845" y="19506"/>
                                <a:pt x="11870" y="19495"/>
                              </a:cubicBezTo>
                              <a:cubicBezTo>
                                <a:pt x="11906" y="19479"/>
                                <a:pt x="11959" y="19472"/>
                                <a:pt x="11998" y="19464"/>
                              </a:cubicBezTo>
                              <a:cubicBezTo>
                                <a:pt x="12055" y="19452"/>
                                <a:pt x="12108" y="19436"/>
                                <a:pt x="12165" y="19420"/>
                              </a:cubicBezTo>
                            </a:path>
                            <a:path w="12341" h="1278">
                              <a:moveTo>
                                <a:pt x="13288" y="19448"/>
                              </a:moveTo>
                              <a:cubicBezTo>
                                <a:pt x="13274" y="19456"/>
                                <a:pt x="13270" y="19465"/>
                                <a:pt x="13247" y="19467"/>
                              </a:cubicBezTo>
                              <a:cubicBezTo>
                                <a:pt x="13225" y="19469"/>
                                <a:pt x="13203" y="19462"/>
                                <a:pt x="13183" y="19473"/>
                              </a:cubicBezTo>
                              <a:cubicBezTo>
                                <a:pt x="13150" y="19492"/>
                                <a:pt x="13129" y="19525"/>
                                <a:pt x="13112" y="19558"/>
                              </a:cubicBezTo>
                              <a:cubicBezTo>
                                <a:pt x="13092" y="19599"/>
                                <a:pt x="13080" y="19641"/>
                                <a:pt x="13073" y="19686"/>
                              </a:cubicBezTo>
                              <a:cubicBezTo>
                                <a:pt x="13069" y="19713"/>
                                <a:pt x="13063" y="19764"/>
                                <a:pt x="13091" y="19783"/>
                              </a:cubicBezTo>
                              <a:cubicBezTo>
                                <a:pt x="13129" y="19809"/>
                                <a:pt x="13195" y="19764"/>
                                <a:pt x="13224" y="19745"/>
                              </a:cubicBezTo>
                              <a:cubicBezTo>
                                <a:pt x="13274" y="19712"/>
                                <a:pt x="13317" y="19671"/>
                                <a:pt x="13359" y="19629"/>
                              </a:cubicBezTo>
                              <a:cubicBezTo>
                                <a:pt x="13391" y="19597"/>
                                <a:pt x="13420" y="19564"/>
                                <a:pt x="13447" y="19528"/>
                              </a:cubicBezTo>
                              <a:cubicBezTo>
                                <a:pt x="13425" y="19533"/>
                                <a:pt x="13421" y="19528"/>
                                <a:pt x="13399" y="19549"/>
                              </a:cubicBezTo>
                              <a:cubicBezTo>
                                <a:pt x="13364" y="19582"/>
                                <a:pt x="13333" y="19628"/>
                                <a:pt x="13332" y="19677"/>
                              </a:cubicBezTo>
                              <a:cubicBezTo>
                                <a:pt x="13332" y="19681"/>
                                <a:pt x="13333" y="19686"/>
                                <a:pt x="13333" y="19690"/>
                              </a:cubicBezTo>
                              <a:cubicBezTo>
                                <a:pt x="13370" y="19698"/>
                                <a:pt x="13379" y="19698"/>
                                <a:pt x="13416" y="19676"/>
                              </a:cubicBezTo>
                              <a:cubicBezTo>
                                <a:pt x="13459" y="19651"/>
                                <a:pt x="13497" y="19620"/>
                                <a:pt x="13539" y="19595"/>
                              </a:cubicBezTo>
                              <a:cubicBezTo>
                                <a:pt x="13570" y="19576"/>
                                <a:pt x="13617" y="19523"/>
                                <a:pt x="13652" y="19515"/>
                              </a:cubicBezTo>
                              <a:cubicBezTo>
                                <a:pt x="13657" y="19516"/>
                                <a:pt x="13661" y="19518"/>
                                <a:pt x="13666" y="19519"/>
                              </a:cubicBezTo>
                              <a:cubicBezTo>
                                <a:pt x="13681" y="19569"/>
                                <a:pt x="13677" y="19625"/>
                                <a:pt x="13656" y="19674"/>
                              </a:cubicBezTo>
                              <a:cubicBezTo>
                                <a:pt x="13650" y="19688"/>
                                <a:pt x="13648" y="19691"/>
                                <a:pt x="13643" y="19699"/>
                              </a:cubicBezTo>
                              <a:cubicBezTo>
                                <a:pt x="13640" y="19669"/>
                                <a:pt x="13643" y="19655"/>
                                <a:pt x="13659" y="19625"/>
                              </a:cubicBezTo>
                              <a:cubicBezTo>
                                <a:pt x="13674" y="19596"/>
                                <a:pt x="13696" y="19570"/>
                                <a:pt x="13717" y="19545"/>
                              </a:cubicBezTo>
                              <a:cubicBezTo>
                                <a:pt x="13732" y="19528"/>
                                <a:pt x="13748" y="19509"/>
                                <a:pt x="13771" y="19503"/>
                              </a:cubicBezTo>
                              <a:cubicBezTo>
                                <a:pt x="13792" y="19498"/>
                                <a:pt x="13797" y="19515"/>
                                <a:pt x="13803" y="19531"/>
                              </a:cubicBezTo>
                              <a:cubicBezTo>
                                <a:pt x="13818" y="19570"/>
                                <a:pt x="13815" y="19622"/>
                                <a:pt x="13821" y="19663"/>
                              </a:cubicBezTo>
                              <a:cubicBezTo>
                                <a:pt x="13827" y="19703"/>
                                <a:pt x="13829" y="19776"/>
                                <a:pt x="13862" y="19806"/>
                              </a:cubicBezTo>
                              <a:cubicBezTo>
                                <a:pt x="13890" y="19830"/>
                                <a:pt x="13880" y="19815"/>
                                <a:pt x="13898" y="19796"/>
                              </a:cubicBezTo>
                            </a:path>
                            <a:path w="12341" h="1278">
                              <a:moveTo>
                                <a:pt x="14266" y="19205"/>
                              </a:moveTo>
                              <a:cubicBezTo>
                                <a:pt x="14269" y="19187"/>
                                <a:pt x="14272" y="19169"/>
                                <a:pt x="14278" y="19149"/>
                              </a:cubicBezTo>
                              <a:cubicBezTo>
                                <a:pt x="14281" y="19137"/>
                                <a:pt x="14283" y="19132"/>
                                <a:pt x="14286" y="19124"/>
                              </a:cubicBezTo>
                              <a:cubicBezTo>
                                <a:pt x="14284" y="19158"/>
                                <a:pt x="14280" y="19188"/>
                                <a:pt x="14273" y="19223"/>
                              </a:cubicBezTo>
                              <a:cubicBezTo>
                                <a:pt x="14260" y="19288"/>
                                <a:pt x="14243" y="19352"/>
                                <a:pt x="14227" y="19417"/>
                              </a:cubicBezTo>
                              <a:cubicBezTo>
                                <a:pt x="14211" y="19481"/>
                                <a:pt x="14195" y="19545"/>
                                <a:pt x="14180" y="19609"/>
                              </a:cubicBezTo>
                              <a:cubicBezTo>
                                <a:pt x="14171" y="19647"/>
                                <a:pt x="14164" y="19684"/>
                                <a:pt x="14156" y="19722"/>
                              </a:cubicBezTo>
                              <a:cubicBezTo>
                                <a:pt x="14163" y="19694"/>
                                <a:pt x="14163" y="19692"/>
                                <a:pt x="14177" y="19667"/>
                              </a:cubicBezTo>
                              <a:cubicBezTo>
                                <a:pt x="14198" y="19627"/>
                                <a:pt x="14210" y="19622"/>
                                <a:pt x="14245" y="19606"/>
                              </a:cubicBezTo>
                              <a:cubicBezTo>
                                <a:pt x="14264" y="19638"/>
                                <a:pt x="14272" y="19660"/>
                                <a:pt x="14270" y="19699"/>
                              </a:cubicBezTo>
                              <a:cubicBezTo>
                                <a:pt x="14268" y="19731"/>
                                <a:pt x="14260" y="19772"/>
                                <a:pt x="14242" y="19800"/>
                              </a:cubicBezTo>
                              <a:cubicBezTo>
                                <a:pt x="14230" y="19819"/>
                                <a:pt x="14208" y="19839"/>
                                <a:pt x="14185" y="19841"/>
                              </a:cubicBezTo>
                              <a:cubicBezTo>
                                <a:pt x="14163" y="19843"/>
                                <a:pt x="14135" y="19823"/>
                                <a:pt x="14117" y="19813"/>
                              </a:cubicBezTo>
                              <a:cubicBezTo>
                                <a:pt x="14098" y="19803"/>
                                <a:pt x="14087" y="19790"/>
                                <a:pt x="14072" y="19776"/>
                              </a:cubicBezTo>
                              <a:cubicBezTo>
                                <a:pt x="14104" y="19753"/>
                                <a:pt x="14132" y="19738"/>
                                <a:pt x="14170" y="19725"/>
                              </a:cubicBezTo>
                              <a:cubicBezTo>
                                <a:pt x="14215" y="19709"/>
                                <a:pt x="14259" y="19702"/>
                                <a:pt x="14307" y="19701"/>
                              </a:cubicBezTo>
                              <a:cubicBezTo>
                                <a:pt x="14382" y="19699"/>
                                <a:pt x="14485" y="19731"/>
                                <a:pt x="14549" y="19677"/>
                              </a:cubicBezTo>
                              <a:cubicBezTo>
                                <a:pt x="14582" y="19649"/>
                                <a:pt x="14601" y="19611"/>
                                <a:pt x="14617" y="19572"/>
                              </a:cubicBezTo>
                              <a:cubicBezTo>
                                <a:pt x="14632" y="19535"/>
                                <a:pt x="14639" y="19501"/>
                                <a:pt x="14640" y="19462"/>
                              </a:cubicBezTo>
                              <a:cubicBezTo>
                                <a:pt x="14620" y="19474"/>
                                <a:pt x="14605" y="19486"/>
                                <a:pt x="14589" y="19508"/>
                              </a:cubicBezTo>
                              <a:cubicBezTo>
                                <a:pt x="14562" y="19545"/>
                                <a:pt x="14536" y="19586"/>
                                <a:pt x="14521" y="19629"/>
                              </a:cubicBezTo>
                              <a:cubicBezTo>
                                <a:pt x="14503" y="19681"/>
                                <a:pt x="14499" y="19732"/>
                                <a:pt x="14521" y="19784"/>
                              </a:cubicBezTo>
                              <a:cubicBezTo>
                                <a:pt x="14544" y="19839"/>
                                <a:pt x="14604" y="19852"/>
                                <a:pt x="14658" y="19852"/>
                              </a:cubicBezTo>
                              <a:cubicBezTo>
                                <a:pt x="14678" y="19851"/>
                                <a:pt x="14697" y="19849"/>
                                <a:pt x="14717" y="19848"/>
                              </a:cubicBezTo>
                            </a:path>
                            <a:path w="12341" h="1278">
                              <a:moveTo>
                                <a:pt x="15159" y="19509"/>
                              </a:moveTo>
                              <a:cubicBezTo>
                                <a:pt x="15144" y="19494"/>
                                <a:pt x="15128" y="19487"/>
                                <a:pt x="15106" y="19485"/>
                              </a:cubicBezTo>
                              <a:cubicBezTo>
                                <a:pt x="15085" y="19483"/>
                                <a:pt x="15064" y="19499"/>
                                <a:pt x="15051" y="19514"/>
                              </a:cubicBezTo>
                              <a:cubicBezTo>
                                <a:pt x="15025" y="19544"/>
                                <a:pt x="15013" y="19590"/>
                                <a:pt x="15017" y="19629"/>
                              </a:cubicBezTo>
                              <a:cubicBezTo>
                                <a:pt x="15020" y="19664"/>
                                <a:pt x="15037" y="19692"/>
                                <a:pt x="15055" y="19721"/>
                              </a:cubicBezTo>
                              <a:cubicBezTo>
                                <a:pt x="15079" y="19759"/>
                                <a:pt x="15111" y="19796"/>
                                <a:pt x="15112" y="19843"/>
                              </a:cubicBezTo>
                              <a:cubicBezTo>
                                <a:pt x="15113" y="19867"/>
                                <a:pt x="15102" y="19891"/>
                                <a:pt x="15084" y="19907"/>
                              </a:cubicBezTo>
                              <a:cubicBezTo>
                                <a:pt x="15069" y="19920"/>
                                <a:pt x="15045" y="19929"/>
                                <a:pt x="15025" y="19924"/>
                              </a:cubicBezTo>
                              <a:cubicBezTo>
                                <a:pt x="14982" y="19914"/>
                                <a:pt x="15007" y="19869"/>
                                <a:pt x="15015" y="19846"/>
                              </a:cubicBezTo>
                              <a:cubicBezTo>
                                <a:pt x="15026" y="19808"/>
                                <a:pt x="15030" y="19794"/>
                                <a:pt x="15049" y="19774"/>
                              </a:cubicBezTo>
                            </a:path>
                            <a:path w="12341" h="1278">
                              <a:moveTo>
                                <a:pt x="15489" y="19102"/>
                              </a:moveTo>
                              <a:cubicBezTo>
                                <a:pt x="15501" y="19129"/>
                                <a:pt x="15503" y="19141"/>
                                <a:pt x="15500" y="19180"/>
                              </a:cubicBezTo>
                              <a:cubicBezTo>
                                <a:pt x="15495" y="19246"/>
                                <a:pt x="15484" y="19311"/>
                                <a:pt x="15474" y="19377"/>
                              </a:cubicBezTo>
                              <a:cubicBezTo>
                                <a:pt x="15461" y="19468"/>
                                <a:pt x="15444" y="19557"/>
                                <a:pt x="15425" y="19647"/>
                              </a:cubicBezTo>
                              <a:cubicBezTo>
                                <a:pt x="15413" y="19707"/>
                                <a:pt x="15401" y="19771"/>
                                <a:pt x="15380" y="19828"/>
                              </a:cubicBezTo>
                              <a:cubicBezTo>
                                <a:pt x="15367" y="19864"/>
                                <a:pt x="15358" y="19816"/>
                                <a:pt x="15354" y="19806"/>
                              </a:cubicBezTo>
                            </a:path>
                            <a:path w="12341" h="1278">
                              <a:moveTo>
                                <a:pt x="15293" y="19611"/>
                              </a:moveTo>
                              <a:cubicBezTo>
                                <a:pt x="15289" y="19610"/>
                                <a:pt x="15284" y="19608"/>
                                <a:pt x="15280" y="19607"/>
                              </a:cubicBezTo>
                              <a:cubicBezTo>
                                <a:pt x="15300" y="19623"/>
                                <a:pt x="15320" y="19625"/>
                                <a:pt x="15349" y="19620"/>
                              </a:cubicBezTo>
                              <a:cubicBezTo>
                                <a:pt x="15382" y="19614"/>
                                <a:pt x="15415" y="19604"/>
                                <a:pt x="15447" y="19594"/>
                              </a:cubicBezTo>
                              <a:cubicBezTo>
                                <a:pt x="15477" y="19584"/>
                                <a:pt x="15506" y="19574"/>
                                <a:pt x="15536" y="19564"/>
                              </a:cubicBezTo>
                              <a:cubicBezTo>
                                <a:pt x="15550" y="19559"/>
                                <a:pt x="15563" y="19556"/>
                                <a:pt x="15577" y="19553"/>
                              </a:cubicBezTo>
                              <a:cubicBezTo>
                                <a:pt x="15571" y="19578"/>
                                <a:pt x="15562" y="19602"/>
                                <a:pt x="15558" y="19627"/>
                              </a:cubicBezTo>
                              <a:cubicBezTo>
                                <a:pt x="15553" y="19655"/>
                                <a:pt x="15551" y="19687"/>
                                <a:pt x="15560" y="19714"/>
                              </a:cubicBezTo>
                              <a:cubicBezTo>
                                <a:pt x="15569" y="19744"/>
                                <a:pt x="15596" y="19724"/>
                                <a:pt x="15611" y="19710"/>
                              </a:cubicBezTo>
                              <a:cubicBezTo>
                                <a:pt x="15643" y="19682"/>
                                <a:pt x="15666" y="19644"/>
                                <a:pt x="15692" y="19611"/>
                              </a:cubicBezTo>
                              <a:cubicBezTo>
                                <a:pt x="15707" y="19593"/>
                                <a:pt x="15719" y="19580"/>
                                <a:pt x="15738" y="19567"/>
                              </a:cubicBezTo>
                              <a:cubicBezTo>
                                <a:pt x="15753" y="19583"/>
                                <a:pt x="15757" y="19590"/>
                                <a:pt x="15759" y="19621"/>
                              </a:cubicBezTo>
                              <a:cubicBezTo>
                                <a:pt x="15762" y="19665"/>
                                <a:pt x="15752" y="19711"/>
                                <a:pt x="15756" y="19755"/>
                              </a:cubicBezTo>
                              <a:cubicBezTo>
                                <a:pt x="15757" y="19760"/>
                                <a:pt x="15759" y="19765"/>
                                <a:pt x="15760" y="19770"/>
                              </a:cubicBezTo>
                              <a:cubicBezTo>
                                <a:pt x="15787" y="19743"/>
                                <a:pt x="15801" y="19714"/>
                                <a:pt x="15821" y="19682"/>
                              </a:cubicBezTo>
                            </a:path>
                            <a:path w="12341" h="1278">
                              <a:moveTo>
                                <a:pt x="15928" y="19580"/>
                              </a:moveTo>
                              <a:cubicBezTo>
                                <a:pt x="15923" y="19621"/>
                                <a:pt x="15912" y="19659"/>
                                <a:pt x="15898" y="19700"/>
                              </a:cubicBezTo>
                              <a:cubicBezTo>
                                <a:pt x="15882" y="19746"/>
                                <a:pt x="15870" y="19793"/>
                                <a:pt x="15855" y="19840"/>
                              </a:cubicBezTo>
                              <a:cubicBezTo>
                                <a:pt x="15848" y="19862"/>
                                <a:pt x="15841" y="19883"/>
                                <a:pt x="15832" y="19904"/>
                              </a:cubicBezTo>
                              <a:cubicBezTo>
                                <a:pt x="15836" y="19860"/>
                                <a:pt x="15850" y="19817"/>
                                <a:pt x="15863" y="19775"/>
                              </a:cubicBezTo>
                              <a:cubicBezTo>
                                <a:pt x="15886" y="19703"/>
                                <a:pt x="15917" y="19634"/>
                                <a:pt x="15952" y="19567"/>
                              </a:cubicBezTo>
                              <a:cubicBezTo>
                                <a:pt x="15964" y="19544"/>
                                <a:pt x="15994" y="19482"/>
                                <a:pt x="16027" y="19478"/>
                              </a:cubicBezTo>
                              <a:cubicBezTo>
                                <a:pt x="16031" y="19480"/>
                                <a:pt x="16036" y="19481"/>
                                <a:pt x="16040" y="19483"/>
                              </a:cubicBezTo>
                              <a:cubicBezTo>
                                <a:pt x="16039" y="19521"/>
                                <a:pt x="16024" y="19553"/>
                                <a:pt x="16007" y="19586"/>
                              </a:cubicBezTo>
                              <a:cubicBezTo>
                                <a:pt x="15988" y="19621"/>
                                <a:pt x="15968" y="19659"/>
                                <a:pt x="15941" y="19689"/>
                              </a:cubicBezTo>
                              <a:cubicBezTo>
                                <a:pt x="15936" y="19695"/>
                                <a:pt x="15882" y="19748"/>
                                <a:pt x="15898" y="19695"/>
                              </a:cubicBezTo>
                              <a:cubicBezTo>
                                <a:pt x="15912" y="19680"/>
                                <a:pt x="15917" y="19673"/>
                                <a:pt x="15916" y="19657"/>
                              </a:cubicBezTo>
                            </a:path>
                            <a:path w="12341" h="1278">
                              <a:moveTo>
                                <a:pt x="16168" y="19489"/>
                              </a:moveTo>
                              <a:cubicBezTo>
                                <a:pt x="16181" y="19519"/>
                                <a:pt x="16176" y="19535"/>
                                <a:pt x="16165" y="19568"/>
                              </a:cubicBezTo>
                              <a:cubicBezTo>
                                <a:pt x="16157" y="19593"/>
                                <a:pt x="16148" y="19637"/>
                                <a:pt x="16125" y="19654"/>
                              </a:cubicBezTo>
                              <a:cubicBezTo>
                                <a:pt x="16092" y="19678"/>
                                <a:pt x="16104" y="19589"/>
                                <a:pt x="16104" y="19582"/>
                              </a:cubicBezTo>
                            </a:path>
                            <a:path w="12341" h="1278">
                              <a:moveTo>
                                <a:pt x="16181" y="19363"/>
                              </a:moveTo>
                              <a:cubicBezTo>
                                <a:pt x="16200" y="19350"/>
                                <a:pt x="16210" y="19330"/>
                                <a:pt x="16228" y="19317"/>
                              </a:cubicBezTo>
                              <a:cubicBezTo>
                                <a:pt x="16248" y="19302"/>
                                <a:pt x="16265" y="19291"/>
                                <a:pt x="16281" y="19272"/>
                              </a:cubicBezTo>
                            </a:path>
                            <a:path w="12341" h="1278">
                              <a:moveTo>
                                <a:pt x="16426" y="19492"/>
                              </a:moveTo>
                              <a:cubicBezTo>
                                <a:pt x="16414" y="19501"/>
                                <a:pt x="16387" y="19516"/>
                                <a:pt x="16372" y="19532"/>
                              </a:cubicBezTo>
                              <a:cubicBezTo>
                                <a:pt x="16349" y="19558"/>
                                <a:pt x="16333" y="19614"/>
                                <a:pt x="16332" y="19648"/>
                              </a:cubicBezTo>
                              <a:cubicBezTo>
                                <a:pt x="16331" y="19676"/>
                                <a:pt x="16341" y="19672"/>
                                <a:pt x="16351" y="19689"/>
                              </a:cubicBezTo>
                              <a:cubicBezTo>
                                <a:pt x="16389" y="19662"/>
                                <a:pt x="16414" y="19624"/>
                                <a:pt x="16438" y="19584"/>
                              </a:cubicBezTo>
                              <a:cubicBezTo>
                                <a:pt x="16481" y="19512"/>
                                <a:pt x="16517" y="19436"/>
                                <a:pt x="16554" y="19360"/>
                              </a:cubicBezTo>
                              <a:cubicBezTo>
                                <a:pt x="16585" y="19297"/>
                                <a:pt x="16613" y="19234"/>
                                <a:pt x="16633" y="19167"/>
                              </a:cubicBezTo>
                              <a:cubicBezTo>
                                <a:pt x="16645" y="19128"/>
                                <a:pt x="16656" y="19084"/>
                                <a:pt x="16653" y="19043"/>
                              </a:cubicBezTo>
                              <a:cubicBezTo>
                                <a:pt x="16649" y="19024"/>
                                <a:pt x="16648" y="19020"/>
                                <a:pt x="16644" y="19009"/>
                              </a:cubicBezTo>
                              <a:cubicBezTo>
                                <a:pt x="16626" y="19039"/>
                                <a:pt x="16616" y="19070"/>
                                <a:pt x="16608" y="19111"/>
                              </a:cubicBezTo>
                              <a:cubicBezTo>
                                <a:pt x="16590" y="19202"/>
                                <a:pt x="16576" y="19294"/>
                                <a:pt x="16565" y="19387"/>
                              </a:cubicBezTo>
                              <a:cubicBezTo>
                                <a:pt x="16556" y="19464"/>
                                <a:pt x="16534" y="19572"/>
                                <a:pt x="16569" y="19646"/>
                              </a:cubicBezTo>
                              <a:cubicBezTo>
                                <a:pt x="16604" y="19720"/>
                                <a:pt x="16659" y="19694"/>
                                <a:pt x="16711" y="19666"/>
                              </a:cubicBezTo>
                            </a:path>
                            <a:path w="12341" h="1278">
                              <a:moveTo>
                                <a:pt x="17240" y="19315"/>
                              </a:moveTo>
                              <a:cubicBezTo>
                                <a:pt x="17207" y="19319"/>
                                <a:pt x="17191" y="19331"/>
                                <a:pt x="17166" y="19354"/>
                              </a:cubicBezTo>
                              <a:cubicBezTo>
                                <a:pt x="17140" y="19378"/>
                                <a:pt x="17120" y="19406"/>
                                <a:pt x="17104" y="19438"/>
                              </a:cubicBezTo>
                              <a:cubicBezTo>
                                <a:pt x="17084" y="19477"/>
                                <a:pt x="17069" y="19521"/>
                                <a:pt x="17061" y="19564"/>
                              </a:cubicBezTo>
                              <a:cubicBezTo>
                                <a:pt x="17059" y="19585"/>
                                <a:pt x="17058" y="19591"/>
                                <a:pt x="17061" y="19604"/>
                              </a:cubicBezTo>
                              <a:cubicBezTo>
                                <a:pt x="17099" y="19611"/>
                                <a:pt x="17109" y="19593"/>
                                <a:pt x="17136" y="19562"/>
                              </a:cubicBezTo>
                              <a:cubicBezTo>
                                <a:pt x="17164" y="19529"/>
                                <a:pt x="17184" y="19491"/>
                                <a:pt x="17211" y="19457"/>
                              </a:cubicBezTo>
                              <a:cubicBezTo>
                                <a:pt x="17224" y="19441"/>
                                <a:pt x="17239" y="19426"/>
                                <a:pt x="17253" y="19411"/>
                              </a:cubicBezTo>
                              <a:cubicBezTo>
                                <a:pt x="17270" y="19423"/>
                                <a:pt x="17267" y="19440"/>
                                <a:pt x="17267" y="19463"/>
                              </a:cubicBezTo>
                              <a:cubicBezTo>
                                <a:pt x="17267" y="19516"/>
                                <a:pt x="17264" y="19568"/>
                                <a:pt x="17264" y="19621"/>
                              </a:cubicBezTo>
                              <a:cubicBezTo>
                                <a:pt x="17264" y="19645"/>
                                <a:pt x="17265" y="19666"/>
                                <a:pt x="17270" y="19689"/>
                              </a:cubicBezTo>
                              <a:cubicBezTo>
                                <a:pt x="17293" y="19672"/>
                                <a:pt x="17300" y="19638"/>
                                <a:pt x="17307" y="19605"/>
                              </a:cubicBezTo>
                            </a:path>
                            <a:path w="12341" h="1278">
                              <a:moveTo>
                                <a:pt x="17415" y="19546"/>
                              </a:moveTo>
                              <a:cubicBezTo>
                                <a:pt x="17410" y="19564"/>
                                <a:pt x="17406" y="19581"/>
                                <a:pt x="17404" y="19600"/>
                              </a:cubicBezTo>
                              <a:cubicBezTo>
                                <a:pt x="17406" y="19568"/>
                                <a:pt x="17414" y="19541"/>
                                <a:pt x="17425" y="19511"/>
                              </a:cubicBezTo>
                              <a:cubicBezTo>
                                <a:pt x="17435" y="19485"/>
                                <a:pt x="17443" y="19453"/>
                                <a:pt x="17462" y="19432"/>
                              </a:cubicBezTo>
                              <a:cubicBezTo>
                                <a:pt x="17465" y="19430"/>
                                <a:pt x="17468" y="19427"/>
                                <a:pt x="17471" y="19425"/>
                              </a:cubicBezTo>
                              <a:cubicBezTo>
                                <a:pt x="17499" y="19436"/>
                                <a:pt x="17504" y="19451"/>
                                <a:pt x="17513" y="19482"/>
                              </a:cubicBezTo>
                              <a:cubicBezTo>
                                <a:pt x="17527" y="19529"/>
                                <a:pt x="17530" y="19579"/>
                                <a:pt x="17546" y="19626"/>
                              </a:cubicBezTo>
                              <a:cubicBezTo>
                                <a:pt x="17562" y="19673"/>
                                <a:pt x="17573" y="19667"/>
                                <a:pt x="17601" y="19642"/>
                              </a:cubicBezTo>
                              <a:cubicBezTo>
                                <a:pt x="17607" y="19638"/>
                                <a:pt x="17613" y="19633"/>
                                <a:pt x="17619" y="19629"/>
                              </a:cubicBezTo>
                            </a:path>
                            <a:path w="12341" h="1278">
                              <a:moveTo>
                                <a:pt x="17716" y="19479"/>
                              </a:moveTo>
                              <a:cubicBezTo>
                                <a:pt x="17695" y="19510"/>
                                <a:pt x="17681" y="19544"/>
                                <a:pt x="17674" y="19581"/>
                              </a:cubicBezTo>
                              <a:cubicBezTo>
                                <a:pt x="17668" y="19610"/>
                                <a:pt x="17660" y="19660"/>
                                <a:pt x="17685" y="19683"/>
                              </a:cubicBezTo>
                              <a:cubicBezTo>
                                <a:pt x="17691" y="19686"/>
                                <a:pt x="17696" y="19688"/>
                                <a:pt x="17702" y="19691"/>
                              </a:cubicBezTo>
                              <a:cubicBezTo>
                                <a:pt x="17758" y="19670"/>
                                <a:pt x="17786" y="19635"/>
                                <a:pt x="17820" y="19585"/>
                              </a:cubicBezTo>
                              <a:cubicBezTo>
                                <a:pt x="17877" y="19501"/>
                                <a:pt x="17921" y="19409"/>
                                <a:pt x="17961" y="19315"/>
                              </a:cubicBezTo>
                              <a:cubicBezTo>
                                <a:pt x="17998" y="19227"/>
                                <a:pt x="18029" y="19135"/>
                                <a:pt x="18046" y="19041"/>
                              </a:cubicBezTo>
                              <a:cubicBezTo>
                                <a:pt x="18056" y="18988"/>
                                <a:pt x="18054" y="18972"/>
                                <a:pt x="18033" y="18933"/>
                              </a:cubicBezTo>
                              <a:cubicBezTo>
                                <a:pt x="17991" y="18960"/>
                                <a:pt x="17978" y="19007"/>
                                <a:pt x="17962" y="19056"/>
                              </a:cubicBezTo>
                              <a:cubicBezTo>
                                <a:pt x="17932" y="19147"/>
                                <a:pt x="17920" y="19245"/>
                                <a:pt x="17920" y="19341"/>
                              </a:cubicBezTo>
                              <a:cubicBezTo>
                                <a:pt x="17920" y="19430"/>
                                <a:pt x="17927" y="19529"/>
                                <a:pt x="17977" y="19606"/>
                              </a:cubicBezTo>
                              <a:cubicBezTo>
                                <a:pt x="18007" y="19653"/>
                                <a:pt x="18044" y="19653"/>
                                <a:pt x="18092" y="19659"/>
                              </a:cubicBezTo>
                            </a:path>
                            <a:path w="12341" h="1278">
                              <a:moveTo>
                                <a:pt x="18463" y="19261"/>
                              </a:moveTo>
                              <a:cubicBezTo>
                                <a:pt x="18445" y="19241"/>
                                <a:pt x="18434" y="19224"/>
                                <a:pt x="18407" y="19219"/>
                              </a:cubicBezTo>
                              <a:cubicBezTo>
                                <a:pt x="18385" y="19215"/>
                                <a:pt x="18360" y="19240"/>
                                <a:pt x="18347" y="19253"/>
                              </a:cubicBezTo>
                              <a:cubicBezTo>
                                <a:pt x="18319" y="19281"/>
                                <a:pt x="18304" y="19316"/>
                                <a:pt x="18290" y="19352"/>
                              </a:cubicBezTo>
                              <a:cubicBezTo>
                                <a:pt x="18275" y="19390"/>
                                <a:pt x="18266" y="19435"/>
                                <a:pt x="18281" y="19475"/>
                              </a:cubicBezTo>
                              <a:cubicBezTo>
                                <a:pt x="18293" y="19507"/>
                                <a:pt x="18326" y="19528"/>
                                <a:pt x="18336" y="19562"/>
                              </a:cubicBezTo>
                              <a:cubicBezTo>
                                <a:pt x="18352" y="19620"/>
                                <a:pt x="18320" y="19690"/>
                                <a:pt x="18279" y="19730"/>
                              </a:cubicBezTo>
                              <a:cubicBezTo>
                                <a:pt x="18262" y="19746"/>
                                <a:pt x="18247" y="19752"/>
                                <a:pt x="18224" y="19755"/>
                              </a:cubicBezTo>
                              <a:cubicBezTo>
                                <a:pt x="18235" y="19728"/>
                                <a:pt x="18246" y="19713"/>
                                <a:pt x="18260" y="19687"/>
                              </a:cubicBezTo>
                            </a:path>
                            <a:path w="12341" h="1278">
                              <a:moveTo>
                                <a:pt x="18562" y="19371"/>
                              </a:moveTo>
                              <a:cubicBezTo>
                                <a:pt x="18559" y="19403"/>
                                <a:pt x="18548" y="19431"/>
                                <a:pt x="18543" y="19463"/>
                              </a:cubicBezTo>
                              <a:cubicBezTo>
                                <a:pt x="18540" y="19481"/>
                                <a:pt x="18531" y="19532"/>
                                <a:pt x="18542" y="19549"/>
                              </a:cubicBezTo>
                              <a:cubicBezTo>
                                <a:pt x="18546" y="19551"/>
                                <a:pt x="18550" y="19554"/>
                                <a:pt x="18554" y="19556"/>
                              </a:cubicBezTo>
                              <a:cubicBezTo>
                                <a:pt x="18572" y="19534"/>
                                <a:pt x="18588" y="19510"/>
                                <a:pt x="18603" y="19486"/>
                              </a:cubicBezTo>
                              <a:cubicBezTo>
                                <a:pt x="18616" y="19464"/>
                                <a:pt x="18631" y="19430"/>
                                <a:pt x="18658" y="19421"/>
                              </a:cubicBezTo>
                              <a:cubicBezTo>
                                <a:pt x="18678" y="19414"/>
                                <a:pt x="18690" y="19443"/>
                                <a:pt x="18694" y="19457"/>
                              </a:cubicBezTo>
                              <a:cubicBezTo>
                                <a:pt x="18702" y="19485"/>
                                <a:pt x="18706" y="19519"/>
                                <a:pt x="18708" y="19548"/>
                              </a:cubicBezTo>
                              <a:cubicBezTo>
                                <a:pt x="18709" y="19566"/>
                                <a:pt x="18708" y="19583"/>
                                <a:pt x="18711" y="19601"/>
                              </a:cubicBezTo>
                              <a:cubicBezTo>
                                <a:pt x="18739" y="19588"/>
                                <a:pt x="18737" y="19585"/>
                                <a:pt x="18758" y="19559"/>
                              </a:cubicBezTo>
                            </a:path>
                            <a:path w="12341" h="1278">
                              <a:moveTo>
                                <a:pt x="18919" y="19344"/>
                              </a:moveTo>
                              <a:cubicBezTo>
                                <a:pt x="18900" y="19366"/>
                                <a:pt x="18888" y="19385"/>
                                <a:pt x="18879" y="19412"/>
                              </a:cubicBezTo>
                              <a:cubicBezTo>
                                <a:pt x="18867" y="19449"/>
                                <a:pt x="18860" y="19488"/>
                                <a:pt x="18858" y="19527"/>
                              </a:cubicBezTo>
                              <a:cubicBezTo>
                                <a:pt x="18857" y="19558"/>
                                <a:pt x="18855" y="19599"/>
                                <a:pt x="18876" y="19625"/>
                              </a:cubicBezTo>
                              <a:cubicBezTo>
                                <a:pt x="18900" y="19654"/>
                                <a:pt x="18932" y="19618"/>
                                <a:pt x="18950" y="19605"/>
                              </a:cubicBezTo>
                              <a:cubicBezTo>
                                <a:pt x="18960" y="19599"/>
                                <a:pt x="18970" y="19592"/>
                                <a:pt x="18980" y="19586"/>
                              </a:cubicBezTo>
                            </a:path>
                            <a:path w="12341" h="1278">
                              <a:moveTo>
                                <a:pt x="19127" y="19315"/>
                              </a:moveTo>
                              <a:cubicBezTo>
                                <a:pt x="19112" y="19331"/>
                                <a:pt x="19099" y="19341"/>
                                <a:pt x="19087" y="19362"/>
                              </a:cubicBezTo>
                              <a:cubicBezTo>
                                <a:pt x="19061" y="19408"/>
                                <a:pt x="19053" y="19467"/>
                                <a:pt x="19063" y="19518"/>
                              </a:cubicBezTo>
                              <a:cubicBezTo>
                                <a:pt x="19067" y="19540"/>
                                <a:pt x="19075" y="19564"/>
                                <a:pt x="19096" y="19575"/>
                              </a:cubicBezTo>
                              <a:cubicBezTo>
                                <a:pt x="19124" y="19590"/>
                                <a:pt x="19158" y="19570"/>
                                <a:pt x="19182" y="19557"/>
                              </a:cubicBezTo>
                              <a:cubicBezTo>
                                <a:pt x="19207" y="19544"/>
                                <a:pt x="19230" y="19526"/>
                                <a:pt x="19250" y="19507"/>
                              </a:cubicBezTo>
                              <a:cubicBezTo>
                                <a:pt x="19290" y="19470"/>
                                <a:pt x="19356" y="19367"/>
                                <a:pt x="19322" y="19309"/>
                              </a:cubicBezTo>
                              <a:cubicBezTo>
                                <a:pt x="19308" y="19285"/>
                                <a:pt x="19310" y="19300"/>
                                <a:pt x="19289" y="19283"/>
                              </a:cubicBezTo>
                              <a:cubicBezTo>
                                <a:pt x="19262" y="19309"/>
                                <a:pt x="19245" y="19328"/>
                                <a:pt x="19230" y="19365"/>
                              </a:cubicBezTo>
                              <a:cubicBezTo>
                                <a:pt x="19217" y="19398"/>
                                <a:pt x="19204" y="19437"/>
                                <a:pt x="19208" y="19473"/>
                              </a:cubicBezTo>
                              <a:cubicBezTo>
                                <a:pt x="19211" y="19501"/>
                                <a:pt x="19222" y="19495"/>
                                <a:pt x="19234" y="19514"/>
                              </a:cubicBezTo>
                              <a:cubicBezTo>
                                <a:pt x="19287" y="19502"/>
                                <a:pt x="19319" y="19492"/>
                                <a:pt x="19365" y="19455"/>
                              </a:cubicBezTo>
                              <a:cubicBezTo>
                                <a:pt x="19412" y="19418"/>
                                <a:pt x="19450" y="19373"/>
                                <a:pt x="19487" y="19327"/>
                              </a:cubicBezTo>
                              <a:cubicBezTo>
                                <a:pt x="19514" y="19293"/>
                                <a:pt x="19572" y="19233"/>
                                <a:pt x="19574" y="19186"/>
                              </a:cubicBezTo>
                              <a:cubicBezTo>
                                <a:pt x="19570" y="19185"/>
                                <a:pt x="19567" y="19183"/>
                                <a:pt x="19563" y="19182"/>
                              </a:cubicBezTo>
                              <a:cubicBezTo>
                                <a:pt x="19544" y="19205"/>
                                <a:pt x="19523" y="19226"/>
                                <a:pt x="19507" y="19251"/>
                              </a:cubicBezTo>
                              <a:cubicBezTo>
                                <a:pt x="19476" y="19300"/>
                                <a:pt x="19474" y="19340"/>
                                <a:pt x="19481" y="19396"/>
                              </a:cubicBezTo>
                              <a:cubicBezTo>
                                <a:pt x="19485" y="19425"/>
                                <a:pt x="19493" y="19454"/>
                                <a:pt x="19496" y="19483"/>
                              </a:cubicBezTo>
                              <a:cubicBezTo>
                                <a:pt x="19500" y="19526"/>
                                <a:pt x="19495" y="19551"/>
                                <a:pt x="19461" y="19578"/>
                              </a:cubicBezTo>
                              <a:cubicBezTo>
                                <a:pt x="19448" y="19588"/>
                                <a:pt x="19426" y="19595"/>
                                <a:pt x="19410" y="19600"/>
                              </a:cubicBezTo>
                              <a:cubicBezTo>
                                <a:pt x="19399" y="19605"/>
                                <a:pt x="19394" y="19606"/>
                                <a:pt x="19385" y="19605"/>
                              </a:cubicBezTo>
                              <a:cubicBezTo>
                                <a:pt x="19399" y="19584"/>
                                <a:pt x="19414" y="19563"/>
                                <a:pt x="19431" y="19542"/>
                              </a:cubicBezTo>
                              <a:cubicBezTo>
                                <a:pt x="19504" y="19455"/>
                                <a:pt x="19583" y="19375"/>
                                <a:pt x="19663" y="19294"/>
                              </a:cubicBezTo>
                              <a:cubicBezTo>
                                <a:pt x="19692" y="19265"/>
                                <a:pt x="19726" y="19235"/>
                                <a:pt x="19749" y="19201"/>
                              </a:cubicBezTo>
                              <a:cubicBezTo>
                                <a:pt x="19764" y="19179"/>
                                <a:pt x="19762" y="19160"/>
                                <a:pt x="19768" y="19140"/>
                              </a:cubicBezTo>
                              <a:cubicBezTo>
                                <a:pt x="19737" y="19169"/>
                                <a:pt x="19711" y="19200"/>
                                <a:pt x="19712" y="19247"/>
                              </a:cubicBezTo>
                              <a:cubicBezTo>
                                <a:pt x="19712" y="19267"/>
                                <a:pt x="19719" y="19287"/>
                                <a:pt x="19721" y="19307"/>
                              </a:cubicBezTo>
                              <a:cubicBezTo>
                                <a:pt x="19732" y="19413"/>
                                <a:pt x="19711" y="19513"/>
                                <a:pt x="19693" y="19617"/>
                              </a:cubicBezTo>
                              <a:cubicBezTo>
                                <a:pt x="19687" y="19652"/>
                                <a:pt x="19686" y="19713"/>
                                <a:pt x="19660" y="19741"/>
                              </a:cubicBezTo>
                              <a:cubicBezTo>
                                <a:pt x="19643" y="19759"/>
                                <a:pt x="19601" y="19771"/>
                                <a:pt x="19578" y="19782"/>
                              </a:cubicBezTo>
                              <a:cubicBezTo>
                                <a:pt x="19583" y="19760"/>
                                <a:pt x="19570" y="19749"/>
                                <a:pt x="19592" y="19723"/>
                              </a:cubicBezTo>
                              <a:cubicBezTo>
                                <a:pt x="19612" y="19700"/>
                                <a:pt x="19645" y="19686"/>
                                <a:pt x="19667" y="19665"/>
                              </a:cubicBezTo>
                              <a:cubicBezTo>
                                <a:pt x="19709" y="19626"/>
                                <a:pt x="19750" y="19584"/>
                                <a:pt x="19789" y="19542"/>
                              </a:cubicBezTo>
                              <a:cubicBezTo>
                                <a:pt x="19865" y="19459"/>
                                <a:pt x="19940" y="19366"/>
                                <a:pt x="19985" y="19262"/>
                              </a:cubicBezTo>
                              <a:cubicBezTo>
                                <a:pt x="20012" y="19199"/>
                                <a:pt x="20029" y="19131"/>
                                <a:pt x="20046" y="19065"/>
                              </a:cubicBezTo>
                              <a:cubicBezTo>
                                <a:pt x="20059" y="19012"/>
                                <a:pt x="20072" y="18959"/>
                                <a:pt x="20083" y="18905"/>
                              </a:cubicBezTo>
                              <a:cubicBezTo>
                                <a:pt x="20088" y="18884"/>
                                <a:pt x="20090" y="18879"/>
                                <a:pt x="20090" y="18866"/>
                              </a:cubicBezTo>
                              <a:cubicBezTo>
                                <a:pt x="20084" y="18891"/>
                                <a:pt x="20077" y="18915"/>
                                <a:pt x="20070" y="18940"/>
                              </a:cubicBezTo>
                              <a:cubicBezTo>
                                <a:pt x="20052" y="19003"/>
                                <a:pt x="20033" y="19064"/>
                                <a:pt x="20019" y="19128"/>
                              </a:cubicBezTo>
                              <a:cubicBezTo>
                                <a:pt x="20001" y="19213"/>
                                <a:pt x="19988" y="19299"/>
                                <a:pt x="19983" y="19386"/>
                              </a:cubicBezTo>
                              <a:cubicBezTo>
                                <a:pt x="19981" y="19417"/>
                                <a:pt x="20003" y="19509"/>
                                <a:pt x="19990" y="19535"/>
                              </a:cubicBezTo>
                              <a:cubicBezTo>
                                <a:pt x="19979" y="19556"/>
                                <a:pt x="19972" y="19529"/>
                                <a:pt x="19954" y="19523"/>
                              </a:cubicBezTo>
                            </a:path>
                            <a:path w="12341" h="1278">
                              <a:moveTo>
                                <a:pt x="19794" y="19337"/>
                              </a:moveTo>
                              <a:cubicBezTo>
                                <a:pt x="19818" y="19352"/>
                                <a:pt x="19836" y="19368"/>
                                <a:pt x="19865" y="19374"/>
                              </a:cubicBezTo>
                              <a:cubicBezTo>
                                <a:pt x="19896" y="19380"/>
                                <a:pt x="19920" y="19376"/>
                                <a:pt x="19950" y="19371"/>
                              </a:cubicBezTo>
                              <a:cubicBezTo>
                                <a:pt x="19982" y="19365"/>
                                <a:pt x="20008" y="19342"/>
                                <a:pt x="20032" y="19321"/>
                              </a:cubicBezTo>
                              <a:cubicBezTo>
                                <a:pt x="20055" y="19301"/>
                                <a:pt x="20075" y="19278"/>
                                <a:pt x="20098" y="19258"/>
                              </a:cubicBezTo>
                              <a:cubicBezTo>
                                <a:pt x="20113" y="19245"/>
                                <a:pt x="20128" y="19232"/>
                                <a:pt x="20147" y="19225"/>
                              </a:cubicBezTo>
                              <a:cubicBezTo>
                                <a:pt x="20151" y="19225"/>
                                <a:pt x="20155" y="19225"/>
                                <a:pt x="20159" y="19225"/>
                              </a:cubicBezTo>
                              <a:cubicBezTo>
                                <a:pt x="20156" y="19248"/>
                                <a:pt x="20153" y="19265"/>
                                <a:pt x="20146" y="19289"/>
                              </a:cubicBezTo>
                              <a:cubicBezTo>
                                <a:pt x="20137" y="19321"/>
                                <a:pt x="20129" y="19351"/>
                                <a:pt x="20132" y="19385"/>
                              </a:cubicBezTo>
                              <a:cubicBezTo>
                                <a:pt x="20134" y="19405"/>
                                <a:pt x="20137" y="19429"/>
                                <a:pt x="20162" y="19429"/>
                              </a:cubicBezTo>
                              <a:cubicBezTo>
                                <a:pt x="20190" y="19429"/>
                                <a:pt x="20203" y="19400"/>
                                <a:pt x="20217" y="19382"/>
                              </a:cubicBezTo>
                              <a:cubicBezTo>
                                <a:pt x="20219" y="19379"/>
                                <a:pt x="20220" y="19376"/>
                                <a:pt x="20222" y="19373"/>
                              </a:cubicBezTo>
                              <a:cubicBezTo>
                                <a:pt x="20218" y="19386"/>
                                <a:pt x="20206" y="19407"/>
                                <a:pt x="20211" y="19421"/>
                              </a:cubicBezTo>
                              <a:cubicBezTo>
                                <a:pt x="20220" y="19448"/>
                                <a:pt x="20233" y="19425"/>
                                <a:pt x="20247" y="19408"/>
                              </a:cubicBezTo>
                              <a:cubicBezTo>
                                <a:pt x="20279" y="19371"/>
                                <a:pt x="20301" y="19313"/>
                                <a:pt x="20323" y="19270"/>
                              </a:cubicBezTo>
                              <a:cubicBezTo>
                                <a:pt x="20349" y="19221"/>
                                <a:pt x="20374" y="19172"/>
                                <a:pt x="20403" y="19124"/>
                              </a:cubicBezTo>
                              <a:cubicBezTo>
                                <a:pt x="20484" y="18991"/>
                                <a:pt x="20549" y="18853"/>
                                <a:pt x="20599" y="18706"/>
                              </a:cubicBezTo>
                              <a:cubicBezTo>
                                <a:pt x="20557" y="18884"/>
                                <a:pt x="20516" y="19062"/>
                                <a:pt x="20492" y="19244"/>
                              </a:cubicBezTo>
                              <a:cubicBezTo>
                                <a:pt x="20484" y="19303"/>
                                <a:pt x="20474" y="19373"/>
                                <a:pt x="20479" y="19432"/>
                              </a:cubicBezTo>
                              <a:cubicBezTo>
                                <a:pt x="20481" y="19440"/>
                                <a:pt x="20483" y="19448"/>
                                <a:pt x="20485" y="194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9,18706" coordsize="12341,1278" path="m8264,19567c8261,19544,8261,19548,8278,19532c8287,19558,8287,19572,8312,19591c8345,19616,8398,19619,8437,19623c8500,19629,8557,19608,8616,19588em8940,19294c8937,19276,8935,19272,8936,19260c8943,19298,8945,19335,8945,19374c8945,19462,8938,19549,8930,19637c8922,19718,8907,19798,8898,19879c8897,19888,8897,19896,8896,19905c8906,19870,8912,19835,8922,19798em8965,19496c8994,19514,9017,19540,9051,19550c9073,19556,9116,19559,9136,19548c9162,19534,9177,19521,9198,19500em9365,19255c9366,19298,9357,19340,9349,19384c9337,19451,9331,19517,9320,19584c9309,19652,9293,19724,9297,19793c9299,19833,9321,19809,9337,19796em9421,19687c9437,19657,9456,19631,9480,19605c9500,19583,9525,19555,9558,19556c9591,19557,9610,19590,9620,19617c9635,19659,9642,19713,9619,19754c9607,19776,9580,19792,9555,19792c9527,19792,9506,19774,9489,19754c9470,19733,9461,19704,9473,19677c9480,19662,9509,19634,9522,19625c9545,19610,9561,19598,9586,19585em9729,19551c9726,19581,9724,19608,9726,19638c9727,19658,9727,19695,9744,19709c9759,19722,9783,19704,9795,19697c9817,19685,9837,19672,9862,19670c9881,19668,9897,19678,9911,19690c9935,19711,9940,19718,9963,19690c9981,19668,9994,19639,10010,19615c10026,19592,10038,19569,10057,19548c10076,19528,10076,19527,10099,19513em10551,19472c10548,19455,10547,19430,10534,19417c10517,19400,10500,19409,10485,19421c10462,19440,10450,19467,10442,19495c10429,19539,10429,19586,10435,19631c10440,19669,10448,19717,10480,19743c10505,19764,10543,19751,10564,19729c10582,19701,10588,19692,10606,19679em10663,19535c10684,19516,10699,19490,10723,19470c10747,19450,10784,19428,10817,19428c10844,19428,10860,19453,10865,19476c10872,19507,10864,19546,10852,19574c10838,19605,10817,19632,10787,19649c10757,19666,10724,19659,10697,19639c10669,19619,10670,19588,10689,19562c10709,19536,10742,19501,10767,19482c10778,19476,10789,19469,10800,19463em10994,19439c10986,19474,10981,19510,10974,19546c10971,19562,10969,19577,10967,19592c10984,19562,11000,19532,11017,19502c11032,19476,11051,19432,11079,19416c11089,19410,11091,19408,11099,19411c11110,19440,11111,19462,11112,19493c11113,19517,11115,19536,11120,19558c11134,19541,11146,19526,11156,19505c11166,19486,11176,19459,11193,19445c11198,19443,11204,19442,11209,19440c11226,19460,11234,19480,11247,19503c11261,19530,11273,19550,11303,19560c11327,19568,11355,19549,11372,19534c11400,19510,11422,19476,11435,19442c11445,19417,11456,19381,11450,19354c11448,19350,11447,19347,11445,19343c11422,19364,11405,19381,11390,19414c11361,19479,11331,19582,11365,19650c11393,19706,11472,19692,11519,19679c11542,19671,11565,19664,11588,19656em12021,19245c12020,19263,12020,19254,12016,19271c12006,19311,11997,19350,11989,19390c11970,19481,11947,19572,11938,19665c11936,19687,11934,19691,11941,19703c11972,19676,11993,19649,12017,19612c12084,19510,12147,19384,12243,19305c12247,19304,12251,19302,12255,19301c12256,19335,12253,19356,12240,19392c12220,19448,12200,19504,12182,19561c12170,19599,12166,19630,12164,19669c12190,19653,12206,19641,12228,19615c12251,19587,12266,19570,12292,19556c12296,19578,12297,19597,12298,19620c12300,19647,12298,19691,12318,19713c12335,19731,12358,19719,12375,19708c12418,19681,12456,19630,12473,19582c12485,19549,12477,19550,12470,19525c12453,19535,12438,19541,12423,19558c12396,19590,12391,19615,12389,19653c12424,19658,12418,19665,12456,19649c12481,19638,12501,19621,12522,19604c12532,19594,12536,19590,12545,19585c12542,19601,12524,19644,12546,19652c12563,19658,12615,19618,12628,19610c12668,19587,12702,19570,12744,19562c12749,19602,12749,19622,12728,19666c12694,19737,12649,19803,12595,19861c12546,19914,12490,19954,12420,19975c12360,19993,12321,19961,12275,19927em11850,19531c11816,19525,11845,19506,11870,19495c11906,19479,11959,19472,11998,19464c12055,19452,12108,19436,12165,19420em13288,19448c13274,19456,13270,19465,13247,19467c13225,19469,13203,19462,13183,19473c13150,19492,13129,19525,13112,19558c13092,19599,13080,19641,13073,19686c13069,19713,13063,19764,13091,19783c13129,19809,13195,19764,13224,19745c13274,19712,13317,19671,13359,19629c13391,19597,13420,19564,13447,19528c13425,19533,13421,19528,13399,19549c13364,19582,13333,19628,13332,19677c13332,19681,13333,19686,13333,19690c13370,19698,13379,19698,13416,19676c13459,19651,13497,19620,13539,19595c13570,19576,13617,19523,13652,19515c13657,19516,13661,19518,13666,19519c13681,19569,13677,19625,13656,19674c13650,19688,13648,19691,13643,19699c13640,19669,13643,19655,13659,19625c13674,19596,13696,19570,13717,19545c13732,19528,13748,19509,13771,19503c13792,19498,13797,19515,13803,19531c13818,19570,13815,19622,13821,19663c13827,19703,13829,19776,13862,19806c13890,19830,13880,19815,13898,19796em14266,19205c14269,19187,14272,19169,14278,19149c14281,19137,14283,19132,14286,19124c14284,19158,14280,19188,14273,19223c14260,19288,14243,19352,14227,19417c14211,19481,14195,19545,14180,19609c14171,19647,14164,19684,14156,19722c14163,19694,14163,19692,14177,19667c14198,19627,14210,19622,14245,19606c14264,19638,14272,19660,14270,19699c14268,19731,14260,19772,14242,19800c14230,19819,14208,19839,14185,19841c14163,19843,14135,19823,14117,19813c14098,19803,14087,19790,14072,19776c14104,19753,14132,19738,14170,19725c14215,19709,14259,19702,14307,19701c14382,19699,14485,19731,14549,19677c14582,19649,14601,19611,14617,19572c14632,19535,14639,19501,14640,19462c14620,19474,14605,19486,14589,19508c14562,19545,14536,19586,14521,19629c14503,19681,14499,19732,14521,19784c14544,19839,14604,19852,14658,19852c14678,19851,14697,19849,14717,19848em15159,19509c15144,19494,15128,19487,15106,19485c15085,19483,15064,19499,15051,19514c15025,19544,15013,19590,15017,19629c15020,19664,15037,19692,15055,19721c15079,19759,15111,19796,15112,19843c15113,19867,15102,19891,15084,19907c15069,19920,15045,19929,15025,19924c14982,19914,15007,19869,15015,19846c15026,19808,15030,19794,15049,19774em15489,19102c15501,19129,15503,19141,15500,19180c15495,19246,15484,19311,15474,19377c15461,19468,15444,19557,15425,19647c15413,19707,15401,19771,15380,19828c15367,19864,15358,19816,15354,19806em15293,19611c15289,19610,15284,19608,15280,19607c15300,19623,15320,19625,15349,19620c15382,19614,15415,19604,15447,19594c15477,19584,15506,19574,15536,19564c15550,19559,15563,19556,15577,19553c15571,19578,15562,19602,15558,19627c15553,19655,15551,19687,15560,19714c15569,19744,15596,19724,15611,19710c15643,19682,15666,19644,15692,19611c15707,19593,15719,19580,15738,19567c15753,19583,15757,19590,15759,19621c15762,19665,15752,19711,15756,19755c15757,19760,15759,19765,15760,19770c15787,19743,15801,19714,15821,19682em15928,19580c15923,19621,15912,19659,15898,19700c15882,19746,15870,19793,15855,19840c15848,19862,15841,19883,15832,19904c15836,19860,15850,19817,15863,19775c15886,19703,15917,19634,15952,19567c15964,19544,15994,19482,16027,19478c16031,19480,16036,19481,16040,19483c16039,19521,16024,19553,16007,19586c15988,19621,15968,19659,15941,19689c15936,19695,15882,19748,15898,19695c15912,19680,15917,19673,15916,19657em16168,19489c16181,19519,16176,19535,16165,19568c16157,19593,16148,19637,16125,19654c16092,19678,16104,19589,16104,19582em16181,19363c16200,19350,16210,19330,16228,19317c16248,19302,16265,19291,16281,19272em16426,19492c16414,19501,16387,19516,16372,19532c16349,19558,16333,19614,16332,19648c16331,19676,16341,19672,16351,19689c16389,19662,16414,19624,16438,19584c16481,19512,16517,19436,16554,19360c16585,19297,16613,19234,16633,19167c16645,19128,16656,19084,16653,19043c16649,19024,16648,19020,16644,19009c16626,19039,16616,19070,16608,19111c16590,19202,16576,19294,16565,19387c16556,19464,16534,19572,16569,19646c16604,19720,16659,19694,16711,19666em17240,19315c17207,19319,17191,19331,17166,19354c17140,19378,17120,19406,17104,19438c17084,19477,17069,19521,17061,19564c17059,19585,17058,19591,17061,19604c17099,19611,17109,19593,17136,19562c17164,19529,17184,19491,17211,19457c17224,19441,17239,19426,17253,19411c17270,19423,17267,19440,17267,19463c17267,19516,17264,19568,17264,19621c17264,19645,17265,19666,17270,19689c17293,19672,17300,19638,17307,19605em17415,19546c17410,19564,17406,19581,17404,19600c17406,19568,17414,19541,17425,19511c17435,19485,17443,19453,17462,19432c17465,19430,17468,19427,17471,19425c17499,19436,17504,19451,17513,19482c17527,19529,17530,19579,17546,19626c17562,19673,17573,19667,17601,19642c17607,19638,17613,19633,17619,19629em17716,19479c17695,19510,17681,19544,17674,19581c17668,19610,17660,19660,17685,19683c17691,19686,17696,19688,17702,19691c17758,19670,17786,19635,17820,19585c17877,19501,17921,19409,17961,19315c17998,19227,18029,19135,18046,19041c18056,18988,18054,18972,18033,18933c17991,18960,17978,19007,17962,19056c17932,19147,17920,19245,17920,19341c17920,19430,17927,19529,17977,19606c18007,19653,18044,19653,18092,19659em18463,19261c18445,19241,18434,19224,18407,19219c18385,19215,18360,19240,18347,19253c18319,19281,18304,19316,18290,19352c18275,19390,18266,19435,18281,19475c18293,19507,18326,19528,18336,19562c18352,19620,18320,19690,18279,19730c18262,19746,18247,19752,18224,19755c18235,19728,18246,19713,18260,19687em18562,19371c18559,19403,18548,19431,18543,19463c18540,19481,18531,19532,18542,19549c18546,19551,18550,19554,18554,19556c18572,19534,18588,19510,18603,19486c18616,19464,18631,19430,18658,19421c18678,19414,18690,19443,18694,19457c18702,19485,18706,19519,18708,19548c18709,19566,18708,19583,18711,19601c18739,19588,18737,19585,18758,19559em18919,19344c18900,19366,18888,19385,18879,19412c18867,19449,18860,19488,18858,19527c18857,19558,18855,19599,18876,19625c18900,19654,18932,19618,18950,19605c18960,19599,18970,19592,18980,19586em19127,19315c19112,19331,19099,19341,19087,19362c19061,19408,19053,19467,19063,19518c19067,19540,19075,19564,19096,19575c19124,19590,19158,19570,19182,19557c19207,19544,19230,19526,19250,19507c19290,19470,19356,19367,19322,19309c19308,19285,19310,19300,19289,19283c19262,19309,19245,19328,19230,19365c19217,19398,19204,19437,19208,19473c19211,19501,19222,19495,19234,19514c19287,19502,19319,19492,19365,19455c19412,19418,19450,19373,19487,19327c19514,19293,19572,19233,19574,19186c19570,19185,19567,19183,19563,19182c19544,19205,19523,19226,19507,19251c19476,19300,19474,19340,19481,19396c19485,19425,19493,19454,19496,19483c19500,19526,19495,19551,19461,19578c19448,19588,19426,19595,19410,19600c19399,19605,19394,19606,19385,19605c19399,19584,19414,19563,19431,19542c19504,19455,19583,19375,19663,19294c19692,19265,19726,19235,19749,19201c19764,19179,19762,19160,19768,19140c19737,19169,19711,19200,19712,19247c19712,19267,19719,19287,19721,19307c19732,19413,19711,19513,19693,19617c19687,19652,19686,19713,19660,19741c19643,19759,19601,19771,19578,19782c19583,19760,19570,19749,19592,19723c19612,19700,19645,19686,19667,19665c19709,19626,19750,19584,19789,19542c19865,19459,19940,19366,19985,19262c20012,19199,20029,19131,20046,19065c20059,19012,20072,18959,20083,18905c20088,18884,20090,18879,20090,18866c20084,18891,20077,18915,20070,18940c20052,19003,20033,19064,20019,19128c20001,19213,19988,19299,19983,19386c19981,19417,20003,19509,19990,19535c19979,19556,19972,19529,19954,19523em19794,19337c19818,19352,19836,19368,19865,19374c19896,19380,19920,19376,19950,19371c19982,19365,20008,19342,20032,19321c20055,19301,20075,19278,20098,19258c20113,19245,20128,19232,20147,19225c20151,19225,20155,19225,20159,19225c20156,19248,20153,19265,20146,19289c20137,19321,20129,19351,20132,19385c20134,19405,20137,19429,20162,19429c20190,19429,20203,19400,20217,19382c20219,19379,20220,19376,20222,19373c20218,19386,20206,19407,20211,19421c20220,19448,20233,19425,20247,19408c20279,19371,20301,19313,20323,19270c20349,19221,20374,19172,20403,19124c20484,18991,20549,18853,20599,18706c20557,18884,20516,19062,20492,19244c20484,19303,20474,19373,20479,19432c20481,19440,20483,19448,20485,19456e" stroked="t" o:allowincell="f" style="position:absolute;margin-left:162.1pt;margin-top:90.9pt;width:349.8pt;height:36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9980</wp:posOffset>
            </wp:positionH>
            <wp:positionV relativeFrom="paragraph">
              <wp:posOffset>1695450</wp:posOffset>
            </wp:positionV>
            <wp:extent cx="1203325" cy="1815465"/>
            <wp:effectExtent l="0" t="0" r="0" b="0"/>
            <wp:wrapSquare wrapText="bothSides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45820</wp:posOffset>
                </wp:positionH>
                <wp:positionV relativeFrom="paragraph">
                  <wp:posOffset>2231390</wp:posOffset>
                </wp:positionV>
                <wp:extent cx="1666240" cy="523875"/>
                <wp:effectExtent l="10160" t="10160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9" h="1456">
                              <a:moveTo>
                                <a:pt x="3072" y="22830"/>
                              </a:moveTo>
                              <a:cubicBezTo>
                                <a:pt x="3094" y="22836"/>
                                <a:pt x="3103" y="22837"/>
                                <a:pt x="3126" y="22847"/>
                              </a:cubicBezTo>
                              <a:cubicBezTo>
                                <a:pt x="3164" y="22865"/>
                                <a:pt x="3207" y="22880"/>
                                <a:pt x="3249" y="22886"/>
                              </a:cubicBezTo>
                              <a:cubicBezTo>
                                <a:pt x="3266" y="22889"/>
                                <a:pt x="3275" y="22887"/>
                                <a:pt x="3291" y="22884"/>
                              </a:cubicBezTo>
                              <a:cubicBezTo>
                                <a:pt x="3308" y="22881"/>
                                <a:pt x="3323" y="22874"/>
                                <a:pt x="3340" y="22871"/>
                              </a:cubicBezTo>
                              <a:cubicBezTo>
                                <a:pt x="3378" y="22865"/>
                                <a:pt x="3410" y="22872"/>
                                <a:pt x="3447" y="22875"/>
                              </a:cubicBezTo>
                              <a:cubicBezTo>
                                <a:pt x="3465" y="22876"/>
                                <a:pt x="3481" y="22877"/>
                                <a:pt x="3499" y="22879"/>
                              </a:cubicBezTo>
                              <a:cubicBezTo>
                                <a:pt x="3522" y="22882"/>
                                <a:pt x="3545" y="22885"/>
                                <a:pt x="3568" y="22890"/>
                              </a:cubicBezTo>
                              <a:cubicBezTo>
                                <a:pt x="3614" y="22900"/>
                                <a:pt x="3660" y="22918"/>
                                <a:pt x="3707" y="22921"/>
                              </a:cubicBezTo>
                              <a:cubicBezTo>
                                <a:pt x="3762" y="22925"/>
                                <a:pt x="3822" y="22905"/>
                                <a:pt x="3874" y="22890"/>
                              </a:cubicBezTo>
                              <a:cubicBezTo>
                                <a:pt x="3937" y="22872"/>
                                <a:pt x="3992" y="22842"/>
                                <a:pt x="4052" y="22816"/>
                              </a:cubicBezTo>
                              <a:cubicBezTo>
                                <a:pt x="4077" y="22805"/>
                                <a:pt x="4098" y="22802"/>
                                <a:pt x="4125" y="22807"/>
                              </a:cubicBezTo>
                              <a:cubicBezTo>
                                <a:pt x="4184" y="22819"/>
                                <a:pt x="4227" y="22859"/>
                                <a:pt x="4292" y="22866"/>
                              </a:cubicBezTo>
                              <a:cubicBezTo>
                                <a:pt x="4374" y="22875"/>
                                <a:pt x="4456" y="22886"/>
                                <a:pt x="4538" y="22888"/>
                              </a:cubicBezTo>
                              <a:cubicBezTo>
                                <a:pt x="4577" y="22889"/>
                                <a:pt x="4614" y="22883"/>
                                <a:pt x="4651" y="22881"/>
                              </a:cubicBezTo>
                              <a:cubicBezTo>
                                <a:pt x="4697" y="22878"/>
                                <a:pt x="4744" y="22883"/>
                                <a:pt x="4789" y="22887"/>
                              </a:cubicBezTo>
                              <a:cubicBezTo>
                                <a:pt x="4799" y="22888"/>
                                <a:pt x="4808" y="22888"/>
                                <a:pt x="4818" y="22889"/>
                              </a:cubicBezTo>
                            </a:path>
                            <a:path w="4629" h="1456">
                              <a:moveTo>
                                <a:pt x="377" y="21881"/>
                              </a:moveTo>
                              <a:cubicBezTo>
                                <a:pt x="370" y="21844"/>
                                <a:pt x="360" y="21811"/>
                                <a:pt x="323" y="21793"/>
                              </a:cubicBezTo>
                              <a:cubicBezTo>
                                <a:pt x="307" y="21785"/>
                                <a:pt x="292" y="21790"/>
                                <a:pt x="277" y="21797"/>
                              </a:cubicBezTo>
                              <a:cubicBezTo>
                                <a:pt x="243" y="21813"/>
                                <a:pt x="225" y="21868"/>
                                <a:pt x="213" y="21899"/>
                              </a:cubicBezTo>
                              <a:cubicBezTo>
                                <a:pt x="194" y="21949"/>
                                <a:pt x="186" y="22000"/>
                                <a:pt x="190" y="22054"/>
                              </a:cubicBezTo>
                              <a:cubicBezTo>
                                <a:pt x="194" y="22118"/>
                                <a:pt x="212" y="22176"/>
                                <a:pt x="246" y="22231"/>
                              </a:cubicBezTo>
                              <a:cubicBezTo>
                                <a:pt x="276" y="22280"/>
                                <a:pt x="318" y="22315"/>
                                <a:pt x="378" y="22318"/>
                              </a:cubicBezTo>
                              <a:cubicBezTo>
                                <a:pt x="438" y="22321"/>
                                <a:pt x="494" y="22278"/>
                                <a:pt x="541" y="22248"/>
                              </a:cubicBezTo>
                              <a:cubicBezTo>
                                <a:pt x="554" y="22240"/>
                                <a:pt x="568" y="22232"/>
                                <a:pt x="581" y="22224"/>
                              </a:cubicBezTo>
                            </a:path>
                            <a:path w="4629" h="1456">
                              <a:moveTo>
                                <a:pt x="826" y="21697"/>
                              </a:moveTo>
                              <a:cubicBezTo>
                                <a:pt x="815" y="21730"/>
                                <a:pt x="803" y="21764"/>
                                <a:pt x="795" y="21801"/>
                              </a:cubicBezTo>
                              <a:cubicBezTo>
                                <a:pt x="778" y="21883"/>
                                <a:pt x="778" y="21968"/>
                                <a:pt x="774" y="22051"/>
                              </a:cubicBezTo>
                              <a:cubicBezTo>
                                <a:pt x="771" y="22126"/>
                                <a:pt x="768" y="22201"/>
                                <a:pt x="773" y="22276"/>
                              </a:cubicBezTo>
                              <a:cubicBezTo>
                                <a:pt x="775" y="22306"/>
                                <a:pt x="781" y="22365"/>
                                <a:pt x="818" y="22374"/>
                              </a:cubicBezTo>
                              <a:cubicBezTo>
                                <a:pt x="876" y="22388"/>
                                <a:pt x="987" y="22320"/>
                                <a:pt x="1041" y="22301"/>
                              </a:cubicBezTo>
                              <a:cubicBezTo>
                                <a:pt x="1102" y="22280"/>
                                <a:pt x="1166" y="22257"/>
                                <a:pt x="1230" y="22244"/>
                              </a:cubicBezTo>
                              <a:cubicBezTo>
                                <a:pt x="1283" y="22234"/>
                                <a:pt x="1341" y="22233"/>
                                <a:pt x="1388" y="22202"/>
                              </a:cubicBezTo>
                              <a:cubicBezTo>
                                <a:pt x="1393" y="22197"/>
                                <a:pt x="1398" y="22191"/>
                                <a:pt x="1403" y="22186"/>
                              </a:cubicBezTo>
                            </a:path>
                            <a:path w="4629" h="1456">
                              <a:moveTo>
                                <a:pt x="382" y="22939"/>
                              </a:moveTo>
                              <a:cubicBezTo>
                                <a:pt x="369" y="22968"/>
                                <a:pt x="367" y="22993"/>
                                <a:pt x="363" y="23025"/>
                              </a:cubicBezTo>
                              <a:cubicBezTo>
                                <a:pt x="360" y="23050"/>
                                <a:pt x="352" y="23076"/>
                                <a:pt x="348" y="23100"/>
                              </a:cubicBezTo>
                              <a:cubicBezTo>
                                <a:pt x="348" y="23104"/>
                                <a:pt x="348" y="23108"/>
                                <a:pt x="348" y="23112"/>
                              </a:cubicBezTo>
                              <a:cubicBezTo>
                                <a:pt x="339" y="23095"/>
                                <a:pt x="334" y="23081"/>
                                <a:pt x="335" y="23050"/>
                              </a:cubicBezTo>
                              <a:cubicBezTo>
                                <a:pt x="336" y="22993"/>
                                <a:pt x="343" y="22934"/>
                                <a:pt x="354" y="22878"/>
                              </a:cubicBezTo>
                              <a:cubicBezTo>
                                <a:pt x="367" y="22808"/>
                                <a:pt x="382" y="22736"/>
                                <a:pt x="406" y="22669"/>
                              </a:cubicBezTo>
                              <a:cubicBezTo>
                                <a:pt x="418" y="22637"/>
                                <a:pt x="427" y="22620"/>
                                <a:pt x="451" y="22600"/>
                              </a:cubicBezTo>
                              <a:cubicBezTo>
                                <a:pt x="479" y="22626"/>
                                <a:pt x="491" y="22659"/>
                                <a:pt x="504" y="22696"/>
                              </a:cubicBezTo>
                              <a:cubicBezTo>
                                <a:pt x="514" y="22724"/>
                                <a:pt x="527" y="22804"/>
                                <a:pt x="567" y="22811"/>
                              </a:cubicBezTo>
                              <a:cubicBezTo>
                                <a:pt x="570" y="22809"/>
                                <a:pt x="574" y="22807"/>
                                <a:pt x="577" y="22805"/>
                              </a:cubicBezTo>
                            </a:path>
                            <a:path w="4629" h="1456">
                              <a:moveTo>
                                <a:pt x="669" y="22843"/>
                              </a:moveTo>
                              <a:cubicBezTo>
                                <a:pt x="669" y="22868"/>
                                <a:pt x="669" y="22874"/>
                                <a:pt x="668" y="22889"/>
                              </a:cubicBezTo>
                              <a:cubicBezTo>
                                <a:pt x="687" y="22892"/>
                                <a:pt x="705" y="22889"/>
                                <a:pt x="721" y="22874"/>
                              </a:cubicBezTo>
                              <a:cubicBezTo>
                                <a:pt x="735" y="22861"/>
                                <a:pt x="745" y="22840"/>
                                <a:pt x="748" y="22821"/>
                              </a:cubicBezTo>
                              <a:cubicBezTo>
                                <a:pt x="751" y="22800"/>
                                <a:pt x="749" y="22782"/>
                                <a:pt x="742" y="22763"/>
                              </a:cubicBezTo>
                              <a:cubicBezTo>
                                <a:pt x="734" y="22741"/>
                                <a:pt x="718" y="22745"/>
                                <a:pt x="702" y="22755"/>
                              </a:cubicBezTo>
                              <a:cubicBezTo>
                                <a:pt x="681" y="22768"/>
                                <a:pt x="668" y="22792"/>
                                <a:pt x="659" y="22815"/>
                              </a:cubicBezTo>
                              <a:cubicBezTo>
                                <a:pt x="642" y="22857"/>
                                <a:pt x="638" y="22900"/>
                                <a:pt x="636" y="22944"/>
                              </a:cubicBezTo>
                              <a:cubicBezTo>
                                <a:pt x="634" y="22991"/>
                                <a:pt x="632" y="23040"/>
                                <a:pt x="650" y="23085"/>
                              </a:cubicBezTo>
                              <a:cubicBezTo>
                                <a:pt x="662" y="23115"/>
                                <a:pt x="690" y="23132"/>
                                <a:pt x="719" y="23107"/>
                              </a:cubicBezTo>
                              <a:cubicBezTo>
                                <a:pt x="726" y="23098"/>
                                <a:pt x="732" y="23089"/>
                                <a:pt x="739" y="23080"/>
                              </a:cubicBezTo>
                            </a:path>
                            <a:path w="4629" h="1456">
                              <a:moveTo>
                                <a:pt x="987" y="22696"/>
                              </a:moveTo>
                              <a:cubicBezTo>
                                <a:pt x="972" y="22713"/>
                                <a:pt x="956" y="22728"/>
                                <a:pt x="947" y="22751"/>
                              </a:cubicBezTo>
                              <a:cubicBezTo>
                                <a:pt x="931" y="22789"/>
                                <a:pt x="919" y="22834"/>
                                <a:pt x="914" y="22875"/>
                              </a:cubicBezTo>
                              <a:cubicBezTo>
                                <a:pt x="908" y="22922"/>
                                <a:pt x="910" y="22970"/>
                                <a:pt x="919" y="23016"/>
                              </a:cubicBezTo>
                              <a:cubicBezTo>
                                <a:pt x="924" y="23044"/>
                                <a:pt x="938" y="23083"/>
                                <a:pt x="955" y="23064"/>
                              </a:cubicBezTo>
                            </a:path>
                            <a:path w="4629" h="1456">
                              <a:moveTo>
                                <a:pt x="873" y="23036"/>
                              </a:moveTo>
                              <a:cubicBezTo>
                                <a:pt x="894" y="23037"/>
                                <a:pt x="914" y="23035"/>
                                <a:pt x="935" y="23040"/>
                              </a:cubicBezTo>
                              <a:cubicBezTo>
                                <a:pt x="973" y="23049"/>
                                <a:pt x="1002" y="23070"/>
                                <a:pt x="1038" y="23084"/>
                              </a:cubicBezTo>
                              <a:cubicBezTo>
                                <a:pt x="1094" y="23106"/>
                                <a:pt x="1120" y="23084"/>
                                <a:pt x="1140" y="23030"/>
                              </a:cubicBezTo>
                              <a:cubicBezTo>
                                <a:pt x="1155" y="22990"/>
                                <a:pt x="1145" y="22973"/>
                                <a:pt x="1136" y="22941"/>
                              </a:cubicBezTo>
                              <a:cubicBezTo>
                                <a:pt x="1116" y="22959"/>
                                <a:pt x="1104" y="22959"/>
                                <a:pt x="1096" y="22989"/>
                              </a:cubicBezTo>
                              <a:cubicBezTo>
                                <a:pt x="1091" y="23008"/>
                                <a:pt x="1093" y="23027"/>
                                <a:pt x="1096" y="23046"/>
                              </a:cubicBezTo>
                              <a:cubicBezTo>
                                <a:pt x="1099" y="23067"/>
                                <a:pt x="1111" y="23097"/>
                                <a:pt x="1134" y="23104"/>
                              </a:cubicBezTo>
                              <a:cubicBezTo>
                                <a:pt x="1160" y="23112"/>
                                <a:pt x="1182" y="23093"/>
                                <a:pt x="1201" y="23078"/>
                              </a:cubicBezTo>
                              <a:cubicBezTo>
                                <a:pt x="1218" y="23065"/>
                                <a:pt x="1234" y="23051"/>
                                <a:pt x="1250" y="23040"/>
                              </a:cubicBezTo>
                              <a:cubicBezTo>
                                <a:pt x="1256" y="23061"/>
                                <a:pt x="1260" y="23072"/>
                                <a:pt x="1260" y="23095"/>
                              </a:cubicBezTo>
                              <a:cubicBezTo>
                                <a:pt x="1260" y="23115"/>
                                <a:pt x="1256" y="23133"/>
                                <a:pt x="1254" y="23152"/>
                              </a:cubicBezTo>
                              <a:cubicBezTo>
                                <a:pt x="1257" y="23117"/>
                                <a:pt x="1257" y="23074"/>
                                <a:pt x="1273" y="23041"/>
                              </a:cubicBezTo>
                              <a:cubicBezTo>
                                <a:pt x="1281" y="23025"/>
                                <a:pt x="1286" y="23007"/>
                                <a:pt x="1307" y="23009"/>
                              </a:cubicBezTo>
                              <a:cubicBezTo>
                                <a:pt x="1348" y="23013"/>
                                <a:pt x="1385" y="23094"/>
                                <a:pt x="1435" y="23063"/>
                              </a:cubicBezTo>
                              <a:cubicBezTo>
                                <a:pt x="1464" y="23045"/>
                                <a:pt x="1462" y="22991"/>
                                <a:pt x="1461" y="22962"/>
                              </a:cubicBezTo>
                              <a:cubicBezTo>
                                <a:pt x="1460" y="22935"/>
                                <a:pt x="1448" y="22932"/>
                                <a:pt x="1441" y="22919"/>
                              </a:cubicBezTo>
                              <a:cubicBezTo>
                                <a:pt x="1434" y="22949"/>
                                <a:pt x="1427" y="22978"/>
                                <a:pt x="1426" y="23009"/>
                              </a:cubicBezTo>
                              <a:cubicBezTo>
                                <a:pt x="1425" y="23038"/>
                                <a:pt x="1432" y="23052"/>
                                <a:pt x="1440" y="23078"/>
                              </a:cubicBezTo>
                              <a:cubicBezTo>
                                <a:pt x="1464" y="23063"/>
                                <a:pt x="1471" y="23063"/>
                                <a:pt x="1488" y="23037"/>
                              </a:cubicBezTo>
                              <a:cubicBezTo>
                                <a:pt x="1502" y="23016"/>
                                <a:pt x="1509" y="22990"/>
                                <a:pt x="1525" y="22971"/>
                              </a:cubicBezTo>
                              <a:cubicBezTo>
                                <a:pt x="1544" y="22949"/>
                                <a:pt x="1555" y="22943"/>
                                <a:pt x="1575" y="22967"/>
                              </a:cubicBezTo>
                              <a:cubicBezTo>
                                <a:pt x="1598" y="22994"/>
                                <a:pt x="1588" y="23016"/>
                                <a:pt x="1581" y="23050"/>
                              </a:cubicBezTo>
                              <a:cubicBezTo>
                                <a:pt x="1597" y="23003"/>
                                <a:pt x="1609" y="22948"/>
                                <a:pt x="1641" y="22909"/>
                              </a:cubicBezTo>
                              <a:cubicBezTo>
                                <a:pt x="1645" y="22907"/>
                                <a:pt x="1648" y="22905"/>
                                <a:pt x="1652" y="22903"/>
                              </a:cubicBezTo>
                              <a:cubicBezTo>
                                <a:pt x="1663" y="22920"/>
                                <a:pt x="1674" y="22936"/>
                                <a:pt x="1684" y="22955"/>
                              </a:cubicBezTo>
                              <a:cubicBezTo>
                                <a:pt x="1697" y="22978"/>
                                <a:pt x="1716" y="23023"/>
                                <a:pt x="1750" y="23020"/>
                              </a:cubicBezTo>
                              <a:cubicBezTo>
                                <a:pt x="1805" y="23015"/>
                                <a:pt x="1825" y="22911"/>
                                <a:pt x="1838" y="22871"/>
                              </a:cubicBezTo>
                              <a:cubicBezTo>
                                <a:pt x="1836" y="22891"/>
                                <a:pt x="1836" y="22892"/>
                                <a:pt x="1835" y="22912"/>
                              </a:cubicBezTo>
                              <a:cubicBezTo>
                                <a:pt x="1833" y="22957"/>
                                <a:pt x="1830" y="23005"/>
                                <a:pt x="1846" y="23048"/>
                              </a:cubicBezTo>
                              <a:cubicBezTo>
                                <a:pt x="1857" y="23078"/>
                                <a:pt x="1877" y="23082"/>
                                <a:pt x="1906" y="23072"/>
                              </a:cubicBezTo>
                              <a:cubicBezTo>
                                <a:pt x="1962" y="23052"/>
                                <a:pt x="2010" y="22987"/>
                                <a:pt x="2035" y="22935"/>
                              </a:cubicBezTo>
                              <a:cubicBezTo>
                                <a:pt x="2050" y="22904"/>
                                <a:pt x="2060" y="22866"/>
                                <a:pt x="2058" y="22832"/>
                              </a:cubicBezTo>
                              <a:cubicBezTo>
                                <a:pt x="2056" y="22827"/>
                                <a:pt x="2053" y="22821"/>
                                <a:pt x="2051" y="22816"/>
                              </a:cubicBezTo>
                              <a:cubicBezTo>
                                <a:pt x="2031" y="22824"/>
                                <a:pt x="2022" y="22822"/>
                                <a:pt x="2007" y="22843"/>
                              </a:cubicBezTo>
                              <a:cubicBezTo>
                                <a:pt x="1978" y="22882"/>
                                <a:pt x="1971" y="22943"/>
                                <a:pt x="1999" y="22985"/>
                              </a:cubicBezTo>
                              <a:cubicBezTo>
                                <a:pt x="2021" y="23017"/>
                                <a:pt x="2060" y="23039"/>
                                <a:pt x="2097" y="23045"/>
                              </a:cubicBezTo>
                              <a:cubicBezTo>
                                <a:pt x="2159" y="23055"/>
                                <a:pt x="2215" y="23022"/>
                                <a:pt x="2264" y="22992"/>
                              </a:cubicBezTo>
                              <a:cubicBezTo>
                                <a:pt x="2281" y="22982"/>
                                <a:pt x="2297" y="22971"/>
                                <a:pt x="2314" y="22961"/>
                              </a:cubicBezTo>
                            </a:path>
                            <a:path w="4629" h="1456">
                              <a:moveTo>
                                <a:pt x="849" y="22929"/>
                              </a:moveTo>
                              <a:cubicBezTo>
                                <a:pt x="851" y="22934"/>
                                <a:pt x="852" y="22938"/>
                                <a:pt x="854" y="22943"/>
                              </a:cubicBezTo>
                              <a:cubicBezTo>
                                <a:pt x="875" y="22932"/>
                                <a:pt x="895" y="22916"/>
                                <a:pt x="917" y="22907"/>
                              </a:cubicBezTo>
                              <a:cubicBezTo>
                                <a:pt x="945" y="22895"/>
                                <a:pt x="973" y="22898"/>
                                <a:pt x="1002" y="22901"/>
                              </a:cubicBezTo>
                              <a:cubicBezTo>
                                <a:pt x="1008" y="22901"/>
                                <a:pt x="1015" y="22902"/>
                                <a:pt x="1021" y="229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,21697" coordsize="4629,1456" path="m3072,22830c3094,22836,3103,22837,3126,22847c3164,22865,3207,22880,3249,22886c3266,22889,3275,22887,3291,22884c3308,22881,3323,22874,3340,22871c3378,22865,3410,22872,3447,22875c3465,22876,3481,22877,3499,22879c3522,22882,3545,22885,3568,22890c3614,22900,3660,22918,3707,22921c3762,22925,3822,22905,3874,22890c3937,22872,3992,22842,4052,22816c4077,22805,4098,22802,4125,22807c4184,22819,4227,22859,4292,22866c4374,22875,4456,22886,4538,22888c4577,22889,4614,22883,4651,22881c4697,22878,4744,22883,4789,22887c4799,22888,4808,22888,4818,22889em377,21881c370,21844,360,21811,323,21793c307,21785,292,21790,277,21797c243,21813,225,21868,213,21899c194,21949,186,22000,190,22054c194,22118,212,22176,246,22231c276,22280,318,22315,378,22318c438,22321,494,22278,541,22248c554,22240,568,22232,581,22224em826,21697c815,21730,803,21764,795,21801c778,21883,778,21968,774,22051c771,22126,768,22201,773,22276c775,22306,781,22365,818,22374c876,22388,987,22320,1041,22301c1102,22280,1166,22257,1230,22244c1283,22234,1341,22233,1388,22202c1393,22197,1398,22191,1403,22186em382,22939c369,22968,367,22993,363,23025c360,23050,352,23076,348,23100c348,23104,348,23108,348,23112c339,23095,334,23081,335,23050c336,22993,343,22934,354,22878c367,22808,382,22736,406,22669c418,22637,427,22620,451,22600c479,22626,491,22659,504,22696c514,22724,527,22804,567,22811c570,22809,574,22807,577,22805em669,22843c669,22868,669,22874,668,22889c687,22892,705,22889,721,22874c735,22861,745,22840,748,22821c751,22800,749,22782,742,22763c734,22741,718,22745,702,22755c681,22768,668,22792,659,22815c642,22857,638,22900,636,22944c634,22991,632,23040,650,23085c662,23115,690,23132,719,23107c726,23098,732,23089,739,23080em987,22696c972,22713,956,22728,947,22751c931,22789,919,22834,914,22875c908,22922,910,22970,919,23016c924,23044,938,23083,955,23064em873,23036c894,23037,914,23035,935,23040c973,23049,1002,23070,1038,23084c1094,23106,1120,23084,1140,23030c1155,22990,1145,22973,1136,22941c1116,22959,1104,22959,1096,22989c1091,23008,1093,23027,1096,23046c1099,23067,1111,23097,1134,23104c1160,23112,1182,23093,1201,23078c1218,23065,1234,23051,1250,23040c1256,23061,1260,23072,1260,23095c1260,23115,1256,23133,1254,23152c1257,23117,1257,23074,1273,23041c1281,23025,1286,23007,1307,23009c1348,23013,1385,23094,1435,23063c1464,23045,1462,22991,1461,22962c1460,22935,1448,22932,1441,22919c1434,22949,1427,22978,1426,23009c1425,23038,1432,23052,1440,23078c1464,23063,1471,23063,1488,23037c1502,23016,1509,22990,1525,22971c1544,22949,1555,22943,1575,22967c1598,22994,1588,23016,1581,23050c1597,23003,1609,22948,1641,22909c1645,22907,1648,22905,1652,22903c1663,22920,1674,22936,1684,22955c1697,22978,1716,23023,1750,23020c1805,23015,1825,22911,1838,22871c1836,22891,1836,22892,1835,22912c1833,22957,1830,23005,1846,23048c1857,23078,1877,23082,1906,23072c1962,23052,2010,22987,2035,22935c2050,22904,2060,22866,2058,22832c2056,22827,2053,22821,2051,22816c2031,22824,2022,22822,2007,22843c1978,22882,1971,22943,1999,22985c2021,23017,2060,23039,2097,23045c2159,23055,2215,23022,2264,22992c2281,22982,2297,22971,2314,22961em849,22929c851,22934,852,22938,854,22943c875,22932,895,22916,917,22907c945,22895,973,22898,1002,22901c1008,22901,1015,22902,1021,22902e" stroked="t" o:allowincell="f" style="position:absolute;margin-left:-66.6pt;margin-top:175.7pt;width:131.15pt;height:41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5090</wp:posOffset>
                </wp:positionH>
                <wp:positionV relativeFrom="paragraph">
                  <wp:posOffset>2636520</wp:posOffset>
                </wp:positionV>
                <wp:extent cx="744855" cy="55880"/>
                <wp:effectExtent l="10160" t="8255" r="889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155">
                              <a:moveTo>
                                <a:pt x="6304" y="22959"/>
                              </a:moveTo>
                              <a:cubicBezTo>
                                <a:pt x="6339" y="22946"/>
                                <a:pt x="6316" y="22937"/>
                                <a:pt x="6362" y="22949"/>
                              </a:cubicBezTo>
                              <a:cubicBezTo>
                                <a:pt x="6406" y="22960"/>
                                <a:pt x="6445" y="22962"/>
                                <a:pt x="6492" y="22966"/>
                              </a:cubicBezTo>
                              <a:cubicBezTo>
                                <a:pt x="6525" y="22969"/>
                                <a:pt x="6557" y="22975"/>
                                <a:pt x="6590" y="22976"/>
                              </a:cubicBezTo>
                              <a:cubicBezTo>
                                <a:pt x="6733" y="22979"/>
                                <a:pt x="6864" y="22924"/>
                                <a:pt x="7009" y="22931"/>
                              </a:cubicBezTo>
                              <a:cubicBezTo>
                                <a:pt x="7102" y="22935"/>
                                <a:pt x="7183" y="22915"/>
                                <a:pt x="7274" y="22899"/>
                              </a:cubicBezTo>
                              <a:cubicBezTo>
                                <a:pt x="7326" y="22890"/>
                                <a:pt x="7376" y="22878"/>
                                <a:pt x="7430" y="22882"/>
                              </a:cubicBezTo>
                              <a:cubicBezTo>
                                <a:pt x="7494" y="22886"/>
                                <a:pt x="7555" y="22903"/>
                                <a:pt x="7620" y="22902"/>
                              </a:cubicBezTo>
                              <a:cubicBezTo>
                                <a:pt x="7708" y="22900"/>
                                <a:pt x="7794" y="22884"/>
                                <a:pt x="7882" y="22880"/>
                              </a:cubicBezTo>
                              <a:cubicBezTo>
                                <a:pt x="7935" y="22878"/>
                                <a:pt x="7986" y="22874"/>
                                <a:pt x="8039" y="22866"/>
                              </a:cubicBezTo>
                              <a:cubicBezTo>
                                <a:pt x="8119" y="22855"/>
                                <a:pt x="8199" y="22836"/>
                                <a:pt x="8279" y="22830"/>
                              </a:cubicBezTo>
                              <a:cubicBezTo>
                                <a:pt x="8312" y="22828"/>
                                <a:pt x="8340" y="22828"/>
                                <a:pt x="8373" y="228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04,22823" coordsize="2070,155" path="m6304,22959c6339,22946,6316,22937,6362,22949c6406,22960,6445,22962,6492,22966c6525,22969,6557,22975,6590,22976c6733,22979,6864,22924,7009,22931c7102,22935,7183,22915,7274,22899c7326,22890,7376,22878,7430,22882c7494,22886,7555,22903,7620,22902c7708,22900,7794,22884,7882,22880c7935,22878,7986,22874,8039,22866c8119,22855,8199,22836,8279,22830c8312,22828,8340,22828,8373,22830e" stroked="t" o:allowincell="f" style="position:absolute;margin-left:106.7pt;margin-top:207.6pt;width:58.6pt;height: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2470</wp:posOffset>
                </wp:positionH>
                <wp:positionV relativeFrom="paragraph">
                  <wp:posOffset>2630805</wp:posOffset>
                </wp:positionV>
                <wp:extent cx="1818005" cy="1045845"/>
                <wp:effectExtent l="10795" t="10160" r="889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104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1" h="2905">
                              <a:moveTo>
                                <a:pt x="11585" y="25602"/>
                              </a:moveTo>
                              <a:cubicBezTo>
                                <a:pt x="11586" y="25622"/>
                                <a:pt x="11569" y="25641"/>
                                <a:pt x="11574" y="25662"/>
                              </a:cubicBezTo>
                              <a:cubicBezTo>
                                <a:pt x="11581" y="25691"/>
                                <a:pt x="11568" y="25702"/>
                                <a:pt x="11601" y="25711"/>
                              </a:cubicBezTo>
                              <a:cubicBezTo>
                                <a:pt x="11629" y="25719"/>
                                <a:pt x="11685" y="25686"/>
                                <a:pt x="11710" y="25679"/>
                              </a:cubicBezTo>
                              <a:cubicBezTo>
                                <a:pt x="11784" y="25658"/>
                                <a:pt x="11857" y="25633"/>
                                <a:pt x="11929" y="25608"/>
                              </a:cubicBezTo>
                              <a:cubicBezTo>
                                <a:pt x="12191" y="25517"/>
                                <a:pt x="12391" y="25366"/>
                                <a:pt x="12588" y="25173"/>
                              </a:cubicBezTo>
                              <a:cubicBezTo>
                                <a:pt x="12865" y="24902"/>
                                <a:pt x="13227" y="24649"/>
                                <a:pt x="13412" y="24302"/>
                              </a:cubicBezTo>
                              <a:cubicBezTo>
                                <a:pt x="13540" y="24062"/>
                                <a:pt x="13520" y="23769"/>
                                <a:pt x="13612" y="23519"/>
                              </a:cubicBezTo>
                              <a:cubicBezTo>
                                <a:pt x="13613" y="23515"/>
                                <a:pt x="13615" y="23511"/>
                                <a:pt x="13616" y="23507"/>
                              </a:cubicBezTo>
                            </a:path>
                            <a:path w="5051" h="2905">
                              <a:moveTo>
                                <a:pt x="13709" y="23115"/>
                              </a:moveTo>
                              <a:cubicBezTo>
                                <a:pt x="13724" y="23101"/>
                                <a:pt x="13741" y="23087"/>
                                <a:pt x="13760" y="23078"/>
                              </a:cubicBezTo>
                              <a:cubicBezTo>
                                <a:pt x="13785" y="23066"/>
                                <a:pt x="13813" y="23059"/>
                                <a:pt x="13841" y="23063"/>
                              </a:cubicBezTo>
                              <a:cubicBezTo>
                                <a:pt x="13869" y="23067"/>
                                <a:pt x="13891" y="23085"/>
                                <a:pt x="13903" y="23110"/>
                              </a:cubicBezTo>
                              <a:cubicBezTo>
                                <a:pt x="13916" y="23135"/>
                                <a:pt x="13915" y="23169"/>
                                <a:pt x="13911" y="23197"/>
                              </a:cubicBezTo>
                              <a:cubicBezTo>
                                <a:pt x="13907" y="23221"/>
                                <a:pt x="13897" y="23245"/>
                                <a:pt x="13881" y="23263"/>
                              </a:cubicBezTo>
                              <a:cubicBezTo>
                                <a:pt x="13867" y="23278"/>
                                <a:pt x="13848" y="23287"/>
                                <a:pt x="13831" y="23297"/>
                              </a:cubicBezTo>
                              <a:cubicBezTo>
                                <a:pt x="13806" y="23312"/>
                                <a:pt x="13797" y="23321"/>
                                <a:pt x="13812" y="23348"/>
                              </a:cubicBezTo>
                              <a:cubicBezTo>
                                <a:pt x="13822" y="23365"/>
                                <a:pt x="13843" y="23385"/>
                                <a:pt x="13859" y="23397"/>
                              </a:cubicBezTo>
                              <a:cubicBezTo>
                                <a:pt x="13880" y="23413"/>
                                <a:pt x="13902" y="23423"/>
                                <a:pt x="13928" y="23424"/>
                              </a:cubicBezTo>
                              <a:cubicBezTo>
                                <a:pt x="13952" y="23425"/>
                                <a:pt x="13987" y="23408"/>
                                <a:pt x="14006" y="23394"/>
                              </a:cubicBezTo>
                              <a:cubicBezTo>
                                <a:pt x="14020" y="23379"/>
                                <a:pt x="14024" y="23374"/>
                                <a:pt x="14038" y="23372"/>
                              </a:cubicBezTo>
                            </a:path>
                            <a:path w="5051" h="2905">
                              <a:moveTo>
                                <a:pt x="14151" y="23243"/>
                              </a:moveTo>
                              <a:cubicBezTo>
                                <a:pt x="14160" y="23212"/>
                                <a:pt x="14174" y="23201"/>
                                <a:pt x="14199" y="23182"/>
                              </a:cubicBezTo>
                              <a:cubicBezTo>
                                <a:pt x="14222" y="23164"/>
                                <a:pt x="14256" y="23153"/>
                                <a:pt x="14286" y="23159"/>
                              </a:cubicBezTo>
                              <a:cubicBezTo>
                                <a:pt x="14317" y="23165"/>
                                <a:pt x="14344" y="23189"/>
                                <a:pt x="14357" y="23218"/>
                              </a:cubicBezTo>
                              <a:cubicBezTo>
                                <a:pt x="14370" y="23248"/>
                                <a:pt x="14371" y="23290"/>
                                <a:pt x="14363" y="23322"/>
                              </a:cubicBezTo>
                              <a:cubicBezTo>
                                <a:pt x="14356" y="23351"/>
                                <a:pt x="14339" y="23377"/>
                                <a:pt x="14311" y="23388"/>
                              </a:cubicBezTo>
                              <a:cubicBezTo>
                                <a:pt x="14284" y="23399"/>
                                <a:pt x="14260" y="23382"/>
                                <a:pt x="14242" y="23363"/>
                              </a:cubicBezTo>
                              <a:cubicBezTo>
                                <a:pt x="14221" y="23341"/>
                                <a:pt x="14207" y="23307"/>
                                <a:pt x="14202" y="23277"/>
                              </a:cubicBezTo>
                              <a:cubicBezTo>
                                <a:pt x="14199" y="23256"/>
                                <a:pt x="14200" y="23234"/>
                                <a:pt x="14209" y="23215"/>
                              </a:cubicBezTo>
                              <a:cubicBezTo>
                                <a:pt x="14215" y="23202"/>
                                <a:pt x="14240" y="23203"/>
                                <a:pt x="14253" y="23201"/>
                              </a:cubicBezTo>
                            </a:path>
                            <a:path w="5051" h="2905">
                              <a:moveTo>
                                <a:pt x="14503" y="23150"/>
                              </a:moveTo>
                              <a:cubicBezTo>
                                <a:pt x="14525" y="23133"/>
                                <a:pt x="14545" y="23128"/>
                                <a:pt x="14575" y="23137"/>
                              </a:cubicBezTo>
                              <a:cubicBezTo>
                                <a:pt x="14603" y="23145"/>
                                <a:pt x="14627" y="23173"/>
                                <a:pt x="14640" y="23198"/>
                              </a:cubicBezTo>
                              <a:cubicBezTo>
                                <a:pt x="14656" y="23229"/>
                                <a:pt x="14656" y="23269"/>
                                <a:pt x="14654" y="23303"/>
                              </a:cubicBezTo>
                              <a:cubicBezTo>
                                <a:pt x="14652" y="23338"/>
                                <a:pt x="14643" y="23352"/>
                                <a:pt x="14618" y="23373"/>
                              </a:cubicBezTo>
                              <a:cubicBezTo>
                                <a:pt x="14596" y="23360"/>
                                <a:pt x="14584" y="23343"/>
                                <a:pt x="14572" y="23320"/>
                              </a:cubicBezTo>
                              <a:cubicBezTo>
                                <a:pt x="14559" y="23295"/>
                                <a:pt x="14547" y="23270"/>
                                <a:pt x="14536" y="23244"/>
                              </a:cubicBezTo>
                              <a:cubicBezTo>
                                <a:pt x="14531" y="23233"/>
                                <a:pt x="14523" y="23205"/>
                                <a:pt x="14536" y="23196"/>
                              </a:cubicBezTo>
                              <a:cubicBezTo>
                                <a:pt x="14550" y="23186"/>
                                <a:pt x="14559" y="23181"/>
                                <a:pt x="14575" y="23171"/>
                              </a:cubicBezTo>
                            </a:path>
                            <a:path w="5051" h="2905">
                              <a:moveTo>
                                <a:pt x="14804" y="23243"/>
                              </a:moveTo>
                              <a:cubicBezTo>
                                <a:pt x="14793" y="23266"/>
                                <a:pt x="14790" y="23292"/>
                                <a:pt x="14786" y="23318"/>
                              </a:cubicBezTo>
                              <a:cubicBezTo>
                                <a:pt x="14782" y="23343"/>
                                <a:pt x="14781" y="23367"/>
                                <a:pt x="14781" y="23392"/>
                              </a:cubicBezTo>
                              <a:cubicBezTo>
                                <a:pt x="14805" y="23386"/>
                                <a:pt x="14814" y="23356"/>
                                <a:pt x="14826" y="23329"/>
                              </a:cubicBezTo>
                              <a:cubicBezTo>
                                <a:pt x="14838" y="23303"/>
                                <a:pt x="14847" y="23277"/>
                                <a:pt x="14856" y="23250"/>
                              </a:cubicBezTo>
                              <a:cubicBezTo>
                                <a:pt x="14862" y="23231"/>
                                <a:pt x="14865" y="23219"/>
                                <a:pt x="14882" y="23209"/>
                              </a:cubicBezTo>
                              <a:cubicBezTo>
                                <a:pt x="14891" y="23227"/>
                                <a:pt x="14898" y="23243"/>
                                <a:pt x="14905" y="23262"/>
                              </a:cubicBezTo>
                              <a:cubicBezTo>
                                <a:pt x="14930" y="23256"/>
                                <a:pt x="14934" y="23237"/>
                                <a:pt x="14946" y="23212"/>
                              </a:cubicBezTo>
                              <a:cubicBezTo>
                                <a:pt x="14954" y="23195"/>
                                <a:pt x="14962" y="23167"/>
                                <a:pt x="14975" y="23154"/>
                              </a:cubicBezTo>
                              <a:cubicBezTo>
                                <a:pt x="14978" y="23152"/>
                                <a:pt x="14981" y="23151"/>
                                <a:pt x="14984" y="23149"/>
                              </a:cubicBezTo>
                              <a:cubicBezTo>
                                <a:pt x="14996" y="23171"/>
                                <a:pt x="15001" y="23191"/>
                                <a:pt x="15008" y="23215"/>
                              </a:cubicBezTo>
                              <a:cubicBezTo>
                                <a:pt x="15016" y="23245"/>
                                <a:pt x="15022" y="23276"/>
                                <a:pt x="15031" y="23306"/>
                              </a:cubicBezTo>
                              <a:cubicBezTo>
                                <a:pt x="15039" y="23332"/>
                                <a:pt x="15047" y="23344"/>
                                <a:pt x="15071" y="23356"/>
                              </a:cubicBezTo>
                              <a:cubicBezTo>
                                <a:pt x="15082" y="23337"/>
                                <a:pt x="15086" y="23333"/>
                                <a:pt x="15092" y="23311"/>
                              </a:cubicBezTo>
                            </a:path>
                            <a:path w="5051" h="2905">
                              <a:moveTo>
                                <a:pt x="15195" y="23127"/>
                              </a:moveTo>
                              <a:cubicBezTo>
                                <a:pt x="15213" y="23119"/>
                                <a:pt x="15222" y="23105"/>
                                <a:pt x="15245" y="23101"/>
                              </a:cubicBezTo>
                              <a:cubicBezTo>
                                <a:pt x="15263" y="23098"/>
                                <a:pt x="15288" y="23106"/>
                                <a:pt x="15301" y="23118"/>
                              </a:cubicBezTo>
                              <a:cubicBezTo>
                                <a:pt x="15321" y="23136"/>
                                <a:pt x="15332" y="23161"/>
                                <a:pt x="15336" y="23187"/>
                              </a:cubicBezTo>
                              <a:cubicBezTo>
                                <a:pt x="15341" y="23221"/>
                                <a:pt x="15336" y="23252"/>
                                <a:pt x="15324" y="23284"/>
                              </a:cubicBezTo>
                              <a:cubicBezTo>
                                <a:pt x="15315" y="23307"/>
                                <a:pt x="15302" y="23325"/>
                                <a:pt x="15276" y="23311"/>
                              </a:cubicBezTo>
                              <a:cubicBezTo>
                                <a:pt x="15247" y="23294"/>
                                <a:pt x="15229" y="23256"/>
                                <a:pt x="15214" y="23228"/>
                              </a:cubicBezTo>
                              <a:cubicBezTo>
                                <a:pt x="15198" y="23199"/>
                                <a:pt x="15180" y="23165"/>
                                <a:pt x="15169" y="23133"/>
                              </a:cubicBezTo>
                              <a:cubicBezTo>
                                <a:pt x="15163" y="23114"/>
                                <a:pt x="15160" y="23110"/>
                                <a:pt x="15173" y="23107"/>
                              </a:cubicBezTo>
                            </a:path>
                            <a:path w="5051" h="2905">
                              <a:moveTo>
                                <a:pt x="15476" y="23228"/>
                              </a:moveTo>
                              <a:cubicBezTo>
                                <a:pt x="15473" y="23238"/>
                                <a:pt x="15464" y="23277"/>
                                <a:pt x="15448" y="23278"/>
                              </a:cubicBezTo>
                              <a:cubicBezTo>
                                <a:pt x="15424" y="23279"/>
                                <a:pt x="15434" y="23231"/>
                                <a:pt x="15436" y="23217"/>
                              </a:cubicBezTo>
                              <a:cubicBezTo>
                                <a:pt x="15439" y="23195"/>
                                <a:pt x="15445" y="23172"/>
                                <a:pt x="15459" y="23155"/>
                              </a:cubicBezTo>
                              <a:cubicBezTo>
                                <a:pt x="15470" y="23142"/>
                                <a:pt x="15498" y="23121"/>
                                <a:pt x="15516" y="23121"/>
                              </a:cubicBezTo>
                              <a:cubicBezTo>
                                <a:pt x="15532" y="23125"/>
                                <a:pt x="15535" y="23128"/>
                                <a:pt x="15545" y="23123"/>
                              </a:cubicBezTo>
                            </a:path>
                            <a:path w="5051" h="2905">
                              <a:moveTo>
                                <a:pt x="15618" y="23254"/>
                              </a:moveTo>
                              <a:cubicBezTo>
                                <a:pt x="15611" y="23284"/>
                                <a:pt x="15611" y="23315"/>
                                <a:pt x="15609" y="23346"/>
                              </a:cubicBezTo>
                              <a:cubicBezTo>
                                <a:pt x="15607" y="23379"/>
                                <a:pt x="15603" y="23413"/>
                                <a:pt x="15598" y="23446"/>
                              </a:cubicBezTo>
                              <a:cubicBezTo>
                                <a:pt x="15595" y="23460"/>
                                <a:pt x="15595" y="23463"/>
                                <a:pt x="15592" y="23472"/>
                              </a:cubicBezTo>
                              <a:cubicBezTo>
                                <a:pt x="15599" y="23433"/>
                                <a:pt x="15608" y="23395"/>
                                <a:pt x="15617" y="23357"/>
                              </a:cubicBezTo>
                              <a:cubicBezTo>
                                <a:pt x="15631" y="23297"/>
                                <a:pt x="15643" y="23236"/>
                                <a:pt x="15670" y="23180"/>
                              </a:cubicBezTo>
                              <a:cubicBezTo>
                                <a:pt x="15682" y="23155"/>
                                <a:pt x="15697" y="23127"/>
                                <a:pt x="15719" y="23110"/>
                              </a:cubicBezTo>
                              <a:cubicBezTo>
                                <a:pt x="15729" y="23104"/>
                                <a:pt x="15732" y="23102"/>
                                <a:pt x="15739" y="23100"/>
                              </a:cubicBezTo>
                              <a:cubicBezTo>
                                <a:pt x="15754" y="23117"/>
                                <a:pt x="15748" y="23131"/>
                                <a:pt x="15742" y="23154"/>
                              </a:cubicBezTo>
                              <a:cubicBezTo>
                                <a:pt x="15735" y="23184"/>
                                <a:pt x="15724" y="23215"/>
                                <a:pt x="15712" y="23243"/>
                              </a:cubicBezTo>
                              <a:cubicBezTo>
                                <a:pt x="15703" y="23264"/>
                                <a:pt x="15685" y="23276"/>
                                <a:pt x="15675" y="23293"/>
                              </a:cubicBezTo>
                              <a:cubicBezTo>
                                <a:pt x="15673" y="23305"/>
                                <a:pt x="15671" y="23307"/>
                                <a:pt x="15659" y="23298"/>
                              </a:cubicBezTo>
                            </a:path>
                            <a:path w="5051" h="2905">
                              <a:moveTo>
                                <a:pt x="15849" y="22807"/>
                              </a:moveTo>
                              <a:cubicBezTo>
                                <a:pt x="15843" y="22844"/>
                                <a:pt x="15834" y="22876"/>
                                <a:pt x="15833" y="22914"/>
                              </a:cubicBezTo>
                              <a:cubicBezTo>
                                <a:pt x="15832" y="22955"/>
                                <a:pt x="15832" y="22996"/>
                                <a:pt x="15835" y="23037"/>
                              </a:cubicBezTo>
                              <a:cubicBezTo>
                                <a:pt x="15838" y="23073"/>
                                <a:pt x="15841" y="23111"/>
                                <a:pt x="15849" y="23147"/>
                              </a:cubicBezTo>
                              <a:cubicBezTo>
                                <a:pt x="15852" y="23160"/>
                                <a:pt x="15863" y="23209"/>
                                <a:pt x="15882" y="23210"/>
                              </a:cubicBezTo>
                              <a:cubicBezTo>
                                <a:pt x="15900" y="23211"/>
                                <a:pt x="15912" y="23177"/>
                                <a:pt x="15917" y="23165"/>
                              </a:cubicBezTo>
                              <a:cubicBezTo>
                                <a:pt x="15923" y="23151"/>
                                <a:pt x="15925" y="23145"/>
                                <a:pt x="15931" y="23136"/>
                              </a:cubicBezTo>
                              <a:cubicBezTo>
                                <a:pt x="15946" y="23150"/>
                                <a:pt x="15943" y="23162"/>
                                <a:pt x="15946" y="23184"/>
                              </a:cubicBezTo>
                              <a:cubicBezTo>
                                <a:pt x="15948" y="23205"/>
                                <a:pt x="15948" y="23276"/>
                                <a:pt x="15976" y="23284"/>
                              </a:cubicBezTo>
                              <a:cubicBezTo>
                                <a:pt x="15992" y="23289"/>
                                <a:pt x="16000" y="23262"/>
                                <a:pt x="16008" y="23253"/>
                              </a:cubicBezTo>
                            </a:path>
                            <a:path w="5051" h="2905">
                              <a:moveTo>
                                <a:pt x="16038" y="23144"/>
                              </a:moveTo>
                              <a:cubicBezTo>
                                <a:pt x="16046" y="23167"/>
                                <a:pt x="16041" y="23185"/>
                                <a:pt x="16038" y="23211"/>
                              </a:cubicBezTo>
                              <a:cubicBezTo>
                                <a:pt x="16036" y="23231"/>
                                <a:pt x="16029" y="23288"/>
                                <a:pt x="16037" y="23270"/>
                              </a:cubicBezTo>
                              <a:cubicBezTo>
                                <a:pt x="16037" y="23265"/>
                                <a:pt x="16038" y="23259"/>
                                <a:pt x="16038" y="23254"/>
                              </a:cubicBezTo>
                            </a:path>
                            <a:path w="5051" h="2905">
                              <a:moveTo>
                                <a:pt x="16092" y="22945"/>
                              </a:moveTo>
                              <a:cubicBezTo>
                                <a:pt x="16081" y="22953"/>
                                <a:pt x="16077" y="22954"/>
                                <a:pt x="16072" y="22940"/>
                              </a:cubicBezTo>
                              <a:cubicBezTo>
                                <a:pt x="16085" y="22928"/>
                                <a:pt x="16089" y="22920"/>
                                <a:pt x="16102" y="22907"/>
                              </a:cubicBezTo>
                            </a:path>
                            <a:path w="5051" h="2905">
                              <a:moveTo>
                                <a:pt x="16287" y="22981"/>
                              </a:moveTo>
                              <a:cubicBezTo>
                                <a:pt x="16267" y="22993"/>
                                <a:pt x="16248" y="23004"/>
                                <a:pt x="16238" y="23026"/>
                              </a:cubicBezTo>
                              <a:cubicBezTo>
                                <a:pt x="16230" y="23044"/>
                                <a:pt x="16230" y="23054"/>
                                <a:pt x="16231" y="23073"/>
                              </a:cubicBezTo>
                              <a:cubicBezTo>
                                <a:pt x="16233" y="23100"/>
                                <a:pt x="16254" y="23104"/>
                                <a:pt x="16265" y="23126"/>
                              </a:cubicBezTo>
                              <a:cubicBezTo>
                                <a:pt x="16275" y="23146"/>
                                <a:pt x="16272" y="23175"/>
                                <a:pt x="16264" y="23195"/>
                              </a:cubicBezTo>
                              <a:cubicBezTo>
                                <a:pt x="16254" y="23220"/>
                                <a:pt x="16236" y="23248"/>
                                <a:pt x="16218" y="23267"/>
                              </a:cubicBezTo>
                              <a:cubicBezTo>
                                <a:pt x="16210" y="23276"/>
                                <a:pt x="16178" y="23312"/>
                                <a:pt x="16168" y="23315"/>
                              </a:cubicBezTo>
                              <a:cubicBezTo>
                                <a:pt x="16164" y="23314"/>
                                <a:pt x="16159" y="23314"/>
                                <a:pt x="16155" y="23313"/>
                              </a:cubicBezTo>
                            </a:path>
                            <a:path w="5051" h="2905">
                              <a:moveTo>
                                <a:pt x="16333" y="23191"/>
                              </a:moveTo>
                              <a:cubicBezTo>
                                <a:pt x="16331" y="23200"/>
                                <a:pt x="16314" y="23263"/>
                                <a:pt x="16346" y="23253"/>
                              </a:cubicBezTo>
                              <a:cubicBezTo>
                                <a:pt x="16365" y="23247"/>
                                <a:pt x="16377" y="23211"/>
                                <a:pt x="16385" y="23195"/>
                              </a:cubicBezTo>
                              <a:cubicBezTo>
                                <a:pt x="16393" y="23180"/>
                                <a:pt x="16396" y="23172"/>
                                <a:pt x="16406" y="23159"/>
                              </a:cubicBezTo>
                              <a:cubicBezTo>
                                <a:pt x="16412" y="23179"/>
                                <a:pt x="16413" y="23197"/>
                                <a:pt x="16416" y="23218"/>
                              </a:cubicBezTo>
                              <a:cubicBezTo>
                                <a:pt x="16419" y="23238"/>
                                <a:pt x="16421" y="23267"/>
                                <a:pt x="16432" y="23284"/>
                              </a:cubicBezTo>
                              <a:cubicBezTo>
                                <a:pt x="16436" y="23289"/>
                                <a:pt x="16441" y="23293"/>
                                <a:pt x="16445" y="23298"/>
                              </a:cubicBezTo>
                              <a:cubicBezTo>
                                <a:pt x="16470" y="23287"/>
                                <a:pt x="16482" y="23272"/>
                                <a:pt x="16499" y="23249"/>
                              </a:cubicBezTo>
                              <a:cubicBezTo>
                                <a:pt x="16514" y="23228"/>
                                <a:pt x="16517" y="23217"/>
                                <a:pt x="16541" y="23210"/>
                              </a:cubicBezTo>
                              <a:cubicBezTo>
                                <a:pt x="16557" y="23225"/>
                                <a:pt x="16560" y="23238"/>
                                <a:pt x="16569" y="23259"/>
                              </a:cubicBezTo>
                              <a:cubicBezTo>
                                <a:pt x="16580" y="23286"/>
                                <a:pt x="16587" y="23313"/>
                                <a:pt x="16604" y="23337"/>
                              </a:cubicBezTo>
                              <a:cubicBezTo>
                                <a:pt x="16611" y="23346"/>
                                <a:pt x="16617" y="23354"/>
                                <a:pt x="16624" y="233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74,22807" coordsize="5051,2905" path="m11585,25602c11586,25622,11569,25641,11574,25662c11581,25691,11568,25702,11601,25711c11629,25719,11685,25686,11710,25679c11784,25658,11857,25633,11929,25608c12191,25517,12391,25366,12588,25173c12865,24902,13227,24649,13412,24302c13540,24062,13520,23769,13612,23519c13613,23515,13615,23511,13616,23507em13709,23115c13724,23101,13741,23087,13760,23078c13785,23066,13813,23059,13841,23063c13869,23067,13891,23085,13903,23110c13916,23135,13915,23169,13911,23197c13907,23221,13897,23245,13881,23263c13867,23278,13848,23287,13831,23297c13806,23312,13797,23321,13812,23348c13822,23365,13843,23385,13859,23397c13880,23413,13902,23423,13928,23424c13952,23425,13987,23408,14006,23394c14020,23379,14024,23374,14038,23372em14151,23243c14160,23212,14174,23201,14199,23182c14222,23164,14256,23153,14286,23159c14317,23165,14344,23189,14357,23218c14370,23248,14371,23290,14363,23322c14356,23351,14339,23377,14311,23388c14284,23399,14260,23382,14242,23363c14221,23341,14207,23307,14202,23277c14199,23256,14200,23234,14209,23215c14215,23202,14240,23203,14253,23201em14503,23150c14525,23133,14545,23128,14575,23137c14603,23145,14627,23173,14640,23198c14656,23229,14656,23269,14654,23303c14652,23338,14643,23352,14618,23373c14596,23360,14584,23343,14572,23320c14559,23295,14547,23270,14536,23244c14531,23233,14523,23205,14536,23196c14550,23186,14559,23181,14575,23171em14804,23243c14793,23266,14790,23292,14786,23318c14782,23343,14781,23367,14781,23392c14805,23386,14814,23356,14826,23329c14838,23303,14847,23277,14856,23250c14862,23231,14865,23219,14882,23209c14891,23227,14898,23243,14905,23262c14930,23256,14934,23237,14946,23212c14954,23195,14962,23167,14975,23154c14978,23152,14981,23151,14984,23149c14996,23171,15001,23191,15008,23215c15016,23245,15022,23276,15031,23306c15039,23332,15047,23344,15071,23356c15082,23337,15086,23333,15092,23311em15195,23127c15213,23119,15222,23105,15245,23101c15263,23098,15288,23106,15301,23118c15321,23136,15332,23161,15336,23187c15341,23221,15336,23252,15324,23284c15315,23307,15302,23325,15276,23311c15247,23294,15229,23256,15214,23228c15198,23199,15180,23165,15169,23133c15163,23114,15160,23110,15173,23107em15476,23228c15473,23238,15464,23277,15448,23278c15424,23279,15434,23231,15436,23217c15439,23195,15445,23172,15459,23155c15470,23142,15498,23121,15516,23121c15532,23125,15535,23128,15545,23123em15618,23254c15611,23284,15611,23315,15609,23346c15607,23379,15603,23413,15598,23446c15595,23460,15595,23463,15592,23472c15599,23433,15608,23395,15617,23357c15631,23297,15643,23236,15670,23180c15682,23155,15697,23127,15719,23110c15729,23104,15732,23102,15739,23100c15754,23117,15748,23131,15742,23154c15735,23184,15724,23215,15712,23243c15703,23264,15685,23276,15675,23293c15673,23305,15671,23307,15659,23298em15849,22807c15843,22844,15834,22876,15833,22914c15832,22955,15832,22996,15835,23037c15838,23073,15841,23111,15849,23147c15852,23160,15863,23209,15882,23210c15900,23211,15912,23177,15917,23165c15923,23151,15925,23145,15931,23136c15946,23150,15943,23162,15946,23184c15948,23205,15948,23276,15976,23284c15992,23289,16000,23262,16008,23253em16038,23144c16046,23167,16041,23185,16038,23211c16036,23231,16029,23288,16037,23270c16037,23265,16038,23259,16038,23254em16092,22945c16081,22953,16077,22954,16072,22940c16085,22928,16089,22920,16102,22907em16287,22981c16267,22993,16248,23004,16238,23026c16230,23044,16230,23054,16231,23073c16233,23100,16254,23104,16265,23126c16275,23146,16272,23175,16264,23195c16254,23220,16236,23248,16218,23267c16210,23276,16178,23312,16168,23315c16164,23314,16159,23314,16155,23313em16333,23191c16331,23200,16314,23263,16346,23253c16365,23247,16377,23211,16385,23195c16393,23180,16396,23172,16406,23159c16412,23179,16413,23197,16416,23218c16419,23238,16421,23267,16432,23284c16436,23289,16441,23293,16445,23298c16470,23287,16482,23272,16499,23249c16514,23228,16517,23217,16541,23210c16557,23225,16560,23238,16569,23259c16580,23286,16587,23313,16604,23337c16611,23346,16617,23354,16624,23363e" stroked="t" o:allowincell="f" style="position:absolute;margin-left:256.1pt;margin-top:207.15pt;width:143.1pt;height:82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8420</wp:posOffset>
                </wp:positionH>
                <wp:positionV relativeFrom="paragraph">
                  <wp:posOffset>3738245</wp:posOffset>
                </wp:positionV>
                <wp:extent cx="1310640" cy="304165"/>
                <wp:effectExtent l="9525" t="10160" r="952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0" h="845">
                              <a:moveTo>
                                <a:pt x="16814" y="26708"/>
                              </a:moveTo>
                              <a:cubicBezTo>
                                <a:pt x="16864" y="26674"/>
                                <a:pt x="16919" y="26643"/>
                                <a:pt x="16975" y="26616"/>
                              </a:cubicBezTo>
                              <a:cubicBezTo>
                                <a:pt x="17067" y="26572"/>
                                <a:pt x="17167" y="26558"/>
                                <a:pt x="17260" y="26520"/>
                              </a:cubicBezTo>
                              <a:cubicBezTo>
                                <a:pt x="17326" y="26493"/>
                                <a:pt x="17378" y="26461"/>
                                <a:pt x="17435" y="26421"/>
                              </a:cubicBezTo>
                            </a:path>
                            <a:path w="3640" h="845">
                              <a:moveTo>
                                <a:pt x="18078" y="25918"/>
                              </a:moveTo>
                              <a:cubicBezTo>
                                <a:pt x="18048" y="25923"/>
                                <a:pt x="18030" y="25933"/>
                                <a:pt x="18006" y="25955"/>
                              </a:cubicBezTo>
                              <a:cubicBezTo>
                                <a:pt x="17969" y="25988"/>
                                <a:pt x="17948" y="26034"/>
                                <a:pt x="17929" y="26079"/>
                              </a:cubicBezTo>
                              <a:cubicBezTo>
                                <a:pt x="17897" y="26154"/>
                                <a:pt x="17871" y="26234"/>
                                <a:pt x="17857" y="26314"/>
                              </a:cubicBezTo>
                              <a:cubicBezTo>
                                <a:pt x="17845" y="26379"/>
                                <a:pt x="17830" y="26462"/>
                                <a:pt x="17872" y="26520"/>
                              </a:cubicBezTo>
                              <a:cubicBezTo>
                                <a:pt x="17911" y="26574"/>
                                <a:pt x="17986" y="26544"/>
                                <a:pt x="18036" y="26530"/>
                              </a:cubicBezTo>
                            </a:path>
                            <a:path w="3640" h="845">
                              <a:moveTo>
                                <a:pt x="18346" y="26354"/>
                              </a:moveTo>
                              <a:cubicBezTo>
                                <a:pt x="18349" y="26380"/>
                                <a:pt x="18352" y="26405"/>
                                <a:pt x="18358" y="26431"/>
                              </a:cubicBezTo>
                              <a:cubicBezTo>
                                <a:pt x="18367" y="26466"/>
                                <a:pt x="18376" y="26500"/>
                                <a:pt x="18371" y="26536"/>
                              </a:cubicBezTo>
                              <a:cubicBezTo>
                                <a:pt x="18364" y="26584"/>
                                <a:pt x="18328" y="26617"/>
                                <a:pt x="18284" y="26634"/>
                              </a:cubicBezTo>
                              <a:cubicBezTo>
                                <a:pt x="18251" y="26647"/>
                                <a:pt x="18219" y="26641"/>
                                <a:pt x="18192" y="26618"/>
                              </a:cubicBezTo>
                              <a:cubicBezTo>
                                <a:pt x="18164" y="26594"/>
                                <a:pt x="18150" y="26561"/>
                                <a:pt x="18143" y="26526"/>
                              </a:cubicBezTo>
                              <a:cubicBezTo>
                                <a:pt x="18138" y="26503"/>
                                <a:pt x="18135" y="26479"/>
                                <a:pt x="18153" y="26462"/>
                              </a:cubicBezTo>
                              <a:cubicBezTo>
                                <a:pt x="18169" y="26447"/>
                                <a:pt x="18197" y="26453"/>
                                <a:pt x="18214" y="26446"/>
                              </a:cubicBezTo>
                              <a:cubicBezTo>
                                <a:pt x="18233" y="26432"/>
                                <a:pt x="18242" y="26427"/>
                                <a:pt x="18261" y="26431"/>
                              </a:cubicBezTo>
                            </a:path>
                            <a:path w="3640" h="845">
                              <a:moveTo>
                                <a:pt x="18485" y="26515"/>
                              </a:moveTo>
                              <a:cubicBezTo>
                                <a:pt x="18476" y="26539"/>
                                <a:pt x="18469" y="26552"/>
                                <a:pt x="18451" y="26569"/>
                              </a:cubicBezTo>
                              <a:cubicBezTo>
                                <a:pt x="18463" y="26527"/>
                                <a:pt x="18485" y="26494"/>
                                <a:pt x="18510" y="26457"/>
                              </a:cubicBezTo>
                              <a:cubicBezTo>
                                <a:pt x="18543" y="26408"/>
                                <a:pt x="18581" y="26362"/>
                                <a:pt x="18625" y="26323"/>
                              </a:cubicBezTo>
                              <a:cubicBezTo>
                                <a:pt x="18647" y="26303"/>
                                <a:pt x="18683" y="26270"/>
                                <a:pt x="18716" y="26283"/>
                              </a:cubicBezTo>
                              <a:cubicBezTo>
                                <a:pt x="18746" y="26295"/>
                                <a:pt x="18754" y="26346"/>
                                <a:pt x="18756" y="26373"/>
                              </a:cubicBezTo>
                              <a:cubicBezTo>
                                <a:pt x="18759" y="26431"/>
                                <a:pt x="18753" y="26491"/>
                                <a:pt x="18747" y="26548"/>
                              </a:cubicBezTo>
                              <a:cubicBezTo>
                                <a:pt x="18742" y="26590"/>
                                <a:pt x="18741" y="26631"/>
                                <a:pt x="18741" y="26674"/>
                              </a:cubicBezTo>
                              <a:cubicBezTo>
                                <a:pt x="18782" y="26672"/>
                                <a:pt x="18790" y="26634"/>
                                <a:pt x="18808" y="26592"/>
                              </a:cubicBezTo>
                            </a:path>
                            <a:path w="3640" h="845">
                              <a:moveTo>
                                <a:pt x="19083" y="26036"/>
                              </a:moveTo>
                              <a:cubicBezTo>
                                <a:pt x="19078" y="26094"/>
                                <a:pt x="19064" y="26151"/>
                                <a:pt x="19052" y="26210"/>
                              </a:cubicBezTo>
                              <a:cubicBezTo>
                                <a:pt x="19039" y="26277"/>
                                <a:pt x="19024" y="26345"/>
                                <a:pt x="19021" y="26414"/>
                              </a:cubicBezTo>
                              <a:cubicBezTo>
                                <a:pt x="19019" y="26468"/>
                                <a:pt x="19016" y="26521"/>
                                <a:pt x="19038" y="26570"/>
                              </a:cubicBezTo>
                              <a:cubicBezTo>
                                <a:pt x="19046" y="26581"/>
                                <a:pt x="19049" y="26585"/>
                                <a:pt x="19059" y="26589"/>
                              </a:cubicBezTo>
                            </a:path>
                            <a:path w="3640" h="845">
                              <a:moveTo>
                                <a:pt x="18886" y="26370"/>
                              </a:moveTo>
                              <a:cubicBezTo>
                                <a:pt x="18909" y="26393"/>
                                <a:pt x="18923" y="26409"/>
                                <a:pt x="18955" y="26421"/>
                              </a:cubicBezTo>
                              <a:cubicBezTo>
                                <a:pt x="19013" y="26442"/>
                                <a:pt x="19074" y="26443"/>
                                <a:pt x="19135" y="26448"/>
                              </a:cubicBezTo>
                              <a:cubicBezTo>
                                <a:pt x="19182" y="26452"/>
                                <a:pt x="19236" y="26468"/>
                                <a:pt x="19282" y="26459"/>
                              </a:cubicBezTo>
                              <a:cubicBezTo>
                                <a:pt x="19310" y="26454"/>
                                <a:pt x="19330" y="26440"/>
                                <a:pt x="19349" y="26420"/>
                              </a:cubicBezTo>
                              <a:cubicBezTo>
                                <a:pt x="19362" y="26406"/>
                                <a:pt x="19383" y="26374"/>
                                <a:pt x="19378" y="26353"/>
                              </a:cubicBezTo>
                              <a:cubicBezTo>
                                <a:pt x="19373" y="26332"/>
                                <a:pt x="19365" y="26327"/>
                                <a:pt x="19345" y="26324"/>
                              </a:cubicBezTo>
                              <a:cubicBezTo>
                                <a:pt x="19322" y="26320"/>
                                <a:pt x="19298" y="26334"/>
                                <a:pt x="19280" y="26346"/>
                              </a:cubicBezTo>
                              <a:cubicBezTo>
                                <a:pt x="19257" y="26361"/>
                                <a:pt x="19234" y="26386"/>
                                <a:pt x="19225" y="26412"/>
                              </a:cubicBezTo>
                              <a:cubicBezTo>
                                <a:pt x="19210" y="26453"/>
                                <a:pt x="19219" y="26494"/>
                                <a:pt x="19240" y="26531"/>
                              </a:cubicBezTo>
                              <a:cubicBezTo>
                                <a:pt x="19262" y="26571"/>
                                <a:pt x="19292" y="26590"/>
                                <a:pt x="19336" y="26600"/>
                              </a:cubicBezTo>
                              <a:cubicBezTo>
                                <a:pt x="19361" y="26606"/>
                                <a:pt x="19401" y="26597"/>
                                <a:pt x="19424" y="26585"/>
                              </a:cubicBezTo>
                              <a:cubicBezTo>
                                <a:pt x="19439" y="26571"/>
                                <a:pt x="19445" y="26566"/>
                                <a:pt x="19461" y="26569"/>
                              </a:cubicBezTo>
                            </a:path>
                            <a:path w="3640" h="845">
                              <a:moveTo>
                                <a:pt x="19643" y="26278"/>
                              </a:moveTo>
                              <a:cubicBezTo>
                                <a:pt x="19651" y="26299"/>
                                <a:pt x="19657" y="26320"/>
                                <a:pt x="19663" y="26341"/>
                              </a:cubicBezTo>
                              <a:cubicBezTo>
                                <a:pt x="19669" y="26363"/>
                                <a:pt x="19677" y="26385"/>
                                <a:pt x="19679" y="26409"/>
                              </a:cubicBezTo>
                              <a:cubicBezTo>
                                <a:pt x="19681" y="26441"/>
                                <a:pt x="19673" y="26474"/>
                                <a:pt x="19661" y="26503"/>
                              </a:cubicBezTo>
                              <a:cubicBezTo>
                                <a:pt x="19642" y="26551"/>
                                <a:pt x="19610" y="26594"/>
                                <a:pt x="19573" y="26630"/>
                              </a:cubicBezTo>
                              <a:cubicBezTo>
                                <a:pt x="19561" y="26641"/>
                                <a:pt x="19522" y="26680"/>
                                <a:pt x="19503" y="26677"/>
                              </a:cubicBezTo>
                              <a:cubicBezTo>
                                <a:pt x="19489" y="26666"/>
                                <a:pt x="19486" y="26660"/>
                                <a:pt x="19494" y="26644"/>
                              </a:cubicBezTo>
                            </a:path>
                            <a:path w="3640" h="845">
                              <a:moveTo>
                                <a:pt x="19713" y="26370"/>
                              </a:moveTo>
                              <a:cubicBezTo>
                                <a:pt x="19699" y="26452"/>
                                <a:pt x="19698" y="26548"/>
                                <a:pt x="19718" y="26628"/>
                              </a:cubicBezTo>
                              <a:cubicBezTo>
                                <a:pt x="19728" y="26667"/>
                                <a:pt x="19802" y="26645"/>
                                <a:pt x="19820" y="26636"/>
                              </a:cubicBezTo>
                              <a:cubicBezTo>
                                <a:pt x="19877" y="26610"/>
                                <a:pt x="19942" y="26560"/>
                                <a:pt x="19985" y="26515"/>
                              </a:cubicBezTo>
                              <a:cubicBezTo>
                                <a:pt x="20019" y="26470"/>
                                <a:pt x="20030" y="26455"/>
                                <a:pt x="20062" y="26435"/>
                              </a:cubicBezTo>
                            </a:path>
                            <a:path w="3640" h="845">
                              <a:moveTo>
                                <a:pt x="20217" y="25884"/>
                              </a:moveTo>
                              <a:cubicBezTo>
                                <a:pt x="20210" y="25921"/>
                                <a:pt x="20196" y="25954"/>
                                <a:pt x="20185" y="25991"/>
                              </a:cubicBezTo>
                              <a:cubicBezTo>
                                <a:pt x="20167" y="26050"/>
                                <a:pt x="20156" y="26112"/>
                                <a:pt x="20142" y="26173"/>
                              </a:cubicBezTo>
                              <a:cubicBezTo>
                                <a:pt x="20123" y="26258"/>
                                <a:pt x="20106" y="26344"/>
                                <a:pt x="20089" y="26430"/>
                              </a:cubicBezTo>
                              <a:cubicBezTo>
                                <a:pt x="20073" y="26509"/>
                                <a:pt x="20058" y="26589"/>
                                <a:pt x="20043" y="26668"/>
                              </a:cubicBezTo>
                              <a:cubicBezTo>
                                <a:pt x="20027" y="26750"/>
                                <a:pt x="20023" y="26719"/>
                                <a:pt x="20024" y="26659"/>
                              </a:cubicBezTo>
                            </a:path>
                            <a:path w="3640" h="845">
                              <a:moveTo>
                                <a:pt x="19853" y="26250"/>
                              </a:moveTo>
                              <a:cubicBezTo>
                                <a:pt x="19883" y="26243"/>
                                <a:pt x="19906" y="26241"/>
                                <a:pt x="19937" y="26241"/>
                              </a:cubicBezTo>
                              <a:cubicBezTo>
                                <a:pt x="20000" y="26242"/>
                                <a:pt x="20063" y="26238"/>
                                <a:pt x="20126" y="26230"/>
                              </a:cubicBezTo>
                              <a:cubicBezTo>
                                <a:pt x="20199" y="26221"/>
                                <a:pt x="20263" y="26203"/>
                                <a:pt x="20331" y="26177"/>
                              </a:cubicBezTo>
                              <a:cubicBezTo>
                                <a:pt x="20376" y="26162"/>
                                <a:pt x="20391" y="26157"/>
                                <a:pt x="20410" y="26130"/>
                              </a:cubicBezTo>
                            </a:path>
                            <a:path w="3640" h="845">
                              <a:moveTo>
                                <a:pt x="20453" y="26089"/>
                              </a:moveTo>
                              <a:lnTo>
                                <a:pt x="20453" y="26089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14,25884" coordsize="3640,845" path="m16814,26708c16864,26674,16919,26643,16975,26616c17067,26572,17167,26558,17260,26520c17326,26493,17378,26461,17435,26421em18078,25918c18048,25923,18030,25933,18006,25955c17969,25988,17948,26034,17929,26079c17897,26154,17871,26234,17857,26314c17845,26379,17830,26462,17872,26520c17911,26574,17986,26544,18036,26530em18346,26354c18349,26380,18352,26405,18358,26431c18367,26466,18376,26500,18371,26536c18364,26584,18328,26617,18284,26634c18251,26647,18219,26641,18192,26618c18164,26594,18150,26561,18143,26526c18138,26503,18135,26479,18153,26462c18169,26447,18197,26453,18214,26446c18233,26432,18242,26427,18261,26431em18485,26515c18476,26539,18469,26552,18451,26569c18463,26527,18485,26494,18510,26457c18543,26408,18581,26362,18625,26323c18647,26303,18683,26270,18716,26283c18746,26295,18754,26346,18756,26373c18759,26431,18753,26491,18747,26548c18742,26590,18741,26631,18741,26674c18782,26672,18790,26634,18808,26592em19083,26036c19078,26094,19064,26151,19052,26210c19039,26277,19024,26345,19021,26414c19019,26468,19016,26521,19038,26570c19046,26581,19049,26585,19059,26589em18886,26370c18909,26393,18923,26409,18955,26421c19013,26442,19074,26443,19135,26448c19182,26452,19236,26468,19282,26459c19310,26454,19330,26440,19349,26420c19362,26406,19383,26374,19378,26353c19373,26332,19365,26327,19345,26324c19322,26320,19298,26334,19280,26346c19257,26361,19234,26386,19225,26412c19210,26453,19219,26494,19240,26531c19262,26571,19292,26590,19336,26600c19361,26606,19401,26597,19424,26585c19439,26571,19445,26566,19461,26569em19643,26278c19651,26299,19657,26320,19663,26341c19669,26363,19677,26385,19679,26409c19681,26441,19673,26474,19661,26503c19642,26551,19610,26594,19573,26630c19561,26641,19522,26680,19503,26677c19489,26666,19486,26660,19494,26644em19713,26370c19699,26452,19698,26548,19718,26628c19728,26667,19802,26645,19820,26636c19877,26610,19942,26560,19985,26515c20019,26470,20030,26455,20062,26435em20217,25884c20210,25921,20196,25954,20185,25991c20167,26050,20156,26112,20142,26173c20123,26258,20106,26344,20089,26430c20073,26509,20058,26589,20043,26668c20027,26750,20023,26719,20024,26659em19853,26250c19883,26243,19906,26241,19937,26241c20000,26242,20063,26238,20126,26230c20199,26221,20263,26203,20331,26177c20376,26162,20391,26157,20410,26130em20453,26089l20453,26089e" stroked="t" o:allowincell="f" style="position:absolute;margin-left:404.6pt;margin-top:294.35pt;width:103.15pt;height:23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What use is my sense of humour?</w:t>
        <w:br/>
        <w:t>I grin at Stanley, now sunk in his sixties,</w:t>
        <w:br/>
        <w:t>once a Harvard all-American fullback,</w:t>
        <w:br/>
        <w:t>(if such were possible!)</w:t>
        <w:br/>
        <w:t>still hoarding the build of a boy in his twenties,</w:t>
        <w:br/>
        <w:t>as he soaks, a ramrod</w:t>
        <w:br/>
        <w:t>with a muscle of a seal</w:t>
        <w:br/>
        <w:t>in his long tub,</w:t>
        <w:br/>
        <w:t>vaguely urinous from the Victorian plumbing.</w:t>
        <w:br/>
        <w:t>A kingly granite profile in a crimson gold-cap,</w:t>
        <w:br/>
        <w:t xml:space="preserve">worn all day, all night, </w:t>
        <w:br/>
        <w:t>he thinks only of his figure,</w:t>
        <w:br/>
        <w:t>of slimming on sherbert and ginger ale--</w:t>
        <w:br/>
        <w:t>more cut off from words than a seal.</w:t>
        <w:br/>
        <w:t>This is the way day breaks in Bowditch Hall at McLean's;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9130</wp:posOffset>
                </wp:positionH>
                <wp:positionV relativeFrom="paragraph">
                  <wp:posOffset>197485</wp:posOffset>
                </wp:positionV>
                <wp:extent cx="2957830" cy="462915"/>
                <wp:effectExtent l="9525" t="10795" r="762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6" h="1286">
                              <a:moveTo>
                                <a:pt x="7938" y="4359"/>
                              </a:moveTo>
                              <a:cubicBezTo>
                                <a:pt x="7925" y="4364"/>
                                <a:pt x="7912" y="4369"/>
                                <a:pt x="7899" y="4374"/>
                              </a:cubicBezTo>
                              <a:cubicBezTo>
                                <a:pt x="7927" y="4349"/>
                                <a:pt x="7955" y="4323"/>
                                <a:pt x="7983" y="4297"/>
                              </a:cubicBezTo>
                              <a:cubicBezTo>
                                <a:pt x="8056" y="4230"/>
                                <a:pt x="8129" y="4164"/>
                                <a:pt x="8205" y="4101"/>
                              </a:cubicBezTo>
                              <a:cubicBezTo>
                                <a:pt x="8294" y="4028"/>
                                <a:pt x="8382" y="3956"/>
                                <a:pt x="8482" y="3898"/>
                              </a:cubicBezTo>
                              <a:cubicBezTo>
                                <a:pt x="8501" y="3889"/>
                                <a:pt x="8520" y="3879"/>
                                <a:pt x="8539" y="3870"/>
                              </a:cubicBezTo>
                            </a:path>
                            <a:path w="8216" h="1286">
                              <a:moveTo>
                                <a:pt x="8791" y="3515"/>
                              </a:moveTo>
                              <a:cubicBezTo>
                                <a:pt x="8790" y="3503"/>
                                <a:pt x="8789" y="3491"/>
                                <a:pt x="8788" y="3479"/>
                              </a:cubicBezTo>
                              <a:cubicBezTo>
                                <a:pt x="8791" y="3511"/>
                                <a:pt x="8796" y="3543"/>
                                <a:pt x="8802" y="3575"/>
                              </a:cubicBezTo>
                              <a:cubicBezTo>
                                <a:pt x="8816" y="3651"/>
                                <a:pt x="8824" y="3728"/>
                                <a:pt x="8836" y="3805"/>
                              </a:cubicBezTo>
                              <a:cubicBezTo>
                                <a:pt x="8847" y="3879"/>
                                <a:pt x="8857" y="3953"/>
                                <a:pt x="8870" y="4026"/>
                              </a:cubicBezTo>
                              <a:cubicBezTo>
                                <a:pt x="8879" y="4081"/>
                                <a:pt x="8882" y="4021"/>
                                <a:pt x="8885" y="4006"/>
                              </a:cubicBezTo>
                            </a:path>
                            <a:path w="8216" h="1286">
                              <a:moveTo>
                                <a:pt x="8889" y="3719"/>
                              </a:moveTo>
                              <a:cubicBezTo>
                                <a:pt x="8914" y="3748"/>
                                <a:pt x="8939" y="3780"/>
                                <a:pt x="8979" y="3789"/>
                              </a:cubicBezTo>
                              <a:cubicBezTo>
                                <a:pt x="9020" y="3798"/>
                                <a:pt x="9047" y="3776"/>
                                <a:pt x="9076" y="3755"/>
                              </a:cubicBezTo>
                              <a:cubicBezTo>
                                <a:pt x="9107" y="3734"/>
                                <a:pt x="9118" y="3726"/>
                                <a:pt x="9125" y="3699"/>
                              </a:cubicBezTo>
                            </a:path>
                            <a:path w="8216" h="1286">
                              <a:moveTo>
                                <a:pt x="9275" y="3379"/>
                              </a:moveTo>
                              <a:cubicBezTo>
                                <a:pt x="9269" y="3428"/>
                                <a:pt x="9256" y="3474"/>
                                <a:pt x="9247" y="3524"/>
                              </a:cubicBezTo>
                              <a:cubicBezTo>
                                <a:pt x="9235" y="3587"/>
                                <a:pt x="9227" y="3650"/>
                                <a:pt x="9221" y="3714"/>
                              </a:cubicBezTo>
                              <a:cubicBezTo>
                                <a:pt x="9216" y="3766"/>
                                <a:pt x="9216" y="3816"/>
                                <a:pt x="9213" y="3868"/>
                              </a:cubicBezTo>
                              <a:cubicBezTo>
                                <a:pt x="9212" y="3890"/>
                                <a:pt x="9216" y="3904"/>
                                <a:pt x="9219" y="3926"/>
                              </a:cubicBezTo>
                            </a:path>
                            <a:path w="8216" h="1286">
                              <a:moveTo>
                                <a:pt x="9384" y="3847"/>
                              </a:moveTo>
                              <a:cubicBezTo>
                                <a:pt x="9375" y="3881"/>
                                <a:pt x="9377" y="3916"/>
                                <a:pt x="9376" y="3953"/>
                              </a:cubicBezTo>
                              <a:cubicBezTo>
                                <a:pt x="9376" y="3965"/>
                                <a:pt x="9373" y="4051"/>
                                <a:pt x="9381" y="3992"/>
                              </a:cubicBezTo>
                            </a:path>
                            <a:path w="8216" h="1286">
                              <a:moveTo>
                                <a:pt x="9455" y="3587"/>
                              </a:moveTo>
                              <a:cubicBezTo>
                                <a:pt x="9468" y="3616"/>
                                <a:pt x="9435" y="3637"/>
                                <a:pt x="9461" y="3616"/>
                              </a:cubicBezTo>
                            </a:path>
                            <a:path w="8216" h="1286">
                              <a:moveTo>
                                <a:pt x="9557" y="3793"/>
                              </a:moveTo>
                              <a:cubicBezTo>
                                <a:pt x="9556" y="3814"/>
                                <a:pt x="9545" y="3865"/>
                                <a:pt x="9557" y="3883"/>
                              </a:cubicBezTo>
                              <a:cubicBezTo>
                                <a:pt x="9563" y="3888"/>
                                <a:pt x="9569" y="3892"/>
                                <a:pt x="9575" y="3897"/>
                              </a:cubicBezTo>
                              <a:cubicBezTo>
                                <a:pt x="9605" y="3885"/>
                                <a:pt x="9623" y="3870"/>
                                <a:pt x="9643" y="3844"/>
                              </a:cubicBezTo>
                              <a:cubicBezTo>
                                <a:pt x="9676" y="3801"/>
                                <a:pt x="9705" y="3749"/>
                                <a:pt x="9713" y="3695"/>
                              </a:cubicBezTo>
                              <a:cubicBezTo>
                                <a:pt x="9718" y="3663"/>
                                <a:pt x="9715" y="3665"/>
                                <a:pt x="9692" y="3649"/>
                              </a:cubicBezTo>
                              <a:cubicBezTo>
                                <a:pt x="9660" y="3669"/>
                                <a:pt x="9638" y="3694"/>
                                <a:pt x="9616" y="3725"/>
                              </a:cubicBezTo>
                              <a:cubicBezTo>
                                <a:pt x="9588" y="3765"/>
                                <a:pt x="9563" y="3810"/>
                                <a:pt x="9550" y="3858"/>
                              </a:cubicBezTo>
                              <a:cubicBezTo>
                                <a:pt x="9542" y="3888"/>
                                <a:pt x="9535" y="3935"/>
                                <a:pt x="9571" y="3952"/>
                              </a:cubicBezTo>
                              <a:cubicBezTo>
                                <a:pt x="9607" y="3969"/>
                                <a:pt x="9657" y="3932"/>
                                <a:pt x="9686" y="3918"/>
                              </a:cubicBezTo>
                              <a:cubicBezTo>
                                <a:pt x="9700" y="3912"/>
                                <a:pt x="9713" y="3906"/>
                                <a:pt x="9727" y="3900"/>
                              </a:cubicBezTo>
                            </a:path>
                            <a:path w="8216" h="1286">
                              <a:moveTo>
                                <a:pt x="9937" y="3920"/>
                              </a:moveTo>
                              <a:cubicBezTo>
                                <a:pt x="9912" y="3923"/>
                                <a:pt x="9892" y="3924"/>
                                <a:pt x="9888" y="3892"/>
                              </a:cubicBezTo>
                              <a:cubicBezTo>
                                <a:pt x="9885" y="3862"/>
                                <a:pt x="9903" y="3836"/>
                                <a:pt x="9921" y="3814"/>
                              </a:cubicBezTo>
                              <a:cubicBezTo>
                                <a:pt x="9947" y="3783"/>
                                <a:pt x="9981" y="3762"/>
                                <a:pt x="10017" y="3744"/>
                              </a:cubicBezTo>
                              <a:cubicBezTo>
                                <a:pt x="10052" y="3727"/>
                                <a:pt x="10095" y="3712"/>
                                <a:pt x="10126" y="3691"/>
                              </a:cubicBezTo>
                              <a:cubicBezTo>
                                <a:pt x="10143" y="3673"/>
                                <a:pt x="10148" y="3667"/>
                                <a:pt x="10166" y="3665"/>
                              </a:cubicBezTo>
                            </a:path>
                            <a:path w="8216" h="1286">
                              <a:moveTo>
                                <a:pt x="10238" y="3648"/>
                              </a:moveTo>
                              <a:cubicBezTo>
                                <a:pt x="10210" y="3657"/>
                                <a:pt x="10193" y="3671"/>
                                <a:pt x="10173" y="3693"/>
                              </a:cubicBezTo>
                              <a:cubicBezTo>
                                <a:pt x="10147" y="3721"/>
                                <a:pt x="10135" y="3751"/>
                                <a:pt x="10123" y="3787"/>
                              </a:cubicBezTo>
                              <a:cubicBezTo>
                                <a:pt x="10116" y="3807"/>
                                <a:pt x="10114" y="3813"/>
                                <a:pt x="10119" y="3827"/>
                              </a:cubicBezTo>
                              <a:cubicBezTo>
                                <a:pt x="10147" y="3852"/>
                                <a:pt x="10168" y="3827"/>
                                <a:pt x="10194" y="3804"/>
                              </a:cubicBezTo>
                              <a:cubicBezTo>
                                <a:pt x="10269" y="3739"/>
                                <a:pt x="10328" y="3655"/>
                                <a:pt x="10406" y="3594"/>
                              </a:cubicBezTo>
                              <a:cubicBezTo>
                                <a:pt x="10431" y="3574"/>
                                <a:pt x="10458" y="3568"/>
                                <a:pt x="10469" y="3602"/>
                              </a:cubicBezTo>
                              <a:cubicBezTo>
                                <a:pt x="10480" y="3636"/>
                                <a:pt x="10467" y="3674"/>
                                <a:pt x="10460" y="3708"/>
                              </a:cubicBezTo>
                              <a:cubicBezTo>
                                <a:pt x="10457" y="3722"/>
                                <a:pt x="10429" y="3812"/>
                                <a:pt x="10455" y="3737"/>
                              </a:cubicBezTo>
                            </a:path>
                            <a:path w="8216" h="1286">
                              <a:moveTo>
                                <a:pt x="10570" y="3703"/>
                              </a:moveTo>
                              <a:cubicBezTo>
                                <a:pt x="10563" y="3731"/>
                                <a:pt x="10555" y="3760"/>
                                <a:pt x="10536" y="3783"/>
                              </a:cubicBezTo>
                              <a:cubicBezTo>
                                <a:pt x="10533" y="3786"/>
                                <a:pt x="10530" y="3788"/>
                                <a:pt x="10527" y="3791"/>
                              </a:cubicBezTo>
                              <a:cubicBezTo>
                                <a:pt x="10525" y="3751"/>
                                <a:pt x="10536" y="3726"/>
                                <a:pt x="10562" y="3693"/>
                              </a:cubicBezTo>
                              <a:cubicBezTo>
                                <a:pt x="10591" y="3656"/>
                                <a:pt x="10626" y="3623"/>
                                <a:pt x="10672" y="3608"/>
                              </a:cubicBezTo>
                              <a:cubicBezTo>
                                <a:pt x="10718" y="3593"/>
                                <a:pt x="10763" y="3606"/>
                                <a:pt x="10809" y="3615"/>
                              </a:cubicBezTo>
                              <a:cubicBezTo>
                                <a:pt x="10839" y="3621"/>
                                <a:pt x="10847" y="3624"/>
                                <a:pt x="10866" y="3619"/>
                              </a:cubicBezTo>
                            </a:path>
                            <a:path w="8216" h="1286">
                              <a:moveTo>
                                <a:pt x="10944" y="3623"/>
                              </a:moveTo>
                              <a:cubicBezTo>
                                <a:pt x="10922" y="3625"/>
                                <a:pt x="10899" y="3634"/>
                                <a:pt x="10885" y="3654"/>
                              </a:cubicBezTo>
                              <a:cubicBezTo>
                                <a:pt x="10866" y="3681"/>
                                <a:pt x="10865" y="3720"/>
                                <a:pt x="10865" y="3751"/>
                              </a:cubicBezTo>
                              <a:cubicBezTo>
                                <a:pt x="10865" y="3818"/>
                                <a:pt x="10877" y="3892"/>
                                <a:pt x="10903" y="3953"/>
                              </a:cubicBezTo>
                              <a:cubicBezTo>
                                <a:pt x="10921" y="3994"/>
                                <a:pt x="10962" y="4033"/>
                                <a:pt x="11012" y="4012"/>
                              </a:cubicBezTo>
                              <a:cubicBezTo>
                                <a:pt x="11066" y="3989"/>
                                <a:pt x="11098" y="3934"/>
                                <a:pt x="11131" y="3891"/>
                              </a:cubicBezTo>
                            </a:path>
                            <a:path w="8216" h="1286">
                              <a:moveTo>
                                <a:pt x="11383" y="3241"/>
                              </a:moveTo>
                              <a:cubicBezTo>
                                <a:pt x="11397" y="3261"/>
                                <a:pt x="11393" y="3283"/>
                                <a:pt x="11391" y="3309"/>
                              </a:cubicBezTo>
                              <a:cubicBezTo>
                                <a:pt x="11386" y="3362"/>
                                <a:pt x="11376" y="3415"/>
                                <a:pt x="11367" y="3468"/>
                              </a:cubicBezTo>
                              <a:cubicBezTo>
                                <a:pt x="11355" y="3535"/>
                                <a:pt x="11343" y="3603"/>
                                <a:pt x="11336" y="3671"/>
                              </a:cubicBezTo>
                              <a:cubicBezTo>
                                <a:pt x="11332" y="3709"/>
                                <a:pt x="11326" y="3747"/>
                                <a:pt x="11346" y="3778"/>
                              </a:cubicBezTo>
                              <a:cubicBezTo>
                                <a:pt x="11376" y="3773"/>
                                <a:pt x="11386" y="3754"/>
                                <a:pt x="11405" y="3731"/>
                              </a:cubicBezTo>
                              <a:cubicBezTo>
                                <a:pt x="11421" y="3712"/>
                                <a:pt x="11436" y="3677"/>
                                <a:pt x="11456" y="3662"/>
                              </a:cubicBezTo>
                              <a:cubicBezTo>
                                <a:pt x="11460" y="3661"/>
                                <a:pt x="11464" y="3659"/>
                                <a:pt x="11468" y="3658"/>
                              </a:cubicBezTo>
                              <a:cubicBezTo>
                                <a:pt x="11469" y="3679"/>
                                <a:pt x="11469" y="3699"/>
                                <a:pt x="11468" y="3720"/>
                              </a:cubicBezTo>
                              <a:cubicBezTo>
                                <a:pt x="11467" y="3732"/>
                                <a:pt x="11463" y="3768"/>
                                <a:pt x="11485" y="3769"/>
                              </a:cubicBezTo>
                              <a:cubicBezTo>
                                <a:pt x="11491" y="3767"/>
                                <a:pt x="11498" y="3764"/>
                                <a:pt x="11504" y="3762"/>
                              </a:cubicBezTo>
                            </a:path>
                            <a:path w="8216" h="1286">
                              <a:moveTo>
                                <a:pt x="11660" y="3664"/>
                              </a:moveTo>
                              <a:cubicBezTo>
                                <a:pt x="11649" y="3649"/>
                                <a:pt x="11643" y="3641"/>
                                <a:pt x="11624" y="3629"/>
                              </a:cubicBezTo>
                              <a:cubicBezTo>
                                <a:pt x="11611" y="3651"/>
                                <a:pt x="11606" y="3662"/>
                                <a:pt x="11606" y="3690"/>
                              </a:cubicBezTo>
                              <a:cubicBezTo>
                                <a:pt x="11607" y="3707"/>
                                <a:pt x="11607" y="3712"/>
                                <a:pt x="11611" y="3722"/>
                              </a:cubicBezTo>
                              <a:cubicBezTo>
                                <a:pt x="11644" y="3728"/>
                                <a:pt x="11649" y="3719"/>
                                <a:pt x="11673" y="3694"/>
                              </a:cubicBezTo>
                              <a:cubicBezTo>
                                <a:pt x="11684" y="3683"/>
                                <a:pt x="11711" y="3643"/>
                                <a:pt x="11730" y="3644"/>
                              </a:cubicBezTo>
                              <a:cubicBezTo>
                                <a:pt x="11755" y="3645"/>
                                <a:pt x="11749" y="3663"/>
                                <a:pt x="11757" y="3679"/>
                              </a:cubicBezTo>
                              <a:cubicBezTo>
                                <a:pt x="11759" y="3691"/>
                                <a:pt x="11760" y="3695"/>
                                <a:pt x="11769" y="3699"/>
                              </a:cubicBezTo>
                              <a:cubicBezTo>
                                <a:pt x="11797" y="3672"/>
                                <a:pt x="11812" y="3640"/>
                                <a:pt x="11829" y="3604"/>
                              </a:cubicBezTo>
                              <a:cubicBezTo>
                                <a:pt x="11884" y="3489"/>
                                <a:pt x="11926" y="3367"/>
                                <a:pt x="11988" y="3256"/>
                              </a:cubicBezTo>
                              <a:cubicBezTo>
                                <a:pt x="11998" y="3238"/>
                                <a:pt x="12009" y="3224"/>
                                <a:pt x="12020" y="3208"/>
                              </a:cubicBezTo>
                              <a:cubicBezTo>
                                <a:pt x="12022" y="3263"/>
                                <a:pt x="12024" y="3318"/>
                                <a:pt x="12028" y="3373"/>
                              </a:cubicBezTo>
                              <a:cubicBezTo>
                                <a:pt x="12034" y="3459"/>
                                <a:pt x="12042" y="3545"/>
                                <a:pt x="12057" y="3630"/>
                              </a:cubicBezTo>
                              <a:cubicBezTo>
                                <a:pt x="12069" y="3683"/>
                                <a:pt x="12072" y="3697"/>
                                <a:pt x="12073" y="3731"/>
                              </a:cubicBezTo>
                            </a:path>
                            <a:path w="8216" h="1286">
                              <a:moveTo>
                                <a:pt x="12326" y="3733"/>
                              </a:moveTo>
                              <a:cubicBezTo>
                                <a:pt x="12320" y="3754"/>
                                <a:pt x="12313" y="3789"/>
                                <a:pt x="12296" y="3805"/>
                              </a:cubicBezTo>
                              <a:cubicBezTo>
                                <a:pt x="12297" y="3800"/>
                                <a:pt x="12297" y="3795"/>
                                <a:pt x="12298" y="3790"/>
                              </a:cubicBezTo>
                              <a:cubicBezTo>
                                <a:pt x="12314" y="3748"/>
                                <a:pt x="12326" y="3704"/>
                                <a:pt x="12344" y="3663"/>
                              </a:cubicBezTo>
                              <a:cubicBezTo>
                                <a:pt x="12378" y="3585"/>
                                <a:pt x="12417" y="3508"/>
                                <a:pt x="12460" y="3435"/>
                              </a:cubicBezTo>
                              <a:cubicBezTo>
                                <a:pt x="12500" y="3368"/>
                                <a:pt x="12545" y="3301"/>
                                <a:pt x="12605" y="3250"/>
                              </a:cubicBezTo>
                              <a:cubicBezTo>
                                <a:pt x="12631" y="3231"/>
                                <a:pt x="12637" y="3225"/>
                                <a:pt x="12658" y="3221"/>
                              </a:cubicBezTo>
                              <a:cubicBezTo>
                                <a:pt x="12694" y="3238"/>
                                <a:pt x="12697" y="3265"/>
                                <a:pt x="12701" y="3306"/>
                              </a:cubicBezTo>
                              <a:cubicBezTo>
                                <a:pt x="12709" y="3382"/>
                                <a:pt x="12712" y="3459"/>
                                <a:pt x="12717" y="3535"/>
                              </a:cubicBezTo>
                              <a:cubicBezTo>
                                <a:pt x="12723" y="3621"/>
                                <a:pt x="12735" y="3708"/>
                                <a:pt x="12738" y="3794"/>
                              </a:cubicBezTo>
                              <a:cubicBezTo>
                                <a:pt x="12739" y="3833"/>
                                <a:pt x="12740" y="3814"/>
                                <a:pt x="12729" y="3792"/>
                              </a:cubicBezTo>
                            </a:path>
                            <a:path w="8216" h="1286">
                              <a:moveTo>
                                <a:pt x="12515" y="3620"/>
                              </a:moveTo>
                              <a:cubicBezTo>
                                <a:pt x="12491" y="3619"/>
                                <a:pt x="12483" y="3618"/>
                                <a:pt x="12468" y="3623"/>
                              </a:cubicBezTo>
                              <a:cubicBezTo>
                                <a:pt x="12484" y="3610"/>
                                <a:pt x="12505" y="3605"/>
                                <a:pt x="12526" y="3597"/>
                              </a:cubicBezTo>
                              <a:cubicBezTo>
                                <a:pt x="12558" y="3586"/>
                                <a:pt x="12591" y="3574"/>
                                <a:pt x="12621" y="3558"/>
                              </a:cubicBezTo>
                              <a:cubicBezTo>
                                <a:pt x="12665" y="3535"/>
                                <a:pt x="12709" y="3513"/>
                                <a:pt x="12755" y="3492"/>
                              </a:cubicBezTo>
                            </a:path>
                            <a:path w="8216" h="1286">
                              <a:moveTo>
                                <a:pt x="13025" y="3626"/>
                              </a:moveTo>
                              <a:cubicBezTo>
                                <a:pt x="13016" y="3654"/>
                                <a:pt x="13007" y="3684"/>
                                <a:pt x="12987" y="3707"/>
                              </a:cubicBezTo>
                              <a:cubicBezTo>
                                <a:pt x="12982" y="3711"/>
                                <a:pt x="12978" y="3716"/>
                                <a:pt x="12973" y="3720"/>
                              </a:cubicBezTo>
                              <a:cubicBezTo>
                                <a:pt x="12974" y="3685"/>
                                <a:pt x="12982" y="3656"/>
                                <a:pt x="12999" y="3624"/>
                              </a:cubicBezTo>
                              <a:cubicBezTo>
                                <a:pt x="13020" y="3585"/>
                                <a:pt x="13043" y="3552"/>
                                <a:pt x="13079" y="3525"/>
                              </a:cubicBezTo>
                              <a:cubicBezTo>
                                <a:pt x="13115" y="3498"/>
                                <a:pt x="13155" y="3495"/>
                                <a:pt x="13197" y="3497"/>
                              </a:cubicBezTo>
                            </a:path>
                            <a:path w="8216" h="1286">
                              <a:moveTo>
                                <a:pt x="13373" y="3542"/>
                              </a:moveTo>
                              <a:cubicBezTo>
                                <a:pt x="13361" y="3571"/>
                                <a:pt x="13354" y="3598"/>
                                <a:pt x="13343" y="3628"/>
                              </a:cubicBezTo>
                              <a:cubicBezTo>
                                <a:pt x="13334" y="3651"/>
                                <a:pt x="13337" y="3661"/>
                                <a:pt x="13319" y="3665"/>
                              </a:cubicBezTo>
                            </a:path>
                            <a:path w="8216" h="1286">
                              <a:moveTo>
                                <a:pt x="13374" y="3247"/>
                              </a:moveTo>
                              <a:cubicBezTo>
                                <a:pt x="13384" y="3268"/>
                                <a:pt x="13385" y="3271"/>
                                <a:pt x="13382" y="3296"/>
                              </a:cubicBezTo>
                              <a:cubicBezTo>
                                <a:pt x="13374" y="3275"/>
                                <a:pt x="13381" y="3266"/>
                                <a:pt x="13386" y="3235"/>
                              </a:cubicBezTo>
                            </a:path>
                            <a:path w="8216" h="1286">
                              <a:moveTo>
                                <a:pt x="13753" y="3304"/>
                              </a:moveTo>
                              <a:cubicBezTo>
                                <a:pt x="13741" y="3315"/>
                                <a:pt x="13728" y="3322"/>
                                <a:pt x="13711" y="3326"/>
                              </a:cubicBezTo>
                              <a:cubicBezTo>
                                <a:pt x="13679" y="3334"/>
                                <a:pt x="13661" y="3357"/>
                                <a:pt x="13669" y="3391"/>
                              </a:cubicBezTo>
                              <a:cubicBezTo>
                                <a:pt x="13676" y="3419"/>
                                <a:pt x="13686" y="3447"/>
                                <a:pt x="13689" y="3475"/>
                              </a:cubicBezTo>
                              <a:cubicBezTo>
                                <a:pt x="13693" y="3510"/>
                                <a:pt x="13693" y="3545"/>
                                <a:pt x="13684" y="3580"/>
                              </a:cubicBezTo>
                              <a:cubicBezTo>
                                <a:pt x="13673" y="3623"/>
                                <a:pt x="13653" y="3665"/>
                                <a:pt x="13631" y="3704"/>
                              </a:cubicBezTo>
                              <a:cubicBezTo>
                                <a:pt x="13618" y="3728"/>
                                <a:pt x="13588" y="3789"/>
                                <a:pt x="13563" y="3802"/>
                              </a:cubicBezTo>
                              <a:cubicBezTo>
                                <a:pt x="13524" y="3823"/>
                                <a:pt x="13542" y="3761"/>
                                <a:pt x="13544" y="3752"/>
                              </a:cubicBezTo>
                            </a:path>
                            <a:path w="8216" h="1286">
                              <a:moveTo>
                                <a:pt x="13997" y="3111"/>
                              </a:moveTo>
                              <a:cubicBezTo>
                                <a:pt x="14015" y="3104"/>
                                <a:pt x="14019" y="3101"/>
                                <a:pt x="14030" y="3106"/>
                              </a:cubicBezTo>
                              <a:cubicBezTo>
                                <a:pt x="14024" y="3142"/>
                                <a:pt x="14017" y="3178"/>
                                <a:pt x="14009" y="3214"/>
                              </a:cubicBezTo>
                              <a:cubicBezTo>
                                <a:pt x="13995" y="3282"/>
                                <a:pt x="13981" y="3351"/>
                                <a:pt x="13962" y="3418"/>
                              </a:cubicBezTo>
                              <a:cubicBezTo>
                                <a:pt x="13945" y="3477"/>
                                <a:pt x="13925" y="3529"/>
                                <a:pt x="13898" y="3583"/>
                              </a:cubicBezTo>
                              <a:cubicBezTo>
                                <a:pt x="13889" y="3604"/>
                                <a:pt x="13888" y="3612"/>
                                <a:pt x="13871" y="3612"/>
                              </a:cubicBezTo>
                            </a:path>
                            <a:path w="8216" h="1286">
                              <a:moveTo>
                                <a:pt x="13855" y="3530"/>
                              </a:moveTo>
                              <a:cubicBezTo>
                                <a:pt x="13874" y="3525"/>
                                <a:pt x="13892" y="3518"/>
                                <a:pt x="13911" y="3513"/>
                              </a:cubicBezTo>
                              <a:cubicBezTo>
                                <a:pt x="13941" y="3504"/>
                                <a:pt x="13970" y="3504"/>
                                <a:pt x="14000" y="3501"/>
                              </a:cubicBezTo>
                              <a:cubicBezTo>
                                <a:pt x="14038" y="3497"/>
                                <a:pt x="14079" y="3494"/>
                                <a:pt x="14116" y="3483"/>
                              </a:cubicBezTo>
                              <a:cubicBezTo>
                                <a:pt x="14157" y="3471"/>
                                <a:pt x="14198" y="3461"/>
                                <a:pt x="14226" y="3425"/>
                              </a:cubicBezTo>
                              <a:cubicBezTo>
                                <a:pt x="14230" y="3417"/>
                                <a:pt x="14234" y="3409"/>
                                <a:pt x="14238" y="3401"/>
                              </a:cubicBezTo>
                            </a:path>
                            <a:path w="8216" h="1286">
                              <a:moveTo>
                                <a:pt x="14320" y="3416"/>
                              </a:moveTo>
                              <a:cubicBezTo>
                                <a:pt x="14336" y="3401"/>
                                <a:pt x="14347" y="3383"/>
                                <a:pt x="14361" y="3366"/>
                              </a:cubicBezTo>
                              <a:cubicBezTo>
                                <a:pt x="14378" y="3344"/>
                                <a:pt x="14397" y="3325"/>
                                <a:pt x="14425" y="3319"/>
                              </a:cubicBezTo>
                              <a:cubicBezTo>
                                <a:pt x="14452" y="3313"/>
                                <a:pt x="14474" y="3338"/>
                                <a:pt x="14485" y="3360"/>
                              </a:cubicBezTo>
                              <a:cubicBezTo>
                                <a:pt x="14502" y="3395"/>
                                <a:pt x="14504" y="3439"/>
                                <a:pt x="14499" y="3477"/>
                              </a:cubicBezTo>
                              <a:cubicBezTo>
                                <a:pt x="14493" y="3518"/>
                                <a:pt x="14471" y="3561"/>
                                <a:pt x="14431" y="3578"/>
                              </a:cubicBezTo>
                              <a:cubicBezTo>
                                <a:pt x="14407" y="3588"/>
                                <a:pt x="14370" y="3581"/>
                                <a:pt x="14351" y="3563"/>
                              </a:cubicBezTo>
                              <a:cubicBezTo>
                                <a:pt x="14332" y="3545"/>
                                <a:pt x="14318" y="3514"/>
                                <a:pt x="14314" y="3489"/>
                              </a:cubicBezTo>
                              <a:cubicBezTo>
                                <a:pt x="14311" y="3469"/>
                                <a:pt x="14319" y="3433"/>
                                <a:pt x="14336" y="3419"/>
                              </a:cubicBezTo>
                              <a:cubicBezTo>
                                <a:pt x="14355" y="3403"/>
                                <a:pt x="14372" y="3394"/>
                                <a:pt x="14394" y="3382"/>
                              </a:cubicBezTo>
                            </a:path>
                            <a:path w="8216" h="1286">
                              <a:moveTo>
                                <a:pt x="14682" y="3455"/>
                              </a:moveTo>
                              <a:cubicBezTo>
                                <a:pt x="14683" y="3482"/>
                                <a:pt x="14682" y="3499"/>
                                <a:pt x="14678" y="3524"/>
                              </a:cubicBezTo>
                              <a:cubicBezTo>
                                <a:pt x="14700" y="3489"/>
                                <a:pt x="14712" y="3452"/>
                                <a:pt x="14732" y="3416"/>
                              </a:cubicBezTo>
                              <a:cubicBezTo>
                                <a:pt x="14759" y="3368"/>
                                <a:pt x="14795" y="3307"/>
                                <a:pt x="14839" y="3272"/>
                              </a:cubicBezTo>
                              <a:cubicBezTo>
                                <a:pt x="14879" y="3240"/>
                                <a:pt x="14925" y="3235"/>
                                <a:pt x="14969" y="3221"/>
                              </a:cubicBezTo>
                              <a:cubicBezTo>
                                <a:pt x="14975" y="3218"/>
                                <a:pt x="14982" y="3214"/>
                                <a:pt x="14988" y="3211"/>
                              </a:cubicBezTo>
                            </a:path>
                            <a:path w="8216" h="1286">
                              <a:moveTo>
                                <a:pt x="14686" y="3523"/>
                              </a:moveTo>
                              <a:cubicBezTo>
                                <a:pt x="14671" y="3540"/>
                                <a:pt x="14661" y="3551"/>
                                <a:pt x="14658" y="3575"/>
                              </a:cubicBezTo>
                              <a:cubicBezTo>
                                <a:pt x="14656" y="3593"/>
                                <a:pt x="14665" y="3618"/>
                                <a:pt x="14675" y="3632"/>
                              </a:cubicBezTo>
                              <a:cubicBezTo>
                                <a:pt x="14698" y="3666"/>
                                <a:pt x="14735" y="3685"/>
                                <a:pt x="14775" y="3691"/>
                              </a:cubicBezTo>
                              <a:cubicBezTo>
                                <a:pt x="14839" y="3700"/>
                                <a:pt x="14907" y="3683"/>
                                <a:pt x="14958" y="3643"/>
                              </a:cubicBezTo>
                              <a:cubicBezTo>
                                <a:pt x="14971" y="3629"/>
                                <a:pt x="14984" y="3616"/>
                                <a:pt x="14997" y="3602"/>
                              </a:cubicBezTo>
                            </a:path>
                            <a:path w="8216" h="1286">
                              <a:moveTo>
                                <a:pt x="15156" y="3382"/>
                              </a:moveTo>
                              <a:cubicBezTo>
                                <a:pt x="15153" y="3404"/>
                                <a:pt x="15151" y="3426"/>
                                <a:pt x="15151" y="3448"/>
                              </a:cubicBezTo>
                              <a:cubicBezTo>
                                <a:pt x="15151" y="3469"/>
                                <a:pt x="15151" y="3489"/>
                                <a:pt x="15148" y="3510"/>
                              </a:cubicBezTo>
                              <a:cubicBezTo>
                                <a:pt x="15145" y="3531"/>
                                <a:pt x="15139" y="3543"/>
                                <a:pt x="15126" y="3558"/>
                              </a:cubicBezTo>
                              <a:cubicBezTo>
                                <a:pt x="15113" y="3539"/>
                                <a:pt x="15113" y="3530"/>
                                <a:pt x="15120" y="3507"/>
                              </a:cubicBezTo>
                              <a:cubicBezTo>
                                <a:pt x="15128" y="3480"/>
                                <a:pt x="15146" y="3457"/>
                                <a:pt x="15166" y="3438"/>
                              </a:cubicBezTo>
                              <a:cubicBezTo>
                                <a:pt x="15189" y="3416"/>
                                <a:pt x="15217" y="3393"/>
                                <a:pt x="15246" y="3379"/>
                              </a:cubicBezTo>
                              <a:cubicBezTo>
                                <a:pt x="15275" y="3365"/>
                                <a:pt x="15306" y="3363"/>
                                <a:pt x="15336" y="3354"/>
                              </a:cubicBezTo>
                              <a:cubicBezTo>
                                <a:pt x="15354" y="3345"/>
                                <a:pt x="15362" y="3342"/>
                                <a:pt x="15377" y="3347"/>
                              </a:cubicBezTo>
                            </a:path>
                            <a:path w="8216" h="1286">
                              <a:moveTo>
                                <a:pt x="15510" y="3254"/>
                              </a:moveTo>
                              <a:cubicBezTo>
                                <a:pt x="15482" y="3280"/>
                                <a:pt x="15453" y="3304"/>
                                <a:pt x="15427" y="3332"/>
                              </a:cubicBezTo>
                              <a:cubicBezTo>
                                <a:pt x="15410" y="3351"/>
                                <a:pt x="15387" y="3369"/>
                                <a:pt x="15375" y="3392"/>
                              </a:cubicBezTo>
                              <a:cubicBezTo>
                                <a:pt x="15366" y="3410"/>
                                <a:pt x="15372" y="3413"/>
                                <a:pt x="15382" y="3428"/>
                              </a:cubicBezTo>
                              <a:cubicBezTo>
                                <a:pt x="15411" y="3429"/>
                                <a:pt x="15433" y="3415"/>
                                <a:pt x="15456" y="3395"/>
                              </a:cubicBezTo>
                              <a:cubicBezTo>
                                <a:pt x="15504" y="3353"/>
                                <a:pt x="15544" y="3295"/>
                                <a:pt x="15580" y="3243"/>
                              </a:cubicBezTo>
                              <a:cubicBezTo>
                                <a:pt x="15593" y="3223"/>
                                <a:pt x="15595" y="3218"/>
                                <a:pt x="15605" y="3207"/>
                              </a:cubicBezTo>
                              <a:cubicBezTo>
                                <a:pt x="15598" y="3236"/>
                                <a:pt x="15587" y="3261"/>
                                <a:pt x="15578" y="3289"/>
                              </a:cubicBezTo>
                              <a:cubicBezTo>
                                <a:pt x="15569" y="3317"/>
                                <a:pt x="15564" y="3347"/>
                                <a:pt x="15564" y="3377"/>
                              </a:cubicBezTo>
                              <a:cubicBezTo>
                                <a:pt x="15565" y="3393"/>
                                <a:pt x="15566" y="3398"/>
                                <a:pt x="15580" y="3400"/>
                              </a:cubicBezTo>
                              <a:cubicBezTo>
                                <a:pt x="15608" y="3386"/>
                                <a:pt x="15622" y="3359"/>
                                <a:pt x="15640" y="3330"/>
                              </a:cubicBezTo>
                            </a:path>
                            <a:path w="8216" h="1286">
                              <a:moveTo>
                                <a:pt x="15794" y="3089"/>
                              </a:moveTo>
                              <a:cubicBezTo>
                                <a:pt x="15788" y="3106"/>
                                <a:pt x="15779" y="3130"/>
                                <a:pt x="15766" y="3154"/>
                              </a:cubicBezTo>
                              <a:cubicBezTo>
                                <a:pt x="15750" y="3184"/>
                                <a:pt x="15736" y="3219"/>
                                <a:pt x="15729" y="3253"/>
                              </a:cubicBezTo>
                              <a:cubicBezTo>
                                <a:pt x="15726" y="3273"/>
                                <a:pt x="15725" y="3278"/>
                                <a:pt x="15729" y="3291"/>
                              </a:cubicBezTo>
                              <a:cubicBezTo>
                                <a:pt x="15770" y="3293"/>
                                <a:pt x="15778" y="3291"/>
                                <a:pt x="15812" y="3255"/>
                              </a:cubicBezTo>
                              <a:cubicBezTo>
                                <a:pt x="15850" y="3215"/>
                                <a:pt x="15880" y="3166"/>
                                <a:pt x="15921" y="3138"/>
                              </a:cubicBezTo>
                              <a:cubicBezTo>
                                <a:pt x="15920" y="3169"/>
                                <a:pt x="15918" y="3200"/>
                                <a:pt x="15913" y="3232"/>
                              </a:cubicBezTo>
                              <a:cubicBezTo>
                                <a:pt x="15909" y="3256"/>
                                <a:pt x="15909" y="3279"/>
                                <a:pt x="15908" y="3303"/>
                              </a:cubicBezTo>
                              <a:cubicBezTo>
                                <a:pt x="15938" y="3294"/>
                                <a:pt x="15952" y="3286"/>
                                <a:pt x="15981" y="3256"/>
                              </a:cubicBezTo>
                              <a:cubicBezTo>
                                <a:pt x="16024" y="3213"/>
                                <a:pt x="16054" y="3179"/>
                                <a:pt x="16109" y="3175"/>
                              </a:cubicBezTo>
                              <a:cubicBezTo>
                                <a:pt x="16105" y="3226"/>
                                <a:pt x="16098" y="3257"/>
                                <a:pt x="16069" y="3306"/>
                              </a:cubicBezTo>
                              <a:cubicBezTo>
                                <a:pt x="16009" y="3406"/>
                                <a:pt x="15929" y="3495"/>
                                <a:pt x="15850" y="3580"/>
                              </a:cubicBezTo>
                              <a:cubicBezTo>
                                <a:pt x="15777" y="3658"/>
                                <a:pt x="15677" y="3762"/>
                                <a:pt x="15575" y="3802"/>
                              </a:cubicBezTo>
                              <a:cubicBezTo>
                                <a:pt x="15521" y="3810"/>
                                <a:pt x="15508" y="3813"/>
                                <a:pt x="15474" y="38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99,3089" coordsize="8216,1286" path="m7938,4359c7925,4364,7912,4369,7899,4374c7927,4349,7955,4323,7983,4297c8056,4230,8129,4164,8205,4101c8294,4028,8382,3956,8482,3898c8501,3889,8520,3879,8539,3870em8791,3515c8790,3503,8789,3491,8788,3479c8791,3511,8796,3543,8802,3575c8816,3651,8824,3728,8836,3805c8847,3879,8857,3953,8870,4026c8879,4081,8882,4021,8885,4006em8889,3719c8914,3748,8939,3780,8979,3789c9020,3798,9047,3776,9076,3755c9107,3734,9118,3726,9125,3699em9275,3379c9269,3428,9256,3474,9247,3524c9235,3587,9227,3650,9221,3714c9216,3766,9216,3816,9213,3868c9212,3890,9216,3904,9219,3926em9384,3847c9375,3881,9377,3916,9376,3953c9376,3965,9373,4051,9381,3992em9455,3587c9468,3616,9435,3637,9461,3616em9557,3793c9556,3814,9545,3865,9557,3883c9563,3888,9569,3892,9575,3897c9605,3885,9623,3870,9643,3844c9676,3801,9705,3749,9713,3695c9718,3663,9715,3665,9692,3649c9660,3669,9638,3694,9616,3725c9588,3765,9563,3810,9550,3858c9542,3888,9535,3935,9571,3952c9607,3969,9657,3932,9686,3918c9700,3912,9713,3906,9727,3900em9937,3920c9912,3923,9892,3924,9888,3892c9885,3862,9903,3836,9921,3814c9947,3783,9981,3762,10017,3744c10052,3727,10095,3712,10126,3691c10143,3673,10148,3667,10166,3665em10238,3648c10210,3657,10193,3671,10173,3693c10147,3721,10135,3751,10123,3787c10116,3807,10114,3813,10119,3827c10147,3852,10168,3827,10194,3804c10269,3739,10328,3655,10406,3594c10431,3574,10458,3568,10469,3602c10480,3636,10467,3674,10460,3708c10457,3722,10429,3812,10455,3737em10570,3703c10563,3731,10555,3760,10536,3783c10533,3786,10530,3788,10527,3791c10525,3751,10536,3726,10562,3693c10591,3656,10626,3623,10672,3608c10718,3593,10763,3606,10809,3615c10839,3621,10847,3624,10866,3619em10944,3623c10922,3625,10899,3634,10885,3654c10866,3681,10865,3720,10865,3751c10865,3818,10877,3892,10903,3953c10921,3994,10962,4033,11012,4012c11066,3989,11098,3934,11131,3891em11383,3241c11397,3261,11393,3283,11391,3309c11386,3362,11376,3415,11367,3468c11355,3535,11343,3603,11336,3671c11332,3709,11326,3747,11346,3778c11376,3773,11386,3754,11405,3731c11421,3712,11436,3677,11456,3662c11460,3661,11464,3659,11468,3658c11469,3679,11469,3699,11468,3720c11467,3732,11463,3768,11485,3769c11491,3767,11498,3764,11504,3762em11660,3664c11649,3649,11643,3641,11624,3629c11611,3651,11606,3662,11606,3690c11607,3707,11607,3712,11611,3722c11644,3728,11649,3719,11673,3694c11684,3683,11711,3643,11730,3644c11755,3645,11749,3663,11757,3679c11759,3691,11760,3695,11769,3699c11797,3672,11812,3640,11829,3604c11884,3489,11926,3367,11988,3256c11998,3238,12009,3224,12020,3208c12022,3263,12024,3318,12028,3373c12034,3459,12042,3545,12057,3630c12069,3683,12072,3697,12073,3731em12326,3733c12320,3754,12313,3789,12296,3805c12297,3800,12297,3795,12298,3790c12314,3748,12326,3704,12344,3663c12378,3585,12417,3508,12460,3435c12500,3368,12545,3301,12605,3250c12631,3231,12637,3225,12658,3221c12694,3238,12697,3265,12701,3306c12709,3382,12712,3459,12717,3535c12723,3621,12735,3708,12738,3794c12739,3833,12740,3814,12729,3792em12515,3620c12491,3619,12483,3618,12468,3623c12484,3610,12505,3605,12526,3597c12558,3586,12591,3574,12621,3558c12665,3535,12709,3513,12755,3492em13025,3626c13016,3654,13007,3684,12987,3707c12982,3711,12978,3716,12973,3720c12974,3685,12982,3656,12999,3624c13020,3585,13043,3552,13079,3525c13115,3498,13155,3495,13197,3497em13373,3542c13361,3571,13354,3598,13343,3628c13334,3651,13337,3661,13319,3665em13374,3247c13384,3268,13385,3271,13382,3296c13374,3275,13381,3266,13386,3235em13753,3304c13741,3315,13728,3322,13711,3326c13679,3334,13661,3357,13669,3391c13676,3419,13686,3447,13689,3475c13693,3510,13693,3545,13684,3580c13673,3623,13653,3665,13631,3704c13618,3728,13588,3789,13563,3802c13524,3823,13542,3761,13544,3752em13997,3111c14015,3104,14019,3101,14030,3106c14024,3142,14017,3178,14009,3214c13995,3282,13981,3351,13962,3418c13945,3477,13925,3529,13898,3583c13889,3604,13888,3612,13871,3612em13855,3530c13874,3525,13892,3518,13911,3513c13941,3504,13970,3504,14000,3501c14038,3497,14079,3494,14116,3483c14157,3471,14198,3461,14226,3425c14230,3417,14234,3409,14238,3401em14320,3416c14336,3401,14347,3383,14361,3366c14378,3344,14397,3325,14425,3319c14452,3313,14474,3338,14485,3360c14502,3395,14504,3439,14499,3477c14493,3518,14471,3561,14431,3578c14407,3588,14370,3581,14351,3563c14332,3545,14318,3514,14314,3489c14311,3469,14319,3433,14336,3419c14355,3403,14372,3394,14394,3382em14682,3455c14683,3482,14682,3499,14678,3524c14700,3489,14712,3452,14732,3416c14759,3368,14795,3307,14839,3272c14879,3240,14925,3235,14969,3221c14975,3218,14982,3214,14988,3211em14686,3523c14671,3540,14661,3551,14658,3575c14656,3593,14665,3618,14675,3632c14698,3666,14735,3685,14775,3691c14839,3700,14907,3683,14958,3643c14971,3629,14984,3616,14997,3602em15156,3382c15153,3404,15151,3426,15151,3448c15151,3469,15151,3489,15148,3510c15145,3531,15139,3543,15126,3558c15113,3539,15113,3530,15120,3507c15128,3480,15146,3457,15166,3438c15189,3416,15217,3393,15246,3379c15275,3365,15306,3363,15336,3354c15354,3345,15362,3342,15377,3347em15510,3254c15482,3280,15453,3304,15427,3332c15410,3351,15387,3369,15375,3392c15366,3410,15372,3413,15382,3428c15411,3429,15433,3415,15456,3395c15504,3353,15544,3295,15580,3243c15593,3223,15595,3218,15605,3207c15598,3236,15587,3261,15578,3289c15569,3317,15564,3347,15564,3377c15565,3393,15566,3398,15580,3400c15608,3386,15622,3359,15640,3330em15794,3089c15788,3106,15779,3130,15766,3154c15750,3184,15736,3219,15729,3253c15726,3273,15725,3278,15729,3291c15770,3293,15778,3291,15812,3255c15850,3215,15880,3166,15921,3138c15920,3169,15918,3200,15913,3232c15909,3256,15909,3279,15908,3303c15938,3294,15952,3286,15981,3256c16024,3213,16054,3179,16109,3175c16105,3226,16098,3257,16069,3306c16009,3406,15929,3495,15850,3580c15777,3658,15677,3762,15575,3802c15521,3810,15508,3813,15474,3811e" stroked="t" o:allowincell="f" style="position:absolute;margin-left:151.9pt;margin-top:15.55pt;width:232.85pt;height:36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69205</wp:posOffset>
                </wp:positionH>
                <wp:positionV relativeFrom="paragraph">
                  <wp:posOffset>51435</wp:posOffset>
                </wp:positionV>
                <wp:extent cx="1114425" cy="423545"/>
                <wp:effectExtent l="10795" t="10160" r="889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6" h="1178">
                              <a:moveTo>
                                <a:pt x="16846" y="2982"/>
                              </a:moveTo>
                              <a:cubicBezTo>
                                <a:pt x="16834" y="2955"/>
                                <a:pt x="16829" y="2945"/>
                                <a:pt x="16800" y="2941"/>
                              </a:cubicBezTo>
                              <a:cubicBezTo>
                                <a:pt x="16773" y="2938"/>
                                <a:pt x="16741" y="2961"/>
                                <a:pt x="16721" y="2977"/>
                              </a:cubicBezTo>
                              <a:cubicBezTo>
                                <a:pt x="16677" y="3013"/>
                                <a:pt x="16657" y="3072"/>
                                <a:pt x="16644" y="3126"/>
                              </a:cubicBezTo>
                              <a:cubicBezTo>
                                <a:pt x="16620" y="3224"/>
                                <a:pt x="16616" y="3334"/>
                                <a:pt x="16622" y="3435"/>
                              </a:cubicBezTo>
                              <a:cubicBezTo>
                                <a:pt x="16627" y="3518"/>
                                <a:pt x="16634" y="3627"/>
                                <a:pt x="16685" y="3698"/>
                              </a:cubicBezTo>
                              <a:cubicBezTo>
                                <a:pt x="16719" y="3745"/>
                                <a:pt x="16772" y="3736"/>
                                <a:pt x="16813" y="3701"/>
                              </a:cubicBezTo>
                              <a:cubicBezTo>
                                <a:pt x="16844" y="3662"/>
                                <a:pt x="16854" y="3649"/>
                                <a:pt x="16876" y="3624"/>
                              </a:cubicBezTo>
                            </a:path>
                            <a:path w="3096" h="1178">
                              <a:moveTo>
                                <a:pt x="17112" y="3207"/>
                              </a:moveTo>
                              <a:cubicBezTo>
                                <a:pt x="17102" y="3195"/>
                                <a:pt x="17104" y="3180"/>
                                <a:pt x="17079" y="3181"/>
                              </a:cubicBezTo>
                              <a:cubicBezTo>
                                <a:pt x="17044" y="3182"/>
                                <a:pt x="17019" y="3215"/>
                                <a:pt x="17004" y="3243"/>
                              </a:cubicBezTo>
                              <a:cubicBezTo>
                                <a:pt x="16980" y="3290"/>
                                <a:pt x="16961" y="3341"/>
                                <a:pt x="16953" y="3394"/>
                              </a:cubicBezTo>
                              <a:cubicBezTo>
                                <a:pt x="16944" y="3457"/>
                                <a:pt x="16944" y="3530"/>
                                <a:pt x="16975" y="3588"/>
                              </a:cubicBezTo>
                              <a:cubicBezTo>
                                <a:pt x="17004" y="3642"/>
                                <a:pt x="17059" y="3674"/>
                                <a:pt x="17120" y="3673"/>
                              </a:cubicBezTo>
                              <a:cubicBezTo>
                                <a:pt x="17188" y="3671"/>
                                <a:pt x="17253" y="3624"/>
                                <a:pt x="17306" y="3588"/>
                              </a:cubicBezTo>
                              <a:cubicBezTo>
                                <a:pt x="17321" y="3578"/>
                                <a:pt x="17336" y="3567"/>
                                <a:pt x="17351" y="3557"/>
                              </a:cubicBezTo>
                            </a:path>
                            <a:path w="3096" h="1178">
                              <a:moveTo>
                                <a:pt x="17511" y="3056"/>
                              </a:moveTo>
                              <a:cubicBezTo>
                                <a:pt x="17500" y="3074"/>
                                <a:pt x="17498" y="3072"/>
                                <a:pt x="17494" y="3102"/>
                              </a:cubicBezTo>
                              <a:cubicBezTo>
                                <a:pt x="17486" y="3158"/>
                                <a:pt x="17487" y="3216"/>
                                <a:pt x="17484" y="3273"/>
                              </a:cubicBezTo>
                              <a:cubicBezTo>
                                <a:pt x="17480" y="3349"/>
                                <a:pt x="17479" y="3426"/>
                                <a:pt x="17494" y="3501"/>
                              </a:cubicBezTo>
                              <a:cubicBezTo>
                                <a:pt x="17505" y="3557"/>
                                <a:pt x="17528" y="3600"/>
                                <a:pt x="17583" y="3623"/>
                              </a:cubicBezTo>
                              <a:cubicBezTo>
                                <a:pt x="17639" y="3646"/>
                                <a:pt x="17704" y="3640"/>
                                <a:pt x="17763" y="3641"/>
                              </a:cubicBezTo>
                              <a:cubicBezTo>
                                <a:pt x="17832" y="3642"/>
                                <a:pt x="17899" y="3637"/>
                                <a:pt x="17964" y="3609"/>
                              </a:cubicBezTo>
                              <a:cubicBezTo>
                                <a:pt x="17978" y="3601"/>
                                <a:pt x="17991" y="3594"/>
                                <a:pt x="18005" y="3586"/>
                              </a:cubicBezTo>
                            </a:path>
                            <a:path w="3096" h="1178">
                              <a:moveTo>
                                <a:pt x="18268" y="3341"/>
                              </a:moveTo>
                              <a:cubicBezTo>
                                <a:pt x="18271" y="3324"/>
                                <a:pt x="18271" y="3319"/>
                                <a:pt x="18284" y="3315"/>
                              </a:cubicBezTo>
                              <a:cubicBezTo>
                                <a:pt x="18289" y="3335"/>
                                <a:pt x="18288" y="3353"/>
                                <a:pt x="18284" y="3373"/>
                              </a:cubicBezTo>
                              <a:cubicBezTo>
                                <a:pt x="18277" y="3404"/>
                                <a:pt x="18266" y="3435"/>
                                <a:pt x="18254" y="3464"/>
                              </a:cubicBezTo>
                              <a:cubicBezTo>
                                <a:pt x="18248" y="3480"/>
                                <a:pt x="18240" y="3495"/>
                                <a:pt x="18232" y="3510"/>
                              </a:cubicBezTo>
                              <a:cubicBezTo>
                                <a:pt x="18254" y="3470"/>
                                <a:pt x="18272" y="3426"/>
                                <a:pt x="18306" y="3395"/>
                              </a:cubicBezTo>
                              <a:cubicBezTo>
                                <a:pt x="18330" y="3373"/>
                                <a:pt x="18349" y="3373"/>
                                <a:pt x="18379" y="3380"/>
                              </a:cubicBezTo>
                              <a:cubicBezTo>
                                <a:pt x="18404" y="3386"/>
                                <a:pt x="18425" y="3402"/>
                                <a:pt x="18450" y="3409"/>
                              </a:cubicBezTo>
                              <a:cubicBezTo>
                                <a:pt x="18476" y="3416"/>
                                <a:pt x="18492" y="3410"/>
                                <a:pt x="18514" y="3402"/>
                              </a:cubicBezTo>
                              <a:cubicBezTo>
                                <a:pt x="18538" y="3393"/>
                                <a:pt x="18545" y="3390"/>
                                <a:pt x="18564" y="3376"/>
                              </a:cubicBezTo>
                            </a:path>
                            <a:path w="3096" h="1178">
                              <a:moveTo>
                                <a:pt x="18598" y="3429"/>
                              </a:moveTo>
                              <a:cubicBezTo>
                                <a:pt x="18624" y="3437"/>
                                <a:pt x="18638" y="3439"/>
                                <a:pt x="18665" y="3440"/>
                              </a:cubicBezTo>
                              <a:cubicBezTo>
                                <a:pt x="18685" y="3441"/>
                                <a:pt x="18706" y="3443"/>
                                <a:pt x="18723" y="3430"/>
                              </a:cubicBezTo>
                              <a:cubicBezTo>
                                <a:pt x="18744" y="3413"/>
                                <a:pt x="18755" y="3389"/>
                                <a:pt x="18762" y="3364"/>
                              </a:cubicBezTo>
                              <a:cubicBezTo>
                                <a:pt x="18770" y="3337"/>
                                <a:pt x="18775" y="3304"/>
                                <a:pt x="18767" y="3276"/>
                              </a:cubicBezTo>
                              <a:cubicBezTo>
                                <a:pt x="18760" y="3249"/>
                                <a:pt x="18733" y="3247"/>
                                <a:pt x="18711" y="3256"/>
                              </a:cubicBezTo>
                              <a:cubicBezTo>
                                <a:pt x="18686" y="3266"/>
                                <a:pt x="18664" y="3286"/>
                                <a:pt x="18650" y="3309"/>
                              </a:cubicBezTo>
                              <a:cubicBezTo>
                                <a:pt x="18626" y="3348"/>
                                <a:pt x="18622" y="3396"/>
                                <a:pt x="18623" y="3441"/>
                              </a:cubicBezTo>
                              <a:cubicBezTo>
                                <a:pt x="18624" y="3495"/>
                                <a:pt x="18635" y="3549"/>
                                <a:pt x="18668" y="3593"/>
                              </a:cubicBezTo>
                              <a:cubicBezTo>
                                <a:pt x="18694" y="3629"/>
                                <a:pt x="18743" y="3644"/>
                                <a:pt x="18785" y="3628"/>
                              </a:cubicBezTo>
                              <a:cubicBezTo>
                                <a:pt x="18847" y="3605"/>
                                <a:pt x="18886" y="3551"/>
                                <a:pt x="18927" y="3503"/>
                              </a:cubicBezTo>
                              <a:cubicBezTo>
                                <a:pt x="18980" y="3440"/>
                                <a:pt x="19021" y="3371"/>
                                <a:pt x="19059" y="3299"/>
                              </a:cubicBezTo>
                            </a:path>
                            <a:path w="3096" h="1178">
                              <a:moveTo>
                                <a:pt x="19199" y="3072"/>
                              </a:moveTo>
                              <a:cubicBezTo>
                                <a:pt x="19204" y="3045"/>
                                <a:pt x="19217" y="3018"/>
                                <a:pt x="19194" y="2996"/>
                              </a:cubicBezTo>
                              <a:cubicBezTo>
                                <a:pt x="19173" y="2975"/>
                                <a:pt x="19135" y="2995"/>
                                <a:pt x="19117" y="3011"/>
                              </a:cubicBezTo>
                              <a:cubicBezTo>
                                <a:pt x="19075" y="3049"/>
                                <a:pt x="19044" y="3110"/>
                                <a:pt x="19024" y="3162"/>
                              </a:cubicBezTo>
                              <a:cubicBezTo>
                                <a:pt x="19000" y="3227"/>
                                <a:pt x="18985" y="3296"/>
                                <a:pt x="18978" y="3365"/>
                              </a:cubicBezTo>
                              <a:cubicBezTo>
                                <a:pt x="18975" y="3398"/>
                                <a:pt x="18966" y="3436"/>
                                <a:pt x="18975" y="3468"/>
                              </a:cubicBezTo>
                              <a:cubicBezTo>
                                <a:pt x="18977" y="3472"/>
                                <a:pt x="18979" y="3475"/>
                                <a:pt x="18981" y="3479"/>
                              </a:cubicBezTo>
                            </a:path>
                            <a:path w="3096" h="1178">
                              <a:moveTo>
                                <a:pt x="18879" y="3334"/>
                              </a:moveTo>
                              <a:cubicBezTo>
                                <a:pt x="18878" y="3364"/>
                                <a:pt x="18889" y="3366"/>
                                <a:pt x="18920" y="3369"/>
                              </a:cubicBezTo>
                              <a:cubicBezTo>
                                <a:pt x="18958" y="3373"/>
                                <a:pt x="18993" y="3366"/>
                                <a:pt x="19030" y="3360"/>
                              </a:cubicBezTo>
                              <a:cubicBezTo>
                                <a:pt x="19069" y="3354"/>
                                <a:pt x="19108" y="3342"/>
                                <a:pt x="19145" y="3328"/>
                              </a:cubicBezTo>
                            </a:path>
                            <a:path w="3096" h="1178">
                              <a:moveTo>
                                <a:pt x="19295" y="3385"/>
                              </a:moveTo>
                              <a:cubicBezTo>
                                <a:pt x="19295" y="3411"/>
                                <a:pt x="19291" y="3430"/>
                                <a:pt x="19282" y="3454"/>
                              </a:cubicBezTo>
                              <a:cubicBezTo>
                                <a:pt x="19278" y="3465"/>
                                <a:pt x="19277" y="3468"/>
                                <a:pt x="19273" y="3475"/>
                              </a:cubicBezTo>
                              <a:cubicBezTo>
                                <a:pt x="19281" y="3457"/>
                                <a:pt x="19285" y="3443"/>
                                <a:pt x="19295" y="3425"/>
                              </a:cubicBezTo>
                            </a:path>
                            <a:path w="3096" h="1178">
                              <a:moveTo>
                                <a:pt x="19534" y="2682"/>
                              </a:moveTo>
                              <a:cubicBezTo>
                                <a:pt x="19539" y="2717"/>
                                <a:pt x="19545" y="2750"/>
                                <a:pt x="19555" y="2784"/>
                              </a:cubicBezTo>
                              <a:cubicBezTo>
                                <a:pt x="19572" y="2843"/>
                                <a:pt x="19592" y="2899"/>
                                <a:pt x="19614" y="2956"/>
                              </a:cubicBezTo>
                              <a:cubicBezTo>
                                <a:pt x="19646" y="3042"/>
                                <a:pt x="19674" y="3128"/>
                                <a:pt x="19693" y="3218"/>
                              </a:cubicBezTo>
                              <a:cubicBezTo>
                                <a:pt x="19715" y="3322"/>
                                <a:pt x="19724" y="3427"/>
                                <a:pt x="19708" y="3533"/>
                              </a:cubicBezTo>
                              <a:cubicBezTo>
                                <a:pt x="19692" y="3637"/>
                                <a:pt x="19647" y="3720"/>
                                <a:pt x="19582" y="3800"/>
                              </a:cubicBezTo>
                              <a:cubicBezTo>
                                <a:pt x="19565" y="3820"/>
                                <a:pt x="19549" y="3839"/>
                                <a:pt x="19532" y="38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21,2682" coordsize="3096,1178" path="m16846,2982c16834,2955,16829,2945,16800,2941c16773,2938,16741,2961,16721,2977c16677,3013,16657,3072,16644,3126c16620,3224,16616,3334,16622,3435c16627,3518,16634,3627,16685,3698c16719,3745,16772,3736,16813,3701c16844,3662,16854,3649,16876,3624em17112,3207c17102,3195,17104,3180,17079,3181c17044,3182,17019,3215,17004,3243c16980,3290,16961,3341,16953,3394c16944,3457,16944,3530,16975,3588c17004,3642,17059,3674,17120,3673c17188,3671,17253,3624,17306,3588c17321,3578,17336,3567,17351,3557em17511,3056c17500,3074,17498,3072,17494,3102c17486,3158,17487,3216,17484,3273c17480,3349,17479,3426,17494,3501c17505,3557,17528,3600,17583,3623c17639,3646,17704,3640,17763,3641c17832,3642,17899,3637,17964,3609c17978,3601,17991,3594,18005,3586em18268,3341c18271,3324,18271,3319,18284,3315c18289,3335,18288,3353,18284,3373c18277,3404,18266,3435,18254,3464c18248,3480,18240,3495,18232,3510c18254,3470,18272,3426,18306,3395c18330,3373,18349,3373,18379,3380c18404,3386,18425,3402,18450,3409c18476,3416,18492,3410,18514,3402c18538,3393,18545,3390,18564,3376em18598,3429c18624,3437,18638,3439,18665,3440c18685,3441,18706,3443,18723,3430c18744,3413,18755,3389,18762,3364c18770,3337,18775,3304,18767,3276c18760,3249,18733,3247,18711,3256c18686,3266,18664,3286,18650,3309c18626,3348,18622,3396,18623,3441c18624,3495,18635,3549,18668,3593c18694,3629,18743,3644,18785,3628c18847,3605,18886,3551,18927,3503c18980,3440,19021,3371,19059,3299em19199,3072c19204,3045,19217,3018,19194,2996c19173,2975,19135,2995,19117,3011c19075,3049,19044,3110,19024,3162c19000,3227,18985,3296,18978,3365c18975,3398,18966,3436,18975,3468c18977,3472,18979,3475,18981,3479em18879,3334c18878,3364,18889,3366,18920,3369c18958,3373,18993,3366,19030,3360c19069,3354,19108,3342,19145,3328em19295,3385c19295,3411,19291,3430,19282,3454c19278,3465,19277,3468,19273,3475c19281,3457,19285,3443,19295,3425em19534,2682c19539,2717,19545,2750,19555,2784c19572,2843,19592,2899,19614,2956c19646,3042,19674,3128,19693,3218c19715,3322,19724,3427,19708,3533c19692,3637,19647,3720,19582,3800c19565,3820,19549,3839,19532,3859e" stroked="t" o:allowincell="f" style="position:absolute;margin-left:399.15pt;margin-top:4.05pt;width:87.7pt;height:33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the hooded night lights bring out "Bobbie,"</w:t>
        <w:br/>
        <w:t>Porcellian '29,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6645</wp:posOffset>
                </wp:positionH>
                <wp:positionV relativeFrom="paragraph">
                  <wp:posOffset>536575</wp:posOffset>
                </wp:positionV>
                <wp:extent cx="2428875" cy="652780"/>
                <wp:effectExtent l="10795" t="6350" r="889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6" h="1813">
                              <a:moveTo>
                                <a:pt x="12642" y="5752"/>
                              </a:moveTo>
                              <a:cubicBezTo>
                                <a:pt x="12694" y="5734"/>
                                <a:pt x="12735" y="5715"/>
                                <a:pt x="12784" y="5682"/>
                              </a:cubicBezTo>
                              <a:cubicBezTo>
                                <a:pt x="12904" y="5601"/>
                                <a:pt x="13021" y="5517"/>
                                <a:pt x="13138" y="5433"/>
                              </a:cubicBezTo>
                              <a:cubicBezTo>
                                <a:pt x="13298" y="5318"/>
                                <a:pt x="13454" y="5143"/>
                                <a:pt x="13626" y="5052"/>
                              </a:cubicBezTo>
                              <a:cubicBezTo>
                                <a:pt x="13761" y="5012"/>
                                <a:pt x="13811" y="4991"/>
                                <a:pt x="13862" y="4894"/>
                              </a:cubicBezTo>
                            </a:path>
                            <a:path w="6746" h="1813">
                              <a:moveTo>
                                <a:pt x="14019" y="4530"/>
                              </a:moveTo>
                              <a:cubicBezTo>
                                <a:pt x="14046" y="4535"/>
                                <a:pt x="14073" y="4541"/>
                                <a:pt x="14100" y="4546"/>
                              </a:cubicBezTo>
                              <a:cubicBezTo>
                                <a:pt x="14131" y="4552"/>
                                <a:pt x="14164" y="4552"/>
                                <a:pt x="14195" y="4558"/>
                              </a:cubicBezTo>
                              <a:cubicBezTo>
                                <a:pt x="14220" y="4563"/>
                                <a:pt x="14243" y="4568"/>
                                <a:pt x="14246" y="4598"/>
                              </a:cubicBezTo>
                              <a:cubicBezTo>
                                <a:pt x="14250" y="4634"/>
                                <a:pt x="14223" y="4675"/>
                                <a:pt x="14203" y="4702"/>
                              </a:cubicBezTo>
                              <a:cubicBezTo>
                                <a:pt x="14167" y="4751"/>
                                <a:pt x="14124" y="4796"/>
                                <a:pt x="14083" y="4840"/>
                              </a:cubicBezTo>
                              <a:cubicBezTo>
                                <a:pt x="14047" y="4878"/>
                                <a:pt x="14010" y="4915"/>
                                <a:pt x="13984" y="4961"/>
                              </a:cubicBezTo>
                              <a:cubicBezTo>
                                <a:pt x="13969" y="4987"/>
                                <a:pt x="13961" y="5012"/>
                                <a:pt x="13980" y="5038"/>
                              </a:cubicBezTo>
                              <a:cubicBezTo>
                                <a:pt x="13998" y="5064"/>
                                <a:pt x="14044" y="5079"/>
                                <a:pt x="14073" y="5086"/>
                              </a:cubicBezTo>
                              <a:cubicBezTo>
                                <a:pt x="14123" y="5099"/>
                                <a:pt x="14178" y="5097"/>
                                <a:pt x="14229" y="5089"/>
                              </a:cubicBezTo>
                              <a:cubicBezTo>
                                <a:pt x="14293" y="5079"/>
                                <a:pt x="14337" y="5040"/>
                                <a:pt x="14381" y="4996"/>
                              </a:cubicBezTo>
                            </a:path>
                            <a:path w="6746" h="1813">
                              <a:moveTo>
                                <a:pt x="14496" y="4665"/>
                              </a:moveTo>
                              <a:cubicBezTo>
                                <a:pt x="14523" y="4667"/>
                                <a:pt x="14548" y="4670"/>
                                <a:pt x="14575" y="4675"/>
                              </a:cubicBezTo>
                              <a:cubicBezTo>
                                <a:pt x="14607" y="4682"/>
                                <a:pt x="14647" y="4688"/>
                                <a:pt x="14672" y="4711"/>
                              </a:cubicBezTo>
                              <a:cubicBezTo>
                                <a:pt x="14692" y="4730"/>
                                <a:pt x="14694" y="4762"/>
                                <a:pt x="14683" y="4786"/>
                              </a:cubicBezTo>
                              <a:cubicBezTo>
                                <a:pt x="14666" y="4825"/>
                                <a:pt x="14630" y="4859"/>
                                <a:pt x="14591" y="4876"/>
                              </a:cubicBezTo>
                              <a:cubicBezTo>
                                <a:pt x="14547" y="4896"/>
                                <a:pt x="14494" y="4894"/>
                                <a:pt x="14453" y="4868"/>
                              </a:cubicBezTo>
                              <a:cubicBezTo>
                                <a:pt x="14416" y="4845"/>
                                <a:pt x="14395" y="4803"/>
                                <a:pt x="14390" y="4761"/>
                              </a:cubicBezTo>
                              <a:cubicBezTo>
                                <a:pt x="14387" y="4734"/>
                                <a:pt x="14404" y="4688"/>
                                <a:pt x="14430" y="4674"/>
                              </a:cubicBezTo>
                              <a:cubicBezTo>
                                <a:pt x="14453" y="4661"/>
                                <a:pt x="14484" y="4655"/>
                                <a:pt x="14510" y="4649"/>
                              </a:cubicBezTo>
                            </a:path>
                            <a:path w="6746" h="1813">
                              <a:moveTo>
                                <a:pt x="14905" y="4596"/>
                              </a:moveTo>
                              <a:cubicBezTo>
                                <a:pt x="14929" y="4613"/>
                                <a:pt x="14951" y="4628"/>
                                <a:pt x="14976" y="4643"/>
                              </a:cubicBezTo>
                              <a:cubicBezTo>
                                <a:pt x="15005" y="4660"/>
                                <a:pt x="15037" y="4675"/>
                                <a:pt x="15061" y="4699"/>
                              </a:cubicBezTo>
                              <a:cubicBezTo>
                                <a:pt x="15084" y="4723"/>
                                <a:pt x="15096" y="4750"/>
                                <a:pt x="15091" y="4783"/>
                              </a:cubicBezTo>
                              <a:cubicBezTo>
                                <a:pt x="15085" y="4827"/>
                                <a:pt x="15056" y="4864"/>
                                <a:pt x="15018" y="4887"/>
                              </a:cubicBezTo>
                              <a:cubicBezTo>
                                <a:pt x="14967" y="4918"/>
                                <a:pt x="14899" y="4925"/>
                                <a:pt x="14846" y="4897"/>
                              </a:cubicBezTo>
                              <a:cubicBezTo>
                                <a:pt x="14812" y="4879"/>
                                <a:pt x="14784" y="4846"/>
                                <a:pt x="14781" y="4807"/>
                              </a:cubicBezTo>
                              <a:cubicBezTo>
                                <a:pt x="14778" y="4768"/>
                                <a:pt x="14798" y="4745"/>
                                <a:pt x="14814" y="4713"/>
                              </a:cubicBezTo>
                            </a:path>
                            <a:path w="6746" h="1813">
                              <a:moveTo>
                                <a:pt x="15299" y="4644"/>
                              </a:moveTo>
                              <a:cubicBezTo>
                                <a:pt x="15286" y="4662"/>
                                <a:pt x="15279" y="4681"/>
                                <a:pt x="15272" y="4704"/>
                              </a:cubicBezTo>
                              <a:cubicBezTo>
                                <a:pt x="15265" y="4725"/>
                                <a:pt x="15263" y="4746"/>
                                <a:pt x="15259" y="4767"/>
                              </a:cubicBezTo>
                              <a:cubicBezTo>
                                <a:pt x="15273" y="4741"/>
                                <a:pt x="15279" y="4712"/>
                                <a:pt x="15289" y="4684"/>
                              </a:cubicBezTo>
                              <a:cubicBezTo>
                                <a:pt x="15301" y="4650"/>
                                <a:pt x="15314" y="4616"/>
                                <a:pt x="15334" y="4586"/>
                              </a:cubicBezTo>
                              <a:cubicBezTo>
                                <a:pt x="15344" y="4572"/>
                                <a:pt x="15347" y="4568"/>
                                <a:pt x="15359" y="4566"/>
                              </a:cubicBezTo>
                              <a:cubicBezTo>
                                <a:pt x="15374" y="4592"/>
                                <a:pt x="15375" y="4612"/>
                                <a:pt x="15377" y="4642"/>
                              </a:cubicBezTo>
                              <a:cubicBezTo>
                                <a:pt x="15379" y="4662"/>
                                <a:pt x="15372" y="4708"/>
                                <a:pt x="15383" y="4726"/>
                              </a:cubicBezTo>
                              <a:cubicBezTo>
                                <a:pt x="15386" y="4728"/>
                                <a:pt x="15390" y="4730"/>
                                <a:pt x="15393" y="4732"/>
                              </a:cubicBezTo>
                              <a:cubicBezTo>
                                <a:pt x="15410" y="4709"/>
                                <a:pt x="15423" y="4684"/>
                                <a:pt x="15439" y="4661"/>
                              </a:cubicBezTo>
                              <a:cubicBezTo>
                                <a:pt x="15454" y="4639"/>
                                <a:pt x="15477" y="4603"/>
                                <a:pt x="15506" y="4598"/>
                              </a:cubicBezTo>
                              <a:cubicBezTo>
                                <a:pt x="15532" y="4593"/>
                                <a:pt x="15552" y="4624"/>
                                <a:pt x="15563" y="4642"/>
                              </a:cubicBezTo>
                              <a:cubicBezTo>
                                <a:pt x="15578" y="4667"/>
                                <a:pt x="15589" y="4697"/>
                                <a:pt x="15595" y="4726"/>
                              </a:cubicBezTo>
                              <a:cubicBezTo>
                                <a:pt x="15596" y="4738"/>
                                <a:pt x="15597" y="4743"/>
                                <a:pt x="15603" y="4750"/>
                              </a:cubicBezTo>
                            </a:path>
                            <a:path w="6746" h="1813">
                              <a:moveTo>
                                <a:pt x="15822" y="4536"/>
                              </a:moveTo>
                              <a:cubicBezTo>
                                <a:pt x="15859" y="4532"/>
                                <a:pt x="15872" y="4530"/>
                                <a:pt x="15891" y="4568"/>
                              </a:cubicBezTo>
                              <a:cubicBezTo>
                                <a:pt x="15906" y="4598"/>
                                <a:pt x="15907" y="4635"/>
                                <a:pt x="15902" y="4667"/>
                              </a:cubicBezTo>
                              <a:cubicBezTo>
                                <a:pt x="15898" y="4696"/>
                                <a:pt x="15883" y="4725"/>
                                <a:pt x="15862" y="4745"/>
                              </a:cubicBezTo>
                              <a:cubicBezTo>
                                <a:pt x="15844" y="4762"/>
                                <a:pt x="15817" y="4775"/>
                                <a:pt x="15794" y="4759"/>
                              </a:cubicBezTo>
                              <a:cubicBezTo>
                                <a:pt x="15771" y="4743"/>
                                <a:pt x="15761" y="4710"/>
                                <a:pt x="15759" y="4684"/>
                              </a:cubicBezTo>
                              <a:cubicBezTo>
                                <a:pt x="15757" y="4661"/>
                                <a:pt x="15759" y="4626"/>
                                <a:pt x="15776" y="4609"/>
                              </a:cubicBezTo>
                              <a:cubicBezTo>
                                <a:pt x="15790" y="4595"/>
                                <a:pt x="15805" y="4587"/>
                                <a:pt x="15822" y="4577"/>
                              </a:cubicBezTo>
                            </a:path>
                            <a:path w="6746" h="1813">
                              <a:moveTo>
                                <a:pt x="16147" y="4584"/>
                              </a:moveTo>
                              <a:cubicBezTo>
                                <a:pt x="16130" y="4626"/>
                                <a:pt x="16116" y="4665"/>
                                <a:pt x="16095" y="4706"/>
                              </a:cubicBezTo>
                              <a:cubicBezTo>
                                <a:pt x="16081" y="4734"/>
                                <a:pt x="16067" y="4763"/>
                                <a:pt x="16046" y="4786"/>
                              </a:cubicBezTo>
                              <a:cubicBezTo>
                                <a:pt x="16033" y="4751"/>
                                <a:pt x="16047" y="4723"/>
                                <a:pt x="16060" y="4686"/>
                              </a:cubicBezTo>
                              <a:cubicBezTo>
                                <a:pt x="16079" y="4631"/>
                                <a:pt x="16101" y="4566"/>
                                <a:pt x="16152" y="4532"/>
                              </a:cubicBezTo>
                              <a:cubicBezTo>
                                <a:pt x="16193" y="4505"/>
                                <a:pt x="16238" y="4527"/>
                                <a:pt x="16279" y="4538"/>
                              </a:cubicBezTo>
                              <a:cubicBezTo>
                                <a:pt x="16330" y="4551"/>
                                <a:pt x="16393" y="4568"/>
                                <a:pt x="16445" y="4552"/>
                              </a:cubicBezTo>
                              <a:cubicBezTo>
                                <a:pt x="16457" y="4545"/>
                                <a:pt x="16469" y="4539"/>
                                <a:pt x="16481" y="4532"/>
                              </a:cubicBezTo>
                            </a:path>
                            <a:path w="6746" h="1813">
                              <a:moveTo>
                                <a:pt x="16610" y="4556"/>
                              </a:moveTo>
                              <a:cubicBezTo>
                                <a:pt x="16597" y="4576"/>
                                <a:pt x="16596" y="4600"/>
                                <a:pt x="16592" y="4627"/>
                              </a:cubicBezTo>
                              <a:cubicBezTo>
                                <a:pt x="16586" y="4668"/>
                                <a:pt x="16582" y="4709"/>
                                <a:pt x="16578" y="4750"/>
                              </a:cubicBezTo>
                              <a:cubicBezTo>
                                <a:pt x="16574" y="4791"/>
                                <a:pt x="16569" y="4832"/>
                                <a:pt x="16558" y="4871"/>
                              </a:cubicBezTo>
                              <a:cubicBezTo>
                                <a:pt x="16553" y="4887"/>
                                <a:pt x="16552" y="4891"/>
                                <a:pt x="16545" y="4900"/>
                              </a:cubicBezTo>
                              <a:cubicBezTo>
                                <a:pt x="16519" y="4882"/>
                                <a:pt x="16527" y="4854"/>
                                <a:pt x="16530" y="4822"/>
                              </a:cubicBezTo>
                              <a:cubicBezTo>
                                <a:pt x="16539" y="4719"/>
                                <a:pt x="16592" y="4631"/>
                                <a:pt x="16654" y="4551"/>
                              </a:cubicBezTo>
                              <a:cubicBezTo>
                                <a:pt x="16692" y="4502"/>
                                <a:pt x="16741" y="4447"/>
                                <a:pt x="16797" y="4418"/>
                              </a:cubicBezTo>
                              <a:cubicBezTo>
                                <a:pt x="16802" y="4417"/>
                                <a:pt x="16806" y="4415"/>
                                <a:pt x="16811" y="4414"/>
                              </a:cubicBezTo>
                              <a:cubicBezTo>
                                <a:pt x="16822" y="4438"/>
                                <a:pt x="16824" y="4443"/>
                                <a:pt x="16813" y="4475"/>
                              </a:cubicBezTo>
                              <a:cubicBezTo>
                                <a:pt x="16794" y="4528"/>
                                <a:pt x="16760" y="4574"/>
                                <a:pt x="16730" y="4621"/>
                              </a:cubicBezTo>
                              <a:cubicBezTo>
                                <a:pt x="16699" y="4669"/>
                                <a:pt x="16663" y="4714"/>
                                <a:pt x="16631" y="4761"/>
                              </a:cubicBezTo>
                              <a:cubicBezTo>
                                <a:pt x="16607" y="4797"/>
                                <a:pt x="16591" y="4793"/>
                                <a:pt x="16611" y="4747"/>
                              </a:cubicBezTo>
                              <a:cubicBezTo>
                                <a:pt x="16617" y="4737"/>
                                <a:pt x="16624" y="4726"/>
                                <a:pt x="16630" y="4716"/>
                              </a:cubicBezTo>
                            </a:path>
                            <a:path w="6746" h="1813">
                              <a:moveTo>
                                <a:pt x="17104" y="4045"/>
                              </a:moveTo>
                              <a:cubicBezTo>
                                <a:pt x="17135" y="4033"/>
                                <a:pt x="17118" y="4057"/>
                                <a:pt x="17104" y="4094"/>
                              </a:cubicBezTo>
                              <a:cubicBezTo>
                                <a:pt x="17080" y="4156"/>
                                <a:pt x="17062" y="4220"/>
                                <a:pt x="17041" y="4284"/>
                              </a:cubicBezTo>
                              <a:cubicBezTo>
                                <a:pt x="17016" y="4360"/>
                                <a:pt x="16994" y="4436"/>
                                <a:pt x="16981" y="4515"/>
                              </a:cubicBezTo>
                              <a:cubicBezTo>
                                <a:pt x="16975" y="4549"/>
                                <a:pt x="16972" y="4566"/>
                                <a:pt x="16984" y="4595"/>
                              </a:cubicBezTo>
                              <a:cubicBezTo>
                                <a:pt x="17018" y="4575"/>
                                <a:pt x="17043" y="4545"/>
                                <a:pt x="17067" y="4513"/>
                              </a:cubicBezTo>
                              <a:cubicBezTo>
                                <a:pt x="17093" y="4479"/>
                                <a:pt x="17122" y="4434"/>
                                <a:pt x="17159" y="4410"/>
                              </a:cubicBezTo>
                              <a:cubicBezTo>
                                <a:pt x="17165" y="4408"/>
                                <a:pt x="17171" y="4405"/>
                                <a:pt x="17177" y="4403"/>
                              </a:cubicBezTo>
                              <a:cubicBezTo>
                                <a:pt x="17203" y="4427"/>
                                <a:pt x="17207" y="4451"/>
                                <a:pt x="17211" y="4487"/>
                              </a:cubicBezTo>
                              <a:cubicBezTo>
                                <a:pt x="17216" y="4529"/>
                                <a:pt x="17210" y="4573"/>
                                <a:pt x="17213" y="4614"/>
                              </a:cubicBezTo>
                              <a:cubicBezTo>
                                <a:pt x="17216" y="4652"/>
                                <a:pt x="17233" y="4623"/>
                                <a:pt x="17247" y="4614"/>
                              </a:cubicBezTo>
                            </a:path>
                            <a:path w="6746" h="1813">
                              <a:moveTo>
                                <a:pt x="17409" y="4448"/>
                              </a:moveTo>
                              <a:cubicBezTo>
                                <a:pt x="17400" y="4490"/>
                                <a:pt x="17397" y="4532"/>
                                <a:pt x="17389" y="4575"/>
                              </a:cubicBezTo>
                              <a:cubicBezTo>
                                <a:pt x="17383" y="4605"/>
                                <a:pt x="17390" y="4674"/>
                                <a:pt x="17369" y="4628"/>
                              </a:cubicBezTo>
                            </a:path>
                            <a:path w="6746" h="1813">
                              <a:moveTo>
                                <a:pt x="17494" y="4244"/>
                              </a:moveTo>
                              <a:cubicBezTo>
                                <a:pt x="17494" y="4263"/>
                                <a:pt x="17492" y="4271"/>
                                <a:pt x="17475" y="4276"/>
                              </a:cubicBezTo>
                              <a:cubicBezTo>
                                <a:pt x="17501" y="4277"/>
                                <a:pt x="17510" y="4271"/>
                                <a:pt x="17533" y="4255"/>
                              </a:cubicBezTo>
                            </a:path>
                            <a:path w="6746" h="1813">
                              <a:moveTo>
                                <a:pt x="17798" y="4235"/>
                              </a:moveTo>
                              <a:cubicBezTo>
                                <a:pt x="17775" y="4257"/>
                                <a:pt x="17746" y="4272"/>
                                <a:pt x="17716" y="4286"/>
                              </a:cubicBezTo>
                              <a:cubicBezTo>
                                <a:pt x="17682" y="4302"/>
                                <a:pt x="17649" y="4320"/>
                                <a:pt x="17619" y="4343"/>
                              </a:cubicBezTo>
                              <a:cubicBezTo>
                                <a:pt x="17600" y="4358"/>
                                <a:pt x="17578" y="4378"/>
                                <a:pt x="17581" y="4404"/>
                              </a:cubicBezTo>
                              <a:cubicBezTo>
                                <a:pt x="17584" y="4430"/>
                                <a:pt x="17616" y="4446"/>
                                <a:pt x="17636" y="4457"/>
                              </a:cubicBezTo>
                              <a:cubicBezTo>
                                <a:pt x="17664" y="4473"/>
                                <a:pt x="17692" y="4486"/>
                                <a:pt x="17715" y="4509"/>
                              </a:cubicBezTo>
                              <a:cubicBezTo>
                                <a:pt x="17736" y="4530"/>
                                <a:pt x="17744" y="4549"/>
                                <a:pt x="17731" y="4577"/>
                              </a:cubicBezTo>
                              <a:cubicBezTo>
                                <a:pt x="17715" y="4611"/>
                                <a:pt x="17682" y="4630"/>
                                <a:pt x="17651" y="4648"/>
                              </a:cubicBezTo>
                              <a:cubicBezTo>
                                <a:pt x="17629" y="4660"/>
                                <a:pt x="17593" y="4688"/>
                                <a:pt x="17566" y="4683"/>
                              </a:cubicBezTo>
                              <a:cubicBezTo>
                                <a:pt x="17561" y="4680"/>
                                <a:pt x="17557" y="4678"/>
                                <a:pt x="17552" y="4675"/>
                              </a:cubicBezTo>
                            </a:path>
                            <a:path w="6746" h="1813">
                              <a:moveTo>
                                <a:pt x="17972" y="4351"/>
                              </a:moveTo>
                              <a:cubicBezTo>
                                <a:pt x="17966" y="4384"/>
                                <a:pt x="17958" y="4412"/>
                                <a:pt x="17948" y="4444"/>
                              </a:cubicBezTo>
                              <a:cubicBezTo>
                                <a:pt x="17939" y="4474"/>
                                <a:pt x="17933" y="4503"/>
                                <a:pt x="17929" y="4534"/>
                              </a:cubicBezTo>
                              <a:cubicBezTo>
                                <a:pt x="17926" y="4547"/>
                                <a:pt x="17925" y="4551"/>
                                <a:pt x="17926" y="4560"/>
                              </a:cubicBezTo>
                              <a:cubicBezTo>
                                <a:pt x="17953" y="4546"/>
                                <a:pt x="17960" y="4525"/>
                                <a:pt x="17975" y="4498"/>
                              </a:cubicBezTo>
                              <a:cubicBezTo>
                                <a:pt x="17993" y="4466"/>
                                <a:pt x="18009" y="4433"/>
                                <a:pt x="18031" y="4404"/>
                              </a:cubicBezTo>
                              <a:cubicBezTo>
                                <a:pt x="18040" y="4392"/>
                                <a:pt x="18063" y="4369"/>
                                <a:pt x="18079" y="4385"/>
                              </a:cubicBezTo>
                              <a:cubicBezTo>
                                <a:pt x="18097" y="4402"/>
                                <a:pt x="18099" y="4436"/>
                                <a:pt x="18103" y="4459"/>
                              </a:cubicBezTo>
                              <a:cubicBezTo>
                                <a:pt x="18107" y="4480"/>
                                <a:pt x="18107" y="4546"/>
                                <a:pt x="18135" y="4554"/>
                              </a:cubicBezTo>
                              <a:cubicBezTo>
                                <a:pt x="18161" y="4561"/>
                                <a:pt x="18192" y="4530"/>
                                <a:pt x="18208" y="4514"/>
                              </a:cubicBezTo>
                              <a:cubicBezTo>
                                <a:pt x="18235" y="4488"/>
                                <a:pt x="18255" y="4456"/>
                                <a:pt x="18284" y="4431"/>
                              </a:cubicBezTo>
                              <a:cubicBezTo>
                                <a:pt x="18308" y="4411"/>
                                <a:pt x="18320" y="4415"/>
                                <a:pt x="18337" y="4440"/>
                              </a:cubicBezTo>
                              <a:cubicBezTo>
                                <a:pt x="18367" y="4484"/>
                                <a:pt x="18381" y="4542"/>
                                <a:pt x="18402" y="4590"/>
                              </a:cubicBezTo>
                              <a:cubicBezTo>
                                <a:pt x="18426" y="4644"/>
                                <a:pt x="18459" y="4698"/>
                                <a:pt x="18501" y="4740"/>
                              </a:cubicBezTo>
                              <a:cubicBezTo>
                                <a:pt x="18510" y="4748"/>
                                <a:pt x="18520" y="4757"/>
                                <a:pt x="18529" y="4765"/>
                              </a:cubicBezTo>
                            </a:path>
                            <a:path w="6746" h="1813">
                              <a:moveTo>
                                <a:pt x="14700" y="5167"/>
                              </a:moveTo>
                              <a:cubicBezTo>
                                <a:pt x="14686" y="5175"/>
                                <a:pt x="14691" y="5169"/>
                                <a:pt x="14677" y="5177"/>
                              </a:cubicBezTo>
                              <a:cubicBezTo>
                                <a:pt x="14656" y="5188"/>
                                <a:pt x="14633" y="5219"/>
                                <a:pt x="14622" y="5239"/>
                              </a:cubicBezTo>
                              <a:cubicBezTo>
                                <a:pt x="14593" y="5293"/>
                                <a:pt x="14572" y="5350"/>
                                <a:pt x="14556" y="5409"/>
                              </a:cubicBezTo>
                              <a:cubicBezTo>
                                <a:pt x="14534" y="5493"/>
                                <a:pt x="14520" y="5576"/>
                                <a:pt x="14526" y="5663"/>
                              </a:cubicBezTo>
                              <a:cubicBezTo>
                                <a:pt x="14530" y="5721"/>
                                <a:pt x="14543" y="5800"/>
                                <a:pt x="14599" y="5830"/>
                              </a:cubicBezTo>
                              <a:cubicBezTo>
                                <a:pt x="14638" y="5843"/>
                                <a:pt x="14650" y="5847"/>
                                <a:pt x="14676" y="5833"/>
                              </a:cubicBezTo>
                            </a:path>
                            <a:path w="6746" h="1813">
                              <a:moveTo>
                                <a:pt x="14989" y="5481"/>
                              </a:moveTo>
                              <a:cubicBezTo>
                                <a:pt x="14976" y="5486"/>
                                <a:pt x="14953" y="5494"/>
                                <a:pt x="14935" y="5502"/>
                              </a:cubicBezTo>
                              <a:cubicBezTo>
                                <a:pt x="14912" y="5512"/>
                                <a:pt x="14899" y="5522"/>
                                <a:pt x="14889" y="5545"/>
                              </a:cubicBezTo>
                              <a:cubicBezTo>
                                <a:pt x="14876" y="5573"/>
                                <a:pt x="14868" y="5606"/>
                                <a:pt x="14872" y="5637"/>
                              </a:cubicBezTo>
                              <a:cubicBezTo>
                                <a:pt x="14873" y="5654"/>
                                <a:pt x="14873" y="5658"/>
                                <a:pt x="14880" y="5667"/>
                              </a:cubicBezTo>
                              <a:cubicBezTo>
                                <a:pt x="14906" y="5654"/>
                                <a:pt x="14915" y="5649"/>
                                <a:pt x="14939" y="5621"/>
                              </a:cubicBezTo>
                              <a:cubicBezTo>
                                <a:pt x="14973" y="5581"/>
                                <a:pt x="15003" y="5527"/>
                                <a:pt x="15050" y="5502"/>
                              </a:cubicBezTo>
                              <a:cubicBezTo>
                                <a:pt x="15053" y="5502"/>
                                <a:pt x="15057" y="5502"/>
                                <a:pt x="15060" y="5502"/>
                              </a:cubicBezTo>
                              <a:cubicBezTo>
                                <a:pt x="15079" y="5524"/>
                                <a:pt x="15094" y="5550"/>
                                <a:pt x="15119" y="5567"/>
                              </a:cubicBezTo>
                              <a:cubicBezTo>
                                <a:pt x="15131" y="5575"/>
                                <a:pt x="15145" y="5581"/>
                                <a:pt x="15159" y="5581"/>
                              </a:cubicBezTo>
                              <a:cubicBezTo>
                                <a:pt x="15181" y="5582"/>
                                <a:pt x="15191" y="5564"/>
                                <a:pt x="15209" y="5563"/>
                              </a:cubicBezTo>
                              <a:cubicBezTo>
                                <a:pt x="15236" y="5561"/>
                                <a:pt x="15223" y="5587"/>
                                <a:pt x="15256" y="5553"/>
                              </a:cubicBezTo>
                              <a:cubicBezTo>
                                <a:pt x="15274" y="5535"/>
                                <a:pt x="15284" y="5513"/>
                                <a:pt x="15309" y="5501"/>
                              </a:cubicBezTo>
                              <a:cubicBezTo>
                                <a:pt x="15332" y="5490"/>
                                <a:pt x="15342" y="5500"/>
                                <a:pt x="15360" y="5512"/>
                              </a:cubicBezTo>
                              <a:cubicBezTo>
                                <a:pt x="15390" y="5532"/>
                                <a:pt x="15397" y="5539"/>
                                <a:pt x="15435" y="5540"/>
                              </a:cubicBezTo>
                              <a:cubicBezTo>
                                <a:pt x="15463" y="5541"/>
                                <a:pt x="15489" y="5535"/>
                                <a:pt x="15517" y="5531"/>
                              </a:cubicBezTo>
                              <a:cubicBezTo>
                                <a:pt x="15531" y="5529"/>
                                <a:pt x="15545" y="5526"/>
                                <a:pt x="15559" y="5524"/>
                              </a:cubicBezTo>
                              <a:cubicBezTo>
                                <a:pt x="15530" y="5520"/>
                                <a:pt x="15513" y="5517"/>
                                <a:pt x="15483" y="5530"/>
                              </a:cubicBezTo>
                              <a:cubicBezTo>
                                <a:pt x="15461" y="5540"/>
                                <a:pt x="15451" y="5552"/>
                                <a:pt x="15436" y="5567"/>
                              </a:cubicBezTo>
                              <a:cubicBezTo>
                                <a:pt x="15472" y="5542"/>
                                <a:pt x="15501" y="5518"/>
                                <a:pt x="15532" y="5483"/>
                              </a:cubicBezTo>
                              <a:cubicBezTo>
                                <a:pt x="15581" y="5427"/>
                                <a:pt x="15629" y="5366"/>
                                <a:pt x="15669" y="5303"/>
                              </a:cubicBezTo>
                              <a:cubicBezTo>
                                <a:pt x="15706" y="5245"/>
                                <a:pt x="15747" y="5178"/>
                                <a:pt x="15768" y="5113"/>
                              </a:cubicBezTo>
                              <a:cubicBezTo>
                                <a:pt x="15776" y="5088"/>
                                <a:pt x="15764" y="5082"/>
                                <a:pt x="15764" y="5080"/>
                              </a:cubicBezTo>
                              <a:cubicBezTo>
                                <a:pt x="15742" y="5122"/>
                                <a:pt x="15722" y="5162"/>
                                <a:pt x="15708" y="5209"/>
                              </a:cubicBezTo>
                              <a:cubicBezTo>
                                <a:pt x="15684" y="5288"/>
                                <a:pt x="15666" y="5368"/>
                                <a:pt x="15660" y="5451"/>
                              </a:cubicBezTo>
                              <a:cubicBezTo>
                                <a:pt x="15656" y="5501"/>
                                <a:pt x="15652" y="5569"/>
                                <a:pt x="15696" y="5600"/>
                              </a:cubicBezTo>
                              <a:cubicBezTo>
                                <a:pt x="15732" y="5599"/>
                                <a:pt x="15746" y="5595"/>
                                <a:pt x="15759" y="5566"/>
                              </a:cubicBezTo>
                            </a:path>
                            <a:path w="6746" h="1813">
                              <a:moveTo>
                                <a:pt x="15911" y="5467"/>
                              </a:moveTo>
                              <a:cubicBezTo>
                                <a:pt x="15916" y="5441"/>
                                <a:pt x="15930" y="5432"/>
                                <a:pt x="15953" y="5417"/>
                              </a:cubicBezTo>
                              <a:cubicBezTo>
                                <a:pt x="15976" y="5402"/>
                                <a:pt x="16000" y="5398"/>
                                <a:pt x="16027" y="5401"/>
                              </a:cubicBezTo>
                              <a:cubicBezTo>
                                <a:pt x="16046" y="5403"/>
                                <a:pt x="16066" y="5413"/>
                                <a:pt x="16072" y="5433"/>
                              </a:cubicBezTo>
                              <a:cubicBezTo>
                                <a:pt x="16078" y="5454"/>
                                <a:pt x="16066" y="5478"/>
                                <a:pt x="16056" y="5496"/>
                              </a:cubicBezTo>
                              <a:cubicBezTo>
                                <a:pt x="16038" y="5529"/>
                                <a:pt x="16011" y="5556"/>
                                <a:pt x="15984" y="5582"/>
                              </a:cubicBezTo>
                              <a:cubicBezTo>
                                <a:pt x="15961" y="5604"/>
                                <a:pt x="15933" y="5630"/>
                                <a:pt x="15903" y="5641"/>
                              </a:cubicBezTo>
                              <a:cubicBezTo>
                                <a:pt x="15879" y="5650"/>
                                <a:pt x="15868" y="5636"/>
                                <a:pt x="15870" y="5613"/>
                              </a:cubicBezTo>
                              <a:cubicBezTo>
                                <a:pt x="15871" y="5591"/>
                                <a:pt x="15893" y="5550"/>
                                <a:pt x="15907" y="5534"/>
                              </a:cubicBezTo>
                              <a:cubicBezTo>
                                <a:pt x="15925" y="5514"/>
                                <a:pt x="15945" y="5496"/>
                                <a:pt x="15966" y="5479"/>
                              </a:cubicBezTo>
                            </a:path>
                            <a:path w="6746" h="1813">
                              <a:moveTo>
                                <a:pt x="16332" y="5262"/>
                              </a:moveTo>
                              <a:cubicBezTo>
                                <a:pt x="16306" y="5279"/>
                                <a:pt x="16290" y="5298"/>
                                <a:pt x="16274" y="5325"/>
                              </a:cubicBezTo>
                              <a:cubicBezTo>
                                <a:pt x="16252" y="5363"/>
                                <a:pt x="16238" y="5407"/>
                                <a:pt x="16236" y="5451"/>
                              </a:cubicBezTo>
                              <a:cubicBezTo>
                                <a:pt x="16234" y="5492"/>
                                <a:pt x="16242" y="5536"/>
                                <a:pt x="16270" y="5567"/>
                              </a:cubicBezTo>
                              <a:cubicBezTo>
                                <a:pt x="16296" y="5596"/>
                                <a:pt x="16332" y="5583"/>
                                <a:pt x="16358" y="5570"/>
                              </a:cubicBezTo>
                              <a:cubicBezTo>
                                <a:pt x="16367" y="5566"/>
                                <a:pt x="16375" y="5561"/>
                                <a:pt x="16384" y="5557"/>
                              </a:cubicBezTo>
                            </a:path>
                            <a:path w="6746" h="1813">
                              <a:moveTo>
                                <a:pt x="16529" y="5408"/>
                              </a:moveTo>
                              <a:cubicBezTo>
                                <a:pt x="16555" y="5423"/>
                                <a:pt x="16561" y="5419"/>
                                <a:pt x="16588" y="5406"/>
                              </a:cubicBezTo>
                              <a:cubicBezTo>
                                <a:pt x="16614" y="5393"/>
                                <a:pt x="16641" y="5372"/>
                                <a:pt x="16661" y="5351"/>
                              </a:cubicBezTo>
                              <a:cubicBezTo>
                                <a:pt x="16680" y="5330"/>
                                <a:pt x="16702" y="5301"/>
                                <a:pt x="16707" y="5273"/>
                              </a:cubicBezTo>
                              <a:cubicBezTo>
                                <a:pt x="16707" y="5260"/>
                                <a:pt x="16707" y="5257"/>
                                <a:pt x="16704" y="5249"/>
                              </a:cubicBezTo>
                              <a:cubicBezTo>
                                <a:pt x="16665" y="5245"/>
                                <a:pt x="16649" y="5261"/>
                                <a:pt x="16622" y="5293"/>
                              </a:cubicBezTo>
                              <a:cubicBezTo>
                                <a:pt x="16585" y="5338"/>
                                <a:pt x="16559" y="5393"/>
                                <a:pt x="16539" y="5447"/>
                              </a:cubicBezTo>
                              <a:cubicBezTo>
                                <a:pt x="16526" y="5481"/>
                                <a:pt x="16502" y="5542"/>
                                <a:pt x="16529" y="5576"/>
                              </a:cubicBezTo>
                              <a:cubicBezTo>
                                <a:pt x="16555" y="5608"/>
                                <a:pt x="16616" y="5562"/>
                                <a:pt x="16635" y="5545"/>
                              </a:cubicBezTo>
                              <a:cubicBezTo>
                                <a:pt x="16646" y="5532"/>
                                <a:pt x="16656" y="5520"/>
                                <a:pt x="16667" y="5507"/>
                              </a:cubicBezTo>
                            </a:path>
                            <a:path w="6746" h="1813">
                              <a:moveTo>
                                <a:pt x="16848" y="5345"/>
                              </a:moveTo>
                              <a:cubicBezTo>
                                <a:pt x="16838" y="5361"/>
                                <a:pt x="16823" y="5373"/>
                                <a:pt x="16816" y="5392"/>
                              </a:cubicBezTo>
                              <a:cubicBezTo>
                                <a:pt x="16811" y="5407"/>
                                <a:pt x="16814" y="5416"/>
                                <a:pt x="16815" y="5430"/>
                              </a:cubicBezTo>
                              <a:cubicBezTo>
                                <a:pt x="16847" y="5426"/>
                                <a:pt x="16863" y="5407"/>
                                <a:pt x="16888" y="5384"/>
                              </a:cubicBezTo>
                              <a:cubicBezTo>
                                <a:pt x="16917" y="5357"/>
                                <a:pt x="16946" y="5327"/>
                                <a:pt x="16980" y="5305"/>
                              </a:cubicBezTo>
                              <a:cubicBezTo>
                                <a:pt x="17003" y="5290"/>
                                <a:pt x="17017" y="5284"/>
                                <a:pt x="17041" y="5297"/>
                              </a:cubicBezTo>
                              <a:cubicBezTo>
                                <a:pt x="17058" y="5306"/>
                                <a:pt x="17068" y="5333"/>
                                <a:pt x="17076" y="5349"/>
                              </a:cubicBezTo>
                              <a:cubicBezTo>
                                <a:pt x="17087" y="5371"/>
                                <a:pt x="17102" y="5390"/>
                                <a:pt x="17102" y="5416"/>
                              </a:cubicBezTo>
                              <a:cubicBezTo>
                                <a:pt x="17102" y="5452"/>
                                <a:pt x="17077" y="5494"/>
                                <a:pt x="17066" y="5528"/>
                              </a:cubicBezTo>
                              <a:cubicBezTo>
                                <a:pt x="17075" y="5496"/>
                                <a:pt x="17085" y="5467"/>
                                <a:pt x="17099" y="5437"/>
                              </a:cubicBezTo>
                              <a:cubicBezTo>
                                <a:pt x="17113" y="5407"/>
                                <a:pt x="17130" y="5370"/>
                                <a:pt x="17155" y="5348"/>
                              </a:cubicBezTo>
                              <a:cubicBezTo>
                                <a:pt x="17174" y="5332"/>
                                <a:pt x="17200" y="5327"/>
                                <a:pt x="17219" y="5344"/>
                              </a:cubicBezTo>
                              <a:cubicBezTo>
                                <a:pt x="17263" y="5383"/>
                                <a:pt x="17274" y="5460"/>
                                <a:pt x="17296" y="5511"/>
                              </a:cubicBezTo>
                              <a:cubicBezTo>
                                <a:pt x="17312" y="5547"/>
                                <a:pt x="17334" y="5579"/>
                                <a:pt x="17356" y="5612"/>
                              </a:cubicBezTo>
                            </a:path>
                            <a:path w="6746" h="1813">
                              <a:moveTo>
                                <a:pt x="17530" y="5333"/>
                              </a:moveTo>
                              <a:cubicBezTo>
                                <a:pt x="17544" y="5350"/>
                                <a:pt x="17545" y="5360"/>
                                <a:pt x="17546" y="5382"/>
                              </a:cubicBezTo>
                              <a:cubicBezTo>
                                <a:pt x="17547" y="5407"/>
                                <a:pt x="17542" y="5431"/>
                                <a:pt x="17541" y="5456"/>
                              </a:cubicBezTo>
                              <a:cubicBezTo>
                                <a:pt x="17540" y="5483"/>
                                <a:pt x="17536" y="5510"/>
                                <a:pt x="17534" y="5537"/>
                              </a:cubicBezTo>
                              <a:cubicBezTo>
                                <a:pt x="17534" y="5542"/>
                                <a:pt x="17534" y="5546"/>
                                <a:pt x="17534" y="5551"/>
                              </a:cubicBezTo>
                              <a:cubicBezTo>
                                <a:pt x="17556" y="5511"/>
                                <a:pt x="17567" y="5470"/>
                                <a:pt x="17585" y="5428"/>
                              </a:cubicBezTo>
                              <a:cubicBezTo>
                                <a:pt x="17603" y="5386"/>
                                <a:pt x="17622" y="5334"/>
                                <a:pt x="17653" y="5299"/>
                              </a:cubicBezTo>
                              <a:cubicBezTo>
                                <a:pt x="17672" y="5278"/>
                                <a:pt x="17695" y="5273"/>
                                <a:pt x="17716" y="5292"/>
                              </a:cubicBezTo>
                              <a:cubicBezTo>
                                <a:pt x="17744" y="5318"/>
                                <a:pt x="17753" y="5358"/>
                                <a:pt x="17770" y="5391"/>
                              </a:cubicBezTo>
                              <a:cubicBezTo>
                                <a:pt x="17778" y="5405"/>
                                <a:pt x="17782" y="5409"/>
                                <a:pt x="17792" y="5414"/>
                              </a:cubicBezTo>
                              <a:cubicBezTo>
                                <a:pt x="17811" y="5389"/>
                                <a:pt x="17813" y="5363"/>
                                <a:pt x="17817" y="5331"/>
                              </a:cubicBezTo>
                              <a:cubicBezTo>
                                <a:pt x="17821" y="5299"/>
                                <a:pt x="17825" y="5269"/>
                                <a:pt x="17840" y="5240"/>
                              </a:cubicBezTo>
                              <a:cubicBezTo>
                                <a:pt x="17877" y="5246"/>
                                <a:pt x="17882" y="5263"/>
                                <a:pt x="17900" y="5298"/>
                              </a:cubicBezTo>
                              <a:cubicBezTo>
                                <a:pt x="17921" y="5339"/>
                                <a:pt x="17937" y="5381"/>
                                <a:pt x="17953" y="5424"/>
                              </a:cubicBezTo>
                              <a:cubicBezTo>
                                <a:pt x="17967" y="5462"/>
                                <a:pt x="17977" y="5443"/>
                                <a:pt x="17986" y="5417"/>
                              </a:cubicBezTo>
                            </a:path>
                            <a:path w="6746" h="1813">
                              <a:moveTo>
                                <a:pt x="18076" y="5260"/>
                              </a:moveTo>
                              <a:cubicBezTo>
                                <a:pt x="18100" y="5269"/>
                                <a:pt x="18112" y="5283"/>
                                <a:pt x="18134" y="5297"/>
                              </a:cubicBezTo>
                              <a:cubicBezTo>
                                <a:pt x="18156" y="5311"/>
                                <a:pt x="18178" y="5324"/>
                                <a:pt x="18198" y="5341"/>
                              </a:cubicBezTo>
                              <a:cubicBezTo>
                                <a:pt x="18220" y="5359"/>
                                <a:pt x="18244" y="5379"/>
                                <a:pt x="18248" y="5408"/>
                              </a:cubicBezTo>
                              <a:cubicBezTo>
                                <a:pt x="18253" y="5444"/>
                                <a:pt x="18231" y="5481"/>
                                <a:pt x="18210" y="5508"/>
                              </a:cubicBezTo>
                              <a:cubicBezTo>
                                <a:pt x="18193" y="5530"/>
                                <a:pt x="18156" y="5564"/>
                                <a:pt x="18125" y="5560"/>
                              </a:cubicBezTo>
                              <a:cubicBezTo>
                                <a:pt x="18081" y="5555"/>
                                <a:pt x="18088" y="5491"/>
                                <a:pt x="18095" y="5463"/>
                              </a:cubicBezTo>
                              <a:cubicBezTo>
                                <a:pt x="18110" y="5405"/>
                                <a:pt x="18145" y="5359"/>
                                <a:pt x="18174" y="5308"/>
                              </a:cubicBezTo>
                              <a:cubicBezTo>
                                <a:pt x="18196" y="5268"/>
                                <a:pt x="18221" y="5232"/>
                                <a:pt x="18251" y="5198"/>
                              </a:cubicBezTo>
                            </a:path>
                            <a:path w="6746" h="1813">
                              <a:moveTo>
                                <a:pt x="18499" y="4917"/>
                              </a:moveTo>
                              <a:cubicBezTo>
                                <a:pt x="18516" y="4959"/>
                                <a:pt x="18518" y="5000"/>
                                <a:pt x="18522" y="5046"/>
                              </a:cubicBezTo>
                              <a:cubicBezTo>
                                <a:pt x="18528" y="5118"/>
                                <a:pt x="18531" y="5191"/>
                                <a:pt x="18526" y="5263"/>
                              </a:cubicBezTo>
                              <a:cubicBezTo>
                                <a:pt x="18521" y="5324"/>
                                <a:pt x="18521" y="5404"/>
                                <a:pt x="18501" y="5462"/>
                              </a:cubicBezTo>
                              <a:cubicBezTo>
                                <a:pt x="18491" y="5490"/>
                                <a:pt x="18488" y="5495"/>
                                <a:pt x="18469" y="5496"/>
                              </a:cubicBezTo>
                            </a:path>
                            <a:path w="6746" h="1813">
                              <a:moveTo>
                                <a:pt x="18383" y="5238"/>
                              </a:moveTo>
                              <a:cubicBezTo>
                                <a:pt x="18393" y="5258"/>
                                <a:pt x="18405" y="5279"/>
                                <a:pt x="18428" y="5287"/>
                              </a:cubicBezTo>
                              <a:cubicBezTo>
                                <a:pt x="18468" y="5300"/>
                                <a:pt x="18502" y="5288"/>
                                <a:pt x="18539" y="5277"/>
                              </a:cubicBezTo>
                              <a:cubicBezTo>
                                <a:pt x="18574" y="5267"/>
                                <a:pt x="18585" y="5265"/>
                                <a:pt x="18604" y="5249"/>
                              </a:cubicBezTo>
                            </a:path>
                            <a:path w="6746" h="1813">
                              <a:moveTo>
                                <a:pt x="18830" y="5163"/>
                              </a:moveTo>
                              <a:cubicBezTo>
                                <a:pt x="18829" y="5204"/>
                                <a:pt x="18823" y="5243"/>
                                <a:pt x="18809" y="5284"/>
                              </a:cubicBezTo>
                              <a:cubicBezTo>
                                <a:pt x="18802" y="5305"/>
                                <a:pt x="18801" y="5321"/>
                                <a:pt x="18790" y="5336"/>
                              </a:cubicBezTo>
                            </a:path>
                            <a:path w="6746" h="1813">
                              <a:moveTo>
                                <a:pt x="18865" y="5061"/>
                              </a:moveTo>
                              <a:cubicBezTo>
                                <a:pt x="18864" y="5072"/>
                                <a:pt x="18864" y="5076"/>
                                <a:pt x="18854" y="5075"/>
                              </a:cubicBezTo>
                              <a:cubicBezTo>
                                <a:pt x="18866" y="5051"/>
                                <a:pt x="18869" y="5049"/>
                                <a:pt x="18892" y="5033"/>
                              </a:cubicBezTo>
                            </a:path>
                            <a:path w="6746" h="1813">
                              <a:moveTo>
                                <a:pt x="19209" y="4847"/>
                              </a:moveTo>
                              <a:cubicBezTo>
                                <a:pt x="19182" y="4881"/>
                                <a:pt x="19160" y="4918"/>
                                <a:pt x="19143" y="4959"/>
                              </a:cubicBezTo>
                              <a:cubicBezTo>
                                <a:pt x="19122" y="5010"/>
                                <a:pt x="19116" y="5060"/>
                                <a:pt x="19115" y="5115"/>
                              </a:cubicBezTo>
                              <a:cubicBezTo>
                                <a:pt x="19114" y="5174"/>
                                <a:pt x="19123" y="5229"/>
                                <a:pt x="19140" y="5285"/>
                              </a:cubicBezTo>
                              <a:cubicBezTo>
                                <a:pt x="19155" y="5335"/>
                                <a:pt x="19163" y="5355"/>
                                <a:pt x="19212" y="5358"/>
                              </a:cubicBezTo>
                            </a:path>
                            <a:path w="6746" h="1813">
                              <a:moveTo>
                                <a:pt x="18971" y="5124"/>
                              </a:moveTo>
                              <a:cubicBezTo>
                                <a:pt x="19006" y="5160"/>
                                <a:pt x="19035" y="5176"/>
                                <a:pt x="19089" y="5167"/>
                              </a:cubicBezTo>
                              <a:cubicBezTo>
                                <a:pt x="19170" y="5154"/>
                                <a:pt x="19260" y="5120"/>
                                <a:pt x="19332" y="5083"/>
                              </a:cubicBezTo>
                              <a:cubicBezTo>
                                <a:pt x="19350" y="5071"/>
                                <a:pt x="19369" y="5059"/>
                                <a:pt x="19387" y="50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42,4031" coordsize="6746,1813" path="m12642,5752c12694,5734,12735,5715,12784,5682c12904,5601,13021,5517,13138,5433c13298,5318,13454,5143,13626,5052c13761,5012,13811,4991,13862,4894em14019,4530c14046,4535,14073,4541,14100,4546c14131,4552,14164,4552,14195,4558c14220,4563,14243,4568,14246,4598c14250,4634,14223,4675,14203,4702c14167,4751,14124,4796,14083,4840c14047,4878,14010,4915,13984,4961c13969,4987,13961,5012,13980,5038c13998,5064,14044,5079,14073,5086c14123,5099,14178,5097,14229,5089c14293,5079,14337,5040,14381,4996em14496,4665c14523,4667,14548,4670,14575,4675c14607,4682,14647,4688,14672,4711c14692,4730,14694,4762,14683,4786c14666,4825,14630,4859,14591,4876c14547,4896,14494,4894,14453,4868c14416,4845,14395,4803,14390,4761c14387,4734,14404,4688,14430,4674c14453,4661,14484,4655,14510,4649em14905,4596c14929,4613,14951,4628,14976,4643c15005,4660,15037,4675,15061,4699c15084,4723,15096,4750,15091,4783c15085,4827,15056,4864,15018,4887c14967,4918,14899,4925,14846,4897c14812,4879,14784,4846,14781,4807c14778,4768,14798,4745,14814,4713em15299,4644c15286,4662,15279,4681,15272,4704c15265,4725,15263,4746,15259,4767c15273,4741,15279,4712,15289,4684c15301,4650,15314,4616,15334,4586c15344,4572,15347,4568,15359,4566c15374,4592,15375,4612,15377,4642c15379,4662,15372,4708,15383,4726c15386,4728,15390,4730,15393,4732c15410,4709,15423,4684,15439,4661c15454,4639,15477,4603,15506,4598c15532,4593,15552,4624,15563,4642c15578,4667,15589,4697,15595,4726c15596,4738,15597,4743,15603,4750em15822,4536c15859,4532,15872,4530,15891,4568c15906,4598,15907,4635,15902,4667c15898,4696,15883,4725,15862,4745c15844,4762,15817,4775,15794,4759c15771,4743,15761,4710,15759,4684c15757,4661,15759,4626,15776,4609c15790,4595,15805,4587,15822,4577em16147,4584c16130,4626,16116,4665,16095,4706c16081,4734,16067,4763,16046,4786c16033,4751,16047,4723,16060,4686c16079,4631,16101,4566,16152,4532c16193,4505,16238,4527,16279,4538c16330,4551,16393,4568,16445,4552c16457,4545,16469,4539,16481,4532em16610,4556c16597,4576,16596,4600,16592,4627c16586,4668,16582,4709,16578,4750c16574,4791,16569,4832,16558,4871c16553,4887,16552,4891,16545,4900c16519,4882,16527,4854,16530,4822c16539,4719,16592,4631,16654,4551c16692,4502,16741,4447,16797,4418c16802,4417,16806,4415,16811,4414c16822,4438,16824,4443,16813,4475c16794,4528,16760,4574,16730,4621c16699,4669,16663,4714,16631,4761c16607,4797,16591,4793,16611,4747c16617,4737,16624,4726,16630,4716em17104,4045c17135,4033,17118,4057,17104,4094c17080,4156,17062,4220,17041,4284c17016,4360,16994,4436,16981,4515c16975,4549,16972,4566,16984,4595c17018,4575,17043,4545,17067,4513c17093,4479,17122,4434,17159,4410c17165,4408,17171,4405,17177,4403c17203,4427,17207,4451,17211,4487c17216,4529,17210,4573,17213,4614c17216,4652,17233,4623,17247,4614em17409,4448c17400,4490,17397,4532,17389,4575c17383,4605,17390,4674,17369,4628em17494,4244c17494,4263,17492,4271,17475,4276c17501,4277,17510,4271,17533,4255em17798,4235c17775,4257,17746,4272,17716,4286c17682,4302,17649,4320,17619,4343c17600,4358,17578,4378,17581,4404c17584,4430,17616,4446,17636,4457c17664,4473,17692,4486,17715,4509c17736,4530,17744,4549,17731,4577c17715,4611,17682,4630,17651,4648c17629,4660,17593,4688,17566,4683c17561,4680,17557,4678,17552,4675em17972,4351c17966,4384,17958,4412,17948,4444c17939,4474,17933,4503,17929,4534c17926,4547,17925,4551,17926,4560c17953,4546,17960,4525,17975,4498c17993,4466,18009,4433,18031,4404c18040,4392,18063,4369,18079,4385c18097,4402,18099,4436,18103,4459c18107,4480,18107,4546,18135,4554c18161,4561,18192,4530,18208,4514c18235,4488,18255,4456,18284,4431c18308,4411,18320,4415,18337,4440c18367,4484,18381,4542,18402,4590c18426,4644,18459,4698,18501,4740c18510,4748,18520,4757,18529,4765em14700,5167c14686,5175,14691,5169,14677,5177c14656,5188,14633,5219,14622,5239c14593,5293,14572,5350,14556,5409c14534,5493,14520,5576,14526,5663c14530,5721,14543,5800,14599,5830c14638,5843,14650,5847,14676,5833em14989,5481c14976,5486,14953,5494,14935,5502c14912,5512,14899,5522,14889,5545c14876,5573,14868,5606,14872,5637c14873,5654,14873,5658,14880,5667c14906,5654,14915,5649,14939,5621c14973,5581,15003,5527,15050,5502c15053,5502,15057,5502,15060,5502c15079,5524,15094,5550,15119,5567c15131,5575,15145,5581,15159,5581c15181,5582,15191,5564,15209,5563c15236,5561,15223,5587,15256,5553c15274,5535,15284,5513,15309,5501c15332,5490,15342,5500,15360,5512c15390,5532,15397,5539,15435,5540c15463,5541,15489,5535,15517,5531c15531,5529,15545,5526,15559,5524c15530,5520,15513,5517,15483,5530c15461,5540,15451,5552,15436,5567c15472,5542,15501,5518,15532,5483c15581,5427,15629,5366,15669,5303c15706,5245,15747,5178,15768,5113c15776,5088,15764,5082,15764,5080c15742,5122,15722,5162,15708,5209c15684,5288,15666,5368,15660,5451c15656,5501,15652,5569,15696,5600c15732,5599,15746,5595,15759,5566em15911,5467c15916,5441,15930,5432,15953,5417c15976,5402,16000,5398,16027,5401c16046,5403,16066,5413,16072,5433c16078,5454,16066,5478,16056,5496c16038,5529,16011,5556,15984,5582c15961,5604,15933,5630,15903,5641c15879,5650,15868,5636,15870,5613c15871,5591,15893,5550,15907,5534c15925,5514,15945,5496,15966,5479em16332,5262c16306,5279,16290,5298,16274,5325c16252,5363,16238,5407,16236,5451c16234,5492,16242,5536,16270,5567c16296,5596,16332,5583,16358,5570c16367,5566,16375,5561,16384,5557em16529,5408c16555,5423,16561,5419,16588,5406c16614,5393,16641,5372,16661,5351c16680,5330,16702,5301,16707,5273c16707,5260,16707,5257,16704,5249c16665,5245,16649,5261,16622,5293c16585,5338,16559,5393,16539,5447c16526,5481,16502,5542,16529,5576c16555,5608,16616,5562,16635,5545c16646,5532,16656,5520,16667,5507em16848,5345c16838,5361,16823,5373,16816,5392c16811,5407,16814,5416,16815,5430c16847,5426,16863,5407,16888,5384c16917,5357,16946,5327,16980,5305c17003,5290,17017,5284,17041,5297c17058,5306,17068,5333,17076,5349c17087,5371,17102,5390,17102,5416c17102,5452,17077,5494,17066,5528c17075,5496,17085,5467,17099,5437c17113,5407,17130,5370,17155,5348c17174,5332,17200,5327,17219,5344c17263,5383,17274,5460,17296,5511c17312,5547,17334,5579,17356,5612em17530,5333c17544,5350,17545,5360,17546,5382c17547,5407,17542,5431,17541,5456c17540,5483,17536,5510,17534,5537c17534,5542,17534,5546,17534,5551c17556,5511,17567,5470,17585,5428c17603,5386,17622,5334,17653,5299c17672,5278,17695,5273,17716,5292c17744,5318,17753,5358,17770,5391c17778,5405,17782,5409,17792,5414c17811,5389,17813,5363,17817,5331c17821,5299,17825,5269,17840,5240c17877,5246,17882,5263,17900,5298c17921,5339,17937,5381,17953,5424c17967,5462,17977,5443,17986,5417em18076,5260c18100,5269,18112,5283,18134,5297c18156,5311,18178,5324,18198,5341c18220,5359,18244,5379,18248,5408c18253,5444,18231,5481,18210,5508c18193,5530,18156,5564,18125,5560c18081,5555,18088,5491,18095,5463c18110,5405,18145,5359,18174,5308c18196,5268,18221,5232,18251,5198em18499,4917c18516,4959,18518,5000,18522,5046c18528,5118,18531,5191,18526,5263c18521,5324,18521,5404,18501,5462c18491,5490,18488,5495,18469,5496em18383,5238c18393,5258,18405,5279,18428,5287c18468,5300,18502,5288,18539,5277c18574,5267,18585,5265,18604,5249em18830,5163c18829,5204,18823,5243,18809,5284c18802,5305,18801,5321,18790,5336em18865,5061c18864,5072,18864,5076,18854,5075c18866,5051,18869,5049,18892,5033em19209,4847c19182,4881,19160,4918,19143,4959c19122,5010,19116,5060,19115,5115c19114,5174,19123,5229,19140,5285c19155,5335,19163,5355,19212,5358em18971,5124c19006,5160,19035,5176,19089,5167c19170,5154,19260,5120,19332,5083c19350,5071,19369,5059,19387,5047e" stroked="t" o:allowincell="f" style="position:absolute;margin-left:286.35pt;margin-top:42.25pt;width:191.2pt;height:51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a replica of Louis XVI</w:t>
        <w:br/>
        <w:t>without the wig--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6750</wp:posOffset>
                </wp:positionH>
                <wp:positionV relativeFrom="paragraph">
                  <wp:posOffset>1149350</wp:posOffset>
                </wp:positionV>
                <wp:extent cx="1002030" cy="280035"/>
                <wp:effectExtent l="9525" t="10160" r="1016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4" h="779">
                              <a:moveTo>
                                <a:pt x="15108" y="5931"/>
                              </a:moveTo>
                              <a:cubicBezTo>
                                <a:pt x="15092" y="5944"/>
                                <a:pt x="15073" y="5956"/>
                                <a:pt x="15055" y="5969"/>
                              </a:cubicBezTo>
                              <a:cubicBezTo>
                                <a:pt x="15038" y="5981"/>
                                <a:pt x="15010" y="5990"/>
                                <a:pt x="14996" y="6005"/>
                              </a:cubicBezTo>
                              <a:cubicBezTo>
                                <a:pt x="14972" y="6030"/>
                                <a:pt x="14972" y="6068"/>
                                <a:pt x="14977" y="6100"/>
                              </a:cubicBezTo>
                              <a:cubicBezTo>
                                <a:pt x="14987" y="6160"/>
                                <a:pt x="15019" y="6231"/>
                                <a:pt x="15072" y="6265"/>
                              </a:cubicBezTo>
                              <a:cubicBezTo>
                                <a:pt x="15118" y="6295"/>
                                <a:pt x="15172" y="6277"/>
                                <a:pt x="15212" y="6244"/>
                              </a:cubicBezTo>
                              <a:cubicBezTo>
                                <a:pt x="15255" y="6208"/>
                                <a:pt x="15294" y="6160"/>
                                <a:pt x="15322" y="6112"/>
                              </a:cubicBezTo>
                              <a:cubicBezTo>
                                <a:pt x="15338" y="6085"/>
                                <a:pt x="15345" y="6055"/>
                                <a:pt x="15355" y="6026"/>
                              </a:cubicBezTo>
                              <a:cubicBezTo>
                                <a:pt x="15364" y="6001"/>
                                <a:pt x="15374" y="6002"/>
                                <a:pt x="15396" y="6005"/>
                              </a:cubicBezTo>
                              <a:cubicBezTo>
                                <a:pt x="15418" y="6008"/>
                                <a:pt x="15438" y="6022"/>
                                <a:pt x="15457" y="6033"/>
                              </a:cubicBezTo>
                              <a:cubicBezTo>
                                <a:pt x="15476" y="6044"/>
                                <a:pt x="15497" y="6054"/>
                                <a:pt x="15509" y="6074"/>
                              </a:cubicBezTo>
                              <a:cubicBezTo>
                                <a:pt x="15521" y="6094"/>
                                <a:pt x="15514" y="6115"/>
                                <a:pt x="15505" y="6134"/>
                              </a:cubicBezTo>
                              <a:cubicBezTo>
                                <a:pt x="15487" y="6172"/>
                                <a:pt x="15443" y="6210"/>
                                <a:pt x="15398" y="6205"/>
                              </a:cubicBezTo>
                              <a:cubicBezTo>
                                <a:pt x="15374" y="6202"/>
                                <a:pt x="15303" y="6151"/>
                                <a:pt x="15332" y="6119"/>
                              </a:cubicBezTo>
                              <a:cubicBezTo>
                                <a:pt x="15352" y="6097"/>
                                <a:pt x="15378" y="6087"/>
                                <a:pt x="15398" y="6065"/>
                              </a:cubicBezTo>
                            </a:path>
                            <a:path w="2784" h="779">
                              <a:moveTo>
                                <a:pt x="15613" y="6220"/>
                              </a:moveTo>
                              <a:cubicBezTo>
                                <a:pt x="15615" y="6226"/>
                                <a:pt x="15618" y="6231"/>
                                <a:pt x="15620" y="6237"/>
                              </a:cubicBezTo>
                              <a:cubicBezTo>
                                <a:pt x="15622" y="6210"/>
                                <a:pt x="15630" y="6189"/>
                                <a:pt x="15638" y="6163"/>
                              </a:cubicBezTo>
                              <a:cubicBezTo>
                                <a:pt x="15648" y="6132"/>
                                <a:pt x="15661" y="6105"/>
                                <a:pt x="15684" y="6081"/>
                              </a:cubicBezTo>
                              <a:cubicBezTo>
                                <a:pt x="15701" y="6063"/>
                                <a:pt x="15725" y="6055"/>
                                <a:pt x="15749" y="6061"/>
                              </a:cubicBezTo>
                              <a:cubicBezTo>
                                <a:pt x="15779" y="6068"/>
                                <a:pt x="15800" y="6097"/>
                                <a:pt x="15813" y="6123"/>
                              </a:cubicBezTo>
                              <a:cubicBezTo>
                                <a:pt x="15835" y="6167"/>
                                <a:pt x="15843" y="6218"/>
                                <a:pt x="15855" y="6265"/>
                              </a:cubicBezTo>
                              <a:cubicBezTo>
                                <a:pt x="15864" y="6300"/>
                                <a:pt x="15864" y="6311"/>
                                <a:pt x="15888" y="6332"/>
                              </a:cubicBezTo>
                              <a:cubicBezTo>
                                <a:pt x="15898" y="6306"/>
                                <a:pt x="15902" y="6297"/>
                                <a:pt x="15914" y="6282"/>
                              </a:cubicBezTo>
                            </a:path>
                            <a:path w="2784" h="779">
                              <a:moveTo>
                                <a:pt x="16070" y="5919"/>
                              </a:moveTo>
                              <a:cubicBezTo>
                                <a:pt x="16072" y="5955"/>
                                <a:pt x="16062" y="5986"/>
                                <a:pt x="16057" y="6022"/>
                              </a:cubicBezTo>
                              <a:cubicBezTo>
                                <a:pt x="16050" y="6067"/>
                                <a:pt x="16045" y="6111"/>
                                <a:pt x="16040" y="6156"/>
                              </a:cubicBezTo>
                              <a:cubicBezTo>
                                <a:pt x="16036" y="6187"/>
                                <a:pt x="16034" y="6218"/>
                                <a:pt x="16029" y="6247"/>
                              </a:cubicBezTo>
                              <a:cubicBezTo>
                                <a:pt x="16029" y="6251"/>
                                <a:pt x="16028" y="6255"/>
                                <a:pt x="16028" y="6259"/>
                              </a:cubicBezTo>
                            </a:path>
                            <a:path w="2784" h="779">
                              <a:moveTo>
                                <a:pt x="15981" y="6110"/>
                              </a:moveTo>
                              <a:cubicBezTo>
                                <a:pt x="15989" y="6094"/>
                                <a:pt x="16001" y="6108"/>
                                <a:pt x="16024" y="6110"/>
                              </a:cubicBezTo>
                              <a:cubicBezTo>
                                <a:pt x="16055" y="6113"/>
                                <a:pt x="16069" y="6101"/>
                                <a:pt x="16095" y="6094"/>
                              </a:cubicBezTo>
                              <a:cubicBezTo>
                                <a:pt x="16119" y="6087"/>
                                <a:pt x="16130" y="6081"/>
                                <a:pt x="16154" y="6075"/>
                              </a:cubicBezTo>
                            </a:path>
                            <a:path w="2784" h="779">
                              <a:moveTo>
                                <a:pt x="16252" y="6137"/>
                              </a:moveTo>
                              <a:cubicBezTo>
                                <a:pt x="16255" y="6169"/>
                                <a:pt x="16253" y="6197"/>
                                <a:pt x="16252" y="6229"/>
                              </a:cubicBezTo>
                              <a:cubicBezTo>
                                <a:pt x="16251" y="6255"/>
                                <a:pt x="16266" y="6268"/>
                                <a:pt x="16242" y="6252"/>
                              </a:cubicBezTo>
                            </a:path>
                            <a:path w="2784" h="779">
                              <a:moveTo>
                                <a:pt x="16298" y="5994"/>
                              </a:moveTo>
                              <a:cubicBezTo>
                                <a:pt x="16302" y="5974"/>
                                <a:pt x="16297" y="5976"/>
                                <a:pt x="16314" y="5972"/>
                              </a:cubicBezTo>
                            </a:path>
                            <a:path w="2784" h="779">
                              <a:moveTo>
                                <a:pt x="16412" y="6153"/>
                              </a:moveTo>
                              <a:cubicBezTo>
                                <a:pt x="16411" y="6157"/>
                                <a:pt x="16409" y="6162"/>
                                <a:pt x="16408" y="6166"/>
                              </a:cubicBezTo>
                              <a:cubicBezTo>
                                <a:pt x="16399" y="6153"/>
                                <a:pt x="16394" y="6138"/>
                                <a:pt x="16410" y="6123"/>
                              </a:cubicBezTo>
                              <a:cubicBezTo>
                                <a:pt x="16424" y="6109"/>
                                <a:pt x="16442" y="6109"/>
                                <a:pt x="16457" y="6121"/>
                              </a:cubicBezTo>
                              <a:cubicBezTo>
                                <a:pt x="16478" y="6137"/>
                                <a:pt x="16491" y="6164"/>
                                <a:pt x="16502" y="6187"/>
                              </a:cubicBezTo>
                              <a:cubicBezTo>
                                <a:pt x="16510" y="6203"/>
                                <a:pt x="16516" y="6211"/>
                                <a:pt x="16529" y="6224"/>
                              </a:cubicBezTo>
                              <a:cubicBezTo>
                                <a:pt x="16543" y="6207"/>
                                <a:pt x="16544" y="6210"/>
                                <a:pt x="16554" y="6187"/>
                              </a:cubicBezTo>
                            </a:path>
                            <a:path w="2784" h="779">
                              <a:moveTo>
                                <a:pt x="16641" y="6077"/>
                              </a:moveTo>
                              <a:cubicBezTo>
                                <a:pt x="16637" y="6098"/>
                                <a:pt x="16635" y="6117"/>
                                <a:pt x="16635" y="6139"/>
                              </a:cubicBezTo>
                              <a:cubicBezTo>
                                <a:pt x="16634" y="6177"/>
                                <a:pt x="16639" y="6179"/>
                                <a:pt x="16658" y="6203"/>
                              </a:cubicBezTo>
                              <a:cubicBezTo>
                                <a:pt x="16682" y="6177"/>
                                <a:pt x="16698" y="6151"/>
                                <a:pt x="16717" y="6121"/>
                              </a:cubicBezTo>
                              <a:cubicBezTo>
                                <a:pt x="16735" y="6092"/>
                                <a:pt x="16755" y="6072"/>
                                <a:pt x="16780" y="6051"/>
                              </a:cubicBezTo>
                              <a:cubicBezTo>
                                <a:pt x="16792" y="6074"/>
                                <a:pt x="16796" y="6077"/>
                                <a:pt x="16799" y="6106"/>
                              </a:cubicBezTo>
                              <a:cubicBezTo>
                                <a:pt x="16801" y="6125"/>
                                <a:pt x="16797" y="6147"/>
                                <a:pt x="16810" y="6163"/>
                              </a:cubicBezTo>
                              <a:cubicBezTo>
                                <a:pt x="16826" y="6182"/>
                                <a:pt x="16859" y="6170"/>
                                <a:pt x="16878" y="6163"/>
                              </a:cubicBezTo>
                              <a:cubicBezTo>
                                <a:pt x="16909" y="6152"/>
                                <a:pt x="16941" y="6132"/>
                                <a:pt x="16963" y="6107"/>
                              </a:cubicBezTo>
                              <a:cubicBezTo>
                                <a:pt x="16975" y="6093"/>
                                <a:pt x="17017" y="6034"/>
                                <a:pt x="16995" y="6013"/>
                              </a:cubicBezTo>
                              <a:cubicBezTo>
                                <a:pt x="16978" y="5997"/>
                                <a:pt x="16961" y="5999"/>
                                <a:pt x="16942" y="6014"/>
                              </a:cubicBezTo>
                              <a:cubicBezTo>
                                <a:pt x="16918" y="6033"/>
                                <a:pt x="16896" y="6081"/>
                                <a:pt x="16929" y="6103"/>
                              </a:cubicBezTo>
                              <a:cubicBezTo>
                                <a:pt x="16965" y="6127"/>
                                <a:pt x="17014" y="6098"/>
                                <a:pt x="17046" y="6081"/>
                              </a:cubicBezTo>
                              <a:cubicBezTo>
                                <a:pt x="17083" y="6062"/>
                                <a:pt x="17117" y="6033"/>
                                <a:pt x="17150" y="6008"/>
                              </a:cubicBezTo>
                              <a:cubicBezTo>
                                <a:pt x="17155" y="6004"/>
                                <a:pt x="17159" y="6000"/>
                                <a:pt x="17164" y="5996"/>
                              </a:cubicBezTo>
                              <a:cubicBezTo>
                                <a:pt x="17143" y="6029"/>
                                <a:pt x="17131" y="6058"/>
                                <a:pt x="17124" y="6098"/>
                              </a:cubicBezTo>
                              <a:cubicBezTo>
                                <a:pt x="17118" y="6134"/>
                                <a:pt x="17125" y="6135"/>
                                <a:pt x="17143" y="6152"/>
                              </a:cubicBezTo>
                              <a:cubicBezTo>
                                <a:pt x="17179" y="6124"/>
                                <a:pt x="17196" y="6092"/>
                                <a:pt x="17221" y="6055"/>
                              </a:cubicBezTo>
                              <a:cubicBezTo>
                                <a:pt x="17257" y="6001"/>
                                <a:pt x="17284" y="5944"/>
                                <a:pt x="17315" y="5887"/>
                              </a:cubicBezTo>
                              <a:cubicBezTo>
                                <a:pt x="17334" y="5852"/>
                                <a:pt x="17354" y="5824"/>
                                <a:pt x="17379" y="5796"/>
                              </a:cubicBezTo>
                              <a:cubicBezTo>
                                <a:pt x="17383" y="5826"/>
                                <a:pt x="17383" y="5852"/>
                                <a:pt x="17377" y="5886"/>
                              </a:cubicBezTo>
                              <a:cubicBezTo>
                                <a:pt x="17368" y="5937"/>
                                <a:pt x="17360" y="5988"/>
                                <a:pt x="17357" y="6040"/>
                              </a:cubicBezTo>
                              <a:cubicBezTo>
                                <a:pt x="17354" y="6094"/>
                                <a:pt x="17359" y="6108"/>
                                <a:pt x="17408" y="6122"/>
                              </a:cubicBezTo>
                            </a:path>
                            <a:path w="2784" h="779">
                              <a:moveTo>
                                <a:pt x="17684" y="5732"/>
                              </a:moveTo>
                              <a:cubicBezTo>
                                <a:pt x="17694" y="5777"/>
                                <a:pt x="17702" y="5822"/>
                                <a:pt x="17711" y="5868"/>
                              </a:cubicBezTo>
                              <a:cubicBezTo>
                                <a:pt x="17725" y="5936"/>
                                <a:pt x="17745" y="6002"/>
                                <a:pt x="17753" y="6071"/>
                              </a:cubicBezTo>
                              <a:cubicBezTo>
                                <a:pt x="17763" y="6154"/>
                                <a:pt x="17761" y="6255"/>
                                <a:pt x="17739" y="6336"/>
                              </a:cubicBezTo>
                              <a:cubicBezTo>
                                <a:pt x="17721" y="6401"/>
                                <a:pt x="17690" y="6454"/>
                                <a:pt x="17655" y="65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75,5732" coordsize="2784,779" path="m15108,5931c15092,5944,15073,5956,15055,5969c15038,5981,15010,5990,14996,6005c14972,6030,14972,6068,14977,6100c14987,6160,15019,6231,15072,6265c15118,6295,15172,6277,15212,6244c15255,6208,15294,6160,15322,6112c15338,6085,15345,6055,15355,6026c15364,6001,15374,6002,15396,6005c15418,6008,15438,6022,15457,6033c15476,6044,15497,6054,15509,6074c15521,6094,15514,6115,15505,6134c15487,6172,15443,6210,15398,6205c15374,6202,15303,6151,15332,6119c15352,6097,15378,6087,15398,6065em15613,6220c15615,6226,15618,6231,15620,6237c15622,6210,15630,6189,15638,6163c15648,6132,15661,6105,15684,6081c15701,6063,15725,6055,15749,6061c15779,6068,15800,6097,15813,6123c15835,6167,15843,6218,15855,6265c15864,6300,15864,6311,15888,6332c15898,6306,15902,6297,15914,6282em16070,5919c16072,5955,16062,5986,16057,6022c16050,6067,16045,6111,16040,6156c16036,6187,16034,6218,16029,6247c16029,6251,16028,6255,16028,6259em15981,6110c15989,6094,16001,6108,16024,6110c16055,6113,16069,6101,16095,6094c16119,6087,16130,6081,16154,6075em16252,6137c16255,6169,16253,6197,16252,6229c16251,6255,16266,6268,16242,6252em16298,5994c16302,5974,16297,5976,16314,5972em16412,6153c16411,6157,16409,6162,16408,6166c16399,6153,16394,6138,16410,6123c16424,6109,16442,6109,16457,6121c16478,6137,16491,6164,16502,6187c16510,6203,16516,6211,16529,6224c16543,6207,16544,6210,16554,6187em16641,6077c16637,6098,16635,6117,16635,6139c16634,6177,16639,6179,16658,6203c16682,6177,16698,6151,16717,6121c16735,6092,16755,6072,16780,6051c16792,6074,16796,6077,16799,6106c16801,6125,16797,6147,16810,6163c16826,6182,16859,6170,16878,6163c16909,6152,16941,6132,16963,6107c16975,6093,17017,6034,16995,6013c16978,5997,16961,5999,16942,6014c16918,6033,16896,6081,16929,6103c16965,6127,17014,6098,17046,6081c17083,6062,17117,6033,17150,6008c17155,6004,17159,6000,17164,5996c17143,6029,17131,6058,17124,6098c17118,6134,17125,6135,17143,6152c17179,6124,17196,6092,17221,6055c17257,6001,17284,5944,17315,5887c17334,5852,17354,5824,17379,5796c17383,5826,17383,5852,17377,5886c17368,5937,17360,5988,17357,6040c17354,6094,17359,6108,17408,6122em17684,5732c17694,5777,17702,5822,17711,5868c17725,5936,17745,6002,17753,6071c17763,6154,17761,6255,17739,6336c17721,6401,17690,6454,17655,6510e" stroked="t" o:allowincell="f" style="position:absolute;margin-left:352.5pt;margin-top:90.5pt;width:78.85pt;height:2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7720</wp:posOffset>
                </wp:positionH>
                <wp:positionV relativeFrom="paragraph">
                  <wp:posOffset>1100455</wp:posOffset>
                </wp:positionV>
                <wp:extent cx="1357630" cy="528955"/>
                <wp:effectExtent l="9525" t="10160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2" h="1470">
                              <a:moveTo>
                                <a:pt x="4067" y="6812"/>
                              </a:moveTo>
                              <a:cubicBezTo>
                                <a:pt x="4046" y="6816"/>
                                <a:pt x="4024" y="6819"/>
                                <a:pt x="4003" y="6823"/>
                              </a:cubicBezTo>
                              <a:cubicBezTo>
                                <a:pt x="3978" y="6827"/>
                                <a:pt x="3954" y="6832"/>
                                <a:pt x="3931" y="6844"/>
                              </a:cubicBezTo>
                              <a:cubicBezTo>
                                <a:pt x="3844" y="6888"/>
                                <a:pt x="3797" y="6926"/>
                                <a:pt x="3693" y="6928"/>
                              </a:cubicBezTo>
                              <a:cubicBezTo>
                                <a:pt x="3628" y="6929"/>
                                <a:pt x="3562" y="6927"/>
                                <a:pt x="3497" y="6924"/>
                              </a:cubicBezTo>
                              <a:cubicBezTo>
                                <a:pt x="3451" y="6922"/>
                                <a:pt x="3404" y="6910"/>
                                <a:pt x="3358" y="6917"/>
                              </a:cubicBezTo>
                              <a:cubicBezTo>
                                <a:pt x="3262" y="6931"/>
                                <a:pt x="3184" y="7020"/>
                                <a:pt x="3092" y="7051"/>
                              </a:cubicBezTo>
                              <a:cubicBezTo>
                                <a:pt x="3057" y="7063"/>
                                <a:pt x="3019" y="7067"/>
                                <a:pt x="2982" y="7066"/>
                              </a:cubicBezTo>
                              <a:cubicBezTo>
                                <a:pt x="2921" y="7065"/>
                                <a:pt x="2853" y="7051"/>
                                <a:pt x="2794" y="7038"/>
                              </a:cubicBezTo>
                              <a:cubicBezTo>
                                <a:pt x="2734" y="7025"/>
                                <a:pt x="2677" y="6999"/>
                                <a:pt x="2617" y="6984"/>
                              </a:cubicBezTo>
                              <a:cubicBezTo>
                                <a:pt x="2583" y="6975"/>
                                <a:pt x="2548" y="6972"/>
                                <a:pt x="2515" y="6963"/>
                              </a:cubicBezTo>
                              <a:cubicBezTo>
                                <a:pt x="2407" y="6934"/>
                                <a:pt x="2306" y="6863"/>
                                <a:pt x="2203" y="6820"/>
                              </a:cubicBezTo>
                              <a:cubicBezTo>
                                <a:pt x="2178" y="6809"/>
                                <a:pt x="2157" y="6807"/>
                                <a:pt x="2148" y="6777"/>
                              </a:cubicBezTo>
                              <a:cubicBezTo>
                                <a:pt x="2140" y="6751"/>
                                <a:pt x="2155" y="6713"/>
                                <a:pt x="2160" y="6688"/>
                              </a:cubicBezTo>
                            </a:path>
                            <a:path w="3772" h="1470">
                              <a:moveTo>
                                <a:pt x="378" y="6167"/>
                              </a:moveTo>
                              <a:cubicBezTo>
                                <a:pt x="373" y="6177"/>
                                <a:pt x="366" y="6187"/>
                                <a:pt x="364" y="6201"/>
                              </a:cubicBezTo>
                              <a:cubicBezTo>
                                <a:pt x="360" y="6230"/>
                                <a:pt x="360" y="6261"/>
                                <a:pt x="358" y="6291"/>
                              </a:cubicBezTo>
                              <a:cubicBezTo>
                                <a:pt x="355" y="6338"/>
                                <a:pt x="350" y="6386"/>
                                <a:pt x="342" y="6432"/>
                              </a:cubicBezTo>
                              <a:cubicBezTo>
                                <a:pt x="338" y="6457"/>
                                <a:pt x="332" y="6481"/>
                                <a:pt x="324" y="6505"/>
                              </a:cubicBezTo>
                              <a:cubicBezTo>
                                <a:pt x="293" y="6485"/>
                                <a:pt x="300" y="6442"/>
                                <a:pt x="298" y="6405"/>
                              </a:cubicBezTo>
                              <a:cubicBezTo>
                                <a:pt x="295" y="6327"/>
                                <a:pt x="295" y="6245"/>
                                <a:pt x="309" y="6167"/>
                              </a:cubicBezTo>
                              <a:cubicBezTo>
                                <a:pt x="320" y="6103"/>
                                <a:pt x="342" y="6033"/>
                                <a:pt x="379" y="5979"/>
                              </a:cubicBezTo>
                              <a:cubicBezTo>
                                <a:pt x="399" y="5950"/>
                                <a:pt x="426" y="5925"/>
                                <a:pt x="462" y="5942"/>
                              </a:cubicBezTo>
                              <a:cubicBezTo>
                                <a:pt x="492" y="5956"/>
                                <a:pt x="494" y="5997"/>
                                <a:pt x="494" y="6025"/>
                              </a:cubicBezTo>
                              <a:cubicBezTo>
                                <a:pt x="495" y="6072"/>
                                <a:pt x="480" y="6115"/>
                                <a:pt x="461" y="6158"/>
                              </a:cubicBezTo>
                              <a:cubicBezTo>
                                <a:pt x="444" y="6196"/>
                                <a:pt x="427" y="6235"/>
                                <a:pt x="408" y="6271"/>
                              </a:cubicBezTo>
                            </a:path>
                            <a:path w="3772" h="1470">
                              <a:moveTo>
                                <a:pt x="693" y="6241"/>
                              </a:moveTo>
                              <a:cubicBezTo>
                                <a:pt x="696" y="6291"/>
                                <a:pt x="695" y="6337"/>
                                <a:pt x="690" y="6387"/>
                              </a:cubicBezTo>
                              <a:cubicBezTo>
                                <a:pt x="685" y="6435"/>
                                <a:pt x="689" y="6425"/>
                                <a:pt x="679" y="6376"/>
                              </a:cubicBezTo>
                            </a:path>
                            <a:path w="3772" h="1470">
                              <a:moveTo>
                                <a:pt x="720" y="5937"/>
                              </a:moveTo>
                              <a:cubicBezTo>
                                <a:pt x="726" y="5903"/>
                                <a:pt x="739" y="5880"/>
                                <a:pt x="750" y="5851"/>
                              </a:cubicBezTo>
                              <a:cubicBezTo>
                                <a:pt x="756" y="5826"/>
                                <a:pt x="757" y="5818"/>
                                <a:pt x="776" y="5814"/>
                              </a:cubicBezTo>
                            </a:path>
                            <a:path w="3772" h="1470">
                              <a:moveTo>
                                <a:pt x="908" y="6295"/>
                              </a:moveTo>
                              <a:cubicBezTo>
                                <a:pt x="899" y="6315"/>
                                <a:pt x="895" y="6320"/>
                                <a:pt x="899" y="6335"/>
                              </a:cubicBezTo>
                              <a:cubicBezTo>
                                <a:pt x="880" y="6319"/>
                                <a:pt x="895" y="6289"/>
                                <a:pt x="904" y="6262"/>
                              </a:cubicBezTo>
                              <a:cubicBezTo>
                                <a:pt x="921" y="6210"/>
                                <a:pt x="949" y="6147"/>
                                <a:pt x="991" y="6110"/>
                              </a:cubicBezTo>
                              <a:cubicBezTo>
                                <a:pt x="1019" y="6085"/>
                                <a:pt x="1044" y="6075"/>
                                <a:pt x="1076" y="6059"/>
                              </a:cubicBezTo>
                            </a:path>
                            <a:path w="3772" h="1470">
                              <a:moveTo>
                                <a:pt x="1194" y="6067"/>
                              </a:moveTo>
                              <a:cubicBezTo>
                                <a:pt x="1177" y="6084"/>
                                <a:pt x="1164" y="6090"/>
                                <a:pt x="1152" y="6117"/>
                              </a:cubicBezTo>
                              <a:cubicBezTo>
                                <a:pt x="1132" y="6164"/>
                                <a:pt x="1146" y="6179"/>
                                <a:pt x="1168" y="6210"/>
                              </a:cubicBezTo>
                              <a:cubicBezTo>
                                <a:pt x="1195" y="6188"/>
                                <a:pt x="1213" y="6155"/>
                                <a:pt x="1241" y="6133"/>
                              </a:cubicBezTo>
                              <a:cubicBezTo>
                                <a:pt x="1270" y="6110"/>
                                <a:pt x="1271" y="6130"/>
                                <a:pt x="1285" y="6157"/>
                              </a:cubicBezTo>
                              <a:cubicBezTo>
                                <a:pt x="1295" y="6176"/>
                                <a:pt x="1300" y="6189"/>
                                <a:pt x="1309" y="6199"/>
                              </a:cubicBezTo>
                              <a:cubicBezTo>
                                <a:pt x="1345" y="6081"/>
                                <a:pt x="1376" y="5962"/>
                                <a:pt x="1415" y="5845"/>
                              </a:cubicBezTo>
                              <a:cubicBezTo>
                                <a:pt x="1435" y="5784"/>
                                <a:pt x="1459" y="5726"/>
                                <a:pt x="1483" y="5666"/>
                              </a:cubicBezTo>
                              <a:cubicBezTo>
                                <a:pt x="1492" y="5643"/>
                                <a:pt x="1501" y="5620"/>
                                <a:pt x="1510" y="5597"/>
                              </a:cubicBezTo>
                              <a:cubicBezTo>
                                <a:pt x="1490" y="5640"/>
                                <a:pt x="1477" y="5685"/>
                                <a:pt x="1468" y="5732"/>
                              </a:cubicBezTo>
                              <a:cubicBezTo>
                                <a:pt x="1454" y="5803"/>
                                <a:pt x="1445" y="5878"/>
                                <a:pt x="1447" y="5950"/>
                              </a:cubicBezTo>
                              <a:cubicBezTo>
                                <a:pt x="1448" y="5994"/>
                                <a:pt x="1448" y="6096"/>
                                <a:pt x="1496" y="6121"/>
                              </a:cubicBezTo>
                              <a:cubicBezTo>
                                <a:pt x="1528" y="6137"/>
                                <a:pt x="1560" y="6110"/>
                                <a:pt x="1582" y="6090"/>
                              </a:cubicBezTo>
                              <a:cubicBezTo>
                                <a:pt x="1606" y="6069"/>
                                <a:pt x="1628" y="6039"/>
                                <a:pt x="1640" y="6010"/>
                              </a:cubicBezTo>
                              <a:cubicBezTo>
                                <a:pt x="1640" y="6005"/>
                                <a:pt x="1641" y="5999"/>
                                <a:pt x="1641" y="5994"/>
                              </a:cubicBezTo>
                              <a:cubicBezTo>
                                <a:pt x="1620" y="6007"/>
                                <a:pt x="1610" y="6010"/>
                                <a:pt x="1593" y="6032"/>
                              </a:cubicBezTo>
                              <a:cubicBezTo>
                                <a:pt x="1582" y="6047"/>
                                <a:pt x="1571" y="6066"/>
                                <a:pt x="1569" y="6085"/>
                              </a:cubicBezTo>
                              <a:cubicBezTo>
                                <a:pt x="1571" y="6088"/>
                                <a:pt x="1572" y="6091"/>
                                <a:pt x="1574" y="6094"/>
                              </a:cubicBezTo>
                              <a:cubicBezTo>
                                <a:pt x="1618" y="6095"/>
                                <a:pt x="1640" y="6077"/>
                                <a:pt x="1675" y="6048"/>
                              </a:cubicBezTo>
                              <a:cubicBezTo>
                                <a:pt x="1729" y="6003"/>
                                <a:pt x="1775" y="5950"/>
                                <a:pt x="1817" y="5894"/>
                              </a:cubicBezTo>
                              <a:cubicBezTo>
                                <a:pt x="1855" y="5843"/>
                                <a:pt x="1887" y="5789"/>
                                <a:pt x="1915" y="5732"/>
                              </a:cubicBezTo>
                              <a:cubicBezTo>
                                <a:pt x="1927" y="5709"/>
                                <a:pt x="1932" y="5690"/>
                                <a:pt x="1939" y="5666"/>
                              </a:cubicBezTo>
                              <a:cubicBezTo>
                                <a:pt x="1914" y="5691"/>
                                <a:pt x="1902" y="5703"/>
                                <a:pt x="1889" y="5744"/>
                              </a:cubicBezTo>
                              <a:cubicBezTo>
                                <a:pt x="1858" y="5841"/>
                                <a:pt x="1889" y="5925"/>
                                <a:pt x="1919" y="6017"/>
                              </a:cubicBezTo>
                              <a:cubicBezTo>
                                <a:pt x="1935" y="6065"/>
                                <a:pt x="1948" y="6119"/>
                                <a:pt x="1923" y="6167"/>
                              </a:cubicBezTo>
                              <a:cubicBezTo>
                                <a:pt x="1899" y="6212"/>
                                <a:pt x="1870" y="6224"/>
                                <a:pt x="1822" y="6232"/>
                              </a:cubicBezTo>
                              <a:cubicBezTo>
                                <a:pt x="1780" y="6240"/>
                                <a:pt x="1745" y="6230"/>
                                <a:pt x="1704" y="6222"/>
                              </a:cubicBezTo>
                            </a:path>
                            <a:path w="3772" h="1470">
                              <a:moveTo>
                                <a:pt x="1185" y="5980"/>
                              </a:moveTo>
                              <a:cubicBezTo>
                                <a:pt x="1227" y="5985"/>
                                <a:pt x="1240" y="5953"/>
                                <a:pt x="1282" y="5931"/>
                              </a:cubicBezTo>
                              <a:cubicBezTo>
                                <a:pt x="1353" y="5893"/>
                                <a:pt x="1414" y="5876"/>
                                <a:pt x="1494" y="5872"/>
                              </a:cubicBezTo>
                              <a:cubicBezTo>
                                <a:pt x="1551" y="5871"/>
                                <a:pt x="1571" y="5871"/>
                                <a:pt x="1609" y="58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6,5597" coordsize="3772,1470" path="m4067,6812c4046,6816,4024,6819,4003,6823c3978,6827,3954,6832,3931,6844c3844,6888,3797,6926,3693,6928c3628,6929,3562,6927,3497,6924c3451,6922,3404,6910,3358,6917c3262,6931,3184,7020,3092,7051c3057,7063,3019,7067,2982,7066c2921,7065,2853,7051,2794,7038c2734,7025,2677,6999,2617,6984c2583,6975,2548,6972,2515,6963c2407,6934,2306,6863,2203,6820c2178,6809,2157,6807,2148,6777c2140,6751,2155,6713,2160,6688em378,6167c373,6177,366,6187,364,6201c360,6230,360,6261,358,6291c355,6338,350,6386,342,6432c338,6457,332,6481,324,6505c293,6485,300,6442,298,6405c295,6327,295,6245,309,6167c320,6103,342,6033,379,5979c399,5950,426,5925,462,5942c492,5956,494,5997,494,6025c495,6072,480,6115,461,6158c444,6196,427,6235,408,6271em693,6241c696,6291,695,6337,690,6387c685,6435,689,6425,679,6376em720,5937c726,5903,739,5880,750,5851c756,5826,757,5818,776,5814em908,6295c899,6315,895,6320,899,6335c880,6319,895,6289,904,6262c921,6210,949,6147,991,6110c1019,6085,1044,6075,1076,6059em1194,6067c1177,6084,1164,6090,1152,6117c1132,6164,1146,6179,1168,6210c1195,6188,1213,6155,1241,6133c1270,6110,1271,6130,1285,6157c1295,6176,1300,6189,1309,6199c1345,6081,1376,5962,1415,5845c1435,5784,1459,5726,1483,5666c1492,5643,1501,5620,1510,5597c1490,5640,1477,5685,1468,5732c1454,5803,1445,5878,1447,5950c1448,5994,1448,6096,1496,6121c1528,6137,1560,6110,1582,6090c1606,6069,1628,6039,1640,6010c1640,6005,1641,5999,1641,5994c1620,6007,1610,6010,1593,6032c1582,6047,1571,6066,1569,6085c1571,6088,1572,6091,1574,6094c1618,6095,1640,6077,1675,6048c1729,6003,1775,5950,1817,5894c1855,5843,1887,5789,1915,5732c1927,5709,1932,5690,1939,5666c1914,5691,1902,5703,1889,5744c1858,5841,1889,5925,1919,6017c1935,6065,1948,6119,1923,6167c1899,6212,1870,6224,1822,6232c1780,6240,1745,6230,1704,6222em1185,5980c1227,5985,1240,5953,1282,5931c1353,5893,1414,5876,1494,5872c1551,5871,1571,5871,1609,5883e" stroked="t" o:allowincell="f" style="position:absolute;margin-left:-63.6pt;margin-top:86.65pt;width:106.85pt;height:4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redolent and roly-poly as a sperm whale,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55980</wp:posOffset>
                </wp:positionH>
                <wp:positionV relativeFrom="paragraph">
                  <wp:posOffset>1440180</wp:posOffset>
                </wp:positionV>
                <wp:extent cx="669925" cy="307975"/>
                <wp:effectExtent l="10160" t="6985" r="952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1" h="855">
                              <a:moveTo>
                                <a:pt x="282" y="6802"/>
                              </a:moveTo>
                              <a:cubicBezTo>
                                <a:pt x="254" y="6813"/>
                                <a:pt x="238" y="6822"/>
                                <a:pt x="218" y="6845"/>
                              </a:cubicBezTo>
                              <a:cubicBezTo>
                                <a:pt x="190" y="6877"/>
                                <a:pt x="185" y="6915"/>
                                <a:pt x="176" y="6955"/>
                              </a:cubicBezTo>
                              <a:cubicBezTo>
                                <a:pt x="160" y="7021"/>
                                <a:pt x="158" y="7088"/>
                                <a:pt x="167" y="7156"/>
                              </a:cubicBezTo>
                              <a:cubicBezTo>
                                <a:pt x="174" y="7209"/>
                                <a:pt x="187" y="7281"/>
                                <a:pt x="232" y="7316"/>
                              </a:cubicBezTo>
                              <a:cubicBezTo>
                                <a:pt x="268" y="7344"/>
                                <a:pt x="329" y="7349"/>
                                <a:pt x="371" y="7332"/>
                              </a:cubicBezTo>
                              <a:cubicBezTo>
                                <a:pt x="380" y="7326"/>
                                <a:pt x="389" y="7319"/>
                                <a:pt x="398" y="7313"/>
                              </a:cubicBezTo>
                            </a:path>
                            <a:path w="1861" h="855">
                              <a:moveTo>
                                <a:pt x="484" y="7060"/>
                              </a:moveTo>
                              <a:cubicBezTo>
                                <a:pt x="489" y="7026"/>
                                <a:pt x="500" y="7011"/>
                                <a:pt x="527" y="6988"/>
                              </a:cubicBezTo>
                              <a:cubicBezTo>
                                <a:pt x="548" y="6970"/>
                                <a:pt x="574" y="6949"/>
                                <a:pt x="604" y="6951"/>
                              </a:cubicBezTo>
                              <a:cubicBezTo>
                                <a:pt x="637" y="6953"/>
                                <a:pt x="660" y="6973"/>
                                <a:pt x="674" y="7001"/>
                              </a:cubicBezTo>
                              <a:cubicBezTo>
                                <a:pt x="692" y="7035"/>
                                <a:pt x="694" y="7076"/>
                                <a:pt x="689" y="7113"/>
                              </a:cubicBezTo>
                              <a:cubicBezTo>
                                <a:pt x="684" y="7151"/>
                                <a:pt x="665" y="7186"/>
                                <a:pt x="633" y="7207"/>
                              </a:cubicBezTo>
                              <a:cubicBezTo>
                                <a:pt x="603" y="7227"/>
                                <a:pt x="574" y="7208"/>
                                <a:pt x="557" y="7181"/>
                              </a:cubicBezTo>
                              <a:cubicBezTo>
                                <a:pt x="539" y="7153"/>
                                <a:pt x="531" y="7098"/>
                                <a:pt x="538" y="7066"/>
                              </a:cubicBezTo>
                              <a:cubicBezTo>
                                <a:pt x="550" y="7041"/>
                                <a:pt x="555" y="7032"/>
                                <a:pt x="560" y="7014"/>
                              </a:cubicBezTo>
                            </a:path>
                            <a:path w="1861" h="855">
                              <a:moveTo>
                                <a:pt x="908" y="6873"/>
                              </a:moveTo>
                              <a:cubicBezTo>
                                <a:pt x="893" y="6890"/>
                                <a:pt x="875" y="6908"/>
                                <a:pt x="860" y="6929"/>
                              </a:cubicBezTo>
                              <a:cubicBezTo>
                                <a:pt x="839" y="6957"/>
                                <a:pt x="832" y="6986"/>
                                <a:pt x="824" y="7019"/>
                              </a:cubicBezTo>
                              <a:cubicBezTo>
                                <a:pt x="815" y="7058"/>
                                <a:pt x="812" y="7099"/>
                                <a:pt x="824" y="7138"/>
                              </a:cubicBezTo>
                              <a:cubicBezTo>
                                <a:pt x="834" y="7169"/>
                                <a:pt x="856" y="7200"/>
                                <a:pt x="889" y="7209"/>
                              </a:cubicBezTo>
                              <a:cubicBezTo>
                                <a:pt x="923" y="7219"/>
                                <a:pt x="967" y="7207"/>
                                <a:pt x="997" y="7191"/>
                              </a:cubicBezTo>
                              <a:cubicBezTo>
                                <a:pt x="1071" y="7153"/>
                                <a:pt x="1122" y="7073"/>
                                <a:pt x="1144" y="6995"/>
                              </a:cubicBezTo>
                              <a:cubicBezTo>
                                <a:pt x="1153" y="6964"/>
                                <a:pt x="1159" y="6929"/>
                                <a:pt x="1155" y="6897"/>
                              </a:cubicBezTo>
                              <a:cubicBezTo>
                                <a:pt x="1151" y="6867"/>
                                <a:pt x="1143" y="6879"/>
                                <a:pt x="1129" y="6860"/>
                              </a:cubicBezTo>
                              <a:cubicBezTo>
                                <a:pt x="1106" y="6881"/>
                                <a:pt x="1092" y="6896"/>
                                <a:pt x="1080" y="6929"/>
                              </a:cubicBezTo>
                              <a:cubicBezTo>
                                <a:pt x="1066" y="6966"/>
                                <a:pt x="1049" y="7023"/>
                                <a:pt x="1071" y="7060"/>
                              </a:cubicBezTo>
                              <a:cubicBezTo>
                                <a:pt x="1087" y="7088"/>
                                <a:pt x="1127" y="7095"/>
                                <a:pt x="1157" y="7094"/>
                              </a:cubicBezTo>
                              <a:cubicBezTo>
                                <a:pt x="1196" y="7093"/>
                                <a:pt x="1228" y="7077"/>
                                <a:pt x="1257" y="7052"/>
                              </a:cubicBezTo>
                              <a:cubicBezTo>
                                <a:pt x="1291" y="7023"/>
                                <a:pt x="1313" y="6987"/>
                                <a:pt x="1334" y="6949"/>
                              </a:cubicBezTo>
                              <a:cubicBezTo>
                                <a:pt x="1351" y="6919"/>
                                <a:pt x="1368" y="6891"/>
                                <a:pt x="1387" y="6866"/>
                              </a:cubicBezTo>
                              <a:cubicBezTo>
                                <a:pt x="1395" y="6887"/>
                                <a:pt x="1402" y="6901"/>
                                <a:pt x="1406" y="6924"/>
                              </a:cubicBezTo>
                              <a:cubicBezTo>
                                <a:pt x="1412" y="6957"/>
                                <a:pt x="1415" y="6965"/>
                                <a:pt x="1432" y="6991"/>
                              </a:cubicBezTo>
                              <a:cubicBezTo>
                                <a:pt x="1456" y="6975"/>
                                <a:pt x="1473" y="6961"/>
                                <a:pt x="1491" y="6935"/>
                              </a:cubicBezTo>
                              <a:cubicBezTo>
                                <a:pt x="1512" y="6905"/>
                                <a:pt x="1532" y="6864"/>
                                <a:pt x="1560" y="6840"/>
                              </a:cubicBezTo>
                              <a:cubicBezTo>
                                <a:pt x="1573" y="6829"/>
                                <a:pt x="1576" y="6825"/>
                                <a:pt x="1587" y="6822"/>
                              </a:cubicBezTo>
                              <a:cubicBezTo>
                                <a:pt x="1604" y="6850"/>
                                <a:pt x="1611" y="6863"/>
                                <a:pt x="1610" y="6899"/>
                              </a:cubicBezTo>
                              <a:cubicBezTo>
                                <a:pt x="1610" y="6927"/>
                                <a:pt x="1600" y="6954"/>
                                <a:pt x="1592" y="6980"/>
                              </a:cubicBezTo>
                              <a:cubicBezTo>
                                <a:pt x="1588" y="6991"/>
                                <a:pt x="1586" y="6995"/>
                                <a:pt x="1584" y="7003"/>
                              </a:cubicBezTo>
                              <a:cubicBezTo>
                                <a:pt x="1589" y="6985"/>
                                <a:pt x="1594" y="6965"/>
                                <a:pt x="1601" y="6947"/>
                              </a:cubicBezTo>
                              <a:cubicBezTo>
                                <a:pt x="1610" y="6926"/>
                                <a:pt x="1618" y="6902"/>
                                <a:pt x="1632" y="6883"/>
                              </a:cubicBezTo>
                              <a:cubicBezTo>
                                <a:pt x="1652" y="6856"/>
                                <a:pt x="1698" y="6840"/>
                                <a:pt x="1727" y="6863"/>
                              </a:cubicBezTo>
                              <a:cubicBezTo>
                                <a:pt x="1756" y="6886"/>
                                <a:pt x="1772" y="6926"/>
                                <a:pt x="1785" y="6959"/>
                              </a:cubicBezTo>
                              <a:cubicBezTo>
                                <a:pt x="1797" y="6990"/>
                                <a:pt x="1806" y="7065"/>
                                <a:pt x="1828" y="7089"/>
                              </a:cubicBezTo>
                              <a:cubicBezTo>
                                <a:pt x="1854" y="7117"/>
                                <a:pt x="1836" y="7089"/>
                                <a:pt x="1845" y="7069"/>
                              </a:cubicBezTo>
                            </a:path>
                            <a:path w="1861" h="855">
                              <a:moveTo>
                                <a:pt x="1812" y="6553"/>
                              </a:moveTo>
                              <a:cubicBezTo>
                                <a:pt x="1823" y="6555"/>
                                <a:pt x="1834" y="6546"/>
                                <a:pt x="1860" y="6576"/>
                              </a:cubicBezTo>
                              <a:cubicBezTo>
                                <a:pt x="1899" y="6621"/>
                                <a:pt x="1926" y="6677"/>
                                <a:pt x="1949" y="6731"/>
                              </a:cubicBezTo>
                              <a:cubicBezTo>
                                <a:pt x="1985" y="6817"/>
                                <a:pt x="2006" y="6912"/>
                                <a:pt x="2015" y="7005"/>
                              </a:cubicBezTo>
                              <a:cubicBezTo>
                                <a:pt x="2026" y="7111"/>
                                <a:pt x="2022" y="7212"/>
                                <a:pt x="2008" y="7317"/>
                              </a:cubicBezTo>
                              <a:cubicBezTo>
                                <a:pt x="2005" y="7343"/>
                                <a:pt x="2001" y="7369"/>
                                <a:pt x="1998" y="739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,6541" coordsize="1861,855" path="m282,6802c254,6813,238,6822,218,6845c190,6877,185,6915,176,6955c160,7021,158,7088,167,7156c174,7209,187,7281,232,7316c268,7344,329,7349,371,7332c380,7326,389,7319,398,7313em484,7060c489,7026,500,7011,527,6988c548,6970,574,6949,604,6951c637,6953,660,6973,674,7001c692,7035,694,7076,689,7113c684,7151,665,7186,633,7207c603,7227,574,7208,557,7181c539,7153,531,7098,538,7066c550,7041,555,7032,560,7014em908,6873c893,6890,875,6908,860,6929c839,6957,832,6986,824,7019c815,7058,812,7099,824,7138c834,7169,856,7200,889,7209c923,7219,967,7207,997,7191c1071,7153,1122,7073,1144,6995c1153,6964,1159,6929,1155,6897c1151,6867,1143,6879,1129,6860c1106,6881,1092,6896,1080,6929c1066,6966,1049,7023,1071,7060c1087,7088,1127,7095,1157,7094c1196,7093,1228,7077,1257,7052c1291,7023,1313,6987,1334,6949c1351,6919,1368,6891,1387,6866c1395,6887,1402,6901,1406,6924c1412,6957,1415,6965,1432,6991c1456,6975,1473,6961,1491,6935c1512,6905,1532,6864,1560,6840c1573,6829,1576,6825,1587,6822c1604,6850,1611,6863,1610,6899c1610,6927,1600,6954,1592,6980c1588,6991,1586,6995,1584,7003c1589,6985,1594,6965,1601,6947c1610,6926,1618,6902,1632,6883c1652,6856,1698,6840,1727,6863c1756,6886,1772,6926,1785,6959c1797,6990,1806,7065,1828,7089c1854,7117,1836,7089,1845,7069em1812,6553c1823,6555,1834,6546,1860,6576c1899,6621,1926,6677,1949,6731c1985,6817,2006,6912,2015,7005c2026,7111,2022,7212,2008,7317c2005,7343,2001,7369,1998,7395e" stroked="t" o:allowincell="f" style="position:absolute;margin-left:-67.4pt;margin-top:113.4pt;width:52.7pt;height:24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as he swashbuckles about in his birthday suit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6445</wp:posOffset>
                </wp:positionH>
                <wp:positionV relativeFrom="paragraph">
                  <wp:posOffset>1663065</wp:posOffset>
                </wp:positionV>
                <wp:extent cx="1565275" cy="729615"/>
                <wp:effectExtent l="6985" t="10160" r="762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8" h="2027">
                              <a:moveTo>
                                <a:pt x="15263" y="8629"/>
                              </a:moveTo>
                              <a:cubicBezTo>
                                <a:pt x="15261" y="8606"/>
                                <a:pt x="15263" y="8595"/>
                                <a:pt x="15283" y="8561"/>
                              </a:cubicBezTo>
                              <a:cubicBezTo>
                                <a:pt x="15321" y="8495"/>
                                <a:pt x="15365" y="8432"/>
                                <a:pt x="15409" y="8370"/>
                              </a:cubicBezTo>
                              <a:cubicBezTo>
                                <a:pt x="15492" y="8251"/>
                                <a:pt x="15581" y="8136"/>
                                <a:pt x="15664" y="8017"/>
                              </a:cubicBezTo>
                              <a:cubicBezTo>
                                <a:pt x="15686" y="7984"/>
                                <a:pt x="15707" y="7952"/>
                                <a:pt x="15729" y="7919"/>
                              </a:cubicBezTo>
                            </a:path>
                            <a:path w="4348" h="2027">
                              <a:moveTo>
                                <a:pt x="15848" y="7401"/>
                              </a:moveTo>
                              <a:cubicBezTo>
                                <a:pt x="15871" y="7423"/>
                                <a:pt x="15886" y="7435"/>
                                <a:pt x="15903" y="7463"/>
                              </a:cubicBezTo>
                              <a:cubicBezTo>
                                <a:pt x="15937" y="7521"/>
                                <a:pt x="15957" y="7582"/>
                                <a:pt x="15976" y="7646"/>
                              </a:cubicBezTo>
                              <a:cubicBezTo>
                                <a:pt x="16000" y="7726"/>
                                <a:pt x="16018" y="7809"/>
                                <a:pt x="16042" y="7889"/>
                              </a:cubicBezTo>
                              <a:cubicBezTo>
                                <a:pt x="16054" y="7927"/>
                                <a:pt x="16066" y="7953"/>
                                <a:pt x="16088" y="7984"/>
                              </a:cubicBezTo>
                              <a:cubicBezTo>
                                <a:pt x="16123" y="7957"/>
                                <a:pt x="16135" y="7941"/>
                                <a:pt x="16153" y="7894"/>
                              </a:cubicBezTo>
                              <a:cubicBezTo>
                                <a:pt x="16182" y="7818"/>
                                <a:pt x="16200" y="7739"/>
                                <a:pt x="16234" y="7665"/>
                              </a:cubicBezTo>
                              <a:cubicBezTo>
                                <a:pt x="16245" y="7643"/>
                                <a:pt x="16246" y="7637"/>
                                <a:pt x="16261" y="7631"/>
                              </a:cubicBezTo>
                              <a:cubicBezTo>
                                <a:pt x="16278" y="7654"/>
                                <a:pt x="16288" y="7675"/>
                                <a:pt x="16297" y="7710"/>
                              </a:cubicBezTo>
                              <a:cubicBezTo>
                                <a:pt x="16306" y="7745"/>
                                <a:pt x="16314" y="7795"/>
                                <a:pt x="16353" y="7808"/>
                              </a:cubicBezTo>
                              <a:cubicBezTo>
                                <a:pt x="16398" y="7824"/>
                                <a:pt x="16449" y="7774"/>
                                <a:pt x="16478" y="7747"/>
                              </a:cubicBezTo>
                              <a:cubicBezTo>
                                <a:pt x="16547" y="7681"/>
                                <a:pt x="16603" y="7592"/>
                                <a:pt x="16641" y="7505"/>
                              </a:cubicBezTo>
                              <a:cubicBezTo>
                                <a:pt x="16664" y="7453"/>
                                <a:pt x="16683" y="7401"/>
                                <a:pt x="16700" y="7347"/>
                              </a:cubicBezTo>
                            </a:path>
                            <a:path w="4348" h="2027">
                              <a:moveTo>
                                <a:pt x="16859" y="7160"/>
                              </a:moveTo>
                              <a:cubicBezTo>
                                <a:pt x="16860" y="7207"/>
                                <a:pt x="16862" y="7252"/>
                                <a:pt x="16856" y="7301"/>
                              </a:cubicBezTo>
                              <a:cubicBezTo>
                                <a:pt x="16846" y="7384"/>
                                <a:pt x="16835" y="7466"/>
                                <a:pt x="16820" y="7548"/>
                              </a:cubicBezTo>
                              <a:cubicBezTo>
                                <a:pt x="16809" y="7611"/>
                                <a:pt x="16794" y="7674"/>
                                <a:pt x="16787" y="7737"/>
                              </a:cubicBezTo>
                              <a:cubicBezTo>
                                <a:pt x="16787" y="7742"/>
                                <a:pt x="16787" y="7746"/>
                                <a:pt x="16787" y="7751"/>
                              </a:cubicBezTo>
                              <a:cubicBezTo>
                                <a:pt x="16806" y="7715"/>
                                <a:pt x="16823" y="7676"/>
                                <a:pt x="16844" y="7640"/>
                              </a:cubicBezTo>
                              <a:cubicBezTo>
                                <a:pt x="16855" y="7622"/>
                                <a:pt x="16857" y="7617"/>
                                <a:pt x="16867" y="7608"/>
                              </a:cubicBezTo>
                              <a:cubicBezTo>
                                <a:pt x="16887" y="7627"/>
                                <a:pt x="16896" y="7639"/>
                                <a:pt x="16916" y="7669"/>
                              </a:cubicBezTo>
                              <a:cubicBezTo>
                                <a:pt x="16942" y="7708"/>
                                <a:pt x="16966" y="7742"/>
                                <a:pt x="17005" y="7771"/>
                              </a:cubicBezTo>
                              <a:cubicBezTo>
                                <a:pt x="17056" y="7809"/>
                                <a:pt x="17159" y="7853"/>
                                <a:pt x="17224" y="7834"/>
                              </a:cubicBezTo>
                              <a:cubicBezTo>
                                <a:pt x="17261" y="7823"/>
                                <a:pt x="17284" y="7810"/>
                                <a:pt x="17293" y="7771"/>
                              </a:cubicBezTo>
                              <a:cubicBezTo>
                                <a:pt x="17308" y="7706"/>
                                <a:pt x="17266" y="7667"/>
                                <a:pt x="17222" y="7640"/>
                              </a:cubicBezTo>
                              <a:cubicBezTo>
                                <a:pt x="17200" y="7671"/>
                                <a:pt x="17183" y="7694"/>
                                <a:pt x="17178" y="7740"/>
                              </a:cubicBezTo>
                              <a:cubicBezTo>
                                <a:pt x="17174" y="7777"/>
                                <a:pt x="17171" y="7876"/>
                                <a:pt x="17228" y="7883"/>
                              </a:cubicBezTo>
                              <a:cubicBezTo>
                                <a:pt x="17292" y="7891"/>
                                <a:pt x="17364" y="7818"/>
                                <a:pt x="17412" y="7786"/>
                              </a:cubicBezTo>
                              <a:cubicBezTo>
                                <a:pt x="17445" y="7764"/>
                                <a:pt x="17528" y="7694"/>
                                <a:pt x="17574" y="7712"/>
                              </a:cubicBezTo>
                              <a:cubicBezTo>
                                <a:pt x="17609" y="7725"/>
                                <a:pt x="17600" y="7773"/>
                                <a:pt x="17595" y="7800"/>
                              </a:cubicBezTo>
                              <a:cubicBezTo>
                                <a:pt x="17589" y="7834"/>
                                <a:pt x="17570" y="7861"/>
                                <a:pt x="17556" y="7890"/>
                              </a:cubicBezTo>
                              <a:cubicBezTo>
                                <a:pt x="17564" y="7843"/>
                                <a:pt x="17569" y="7817"/>
                                <a:pt x="17597" y="7773"/>
                              </a:cubicBezTo>
                              <a:cubicBezTo>
                                <a:pt x="17622" y="7734"/>
                                <a:pt x="17657" y="7694"/>
                                <a:pt x="17703" y="7679"/>
                              </a:cubicBezTo>
                              <a:cubicBezTo>
                                <a:pt x="17773" y="7657"/>
                                <a:pt x="17820" y="7703"/>
                                <a:pt x="17862" y="7751"/>
                              </a:cubicBezTo>
                              <a:cubicBezTo>
                                <a:pt x="17912" y="7808"/>
                                <a:pt x="17948" y="7880"/>
                                <a:pt x="18010" y="7924"/>
                              </a:cubicBezTo>
                              <a:cubicBezTo>
                                <a:pt x="18055" y="7949"/>
                                <a:pt x="18067" y="7957"/>
                                <a:pt x="18102" y="7956"/>
                              </a:cubicBezTo>
                            </a:path>
                            <a:path w="4348" h="2027">
                              <a:moveTo>
                                <a:pt x="16037" y="8205"/>
                              </a:moveTo>
                              <a:cubicBezTo>
                                <a:pt x="16052" y="8167"/>
                                <a:pt x="16029" y="8242"/>
                                <a:pt x="16028" y="8248"/>
                              </a:cubicBezTo>
                              <a:cubicBezTo>
                                <a:pt x="16020" y="8288"/>
                                <a:pt x="16018" y="8327"/>
                                <a:pt x="16016" y="8367"/>
                              </a:cubicBezTo>
                              <a:cubicBezTo>
                                <a:pt x="16014" y="8405"/>
                                <a:pt x="16014" y="8442"/>
                                <a:pt x="16018" y="8480"/>
                              </a:cubicBezTo>
                              <a:cubicBezTo>
                                <a:pt x="16019" y="8486"/>
                                <a:pt x="16020" y="8492"/>
                                <a:pt x="16021" y="8498"/>
                              </a:cubicBezTo>
                              <a:cubicBezTo>
                                <a:pt x="16053" y="8479"/>
                                <a:pt x="16059" y="8449"/>
                                <a:pt x="16080" y="8416"/>
                              </a:cubicBezTo>
                              <a:cubicBezTo>
                                <a:pt x="16098" y="8388"/>
                                <a:pt x="16123" y="8340"/>
                                <a:pt x="16158" y="8329"/>
                              </a:cubicBezTo>
                              <a:cubicBezTo>
                                <a:pt x="16188" y="8319"/>
                                <a:pt x="16209" y="8360"/>
                                <a:pt x="16217" y="8382"/>
                              </a:cubicBezTo>
                              <a:cubicBezTo>
                                <a:pt x="16231" y="8420"/>
                                <a:pt x="16236" y="8464"/>
                                <a:pt x="16240" y="8504"/>
                              </a:cubicBezTo>
                              <a:cubicBezTo>
                                <a:pt x="16244" y="8548"/>
                                <a:pt x="16252" y="8552"/>
                                <a:pt x="16279" y="8525"/>
                              </a:cubicBezTo>
                              <a:cubicBezTo>
                                <a:pt x="16285" y="8520"/>
                                <a:pt x="16290" y="8515"/>
                                <a:pt x="16296" y="8510"/>
                              </a:cubicBezTo>
                            </a:path>
                            <a:path w="4348" h="2027">
                              <a:moveTo>
                                <a:pt x="16497" y="8432"/>
                              </a:moveTo>
                              <a:cubicBezTo>
                                <a:pt x="16508" y="8466"/>
                                <a:pt x="16509" y="8492"/>
                                <a:pt x="16509" y="8528"/>
                              </a:cubicBezTo>
                              <a:cubicBezTo>
                                <a:pt x="16509" y="8551"/>
                                <a:pt x="16528" y="8604"/>
                                <a:pt x="16506" y="8596"/>
                              </a:cubicBezTo>
                              <a:cubicBezTo>
                                <a:pt x="16500" y="8584"/>
                                <a:pt x="16498" y="8579"/>
                                <a:pt x="16504" y="8570"/>
                              </a:cubicBezTo>
                            </a:path>
                            <a:path w="4348" h="2027">
                              <a:moveTo>
                                <a:pt x="16607" y="8117"/>
                              </a:moveTo>
                              <a:cubicBezTo>
                                <a:pt x="16607" y="8118"/>
                                <a:pt x="16597" y="8200"/>
                                <a:pt x="16593" y="8198"/>
                              </a:cubicBezTo>
                              <a:cubicBezTo>
                                <a:pt x="16595" y="8181"/>
                                <a:pt x="16596" y="8174"/>
                                <a:pt x="16600" y="8162"/>
                              </a:cubicBezTo>
                            </a:path>
                            <a:path w="4348" h="2027">
                              <a:moveTo>
                                <a:pt x="16750" y="8367"/>
                              </a:moveTo>
                              <a:cubicBezTo>
                                <a:pt x="16756" y="8388"/>
                                <a:pt x="16761" y="8422"/>
                                <a:pt x="16787" y="8428"/>
                              </a:cubicBezTo>
                              <a:cubicBezTo>
                                <a:pt x="16812" y="8434"/>
                                <a:pt x="16842" y="8403"/>
                                <a:pt x="16856" y="8387"/>
                              </a:cubicBezTo>
                              <a:cubicBezTo>
                                <a:pt x="16881" y="8358"/>
                                <a:pt x="16899" y="8318"/>
                                <a:pt x="16905" y="8280"/>
                              </a:cubicBezTo>
                              <a:cubicBezTo>
                                <a:pt x="16906" y="8258"/>
                                <a:pt x="16906" y="8250"/>
                                <a:pt x="16898" y="8237"/>
                              </a:cubicBezTo>
                              <a:cubicBezTo>
                                <a:pt x="16859" y="8230"/>
                                <a:pt x="16841" y="8248"/>
                                <a:pt x="16816" y="8286"/>
                              </a:cubicBezTo>
                              <a:cubicBezTo>
                                <a:pt x="16790" y="8325"/>
                                <a:pt x="16770" y="8371"/>
                                <a:pt x="16767" y="8418"/>
                              </a:cubicBezTo>
                              <a:cubicBezTo>
                                <a:pt x="16764" y="8458"/>
                                <a:pt x="16784" y="8483"/>
                                <a:pt x="16823" y="8492"/>
                              </a:cubicBezTo>
                              <a:cubicBezTo>
                                <a:pt x="16875" y="8504"/>
                                <a:pt x="16928" y="8481"/>
                                <a:pt x="16975" y="8464"/>
                              </a:cubicBezTo>
                            </a:path>
                            <a:path w="4348" h="2027">
                              <a:moveTo>
                                <a:pt x="17195" y="8495"/>
                              </a:moveTo>
                              <a:cubicBezTo>
                                <a:pt x="17182" y="8511"/>
                                <a:pt x="17168" y="8547"/>
                                <a:pt x="17148" y="8555"/>
                              </a:cubicBezTo>
                              <a:cubicBezTo>
                                <a:pt x="17144" y="8555"/>
                                <a:pt x="17140" y="8554"/>
                                <a:pt x="17136" y="8554"/>
                              </a:cubicBezTo>
                              <a:cubicBezTo>
                                <a:pt x="17140" y="8523"/>
                                <a:pt x="17151" y="8495"/>
                                <a:pt x="17165" y="8466"/>
                              </a:cubicBezTo>
                              <a:cubicBezTo>
                                <a:pt x="17184" y="8428"/>
                                <a:pt x="17221" y="8362"/>
                                <a:pt x="17254" y="8335"/>
                              </a:cubicBezTo>
                              <a:cubicBezTo>
                                <a:pt x="17283" y="8311"/>
                                <a:pt x="17320" y="8301"/>
                                <a:pt x="17355" y="8291"/>
                              </a:cubicBezTo>
                            </a:path>
                            <a:path w="4348" h="2027">
                              <a:moveTo>
                                <a:pt x="17551" y="8266"/>
                              </a:moveTo>
                              <a:cubicBezTo>
                                <a:pt x="17531" y="8286"/>
                                <a:pt x="17507" y="8299"/>
                                <a:pt x="17486" y="8323"/>
                              </a:cubicBezTo>
                              <a:cubicBezTo>
                                <a:pt x="17461" y="8352"/>
                                <a:pt x="17439" y="8386"/>
                                <a:pt x="17425" y="8421"/>
                              </a:cubicBezTo>
                              <a:cubicBezTo>
                                <a:pt x="17421" y="8435"/>
                                <a:pt x="17418" y="8438"/>
                                <a:pt x="17423" y="8447"/>
                              </a:cubicBezTo>
                              <a:cubicBezTo>
                                <a:pt x="17467" y="8426"/>
                                <a:pt x="17499" y="8393"/>
                                <a:pt x="17537" y="8363"/>
                              </a:cubicBezTo>
                              <a:cubicBezTo>
                                <a:pt x="17572" y="8335"/>
                                <a:pt x="17616" y="8295"/>
                                <a:pt x="17662" y="8288"/>
                              </a:cubicBezTo>
                              <a:cubicBezTo>
                                <a:pt x="17696" y="8283"/>
                                <a:pt x="17715" y="8311"/>
                                <a:pt x="17726" y="8339"/>
                              </a:cubicBezTo>
                              <a:cubicBezTo>
                                <a:pt x="17737" y="8367"/>
                                <a:pt x="17745" y="8391"/>
                                <a:pt x="17762" y="8416"/>
                              </a:cubicBezTo>
                            </a:path>
                            <a:path w="4348" h="2027">
                              <a:moveTo>
                                <a:pt x="17889" y="8432"/>
                              </a:moveTo>
                              <a:cubicBezTo>
                                <a:pt x="17890" y="8467"/>
                                <a:pt x="17887" y="8503"/>
                                <a:pt x="17880" y="8539"/>
                              </a:cubicBezTo>
                              <a:cubicBezTo>
                                <a:pt x="17876" y="8558"/>
                                <a:pt x="17873" y="8578"/>
                                <a:pt x="17867" y="8596"/>
                              </a:cubicBezTo>
                              <a:cubicBezTo>
                                <a:pt x="17896" y="8563"/>
                                <a:pt x="17912" y="8522"/>
                                <a:pt x="17937" y="8485"/>
                              </a:cubicBezTo>
                              <a:cubicBezTo>
                                <a:pt x="17967" y="8442"/>
                                <a:pt x="18005" y="8403"/>
                                <a:pt x="18050" y="8375"/>
                              </a:cubicBezTo>
                              <a:cubicBezTo>
                                <a:pt x="18076" y="8359"/>
                                <a:pt x="18109" y="8356"/>
                                <a:pt x="18139" y="8360"/>
                              </a:cubicBezTo>
                              <a:cubicBezTo>
                                <a:pt x="18157" y="8364"/>
                                <a:pt x="18160" y="8366"/>
                                <a:pt x="18171" y="8363"/>
                              </a:cubicBezTo>
                            </a:path>
                            <a:path w="4348" h="2027">
                              <a:moveTo>
                                <a:pt x="18345" y="8242"/>
                              </a:moveTo>
                              <a:cubicBezTo>
                                <a:pt x="18329" y="8263"/>
                                <a:pt x="18315" y="8277"/>
                                <a:pt x="18296" y="8296"/>
                              </a:cubicBezTo>
                              <a:cubicBezTo>
                                <a:pt x="18274" y="8319"/>
                                <a:pt x="18247" y="8338"/>
                                <a:pt x="18226" y="8362"/>
                              </a:cubicBezTo>
                              <a:cubicBezTo>
                                <a:pt x="18205" y="8386"/>
                                <a:pt x="18190" y="8412"/>
                                <a:pt x="18187" y="8445"/>
                              </a:cubicBezTo>
                              <a:cubicBezTo>
                                <a:pt x="18184" y="8477"/>
                                <a:pt x="18197" y="8520"/>
                                <a:pt x="18232" y="8531"/>
                              </a:cubicBezTo>
                              <a:cubicBezTo>
                                <a:pt x="18290" y="8549"/>
                                <a:pt x="18342" y="8502"/>
                                <a:pt x="18380" y="8471"/>
                              </a:cubicBezTo>
                              <a:cubicBezTo>
                                <a:pt x="18429" y="8430"/>
                                <a:pt x="18446" y="8416"/>
                                <a:pt x="18465" y="8376"/>
                              </a:cubicBezTo>
                            </a:path>
                            <a:path w="4348" h="2027">
                              <a:moveTo>
                                <a:pt x="18788" y="7910"/>
                              </a:moveTo>
                              <a:cubicBezTo>
                                <a:pt x="18780" y="7931"/>
                                <a:pt x="18771" y="7949"/>
                                <a:pt x="18763" y="7970"/>
                              </a:cubicBezTo>
                              <a:cubicBezTo>
                                <a:pt x="18745" y="8015"/>
                                <a:pt x="18731" y="8061"/>
                                <a:pt x="18718" y="8107"/>
                              </a:cubicBezTo>
                              <a:cubicBezTo>
                                <a:pt x="18700" y="8170"/>
                                <a:pt x="18682" y="8232"/>
                                <a:pt x="18678" y="8297"/>
                              </a:cubicBezTo>
                              <a:cubicBezTo>
                                <a:pt x="18675" y="8340"/>
                                <a:pt x="18681" y="8357"/>
                                <a:pt x="18698" y="8387"/>
                              </a:cubicBezTo>
                              <a:cubicBezTo>
                                <a:pt x="18723" y="8367"/>
                                <a:pt x="18744" y="8349"/>
                                <a:pt x="18764" y="8320"/>
                              </a:cubicBezTo>
                              <a:cubicBezTo>
                                <a:pt x="18781" y="8296"/>
                                <a:pt x="18798" y="8274"/>
                                <a:pt x="18816" y="8253"/>
                              </a:cubicBezTo>
                              <a:cubicBezTo>
                                <a:pt x="18818" y="8314"/>
                                <a:pt x="18814" y="8350"/>
                                <a:pt x="18843" y="8395"/>
                              </a:cubicBezTo>
                              <a:cubicBezTo>
                                <a:pt x="18868" y="8378"/>
                                <a:pt x="18888" y="8365"/>
                                <a:pt x="18909" y="8342"/>
                              </a:cubicBezTo>
                              <a:cubicBezTo>
                                <a:pt x="18933" y="8316"/>
                                <a:pt x="18954" y="8289"/>
                                <a:pt x="18973" y="8260"/>
                              </a:cubicBezTo>
                              <a:cubicBezTo>
                                <a:pt x="18982" y="8247"/>
                                <a:pt x="18987" y="8231"/>
                                <a:pt x="18995" y="8217"/>
                              </a:cubicBezTo>
                              <a:cubicBezTo>
                                <a:pt x="18981" y="8259"/>
                                <a:pt x="18971" y="8287"/>
                                <a:pt x="18979" y="8327"/>
                              </a:cubicBezTo>
                              <a:cubicBezTo>
                                <a:pt x="19013" y="8324"/>
                                <a:pt x="19028" y="8322"/>
                                <a:pt x="19058" y="8297"/>
                              </a:cubicBezTo>
                              <a:cubicBezTo>
                                <a:pt x="19105" y="8258"/>
                                <a:pt x="19145" y="8213"/>
                                <a:pt x="19185" y="8168"/>
                              </a:cubicBezTo>
                              <a:cubicBezTo>
                                <a:pt x="19240" y="8106"/>
                                <a:pt x="19293" y="8041"/>
                                <a:pt x="19345" y="7976"/>
                              </a:cubicBezTo>
                              <a:cubicBezTo>
                                <a:pt x="19402" y="7905"/>
                                <a:pt x="19456" y="7832"/>
                                <a:pt x="19510" y="7758"/>
                              </a:cubicBezTo>
                              <a:cubicBezTo>
                                <a:pt x="19537" y="7721"/>
                                <a:pt x="19562" y="7688"/>
                                <a:pt x="19593" y="7656"/>
                              </a:cubicBezTo>
                              <a:cubicBezTo>
                                <a:pt x="19599" y="7724"/>
                                <a:pt x="19589" y="7791"/>
                                <a:pt x="19581" y="7859"/>
                              </a:cubicBezTo>
                              <a:cubicBezTo>
                                <a:pt x="19565" y="8002"/>
                                <a:pt x="19551" y="8146"/>
                                <a:pt x="19539" y="8289"/>
                              </a:cubicBezTo>
                              <a:cubicBezTo>
                                <a:pt x="19534" y="8342"/>
                                <a:pt x="19530" y="8371"/>
                                <a:pt x="19513" y="8419"/>
                              </a:cubicBezTo>
                            </a:path>
                            <a:path w="4348" h="2027">
                              <a:moveTo>
                                <a:pt x="16066" y="8844"/>
                              </a:moveTo>
                              <a:cubicBezTo>
                                <a:pt x="16068" y="8874"/>
                                <a:pt x="16078" y="8904"/>
                                <a:pt x="16085" y="8934"/>
                              </a:cubicBezTo>
                              <a:cubicBezTo>
                                <a:pt x="16099" y="8991"/>
                                <a:pt x="16115" y="9048"/>
                                <a:pt x="16133" y="9104"/>
                              </a:cubicBezTo>
                              <a:cubicBezTo>
                                <a:pt x="16144" y="9140"/>
                                <a:pt x="16152" y="9173"/>
                                <a:pt x="16186" y="9186"/>
                              </a:cubicBezTo>
                              <a:cubicBezTo>
                                <a:pt x="16223" y="9154"/>
                                <a:pt x="16235" y="9116"/>
                                <a:pt x="16257" y="9073"/>
                              </a:cubicBezTo>
                              <a:cubicBezTo>
                                <a:pt x="16286" y="9016"/>
                                <a:pt x="16310" y="8951"/>
                                <a:pt x="16347" y="8898"/>
                              </a:cubicBezTo>
                              <a:cubicBezTo>
                                <a:pt x="16366" y="8871"/>
                                <a:pt x="16383" y="8853"/>
                                <a:pt x="16410" y="88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52,7160" coordsize="4348,2027" path="m15263,8629c15261,8606,15263,8595,15283,8561c15321,8495,15365,8432,15409,8370c15492,8251,15581,8136,15664,8017c15686,7984,15707,7952,15729,7919em15848,7401c15871,7423,15886,7435,15903,7463c15937,7521,15957,7582,15976,7646c16000,7726,16018,7809,16042,7889c16054,7927,16066,7953,16088,7984c16123,7957,16135,7941,16153,7894c16182,7818,16200,7739,16234,7665c16245,7643,16246,7637,16261,7631c16278,7654,16288,7675,16297,7710c16306,7745,16314,7795,16353,7808c16398,7824,16449,7774,16478,7747c16547,7681,16603,7592,16641,7505c16664,7453,16683,7401,16700,7347em16859,7160c16860,7207,16862,7252,16856,7301c16846,7384,16835,7466,16820,7548c16809,7611,16794,7674,16787,7737c16787,7742,16787,7746,16787,7751c16806,7715,16823,7676,16844,7640c16855,7622,16857,7617,16867,7608c16887,7627,16896,7639,16916,7669c16942,7708,16966,7742,17005,7771c17056,7809,17159,7853,17224,7834c17261,7823,17284,7810,17293,7771c17308,7706,17266,7667,17222,7640c17200,7671,17183,7694,17178,7740c17174,7777,17171,7876,17228,7883c17292,7891,17364,7818,17412,7786c17445,7764,17528,7694,17574,7712c17609,7725,17600,7773,17595,7800c17589,7834,17570,7861,17556,7890c17564,7843,17569,7817,17597,7773c17622,7734,17657,7694,17703,7679c17773,7657,17820,7703,17862,7751c17912,7808,17948,7880,18010,7924c18055,7949,18067,7957,18102,7956em16037,8205c16052,8167,16029,8242,16028,8248c16020,8288,16018,8327,16016,8367c16014,8405,16014,8442,16018,8480c16019,8486,16020,8492,16021,8498c16053,8479,16059,8449,16080,8416c16098,8388,16123,8340,16158,8329c16188,8319,16209,8360,16217,8382c16231,8420,16236,8464,16240,8504c16244,8548,16252,8552,16279,8525c16285,8520,16290,8515,16296,8510em16497,8432c16508,8466,16509,8492,16509,8528c16509,8551,16528,8604,16506,8596c16500,8584,16498,8579,16504,8570em16607,8117c16607,8118,16597,8200,16593,8198c16595,8181,16596,8174,16600,8162em16750,8367c16756,8388,16761,8422,16787,8428c16812,8434,16842,8403,16856,8387c16881,8358,16899,8318,16905,8280c16906,8258,16906,8250,16898,8237c16859,8230,16841,8248,16816,8286c16790,8325,16770,8371,16767,8418c16764,8458,16784,8483,16823,8492c16875,8504,16928,8481,16975,8464em17195,8495c17182,8511,17168,8547,17148,8555c17144,8555,17140,8554,17136,8554c17140,8523,17151,8495,17165,8466c17184,8428,17221,8362,17254,8335c17283,8311,17320,8301,17355,8291em17551,8266c17531,8286,17507,8299,17486,8323c17461,8352,17439,8386,17425,8421c17421,8435,17418,8438,17423,8447c17467,8426,17499,8393,17537,8363c17572,8335,17616,8295,17662,8288c17696,8283,17715,8311,17726,8339c17737,8367,17745,8391,17762,8416em17889,8432c17890,8467,17887,8503,17880,8539c17876,8558,17873,8578,17867,8596c17896,8563,17912,8522,17937,8485c17967,8442,18005,8403,18050,8375c18076,8359,18109,8356,18139,8360c18157,8364,18160,8366,18171,8363em18345,8242c18329,8263,18315,8277,18296,8296c18274,8319,18247,8338,18226,8362c18205,8386,18190,8412,18187,8445c18184,8477,18197,8520,18232,8531c18290,8549,18342,8502,18380,8471c18429,8430,18446,8416,18465,8376em18788,7910c18780,7931,18771,7949,18763,7970c18745,8015,18731,8061,18718,8107c18700,8170,18682,8232,18678,8297c18675,8340,18681,8357,18698,8387c18723,8367,18744,8349,18764,8320c18781,8296,18798,8274,18816,8253c18818,8314,18814,8350,18843,8395c18868,8378,18888,8365,18909,8342c18933,8316,18954,8289,18973,8260c18982,8247,18987,8231,18995,8217c18981,8259,18971,8287,18979,8327c19013,8324,19028,8322,19058,8297c19105,8258,19145,8213,19185,8168c19240,8106,19293,8041,19345,7976c19402,7905,19456,7832,19510,7758c19537,7721,19562,7688,19593,7656c19599,7724,19589,7791,19581,7859c19565,8002,19551,8146,19539,8289c19534,8342,19530,8371,19513,8419em16066,8844c16068,8874,16078,8904,16085,8934c16099,8991,16115,9048,16133,9104c16144,9140,16152,9173,16186,9186c16223,9154,16235,9116,16257,9073c16286,9016,16310,8951,16347,8898c16366,8871,16383,8853,16410,8837e" stroked="t" o:allowincell="f" style="position:absolute;margin-left:360.35pt;margin-top:130.95pt;width:123.2pt;height:57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and horses at chairs.</w:t>
        <w:br/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8050</wp:posOffset>
                </wp:positionH>
                <wp:positionV relativeFrom="paragraph">
                  <wp:posOffset>2381885</wp:posOffset>
                </wp:positionV>
                <wp:extent cx="1246505" cy="322580"/>
                <wp:effectExtent l="10795" t="9525" r="889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3" h="896">
                              <a:moveTo>
                                <a:pt x="15670" y="9801"/>
                              </a:moveTo>
                              <a:cubicBezTo>
                                <a:pt x="15691" y="9816"/>
                                <a:pt x="15710" y="9824"/>
                                <a:pt x="15736" y="9829"/>
                              </a:cubicBezTo>
                              <a:cubicBezTo>
                                <a:pt x="15779" y="9837"/>
                                <a:pt x="15839" y="9836"/>
                                <a:pt x="15870" y="9800"/>
                              </a:cubicBezTo>
                              <a:cubicBezTo>
                                <a:pt x="15894" y="9772"/>
                                <a:pt x="15894" y="9726"/>
                                <a:pt x="15873" y="9697"/>
                              </a:cubicBezTo>
                              <a:cubicBezTo>
                                <a:pt x="15854" y="9670"/>
                                <a:pt x="15822" y="9666"/>
                                <a:pt x="15794" y="9679"/>
                              </a:cubicBezTo>
                              <a:cubicBezTo>
                                <a:pt x="15749" y="9700"/>
                                <a:pt x="15711" y="9751"/>
                                <a:pt x="15689" y="9794"/>
                              </a:cubicBezTo>
                              <a:cubicBezTo>
                                <a:pt x="15662" y="9846"/>
                                <a:pt x="15639" y="9913"/>
                                <a:pt x="15645" y="9972"/>
                              </a:cubicBezTo>
                              <a:cubicBezTo>
                                <a:pt x="15649" y="10016"/>
                                <a:pt x="15678" y="10061"/>
                                <a:pt x="15729" y="10051"/>
                              </a:cubicBezTo>
                              <a:cubicBezTo>
                                <a:pt x="15790" y="10038"/>
                                <a:pt x="15846" y="9959"/>
                                <a:pt x="15884" y="9916"/>
                              </a:cubicBezTo>
                              <a:cubicBezTo>
                                <a:pt x="15898" y="9900"/>
                                <a:pt x="15911" y="9885"/>
                                <a:pt x="15925" y="9869"/>
                              </a:cubicBezTo>
                            </a:path>
                            <a:path w="3463" h="896">
                              <a:moveTo>
                                <a:pt x="16067" y="9718"/>
                              </a:moveTo>
                              <a:cubicBezTo>
                                <a:pt x="16064" y="9745"/>
                                <a:pt x="16058" y="9767"/>
                                <a:pt x="16052" y="9794"/>
                              </a:cubicBezTo>
                              <a:cubicBezTo>
                                <a:pt x="16048" y="9812"/>
                                <a:pt x="16043" y="9830"/>
                                <a:pt x="16041" y="9848"/>
                              </a:cubicBezTo>
                              <a:cubicBezTo>
                                <a:pt x="16058" y="9823"/>
                                <a:pt x="16071" y="9794"/>
                                <a:pt x="16086" y="9767"/>
                              </a:cubicBezTo>
                              <a:cubicBezTo>
                                <a:pt x="16102" y="9738"/>
                                <a:pt x="16117" y="9714"/>
                                <a:pt x="16143" y="9694"/>
                              </a:cubicBezTo>
                              <a:cubicBezTo>
                                <a:pt x="16168" y="9708"/>
                                <a:pt x="16171" y="9730"/>
                                <a:pt x="16172" y="9761"/>
                              </a:cubicBezTo>
                              <a:cubicBezTo>
                                <a:pt x="16173" y="9788"/>
                                <a:pt x="16170" y="9811"/>
                                <a:pt x="16176" y="9837"/>
                              </a:cubicBezTo>
                              <a:cubicBezTo>
                                <a:pt x="16204" y="9836"/>
                                <a:pt x="16213" y="9816"/>
                                <a:pt x="16232" y="9794"/>
                              </a:cubicBezTo>
                              <a:cubicBezTo>
                                <a:pt x="16270" y="9749"/>
                                <a:pt x="16301" y="9672"/>
                                <a:pt x="16357" y="9652"/>
                              </a:cubicBezTo>
                              <a:cubicBezTo>
                                <a:pt x="16373" y="9681"/>
                                <a:pt x="16380" y="9707"/>
                                <a:pt x="16386" y="9741"/>
                              </a:cubicBezTo>
                              <a:cubicBezTo>
                                <a:pt x="16388" y="9752"/>
                                <a:pt x="16395" y="9833"/>
                                <a:pt x="16417" y="9827"/>
                              </a:cubicBezTo>
                              <a:cubicBezTo>
                                <a:pt x="16419" y="9822"/>
                                <a:pt x="16420" y="9817"/>
                                <a:pt x="16422" y="9812"/>
                              </a:cubicBezTo>
                            </a:path>
                            <a:path w="3463" h="896">
                              <a:moveTo>
                                <a:pt x="16562" y="9465"/>
                              </a:moveTo>
                              <a:cubicBezTo>
                                <a:pt x="16574" y="9489"/>
                                <a:pt x="16574" y="9527"/>
                                <a:pt x="16572" y="9557"/>
                              </a:cubicBezTo>
                              <a:cubicBezTo>
                                <a:pt x="16569" y="9606"/>
                                <a:pt x="16565" y="9654"/>
                                <a:pt x="16564" y="9703"/>
                              </a:cubicBezTo>
                              <a:cubicBezTo>
                                <a:pt x="16564" y="9729"/>
                                <a:pt x="16565" y="9753"/>
                                <a:pt x="16569" y="9779"/>
                              </a:cubicBezTo>
                              <a:cubicBezTo>
                                <a:pt x="16603" y="9777"/>
                                <a:pt x="16614" y="9739"/>
                                <a:pt x="16635" y="9708"/>
                              </a:cubicBezTo>
                              <a:cubicBezTo>
                                <a:pt x="16660" y="9670"/>
                                <a:pt x="16683" y="9622"/>
                                <a:pt x="16719" y="9593"/>
                              </a:cubicBezTo>
                              <a:cubicBezTo>
                                <a:pt x="16725" y="9590"/>
                                <a:pt x="16732" y="9586"/>
                                <a:pt x="16738" y="9583"/>
                              </a:cubicBezTo>
                              <a:cubicBezTo>
                                <a:pt x="16766" y="9591"/>
                                <a:pt x="16769" y="9607"/>
                                <a:pt x="16771" y="9638"/>
                              </a:cubicBezTo>
                              <a:cubicBezTo>
                                <a:pt x="16774" y="9675"/>
                                <a:pt x="16771" y="9711"/>
                                <a:pt x="16761" y="9746"/>
                              </a:cubicBezTo>
                              <a:cubicBezTo>
                                <a:pt x="16752" y="9779"/>
                                <a:pt x="16735" y="9809"/>
                                <a:pt x="16710" y="9833"/>
                              </a:cubicBezTo>
                              <a:cubicBezTo>
                                <a:pt x="16688" y="9854"/>
                                <a:pt x="16665" y="9866"/>
                                <a:pt x="16636" y="9870"/>
                              </a:cubicBezTo>
                              <a:cubicBezTo>
                                <a:pt x="16626" y="9871"/>
                                <a:pt x="16581" y="9871"/>
                                <a:pt x="16579" y="9853"/>
                              </a:cubicBezTo>
                              <a:cubicBezTo>
                                <a:pt x="16586" y="9838"/>
                                <a:pt x="16587" y="9833"/>
                                <a:pt x="16600" y="9835"/>
                              </a:cubicBezTo>
                            </a:path>
                            <a:path w="3463" h="896">
                              <a:moveTo>
                                <a:pt x="16902" y="9763"/>
                              </a:moveTo>
                              <a:cubicBezTo>
                                <a:pt x="16921" y="9775"/>
                                <a:pt x="16939" y="9792"/>
                                <a:pt x="16962" y="9798"/>
                              </a:cubicBezTo>
                              <a:cubicBezTo>
                                <a:pt x="16989" y="9805"/>
                                <a:pt x="17013" y="9782"/>
                                <a:pt x="17028" y="9761"/>
                              </a:cubicBezTo>
                              <a:cubicBezTo>
                                <a:pt x="17049" y="9730"/>
                                <a:pt x="17069" y="9691"/>
                                <a:pt x="17078" y="9654"/>
                              </a:cubicBezTo>
                              <a:cubicBezTo>
                                <a:pt x="17083" y="9633"/>
                                <a:pt x="17081" y="9618"/>
                                <a:pt x="17076" y="9598"/>
                              </a:cubicBezTo>
                              <a:cubicBezTo>
                                <a:pt x="17045" y="9591"/>
                                <a:pt x="17034" y="9605"/>
                                <a:pt x="17011" y="9626"/>
                              </a:cubicBezTo>
                              <a:cubicBezTo>
                                <a:pt x="16972" y="9662"/>
                                <a:pt x="16944" y="9709"/>
                                <a:pt x="16926" y="9759"/>
                              </a:cubicBezTo>
                              <a:cubicBezTo>
                                <a:pt x="16910" y="9802"/>
                                <a:pt x="16897" y="9859"/>
                                <a:pt x="16922" y="9901"/>
                              </a:cubicBezTo>
                              <a:cubicBezTo>
                                <a:pt x="16945" y="9940"/>
                                <a:pt x="16998" y="9940"/>
                                <a:pt x="17035" y="9924"/>
                              </a:cubicBezTo>
                              <a:cubicBezTo>
                                <a:pt x="17046" y="9917"/>
                                <a:pt x="17056" y="9909"/>
                                <a:pt x="17067" y="9902"/>
                              </a:cubicBezTo>
                            </a:path>
                            <a:path w="3463" h="896">
                              <a:moveTo>
                                <a:pt x="17303" y="9693"/>
                              </a:moveTo>
                              <a:cubicBezTo>
                                <a:pt x="17277" y="9710"/>
                                <a:pt x="17261" y="9726"/>
                                <a:pt x="17242" y="9752"/>
                              </a:cubicBezTo>
                              <a:cubicBezTo>
                                <a:pt x="17218" y="9784"/>
                                <a:pt x="17201" y="9822"/>
                                <a:pt x="17193" y="9862"/>
                              </a:cubicBezTo>
                              <a:cubicBezTo>
                                <a:pt x="17188" y="9889"/>
                                <a:pt x="17190" y="9906"/>
                                <a:pt x="17196" y="9931"/>
                              </a:cubicBezTo>
                              <a:cubicBezTo>
                                <a:pt x="17239" y="9928"/>
                                <a:pt x="17250" y="9923"/>
                                <a:pt x="17285" y="9883"/>
                              </a:cubicBezTo>
                              <a:cubicBezTo>
                                <a:pt x="17345" y="9813"/>
                                <a:pt x="17388" y="9731"/>
                                <a:pt x="17433" y="9652"/>
                              </a:cubicBezTo>
                              <a:cubicBezTo>
                                <a:pt x="17475" y="9579"/>
                                <a:pt x="17509" y="9502"/>
                                <a:pt x="17550" y="9429"/>
                              </a:cubicBezTo>
                              <a:cubicBezTo>
                                <a:pt x="17567" y="9404"/>
                                <a:pt x="17571" y="9398"/>
                                <a:pt x="17578" y="9380"/>
                              </a:cubicBezTo>
                              <a:cubicBezTo>
                                <a:pt x="17562" y="9427"/>
                                <a:pt x="17543" y="9473"/>
                                <a:pt x="17529" y="9521"/>
                              </a:cubicBezTo>
                              <a:cubicBezTo>
                                <a:pt x="17511" y="9584"/>
                                <a:pt x="17498" y="9649"/>
                                <a:pt x="17495" y="9715"/>
                              </a:cubicBezTo>
                              <a:cubicBezTo>
                                <a:pt x="17494" y="9752"/>
                                <a:pt x="17493" y="9800"/>
                                <a:pt x="17530" y="9821"/>
                              </a:cubicBezTo>
                              <a:cubicBezTo>
                                <a:pt x="17539" y="9824"/>
                                <a:pt x="17547" y="9828"/>
                                <a:pt x="17556" y="9831"/>
                              </a:cubicBezTo>
                            </a:path>
                            <a:path w="3463" h="896">
                              <a:moveTo>
                                <a:pt x="17738" y="9693"/>
                              </a:moveTo>
                              <a:cubicBezTo>
                                <a:pt x="17713" y="9714"/>
                                <a:pt x="17697" y="9740"/>
                                <a:pt x="17675" y="9767"/>
                              </a:cubicBezTo>
                              <a:cubicBezTo>
                                <a:pt x="17644" y="9807"/>
                                <a:pt x="17622" y="9841"/>
                                <a:pt x="17609" y="9888"/>
                              </a:cubicBezTo>
                              <a:cubicBezTo>
                                <a:pt x="17657" y="9889"/>
                                <a:pt x="17680" y="9858"/>
                                <a:pt x="17715" y="9823"/>
                              </a:cubicBezTo>
                              <a:cubicBezTo>
                                <a:pt x="17779" y="9759"/>
                                <a:pt x="17831" y="9685"/>
                                <a:pt x="17884" y="9612"/>
                              </a:cubicBezTo>
                              <a:cubicBezTo>
                                <a:pt x="17941" y="9534"/>
                                <a:pt x="17993" y="9452"/>
                                <a:pt x="18049" y="9373"/>
                              </a:cubicBezTo>
                              <a:cubicBezTo>
                                <a:pt x="18065" y="9352"/>
                                <a:pt x="18069" y="9346"/>
                                <a:pt x="18080" y="9333"/>
                              </a:cubicBezTo>
                              <a:cubicBezTo>
                                <a:pt x="18065" y="9375"/>
                                <a:pt x="18047" y="9417"/>
                                <a:pt x="18027" y="9458"/>
                              </a:cubicBezTo>
                              <a:cubicBezTo>
                                <a:pt x="17995" y="9524"/>
                                <a:pt x="17961" y="9592"/>
                                <a:pt x="17943" y="9663"/>
                              </a:cubicBezTo>
                              <a:cubicBezTo>
                                <a:pt x="17932" y="9706"/>
                                <a:pt x="17921" y="9758"/>
                                <a:pt x="17945" y="9799"/>
                              </a:cubicBezTo>
                              <a:cubicBezTo>
                                <a:pt x="17964" y="9812"/>
                                <a:pt x="17968" y="9818"/>
                                <a:pt x="17981" y="9808"/>
                              </a:cubicBezTo>
                            </a:path>
                            <a:path w="3463" h="896">
                              <a:moveTo>
                                <a:pt x="18153" y="9781"/>
                              </a:moveTo>
                              <a:cubicBezTo>
                                <a:pt x="18166" y="9801"/>
                                <a:pt x="18178" y="9812"/>
                                <a:pt x="18205" y="9800"/>
                              </a:cubicBezTo>
                              <a:cubicBezTo>
                                <a:pt x="18233" y="9788"/>
                                <a:pt x="18250" y="9763"/>
                                <a:pt x="18264" y="9737"/>
                              </a:cubicBezTo>
                              <a:cubicBezTo>
                                <a:pt x="18285" y="9700"/>
                                <a:pt x="18292" y="9658"/>
                                <a:pt x="18294" y="9616"/>
                              </a:cubicBezTo>
                              <a:cubicBezTo>
                                <a:pt x="18295" y="9590"/>
                                <a:pt x="18292" y="9583"/>
                                <a:pt x="18275" y="9566"/>
                              </a:cubicBezTo>
                              <a:cubicBezTo>
                                <a:pt x="18241" y="9583"/>
                                <a:pt x="18218" y="9619"/>
                                <a:pt x="18200" y="9653"/>
                              </a:cubicBezTo>
                              <a:cubicBezTo>
                                <a:pt x="18170" y="9711"/>
                                <a:pt x="18140" y="9782"/>
                                <a:pt x="18125" y="9846"/>
                              </a:cubicBezTo>
                              <a:cubicBezTo>
                                <a:pt x="18116" y="9887"/>
                                <a:pt x="18100" y="9950"/>
                                <a:pt x="18129" y="9987"/>
                              </a:cubicBezTo>
                              <a:cubicBezTo>
                                <a:pt x="18164" y="10032"/>
                                <a:pt x="18226" y="9973"/>
                                <a:pt x="18254" y="9956"/>
                              </a:cubicBezTo>
                              <a:cubicBezTo>
                                <a:pt x="18309" y="9925"/>
                                <a:pt x="18328" y="9913"/>
                                <a:pt x="18357" y="9880"/>
                              </a:cubicBezTo>
                            </a:path>
                            <a:path w="3463" h="896">
                              <a:moveTo>
                                <a:pt x="18667" y="9659"/>
                              </a:moveTo>
                              <a:cubicBezTo>
                                <a:pt x="18665" y="9647"/>
                                <a:pt x="18663" y="9642"/>
                                <a:pt x="18660" y="9634"/>
                              </a:cubicBezTo>
                              <a:cubicBezTo>
                                <a:pt x="18629" y="9642"/>
                                <a:pt x="18628" y="9634"/>
                                <a:pt x="18602" y="9663"/>
                              </a:cubicBezTo>
                              <a:cubicBezTo>
                                <a:pt x="18575" y="9693"/>
                                <a:pt x="18557" y="9731"/>
                                <a:pt x="18542" y="9768"/>
                              </a:cubicBezTo>
                              <a:cubicBezTo>
                                <a:pt x="18527" y="9805"/>
                                <a:pt x="18529" y="9828"/>
                                <a:pt x="18548" y="9860"/>
                              </a:cubicBezTo>
                              <a:cubicBezTo>
                                <a:pt x="18603" y="9866"/>
                                <a:pt x="18637" y="9845"/>
                                <a:pt x="18682" y="9812"/>
                              </a:cubicBezTo>
                              <a:cubicBezTo>
                                <a:pt x="18770" y="9746"/>
                                <a:pt x="18833" y="9657"/>
                                <a:pt x="18896" y="9568"/>
                              </a:cubicBezTo>
                              <a:cubicBezTo>
                                <a:pt x="18960" y="9478"/>
                                <a:pt x="19014" y="9384"/>
                                <a:pt x="19061" y="9284"/>
                              </a:cubicBezTo>
                              <a:cubicBezTo>
                                <a:pt x="19082" y="9239"/>
                                <a:pt x="19094" y="9202"/>
                                <a:pt x="19101" y="9156"/>
                              </a:cubicBezTo>
                              <a:cubicBezTo>
                                <a:pt x="19072" y="9185"/>
                                <a:pt x="19050" y="9213"/>
                                <a:pt x="19031" y="9253"/>
                              </a:cubicBezTo>
                              <a:cubicBezTo>
                                <a:pt x="18995" y="9327"/>
                                <a:pt x="18970" y="9410"/>
                                <a:pt x="18962" y="9492"/>
                              </a:cubicBezTo>
                              <a:cubicBezTo>
                                <a:pt x="18954" y="9570"/>
                                <a:pt x="18960" y="9647"/>
                                <a:pt x="19004" y="9713"/>
                              </a:cubicBezTo>
                              <a:cubicBezTo>
                                <a:pt x="19030" y="9752"/>
                                <a:pt x="19067" y="9765"/>
                                <a:pt x="19107" y="97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45,9156" coordsize="3463,896" path="m15670,9801c15691,9816,15710,9824,15736,9829c15779,9837,15839,9836,15870,9800c15894,9772,15894,9726,15873,9697c15854,9670,15822,9666,15794,9679c15749,9700,15711,9751,15689,9794c15662,9846,15639,9913,15645,9972c15649,10016,15678,10061,15729,10051c15790,10038,15846,9959,15884,9916c15898,9900,15911,9885,15925,9869em16067,9718c16064,9745,16058,9767,16052,9794c16048,9812,16043,9830,16041,9848c16058,9823,16071,9794,16086,9767c16102,9738,16117,9714,16143,9694c16168,9708,16171,9730,16172,9761c16173,9788,16170,9811,16176,9837c16204,9836,16213,9816,16232,9794c16270,9749,16301,9672,16357,9652c16373,9681,16380,9707,16386,9741c16388,9752,16395,9833,16417,9827c16419,9822,16420,9817,16422,9812em16562,9465c16574,9489,16574,9527,16572,9557c16569,9606,16565,9654,16564,9703c16564,9729,16565,9753,16569,9779c16603,9777,16614,9739,16635,9708c16660,9670,16683,9622,16719,9593c16725,9590,16732,9586,16738,9583c16766,9591,16769,9607,16771,9638c16774,9675,16771,9711,16761,9746c16752,9779,16735,9809,16710,9833c16688,9854,16665,9866,16636,9870c16626,9871,16581,9871,16579,9853c16586,9838,16587,9833,16600,9835em16902,9763c16921,9775,16939,9792,16962,9798c16989,9805,17013,9782,17028,9761c17049,9730,17069,9691,17078,9654c17083,9633,17081,9618,17076,9598c17045,9591,17034,9605,17011,9626c16972,9662,16944,9709,16926,9759c16910,9802,16897,9859,16922,9901c16945,9940,16998,9940,17035,9924c17046,9917,17056,9909,17067,9902em17303,9693c17277,9710,17261,9726,17242,9752c17218,9784,17201,9822,17193,9862c17188,9889,17190,9906,17196,9931c17239,9928,17250,9923,17285,9883c17345,9813,17388,9731,17433,9652c17475,9579,17509,9502,17550,9429c17567,9404,17571,9398,17578,9380c17562,9427,17543,9473,17529,9521c17511,9584,17498,9649,17495,9715c17494,9752,17493,9800,17530,9821c17539,9824,17547,9828,17556,9831em17738,9693c17713,9714,17697,9740,17675,9767c17644,9807,17622,9841,17609,9888c17657,9889,17680,9858,17715,9823c17779,9759,17831,9685,17884,9612c17941,9534,17993,9452,18049,9373c18065,9352,18069,9346,18080,9333c18065,9375,18047,9417,18027,9458c17995,9524,17961,9592,17943,9663c17932,9706,17921,9758,17945,9799c17964,9812,17968,9818,17981,9808em18153,9781c18166,9801,18178,9812,18205,9800c18233,9788,18250,9763,18264,9737c18285,9700,18292,9658,18294,9616c18295,9590,18292,9583,18275,9566c18241,9583,18218,9619,18200,9653c18170,9711,18140,9782,18125,9846c18116,9887,18100,9950,18129,9987c18164,10032,18226,9973,18254,9956c18309,9925,18328,9913,18357,9880em18667,9659c18665,9647,18663,9642,18660,9634c18629,9642,18628,9634,18602,9663c18575,9693,18557,9731,18542,9768c18527,9805,18529,9828,18548,9860c18603,9866,18637,9845,18682,9812c18770,9746,18833,9657,18896,9568c18960,9478,19014,9384,19061,9284c19082,9239,19094,9202,19101,9156c19072,9185,19050,9213,19031,9253c18995,9327,18970,9410,18962,9492c18954,9570,18960,9647,19004,9713c19030,9752,19067,9765,19107,9783e" stroked="t" o:allowincell="f" style="position:absolute;margin-left:371.5pt;margin-top:187.55pt;width:98.1pt;height:25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6980</wp:posOffset>
                </wp:positionH>
                <wp:positionV relativeFrom="paragraph">
                  <wp:posOffset>2242185</wp:posOffset>
                </wp:positionV>
                <wp:extent cx="534670" cy="27813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771">
                              <a:moveTo>
                                <a:pt x="16728" y="9019"/>
                              </a:moveTo>
                              <a:cubicBezTo>
                                <a:pt x="16703" y="9031"/>
                                <a:pt x="16681" y="9043"/>
                                <a:pt x="16652" y="9052"/>
                              </a:cubicBezTo>
                              <a:cubicBezTo>
                                <a:pt x="16618" y="9063"/>
                                <a:pt x="16597" y="9068"/>
                                <a:pt x="16576" y="9099"/>
                              </a:cubicBezTo>
                              <a:cubicBezTo>
                                <a:pt x="16562" y="9120"/>
                                <a:pt x="16566" y="9136"/>
                                <a:pt x="16560" y="9158"/>
                              </a:cubicBezTo>
                              <a:cubicBezTo>
                                <a:pt x="16576" y="9156"/>
                                <a:pt x="16594" y="9152"/>
                                <a:pt x="16619" y="9140"/>
                              </a:cubicBezTo>
                              <a:cubicBezTo>
                                <a:pt x="16658" y="9121"/>
                                <a:pt x="16722" y="9128"/>
                                <a:pt x="16747" y="9112"/>
                              </a:cubicBezTo>
                              <a:cubicBezTo>
                                <a:pt x="16785" y="9087"/>
                                <a:pt x="16813" y="9020"/>
                                <a:pt x="16844" y="8985"/>
                              </a:cubicBezTo>
                              <a:cubicBezTo>
                                <a:pt x="16873" y="8953"/>
                                <a:pt x="16905" y="8942"/>
                                <a:pt x="16937" y="8917"/>
                              </a:cubicBezTo>
                              <a:cubicBezTo>
                                <a:pt x="16989" y="8877"/>
                                <a:pt x="17027" y="8816"/>
                                <a:pt x="17072" y="8769"/>
                              </a:cubicBezTo>
                              <a:cubicBezTo>
                                <a:pt x="17069" y="8786"/>
                                <a:pt x="17067" y="8802"/>
                                <a:pt x="17062" y="8822"/>
                              </a:cubicBezTo>
                              <a:cubicBezTo>
                                <a:pt x="17051" y="8863"/>
                                <a:pt x="17038" y="8903"/>
                                <a:pt x="17026" y="8943"/>
                              </a:cubicBezTo>
                              <a:cubicBezTo>
                                <a:pt x="17010" y="8997"/>
                                <a:pt x="17001" y="9051"/>
                                <a:pt x="16995" y="9107"/>
                              </a:cubicBezTo>
                              <a:cubicBezTo>
                                <a:pt x="16991" y="9146"/>
                                <a:pt x="16985" y="9185"/>
                                <a:pt x="17003" y="9221"/>
                              </a:cubicBezTo>
                              <a:cubicBezTo>
                                <a:pt x="17007" y="9223"/>
                                <a:pt x="17011" y="9224"/>
                                <a:pt x="17015" y="9226"/>
                              </a:cubicBezTo>
                              <a:cubicBezTo>
                                <a:pt x="17045" y="9203"/>
                                <a:pt x="17066" y="9187"/>
                                <a:pt x="17091" y="9153"/>
                              </a:cubicBezTo>
                              <a:cubicBezTo>
                                <a:pt x="17114" y="9121"/>
                                <a:pt x="17132" y="9080"/>
                                <a:pt x="17158" y="9050"/>
                              </a:cubicBezTo>
                              <a:cubicBezTo>
                                <a:pt x="17169" y="9038"/>
                                <a:pt x="17172" y="9033"/>
                                <a:pt x="17183" y="9032"/>
                              </a:cubicBezTo>
                              <a:cubicBezTo>
                                <a:pt x="17182" y="9092"/>
                                <a:pt x="17181" y="9133"/>
                                <a:pt x="17204" y="9185"/>
                              </a:cubicBezTo>
                              <a:cubicBezTo>
                                <a:pt x="17235" y="9171"/>
                                <a:pt x="17253" y="9168"/>
                                <a:pt x="17281" y="9140"/>
                              </a:cubicBezTo>
                              <a:cubicBezTo>
                                <a:pt x="17303" y="9119"/>
                                <a:pt x="17320" y="9088"/>
                                <a:pt x="17348" y="9075"/>
                              </a:cubicBezTo>
                              <a:cubicBezTo>
                                <a:pt x="17354" y="9076"/>
                                <a:pt x="17360" y="9078"/>
                                <a:pt x="17366" y="9079"/>
                              </a:cubicBezTo>
                              <a:cubicBezTo>
                                <a:pt x="17380" y="9113"/>
                                <a:pt x="17388" y="9143"/>
                                <a:pt x="17398" y="9179"/>
                              </a:cubicBezTo>
                              <a:cubicBezTo>
                                <a:pt x="17412" y="9227"/>
                                <a:pt x="17438" y="9248"/>
                                <a:pt x="17490" y="9240"/>
                              </a:cubicBezTo>
                              <a:cubicBezTo>
                                <a:pt x="17536" y="9233"/>
                                <a:pt x="17593" y="9199"/>
                                <a:pt x="17627" y="9168"/>
                              </a:cubicBezTo>
                              <a:cubicBezTo>
                                <a:pt x="17650" y="9147"/>
                                <a:pt x="17665" y="9125"/>
                                <a:pt x="17669" y="9094"/>
                              </a:cubicBezTo>
                              <a:cubicBezTo>
                                <a:pt x="17676" y="9044"/>
                                <a:pt x="17653" y="9030"/>
                                <a:pt x="17629" y="9001"/>
                              </a:cubicBezTo>
                              <a:cubicBezTo>
                                <a:pt x="17610" y="9022"/>
                                <a:pt x="17590" y="9034"/>
                                <a:pt x="17573" y="9064"/>
                              </a:cubicBezTo>
                              <a:cubicBezTo>
                                <a:pt x="17554" y="9098"/>
                                <a:pt x="17541" y="9152"/>
                                <a:pt x="17542" y="9191"/>
                              </a:cubicBezTo>
                              <a:cubicBezTo>
                                <a:pt x="17544" y="9235"/>
                                <a:pt x="17561" y="9240"/>
                                <a:pt x="17599" y="9239"/>
                              </a:cubicBezTo>
                              <a:cubicBezTo>
                                <a:pt x="17656" y="9238"/>
                                <a:pt x="17729" y="9157"/>
                                <a:pt x="17765" y="9122"/>
                              </a:cubicBezTo>
                              <a:cubicBezTo>
                                <a:pt x="17830" y="9059"/>
                                <a:pt x="17886" y="8989"/>
                                <a:pt x="17943" y="8919"/>
                              </a:cubicBezTo>
                              <a:cubicBezTo>
                                <a:pt x="17977" y="8877"/>
                                <a:pt x="18010" y="8835"/>
                                <a:pt x="18043" y="8793"/>
                              </a:cubicBezTo>
                              <a:cubicBezTo>
                                <a:pt x="18019" y="8835"/>
                                <a:pt x="17993" y="8877"/>
                                <a:pt x="17973" y="8921"/>
                              </a:cubicBezTo>
                              <a:cubicBezTo>
                                <a:pt x="17950" y="8971"/>
                                <a:pt x="17939" y="9020"/>
                                <a:pt x="17938" y="9075"/>
                              </a:cubicBezTo>
                              <a:cubicBezTo>
                                <a:pt x="17937" y="9126"/>
                                <a:pt x="17949" y="9175"/>
                                <a:pt x="17951" y="9226"/>
                              </a:cubicBezTo>
                              <a:cubicBezTo>
                                <a:pt x="17954" y="9295"/>
                                <a:pt x="17953" y="9377"/>
                                <a:pt x="17916" y="9439"/>
                              </a:cubicBezTo>
                              <a:cubicBezTo>
                                <a:pt x="17888" y="9487"/>
                                <a:pt x="17846" y="9531"/>
                                <a:pt x="17791" y="9539"/>
                              </a:cubicBezTo>
                              <a:cubicBezTo>
                                <a:pt x="17753" y="9539"/>
                                <a:pt x="17738" y="9538"/>
                                <a:pt x="17715" y="95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60,8769" coordsize="1484,771" path="m16728,9019c16703,9031,16681,9043,16652,9052c16618,9063,16597,9068,16576,9099c16562,9120,16566,9136,16560,9158c16576,9156,16594,9152,16619,9140c16658,9121,16722,9128,16747,9112c16785,9087,16813,9020,16844,8985c16873,8953,16905,8942,16937,8917c16989,8877,17027,8816,17072,8769c17069,8786,17067,8802,17062,8822c17051,8863,17038,8903,17026,8943c17010,8997,17001,9051,16995,9107c16991,9146,16985,9185,17003,9221c17007,9223,17011,9224,17015,9226c17045,9203,17066,9187,17091,9153c17114,9121,17132,9080,17158,9050c17169,9038,17172,9033,17183,9032c17182,9092,17181,9133,17204,9185c17235,9171,17253,9168,17281,9140c17303,9119,17320,9088,17348,9075c17354,9076,17360,9078,17366,9079c17380,9113,17388,9143,17398,9179c17412,9227,17438,9248,17490,9240c17536,9233,17593,9199,17627,9168c17650,9147,17665,9125,17669,9094c17676,9044,17653,9030,17629,9001c17610,9022,17590,9034,17573,9064c17554,9098,17541,9152,17542,9191c17544,9235,17561,9240,17599,9239c17656,9238,17729,9157,17765,9122c17830,9059,17886,8989,17943,8919c17977,8877,18010,8835,18043,8793c18019,8835,17993,8877,17973,8921c17950,8971,17939,9020,17938,9075c17937,9126,17949,9175,17951,9226c17954,9295,17953,9377,17916,9439c17888,9487,17846,9531,17791,9539c17753,9539,17738,9538,17715,9521e" stroked="t" o:allowincell="f" style="position:absolute;margin-left:397.4pt;margin-top:176.55pt;width:42.05pt;height:21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29605</wp:posOffset>
                </wp:positionH>
                <wp:positionV relativeFrom="paragraph">
                  <wp:posOffset>2256790</wp:posOffset>
                </wp:positionV>
                <wp:extent cx="408940" cy="170180"/>
                <wp:effectExtent l="9525" t="10160" r="9525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472">
                              <a:moveTo>
                                <a:pt x="18665" y="9027"/>
                              </a:moveTo>
                              <a:cubicBezTo>
                                <a:pt x="18644" y="9027"/>
                                <a:pt x="18623" y="9021"/>
                                <a:pt x="18602" y="9028"/>
                              </a:cubicBezTo>
                              <a:cubicBezTo>
                                <a:pt x="18565" y="9040"/>
                                <a:pt x="18545" y="9059"/>
                                <a:pt x="18522" y="9091"/>
                              </a:cubicBezTo>
                              <a:cubicBezTo>
                                <a:pt x="18492" y="9132"/>
                                <a:pt x="18468" y="9181"/>
                                <a:pt x="18458" y="9231"/>
                              </a:cubicBezTo>
                              <a:cubicBezTo>
                                <a:pt x="18456" y="9255"/>
                                <a:pt x="18455" y="9262"/>
                                <a:pt x="18463" y="9276"/>
                              </a:cubicBezTo>
                              <a:cubicBezTo>
                                <a:pt x="18505" y="9265"/>
                                <a:pt x="18523" y="9255"/>
                                <a:pt x="18557" y="9218"/>
                              </a:cubicBezTo>
                              <a:cubicBezTo>
                                <a:pt x="18606" y="9165"/>
                                <a:pt x="18649" y="9107"/>
                                <a:pt x="18699" y="9054"/>
                              </a:cubicBezTo>
                              <a:cubicBezTo>
                                <a:pt x="18723" y="9029"/>
                                <a:pt x="18770" y="8975"/>
                                <a:pt x="18812" y="8986"/>
                              </a:cubicBezTo>
                              <a:cubicBezTo>
                                <a:pt x="18853" y="8997"/>
                                <a:pt x="18860" y="9021"/>
                                <a:pt x="18865" y="9060"/>
                              </a:cubicBezTo>
                              <a:cubicBezTo>
                                <a:pt x="18869" y="9093"/>
                                <a:pt x="18859" y="9126"/>
                                <a:pt x="18852" y="9158"/>
                              </a:cubicBezTo>
                              <a:cubicBezTo>
                                <a:pt x="18862" y="9136"/>
                                <a:pt x="18872" y="9112"/>
                                <a:pt x="18883" y="9090"/>
                              </a:cubicBezTo>
                              <a:cubicBezTo>
                                <a:pt x="18889" y="9077"/>
                                <a:pt x="18925" y="8994"/>
                                <a:pt x="18948" y="9022"/>
                              </a:cubicBezTo>
                              <a:cubicBezTo>
                                <a:pt x="18957" y="9033"/>
                                <a:pt x="18948" y="9057"/>
                                <a:pt x="18948" y="9069"/>
                              </a:cubicBezTo>
                              <a:cubicBezTo>
                                <a:pt x="18967" y="9045"/>
                                <a:pt x="18983" y="9018"/>
                                <a:pt x="19006" y="8996"/>
                              </a:cubicBezTo>
                              <a:cubicBezTo>
                                <a:pt x="19030" y="8973"/>
                                <a:pt x="19057" y="8953"/>
                                <a:pt x="19090" y="8946"/>
                              </a:cubicBezTo>
                              <a:cubicBezTo>
                                <a:pt x="19123" y="8939"/>
                                <a:pt x="19158" y="8943"/>
                                <a:pt x="19191" y="8949"/>
                              </a:cubicBezTo>
                              <a:cubicBezTo>
                                <a:pt x="19225" y="8955"/>
                                <a:pt x="19256" y="8970"/>
                                <a:pt x="19289" y="8978"/>
                              </a:cubicBezTo>
                              <a:cubicBezTo>
                                <a:pt x="19363" y="8996"/>
                                <a:pt x="19432" y="8984"/>
                                <a:pt x="19474" y="8914"/>
                              </a:cubicBezTo>
                              <a:cubicBezTo>
                                <a:pt x="19486" y="8893"/>
                                <a:pt x="19500" y="8862"/>
                                <a:pt x="19494" y="8837"/>
                              </a:cubicBezTo>
                              <a:cubicBezTo>
                                <a:pt x="19486" y="8802"/>
                                <a:pt x="19439" y="8807"/>
                                <a:pt x="19414" y="8812"/>
                              </a:cubicBezTo>
                              <a:cubicBezTo>
                                <a:pt x="19349" y="8824"/>
                                <a:pt x="19288" y="8861"/>
                                <a:pt x="19280" y="8932"/>
                              </a:cubicBezTo>
                              <a:cubicBezTo>
                                <a:pt x="19274" y="8986"/>
                                <a:pt x="19292" y="9041"/>
                                <a:pt x="19319" y="9087"/>
                              </a:cubicBezTo>
                              <a:cubicBezTo>
                                <a:pt x="19350" y="9140"/>
                                <a:pt x="19392" y="9176"/>
                                <a:pt x="19456" y="9177"/>
                              </a:cubicBezTo>
                              <a:cubicBezTo>
                                <a:pt x="19517" y="9178"/>
                                <a:pt x="19546" y="9141"/>
                                <a:pt x="19590" y="91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56,8809" coordsize="1135,472" path="m18665,9027c18644,9027,18623,9021,18602,9028c18565,9040,18545,9059,18522,9091c18492,9132,18468,9181,18458,9231c18456,9255,18455,9262,18463,9276c18505,9265,18523,9255,18557,9218c18606,9165,18649,9107,18699,9054c18723,9029,18770,8975,18812,8986c18853,8997,18860,9021,18865,9060c18869,9093,18859,9126,18852,9158c18862,9136,18872,9112,18883,9090c18889,9077,18925,8994,18948,9022c18957,9033,18948,9057,18948,9069c18967,9045,18983,9018,19006,8996c19030,8973,19057,8953,19090,8946c19123,8939,19158,8943,19191,8949c19225,8955,19256,8970,19289,8978c19363,8996,19432,8984,19474,8914c19486,8893,19500,8862,19494,8837c19486,8802,19439,8807,19414,8812c19349,8824,19288,8861,19280,8932c19274,8986,19292,9041,19319,9087c19350,9140,19392,9176,19456,9177c19517,9178,19546,9141,19590,9106e" stroked="t" o:allowincell="f" style="position:absolute;margin-left:451.15pt;margin-top:177.7pt;width:32.15pt;height:13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These victorious figures of bravado ossified young.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2900</wp:posOffset>
                </wp:positionH>
                <wp:positionV relativeFrom="paragraph">
                  <wp:posOffset>2628900</wp:posOffset>
                </wp:positionV>
                <wp:extent cx="913765" cy="266700"/>
                <wp:effectExtent l="10795" t="9525" r="889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9" h="742">
                              <a:moveTo>
                                <a:pt x="17653" y="10239"/>
                              </a:moveTo>
                              <a:cubicBezTo>
                                <a:pt x="17649" y="10287"/>
                                <a:pt x="17642" y="10336"/>
                                <a:pt x="17630" y="10383"/>
                              </a:cubicBezTo>
                              <a:cubicBezTo>
                                <a:pt x="17619" y="10429"/>
                                <a:pt x="17613" y="10474"/>
                                <a:pt x="17606" y="10521"/>
                              </a:cubicBezTo>
                              <a:cubicBezTo>
                                <a:pt x="17605" y="10527"/>
                                <a:pt x="17604" y="10532"/>
                                <a:pt x="17603" y="10538"/>
                              </a:cubicBezTo>
                              <a:cubicBezTo>
                                <a:pt x="17630" y="10510"/>
                                <a:pt x="17643" y="10469"/>
                                <a:pt x="17659" y="10432"/>
                              </a:cubicBezTo>
                              <a:cubicBezTo>
                                <a:pt x="17679" y="10386"/>
                                <a:pt x="17699" y="10341"/>
                                <a:pt x="17725" y="10298"/>
                              </a:cubicBezTo>
                              <a:cubicBezTo>
                                <a:pt x="17739" y="10275"/>
                                <a:pt x="17737" y="10274"/>
                                <a:pt x="17758" y="10280"/>
                              </a:cubicBezTo>
                              <a:cubicBezTo>
                                <a:pt x="17763" y="10304"/>
                                <a:pt x="17761" y="10326"/>
                                <a:pt x="17762" y="10350"/>
                              </a:cubicBezTo>
                              <a:cubicBezTo>
                                <a:pt x="17762" y="10366"/>
                                <a:pt x="17764" y="10382"/>
                                <a:pt x="17765" y="10398"/>
                              </a:cubicBezTo>
                              <a:cubicBezTo>
                                <a:pt x="17790" y="10396"/>
                                <a:pt x="17794" y="10379"/>
                                <a:pt x="17808" y="10356"/>
                              </a:cubicBezTo>
                              <a:cubicBezTo>
                                <a:pt x="17824" y="10329"/>
                                <a:pt x="17838" y="10304"/>
                                <a:pt x="17861" y="10283"/>
                              </a:cubicBezTo>
                              <a:cubicBezTo>
                                <a:pt x="17879" y="10267"/>
                                <a:pt x="17893" y="10274"/>
                                <a:pt x="17904" y="10294"/>
                              </a:cubicBezTo>
                              <a:cubicBezTo>
                                <a:pt x="17918" y="10320"/>
                                <a:pt x="17922" y="10350"/>
                                <a:pt x="17932" y="10378"/>
                              </a:cubicBezTo>
                              <a:cubicBezTo>
                                <a:pt x="17938" y="10395"/>
                                <a:pt x="17944" y="10426"/>
                                <a:pt x="17963" y="10427"/>
                              </a:cubicBezTo>
                              <a:cubicBezTo>
                                <a:pt x="17974" y="10427"/>
                                <a:pt x="17977" y="10426"/>
                                <a:pt x="17977" y="10416"/>
                              </a:cubicBezTo>
                            </a:path>
                            <a:path w="2539" h="742">
                              <a:moveTo>
                                <a:pt x="18157" y="10238"/>
                              </a:moveTo>
                              <a:cubicBezTo>
                                <a:pt x="18179" y="10228"/>
                                <a:pt x="18194" y="10225"/>
                                <a:pt x="18211" y="10248"/>
                              </a:cubicBezTo>
                              <a:cubicBezTo>
                                <a:pt x="18230" y="10273"/>
                                <a:pt x="18232" y="10307"/>
                                <a:pt x="18233" y="10338"/>
                              </a:cubicBezTo>
                              <a:cubicBezTo>
                                <a:pt x="18234" y="10372"/>
                                <a:pt x="18233" y="10407"/>
                                <a:pt x="18222" y="10439"/>
                              </a:cubicBezTo>
                              <a:cubicBezTo>
                                <a:pt x="18216" y="10458"/>
                                <a:pt x="18204" y="10480"/>
                                <a:pt x="18183" y="10485"/>
                              </a:cubicBezTo>
                              <a:cubicBezTo>
                                <a:pt x="18161" y="10490"/>
                                <a:pt x="18143" y="10477"/>
                                <a:pt x="18128" y="10463"/>
                              </a:cubicBezTo>
                              <a:cubicBezTo>
                                <a:pt x="18117" y="10453"/>
                                <a:pt x="18089" y="10429"/>
                                <a:pt x="18096" y="10411"/>
                              </a:cubicBezTo>
                              <a:cubicBezTo>
                                <a:pt x="18104" y="10390"/>
                                <a:pt x="18141" y="10360"/>
                                <a:pt x="18158" y="10348"/>
                              </a:cubicBezTo>
                              <a:cubicBezTo>
                                <a:pt x="18167" y="10343"/>
                                <a:pt x="18177" y="10337"/>
                                <a:pt x="18186" y="10332"/>
                              </a:cubicBezTo>
                            </a:path>
                            <a:path w="2539" h="742">
                              <a:moveTo>
                                <a:pt x="18450" y="10369"/>
                              </a:moveTo>
                              <a:cubicBezTo>
                                <a:pt x="18433" y="10380"/>
                                <a:pt x="18432" y="10388"/>
                                <a:pt x="18411" y="10400"/>
                              </a:cubicBezTo>
                              <a:cubicBezTo>
                                <a:pt x="18400" y="10379"/>
                                <a:pt x="18400" y="10367"/>
                                <a:pt x="18408" y="10343"/>
                              </a:cubicBezTo>
                              <a:cubicBezTo>
                                <a:pt x="18417" y="10317"/>
                                <a:pt x="18429" y="10292"/>
                                <a:pt x="18451" y="10275"/>
                              </a:cubicBezTo>
                              <a:cubicBezTo>
                                <a:pt x="18471" y="10259"/>
                                <a:pt x="18498" y="10261"/>
                                <a:pt x="18522" y="10257"/>
                              </a:cubicBezTo>
                              <a:cubicBezTo>
                                <a:pt x="18547" y="10253"/>
                                <a:pt x="18571" y="10240"/>
                                <a:pt x="18592" y="10235"/>
                              </a:cubicBezTo>
                              <a:cubicBezTo>
                                <a:pt x="18599" y="10235"/>
                                <a:pt x="18605" y="10234"/>
                                <a:pt x="18612" y="10234"/>
                              </a:cubicBezTo>
                            </a:path>
                            <a:path w="2539" h="742">
                              <a:moveTo>
                                <a:pt x="18661" y="10249"/>
                              </a:moveTo>
                              <a:cubicBezTo>
                                <a:pt x="18640" y="10261"/>
                                <a:pt x="18629" y="10277"/>
                                <a:pt x="18615" y="10300"/>
                              </a:cubicBezTo>
                              <a:cubicBezTo>
                                <a:pt x="18595" y="10331"/>
                                <a:pt x="18579" y="10363"/>
                                <a:pt x="18574" y="10399"/>
                              </a:cubicBezTo>
                              <a:cubicBezTo>
                                <a:pt x="18595" y="10391"/>
                                <a:pt x="18607" y="10382"/>
                                <a:pt x="18628" y="10359"/>
                              </a:cubicBezTo>
                              <a:cubicBezTo>
                                <a:pt x="18654" y="10331"/>
                                <a:pt x="18686" y="10282"/>
                                <a:pt x="18723" y="10269"/>
                              </a:cubicBezTo>
                              <a:cubicBezTo>
                                <a:pt x="18733" y="10264"/>
                                <a:pt x="18736" y="10263"/>
                                <a:pt x="18744" y="10265"/>
                              </a:cubicBezTo>
                              <a:cubicBezTo>
                                <a:pt x="18754" y="10290"/>
                                <a:pt x="18752" y="10293"/>
                                <a:pt x="18750" y="10320"/>
                              </a:cubicBezTo>
                              <a:cubicBezTo>
                                <a:pt x="18747" y="10358"/>
                                <a:pt x="18740" y="10363"/>
                                <a:pt x="18764" y="10391"/>
                              </a:cubicBezTo>
                              <a:cubicBezTo>
                                <a:pt x="18796" y="10373"/>
                                <a:pt x="18815" y="10361"/>
                                <a:pt x="18839" y="10329"/>
                              </a:cubicBezTo>
                              <a:cubicBezTo>
                                <a:pt x="18880" y="10274"/>
                                <a:pt x="18915" y="10213"/>
                                <a:pt x="18948" y="10154"/>
                              </a:cubicBezTo>
                              <a:cubicBezTo>
                                <a:pt x="18979" y="10098"/>
                                <a:pt x="19010" y="10044"/>
                                <a:pt x="19046" y="9991"/>
                              </a:cubicBezTo>
                              <a:cubicBezTo>
                                <a:pt x="19066" y="9962"/>
                                <a:pt x="19080" y="9950"/>
                                <a:pt x="19107" y="9933"/>
                              </a:cubicBezTo>
                              <a:cubicBezTo>
                                <a:pt x="19103" y="9971"/>
                                <a:pt x="19091" y="10004"/>
                                <a:pt x="19080" y="10041"/>
                              </a:cubicBezTo>
                              <a:cubicBezTo>
                                <a:pt x="19052" y="10132"/>
                                <a:pt x="19035" y="10230"/>
                                <a:pt x="19033" y="10325"/>
                              </a:cubicBezTo>
                              <a:cubicBezTo>
                                <a:pt x="19033" y="10342"/>
                                <a:pt x="19022" y="10445"/>
                                <a:pt x="19054" y="10453"/>
                              </a:cubicBezTo>
                              <a:cubicBezTo>
                                <a:pt x="19055" y="10450"/>
                                <a:pt x="19057" y="10446"/>
                                <a:pt x="19058" y="10443"/>
                              </a:cubicBezTo>
                            </a:path>
                            <a:path w="2539" h="742">
                              <a:moveTo>
                                <a:pt x="19302" y="10216"/>
                              </a:moveTo>
                              <a:cubicBezTo>
                                <a:pt x="19288" y="10257"/>
                                <a:pt x="19276" y="10297"/>
                                <a:pt x="19262" y="10339"/>
                              </a:cubicBezTo>
                              <a:cubicBezTo>
                                <a:pt x="19256" y="10358"/>
                                <a:pt x="19255" y="10362"/>
                                <a:pt x="19252" y="10373"/>
                              </a:cubicBezTo>
                              <a:cubicBezTo>
                                <a:pt x="19269" y="10343"/>
                                <a:pt x="19272" y="10329"/>
                                <a:pt x="19279" y="10293"/>
                              </a:cubicBezTo>
                            </a:path>
                            <a:path w="2539" h="742">
                              <a:moveTo>
                                <a:pt x="19426" y="9878"/>
                              </a:moveTo>
                              <a:cubicBezTo>
                                <a:pt x="19439" y="9890"/>
                                <a:pt x="19436" y="9890"/>
                                <a:pt x="19428" y="9910"/>
                              </a:cubicBezTo>
                              <a:cubicBezTo>
                                <a:pt x="19419" y="9900"/>
                                <a:pt x="19416" y="9896"/>
                                <a:pt x="19429" y="9890"/>
                              </a:cubicBezTo>
                            </a:path>
                            <a:path w="2539" h="742">
                              <a:moveTo>
                                <a:pt x="19649" y="9842"/>
                              </a:moveTo>
                              <a:cubicBezTo>
                                <a:pt x="19625" y="9855"/>
                                <a:pt x="19603" y="9870"/>
                                <a:pt x="19594" y="9898"/>
                              </a:cubicBezTo>
                              <a:cubicBezTo>
                                <a:pt x="19579" y="9942"/>
                                <a:pt x="19574" y="9996"/>
                                <a:pt x="19571" y="10042"/>
                              </a:cubicBezTo>
                              <a:cubicBezTo>
                                <a:pt x="19566" y="10115"/>
                                <a:pt x="19565" y="10194"/>
                                <a:pt x="19572" y="10267"/>
                              </a:cubicBezTo>
                              <a:cubicBezTo>
                                <a:pt x="19574" y="10285"/>
                                <a:pt x="19575" y="10288"/>
                                <a:pt x="19571" y="10262"/>
                              </a:cubicBezTo>
                            </a:path>
                            <a:path w="2539" h="742">
                              <a:moveTo>
                                <a:pt x="19486" y="10181"/>
                              </a:moveTo>
                              <a:cubicBezTo>
                                <a:pt x="19484" y="10210"/>
                                <a:pt x="19482" y="10245"/>
                                <a:pt x="19493" y="10274"/>
                              </a:cubicBezTo>
                              <a:cubicBezTo>
                                <a:pt x="19500" y="10294"/>
                                <a:pt x="19511" y="10324"/>
                                <a:pt x="19538" y="10318"/>
                              </a:cubicBezTo>
                              <a:cubicBezTo>
                                <a:pt x="19573" y="10310"/>
                                <a:pt x="19605" y="10271"/>
                                <a:pt x="19625" y="10244"/>
                              </a:cubicBezTo>
                              <a:cubicBezTo>
                                <a:pt x="19660" y="10198"/>
                                <a:pt x="19684" y="10144"/>
                                <a:pt x="19716" y="10096"/>
                              </a:cubicBezTo>
                              <a:cubicBezTo>
                                <a:pt x="19723" y="10087"/>
                                <a:pt x="19731" y="10078"/>
                                <a:pt x="19738" y="10069"/>
                              </a:cubicBezTo>
                            </a:path>
                            <a:path w="2539" h="742">
                              <a:moveTo>
                                <a:pt x="19766" y="10062"/>
                              </a:moveTo>
                              <a:cubicBezTo>
                                <a:pt x="19757" y="10102"/>
                                <a:pt x="19744" y="10138"/>
                                <a:pt x="19733" y="10178"/>
                              </a:cubicBezTo>
                              <a:cubicBezTo>
                                <a:pt x="19723" y="10212"/>
                                <a:pt x="19727" y="10217"/>
                                <a:pt x="19748" y="10234"/>
                              </a:cubicBezTo>
                              <a:cubicBezTo>
                                <a:pt x="19780" y="10223"/>
                                <a:pt x="19806" y="10204"/>
                                <a:pt x="19834" y="10184"/>
                              </a:cubicBezTo>
                              <a:cubicBezTo>
                                <a:pt x="19865" y="10162"/>
                                <a:pt x="19895" y="10141"/>
                                <a:pt x="19934" y="10138"/>
                              </a:cubicBezTo>
                              <a:cubicBezTo>
                                <a:pt x="19968" y="10135"/>
                                <a:pt x="19987" y="10167"/>
                                <a:pt x="19991" y="10198"/>
                              </a:cubicBezTo>
                              <a:cubicBezTo>
                                <a:pt x="19998" y="10254"/>
                                <a:pt x="19963" y="10307"/>
                                <a:pt x="19934" y="10351"/>
                              </a:cubicBezTo>
                              <a:cubicBezTo>
                                <a:pt x="19890" y="10418"/>
                                <a:pt x="19832" y="10472"/>
                                <a:pt x="19767" y="10519"/>
                              </a:cubicBezTo>
                              <a:cubicBezTo>
                                <a:pt x="19739" y="10539"/>
                                <a:pt x="19682" y="10593"/>
                                <a:pt x="19643" y="10583"/>
                              </a:cubicBezTo>
                              <a:cubicBezTo>
                                <a:pt x="19637" y="10579"/>
                                <a:pt x="19630" y="10574"/>
                                <a:pt x="19624" y="10570"/>
                              </a:cubicBezTo>
                            </a:path>
                            <a:path w="2539" h="742">
                              <a:moveTo>
                                <a:pt x="20140" y="10383"/>
                              </a:moveTo>
                              <a:cubicBezTo>
                                <a:pt x="20139" y="10401"/>
                                <a:pt x="20147" y="10438"/>
                                <a:pt x="20126" y="10450"/>
                              </a:cubicBezTo>
                              <a:cubicBezTo>
                                <a:pt x="20094" y="10468"/>
                                <a:pt x="20113" y="10420"/>
                                <a:pt x="20115" y="1040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03,9842" coordsize="2539,742" path="m17653,10239c17649,10287,17642,10336,17630,10383c17619,10429,17613,10474,17606,10521c17605,10527,17604,10532,17603,10538c17630,10510,17643,10469,17659,10432c17679,10386,17699,10341,17725,10298c17739,10275,17737,10274,17758,10280c17763,10304,17761,10326,17762,10350c17762,10366,17764,10382,17765,10398c17790,10396,17794,10379,17808,10356c17824,10329,17838,10304,17861,10283c17879,10267,17893,10274,17904,10294c17918,10320,17922,10350,17932,10378c17938,10395,17944,10426,17963,10427c17974,10427,17977,10426,17977,10416em18157,10238c18179,10228,18194,10225,18211,10248c18230,10273,18232,10307,18233,10338c18234,10372,18233,10407,18222,10439c18216,10458,18204,10480,18183,10485c18161,10490,18143,10477,18128,10463c18117,10453,18089,10429,18096,10411c18104,10390,18141,10360,18158,10348c18167,10343,18177,10337,18186,10332em18450,10369c18433,10380,18432,10388,18411,10400c18400,10379,18400,10367,18408,10343c18417,10317,18429,10292,18451,10275c18471,10259,18498,10261,18522,10257c18547,10253,18571,10240,18592,10235c18599,10235,18605,10234,18612,10234em18661,10249c18640,10261,18629,10277,18615,10300c18595,10331,18579,10363,18574,10399c18595,10391,18607,10382,18628,10359c18654,10331,18686,10282,18723,10269c18733,10264,18736,10263,18744,10265c18754,10290,18752,10293,18750,10320c18747,10358,18740,10363,18764,10391c18796,10373,18815,10361,18839,10329c18880,10274,18915,10213,18948,10154c18979,10098,19010,10044,19046,9991c19066,9962,19080,9950,19107,9933c19103,9971,19091,10004,19080,10041c19052,10132,19035,10230,19033,10325c19033,10342,19022,10445,19054,10453c19055,10450,19057,10446,19058,10443em19302,10216c19288,10257,19276,10297,19262,10339c19256,10358,19255,10362,19252,10373c19269,10343,19272,10329,19279,10293em19426,9878c19439,9890,19436,9890,19428,9910c19419,9900,19416,9896,19429,9890em19649,9842c19625,9855,19603,9870,19594,9898c19579,9942,19574,9996,19571,10042c19566,10115,19565,10194,19572,10267c19574,10285,19575,10288,19571,10262em19486,10181c19484,10210,19482,10245,19493,10274c19500,10294,19511,10324,19538,10318c19573,10310,19605,10271,19625,10244c19660,10198,19684,10144,19716,10096c19723,10087,19731,10078,19738,10069em19766,10062c19757,10102,19744,10138,19733,10178c19723,10212,19727,10217,19748,10234c19780,10223,19806,10204,19834,10184c19865,10162,19895,10141,19934,10138c19968,10135,19987,10167,19991,10198c19998,10254,19963,10307,19934,10351c19890,10418,19832,10472,19767,10519c19739,10539,19682,10593,19643,10583c19637,10579,19630,10574,19624,10570em20140,10383c20139,10401,20147,10438,20126,10450c20094,10468,20113,10420,20115,10407e" stroked="t" o:allowincell="f" style="position:absolute;margin-left:427pt;margin-top:207pt;width:71.9pt;height:20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82320</wp:posOffset>
                </wp:positionH>
                <wp:positionV relativeFrom="paragraph">
                  <wp:posOffset>2618740</wp:posOffset>
                </wp:positionV>
                <wp:extent cx="726440" cy="1550670"/>
                <wp:effectExtent l="9525" t="9525" r="889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55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4308">
                              <a:moveTo>
                                <a:pt x="1324" y="11000"/>
                              </a:moveTo>
                              <a:cubicBezTo>
                                <a:pt x="1310" y="11012"/>
                                <a:pt x="1278" y="11018"/>
                                <a:pt x="1257" y="11049"/>
                              </a:cubicBezTo>
                              <a:cubicBezTo>
                                <a:pt x="1176" y="11172"/>
                                <a:pt x="1144" y="11527"/>
                                <a:pt x="1325" y="11586"/>
                              </a:cubicBezTo>
                              <a:cubicBezTo>
                                <a:pt x="1382" y="11605"/>
                                <a:pt x="1450" y="11553"/>
                                <a:pt x="1494" y="11523"/>
                              </a:cubicBezTo>
                              <a:cubicBezTo>
                                <a:pt x="1616" y="11441"/>
                                <a:pt x="1685" y="11338"/>
                                <a:pt x="1730" y="11198"/>
                              </a:cubicBezTo>
                              <a:cubicBezTo>
                                <a:pt x="1785" y="11025"/>
                                <a:pt x="1808" y="10825"/>
                                <a:pt x="1776" y="10646"/>
                              </a:cubicBezTo>
                              <a:cubicBezTo>
                                <a:pt x="1759" y="10551"/>
                                <a:pt x="1716" y="10404"/>
                                <a:pt x="1604" y="10383"/>
                              </a:cubicBezTo>
                              <a:cubicBezTo>
                                <a:pt x="1498" y="10363"/>
                                <a:pt x="1393" y="10448"/>
                                <a:pt x="1319" y="10514"/>
                              </a:cubicBezTo>
                              <a:cubicBezTo>
                                <a:pt x="907" y="10881"/>
                                <a:pt x="747" y="11548"/>
                                <a:pt x="1060" y="12028"/>
                              </a:cubicBezTo>
                              <a:cubicBezTo>
                                <a:pt x="1156" y="12174"/>
                                <a:pt x="1280" y="12208"/>
                                <a:pt x="1446" y="12172"/>
                              </a:cubicBezTo>
                              <a:cubicBezTo>
                                <a:pt x="1715" y="12113"/>
                                <a:pt x="1955" y="11939"/>
                                <a:pt x="2106" y="11712"/>
                              </a:cubicBezTo>
                              <a:cubicBezTo>
                                <a:pt x="2248" y="11500"/>
                                <a:pt x="2336" y="11242"/>
                                <a:pt x="2370" y="10990"/>
                              </a:cubicBezTo>
                              <a:cubicBezTo>
                                <a:pt x="2396" y="10797"/>
                                <a:pt x="2374" y="10625"/>
                                <a:pt x="2327" y="10438"/>
                              </a:cubicBezTo>
                              <a:cubicBezTo>
                                <a:pt x="2289" y="10285"/>
                                <a:pt x="2255" y="10109"/>
                                <a:pt x="2145" y="9990"/>
                              </a:cubicBezTo>
                              <a:cubicBezTo>
                                <a:pt x="2058" y="9896"/>
                                <a:pt x="1910" y="9839"/>
                                <a:pt x="1786" y="9821"/>
                              </a:cubicBezTo>
                              <a:cubicBezTo>
                                <a:pt x="1588" y="9792"/>
                                <a:pt x="1430" y="9889"/>
                                <a:pt x="1286" y="10015"/>
                              </a:cubicBezTo>
                              <a:cubicBezTo>
                                <a:pt x="1214" y="10078"/>
                                <a:pt x="1150" y="10151"/>
                                <a:pt x="1086" y="10223"/>
                              </a:cubicBezTo>
                              <a:cubicBezTo>
                                <a:pt x="811" y="10535"/>
                                <a:pt x="618" y="10991"/>
                                <a:pt x="517" y="11392"/>
                              </a:cubicBezTo>
                              <a:cubicBezTo>
                                <a:pt x="454" y="11645"/>
                                <a:pt x="561" y="11915"/>
                                <a:pt x="606" y="12163"/>
                              </a:cubicBezTo>
                              <a:cubicBezTo>
                                <a:pt x="636" y="12329"/>
                                <a:pt x="660" y="12751"/>
                                <a:pt x="865" y="12817"/>
                              </a:cubicBezTo>
                              <a:cubicBezTo>
                                <a:pt x="987" y="12857"/>
                                <a:pt x="1099" y="12838"/>
                                <a:pt x="1216" y="12784"/>
                              </a:cubicBezTo>
                              <a:cubicBezTo>
                                <a:pt x="1337" y="12728"/>
                                <a:pt x="1447" y="12645"/>
                                <a:pt x="1557" y="12571"/>
                              </a:cubicBezTo>
                            </a:path>
                            <a:path w="2018" h="4308">
                              <a:moveTo>
                                <a:pt x="477" y="13660"/>
                              </a:moveTo>
                              <a:cubicBezTo>
                                <a:pt x="473" y="13717"/>
                                <a:pt x="475" y="13773"/>
                                <a:pt x="480" y="13831"/>
                              </a:cubicBezTo>
                              <a:cubicBezTo>
                                <a:pt x="485" y="13893"/>
                                <a:pt x="498" y="13953"/>
                                <a:pt x="518" y="14012"/>
                              </a:cubicBezTo>
                              <a:cubicBezTo>
                                <a:pt x="532" y="14053"/>
                                <a:pt x="548" y="14085"/>
                                <a:pt x="571" y="14121"/>
                              </a:cubicBezTo>
                            </a:path>
                            <a:path w="2018" h="4308">
                              <a:moveTo>
                                <a:pt x="367" y="14000"/>
                              </a:moveTo>
                              <a:cubicBezTo>
                                <a:pt x="400" y="14006"/>
                                <a:pt x="437" y="14012"/>
                                <a:pt x="471" y="14006"/>
                              </a:cubicBezTo>
                              <a:cubicBezTo>
                                <a:pt x="510" y="13999"/>
                                <a:pt x="566" y="13977"/>
                                <a:pt x="598" y="13957"/>
                              </a:cubicBezTo>
                              <a:cubicBezTo>
                                <a:pt x="619" y="13937"/>
                                <a:pt x="626" y="13930"/>
                                <a:pt x="647" y="13928"/>
                              </a:cubicBezTo>
                            </a:path>
                            <a:path w="2018" h="4308">
                              <a:moveTo>
                                <a:pt x="776" y="13887"/>
                              </a:moveTo>
                              <a:cubicBezTo>
                                <a:pt x="785" y="13924"/>
                                <a:pt x="790" y="13957"/>
                                <a:pt x="795" y="13995"/>
                              </a:cubicBezTo>
                              <a:cubicBezTo>
                                <a:pt x="797" y="14014"/>
                                <a:pt x="804" y="14067"/>
                                <a:pt x="806" y="14007"/>
                              </a:cubicBezTo>
                            </a:path>
                            <a:path w="2018" h="4308">
                              <a:moveTo>
                                <a:pt x="805" y="13643"/>
                              </a:moveTo>
                              <a:cubicBezTo>
                                <a:pt x="791" y="13655"/>
                                <a:pt x="800" y="13655"/>
                                <a:pt x="783" y="13655"/>
                              </a:cubicBezTo>
                              <a:cubicBezTo>
                                <a:pt x="796" y="13644"/>
                                <a:pt x="800" y="13637"/>
                                <a:pt x="813" y="13623"/>
                              </a:cubicBezTo>
                            </a:path>
                            <a:path w="2018" h="4308">
                              <a:moveTo>
                                <a:pt x="1027" y="13977"/>
                              </a:moveTo>
                              <a:cubicBezTo>
                                <a:pt x="1027" y="13956"/>
                                <a:pt x="1022" y="13936"/>
                                <a:pt x="1023" y="13912"/>
                              </a:cubicBezTo>
                              <a:cubicBezTo>
                                <a:pt x="1025" y="13875"/>
                                <a:pt x="1033" y="13853"/>
                                <a:pt x="1053" y="13830"/>
                              </a:cubicBezTo>
                              <a:cubicBezTo>
                                <a:pt x="1067" y="13860"/>
                                <a:pt x="1072" y="13893"/>
                                <a:pt x="1085" y="13923"/>
                              </a:cubicBezTo>
                              <a:cubicBezTo>
                                <a:pt x="1088" y="13926"/>
                                <a:pt x="1090" y="13930"/>
                                <a:pt x="1093" y="13933"/>
                              </a:cubicBezTo>
                              <a:cubicBezTo>
                                <a:pt x="1101" y="13915"/>
                                <a:pt x="1107" y="13897"/>
                                <a:pt x="1116" y="13880"/>
                              </a:cubicBezTo>
                              <a:cubicBezTo>
                                <a:pt x="1124" y="13864"/>
                                <a:pt x="1131" y="13850"/>
                                <a:pt x="1150" y="13846"/>
                              </a:cubicBezTo>
                              <a:cubicBezTo>
                                <a:pt x="1177" y="13840"/>
                                <a:pt x="1199" y="13870"/>
                                <a:pt x="1213" y="13887"/>
                              </a:cubicBezTo>
                              <a:cubicBezTo>
                                <a:pt x="1228" y="13905"/>
                                <a:pt x="1240" y="13924"/>
                                <a:pt x="1260" y="13936"/>
                              </a:cubicBezTo>
                              <a:cubicBezTo>
                                <a:pt x="1286" y="13952"/>
                                <a:pt x="1319" y="13945"/>
                                <a:pt x="1345" y="13934"/>
                              </a:cubicBezTo>
                              <a:cubicBezTo>
                                <a:pt x="1385" y="13917"/>
                                <a:pt x="1414" y="13888"/>
                                <a:pt x="1442" y="13855"/>
                              </a:cubicBezTo>
                              <a:cubicBezTo>
                                <a:pt x="1462" y="13830"/>
                                <a:pt x="1484" y="13800"/>
                                <a:pt x="1480" y="13766"/>
                              </a:cubicBezTo>
                              <a:cubicBezTo>
                                <a:pt x="1478" y="13745"/>
                                <a:pt x="1462" y="13726"/>
                                <a:pt x="1441" y="13721"/>
                              </a:cubicBezTo>
                              <a:cubicBezTo>
                                <a:pt x="1410" y="13714"/>
                                <a:pt x="1393" y="13725"/>
                                <a:pt x="1386" y="13757"/>
                              </a:cubicBezTo>
                              <a:cubicBezTo>
                                <a:pt x="1374" y="13815"/>
                                <a:pt x="1407" y="13892"/>
                                <a:pt x="1439" y="13939"/>
                              </a:cubicBezTo>
                              <a:cubicBezTo>
                                <a:pt x="1482" y="14003"/>
                                <a:pt x="1549" y="14049"/>
                                <a:pt x="1628" y="14050"/>
                              </a:cubicBezTo>
                              <a:cubicBezTo>
                                <a:pt x="1679" y="14051"/>
                                <a:pt x="1729" y="14017"/>
                                <a:pt x="1759" y="13982"/>
                              </a:cubicBezTo>
                              <a:cubicBezTo>
                                <a:pt x="1765" y="13974"/>
                                <a:pt x="1770" y="13967"/>
                                <a:pt x="1776" y="13959"/>
                              </a:cubicBezTo>
                            </a:path>
                            <a:path w="2018" h="4308">
                              <a:moveTo>
                                <a:pt x="1052" y="13675"/>
                              </a:moveTo>
                              <a:cubicBezTo>
                                <a:pt x="1039" y="13646"/>
                                <a:pt x="1046" y="13631"/>
                                <a:pt x="1050" y="13600"/>
                              </a:cubicBezTo>
                              <a:cubicBezTo>
                                <a:pt x="1058" y="13543"/>
                                <a:pt x="1069" y="13486"/>
                                <a:pt x="1080" y="13430"/>
                              </a:cubicBezTo>
                              <a:cubicBezTo>
                                <a:pt x="1094" y="13359"/>
                                <a:pt x="1110" y="13288"/>
                                <a:pt x="1123" y="13217"/>
                              </a:cubicBezTo>
                              <a:cubicBezTo>
                                <a:pt x="1128" y="13189"/>
                                <a:pt x="1133" y="13139"/>
                                <a:pt x="1159" y="13157"/>
                              </a:cubicBezTo>
                            </a:path>
                            <a:path w="2018" h="4308">
                              <a:moveTo>
                                <a:pt x="964" y="13273"/>
                              </a:moveTo>
                              <a:cubicBezTo>
                                <a:pt x="979" y="13246"/>
                                <a:pt x="998" y="13234"/>
                                <a:pt x="1020" y="13208"/>
                              </a:cubicBezTo>
                              <a:cubicBezTo>
                                <a:pt x="1050" y="13174"/>
                                <a:pt x="1072" y="13133"/>
                                <a:pt x="1103" y="13101"/>
                              </a:cubicBezTo>
                              <a:cubicBezTo>
                                <a:pt x="1138" y="13065"/>
                                <a:pt x="1176" y="13053"/>
                                <a:pt x="1215" y="13093"/>
                              </a:cubicBezTo>
                              <a:cubicBezTo>
                                <a:pt x="1306" y="13188"/>
                                <a:pt x="1335" y="13332"/>
                                <a:pt x="1439" y="13417"/>
                              </a:cubicBezTo>
                              <a:cubicBezTo>
                                <a:pt x="1452" y="13424"/>
                                <a:pt x="1464" y="13430"/>
                                <a:pt x="1477" y="134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7,9814" coordsize="2018,4308" path="m1324,11000c1310,11012,1278,11018,1257,11049c1176,11172,1144,11527,1325,11586c1382,11605,1450,11553,1494,11523c1616,11441,1685,11338,1730,11198c1785,11025,1808,10825,1776,10646c1759,10551,1716,10404,1604,10383c1498,10363,1393,10448,1319,10514c907,10881,747,11548,1060,12028c1156,12174,1280,12208,1446,12172c1715,12113,1955,11939,2106,11712c2248,11500,2336,11242,2370,10990c2396,10797,2374,10625,2327,10438c2289,10285,2255,10109,2145,9990c2058,9896,1910,9839,1786,9821c1588,9792,1430,9889,1286,10015c1214,10078,1150,10151,1086,10223c811,10535,618,10991,517,11392c454,11645,561,11915,606,12163c636,12329,660,12751,865,12817c987,12857,1099,12838,1216,12784c1337,12728,1447,12645,1557,12571em477,13660c473,13717,475,13773,480,13831c485,13893,498,13953,518,14012c532,14053,548,14085,571,14121em367,14000c400,14006,437,14012,471,14006c510,13999,566,13977,598,13957c619,13937,626,13930,647,13928em776,13887c785,13924,790,13957,795,13995c797,14014,804,14067,806,14007em805,13643c791,13655,800,13655,783,13655c796,13644,800,13637,813,13623em1027,13977c1027,13956,1022,13936,1023,13912c1025,13875,1033,13853,1053,13830c1067,13860,1072,13893,1085,13923c1088,13926,1090,13930,1093,13933c1101,13915,1107,13897,1116,13880c1124,13864,1131,13850,1150,13846c1177,13840,1199,13870,1213,13887c1228,13905,1240,13924,1260,13936c1286,13952,1319,13945,1345,13934c1385,13917,1414,13888,1442,13855c1462,13830,1484,13800,1480,13766c1478,13745,1462,13726,1441,13721c1410,13714,1393,13725,1386,13757c1374,13815,1407,13892,1439,13939c1482,14003,1549,14049,1628,14050c1679,14051,1729,14017,1759,13982c1765,13974,1770,13967,1776,13959em1052,13675c1039,13646,1046,13631,1050,13600c1058,13543,1069,13486,1080,13430c1094,13359,1110,13288,1123,13217c1128,13189,1133,13139,1159,13157em964,13273c979,13246,998,13234,1020,13208c1050,13174,1072,13133,1103,13101c1138,13065,1176,13053,1215,13093c1306,13188,1335,13332,1439,13417c1452,13424,1464,13430,1477,13437e" stroked="t" o:allowincell="f" style="position:absolute;margin-left:-61.6pt;margin-top:206.2pt;width:57.15pt;height:122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43450</wp:posOffset>
                </wp:positionH>
                <wp:positionV relativeFrom="paragraph">
                  <wp:posOffset>2688590</wp:posOffset>
                </wp:positionV>
                <wp:extent cx="525145" cy="227965"/>
                <wp:effectExtent l="10795" t="10160" r="8890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633">
                              <a:moveTo>
                                <a:pt x="15723" y="10509"/>
                              </a:moveTo>
                              <a:cubicBezTo>
                                <a:pt x="15717" y="10530"/>
                                <a:pt x="15712" y="10560"/>
                                <a:pt x="15719" y="10583"/>
                              </a:cubicBezTo>
                              <a:cubicBezTo>
                                <a:pt x="15727" y="10609"/>
                                <a:pt x="15741" y="10633"/>
                                <a:pt x="15768" y="10639"/>
                              </a:cubicBezTo>
                              <a:cubicBezTo>
                                <a:pt x="15804" y="10646"/>
                                <a:pt x="15829" y="10625"/>
                                <a:pt x="15852" y="10600"/>
                              </a:cubicBezTo>
                              <a:cubicBezTo>
                                <a:pt x="15878" y="10572"/>
                                <a:pt x="15898" y="10538"/>
                                <a:pt x="15921" y="10508"/>
                              </a:cubicBezTo>
                              <a:cubicBezTo>
                                <a:pt x="15931" y="10496"/>
                                <a:pt x="15934" y="10492"/>
                                <a:pt x="15945" y="10493"/>
                              </a:cubicBezTo>
                              <a:cubicBezTo>
                                <a:pt x="15952" y="10514"/>
                                <a:pt x="15953" y="10537"/>
                                <a:pt x="15957" y="10559"/>
                              </a:cubicBezTo>
                              <a:cubicBezTo>
                                <a:pt x="15962" y="10584"/>
                                <a:pt x="15969" y="10613"/>
                                <a:pt x="15992" y="10628"/>
                              </a:cubicBezTo>
                              <a:cubicBezTo>
                                <a:pt x="16013" y="10641"/>
                                <a:pt x="16041" y="10637"/>
                                <a:pt x="16062" y="10628"/>
                              </a:cubicBezTo>
                              <a:cubicBezTo>
                                <a:pt x="16092" y="10615"/>
                                <a:pt x="16112" y="10594"/>
                                <a:pt x="16135" y="10572"/>
                              </a:cubicBezTo>
                              <a:cubicBezTo>
                                <a:pt x="16152" y="10556"/>
                                <a:pt x="16174" y="10535"/>
                                <a:pt x="16185" y="10514"/>
                              </a:cubicBezTo>
                              <a:cubicBezTo>
                                <a:pt x="16192" y="10501"/>
                                <a:pt x="16198" y="10496"/>
                                <a:pt x="16207" y="10484"/>
                              </a:cubicBezTo>
                            </a:path>
                            <a:path w="1459" h="633">
                              <a:moveTo>
                                <a:pt x="16321" y="10420"/>
                              </a:moveTo>
                              <a:cubicBezTo>
                                <a:pt x="16340" y="10439"/>
                                <a:pt x="16343" y="10462"/>
                                <a:pt x="16341" y="10491"/>
                              </a:cubicBezTo>
                              <a:cubicBezTo>
                                <a:pt x="16339" y="10524"/>
                                <a:pt x="16340" y="10572"/>
                                <a:pt x="16324" y="10602"/>
                              </a:cubicBezTo>
                              <a:cubicBezTo>
                                <a:pt x="16312" y="10625"/>
                                <a:pt x="16306" y="10606"/>
                                <a:pt x="16304" y="10597"/>
                              </a:cubicBezTo>
                            </a:path>
                            <a:path w="1459" h="633">
                              <a:moveTo>
                                <a:pt x="16319" y="10246"/>
                              </a:moveTo>
                              <a:cubicBezTo>
                                <a:pt x="16321" y="10274"/>
                                <a:pt x="16324" y="10279"/>
                                <a:pt x="16347" y="10294"/>
                              </a:cubicBezTo>
                              <a:cubicBezTo>
                                <a:pt x="16355" y="10281"/>
                                <a:pt x="16360" y="10276"/>
                                <a:pt x="16373" y="10274"/>
                              </a:cubicBezTo>
                            </a:path>
                            <a:path w="1459" h="633">
                              <a:moveTo>
                                <a:pt x="16643" y="10113"/>
                              </a:moveTo>
                              <a:cubicBezTo>
                                <a:pt x="16640" y="10172"/>
                                <a:pt x="16635" y="10230"/>
                                <a:pt x="16631" y="10289"/>
                              </a:cubicBezTo>
                              <a:cubicBezTo>
                                <a:pt x="16626" y="10358"/>
                                <a:pt x="16624" y="10428"/>
                                <a:pt x="16614" y="10497"/>
                              </a:cubicBezTo>
                              <a:cubicBezTo>
                                <a:pt x="16608" y="10543"/>
                                <a:pt x="16621" y="10581"/>
                                <a:pt x="16583" y="10567"/>
                              </a:cubicBezTo>
                            </a:path>
                            <a:path w="1459" h="633">
                              <a:moveTo>
                                <a:pt x="16512" y="10352"/>
                              </a:moveTo>
                              <a:cubicBezTo>
                                <a:pt x="16536" y="10352"/>
                                <a:pt x="16560" y="10349"/>
                                <a:pt x="16585" y="10346"/>
                              </a:cubicBezTo>
                              <a:cubicBezTo>
                                <a:pt x="16630" y="10340"/>
                                <a:pt x="16669" y="10326"/>
                                <a:pt x="16705" y="10298"/>
                              </a:cubicBezTo>
                              <a:cubicBezTo>
                                <a:pt x="16763" y="10253"/>
                                <a:pt x="16808" y="10196"/>
                                <a:pt x="16857" y="10142"/>
                              </a:cubicBezTo>
                              <a:cubicBezTo>
                                <a:pt x="16895" y="10099"/>
                                <a:pt x="16935" y="10046"/>
                                <a:pt x="16985" y="10016"/>
                              </a:cubicBezTo>
                              <a:cubicBezTo>
                                <a:pt x="16991" y="10014"/>
                                <a:pt x="16998" y="10011"/>
                                <a:pt x="17004" y="10009"/>
                              </a:cubicBezTo>
                              <a:cubicBezTo>
                                <a:pt x="17024" y="10041"/>
                                <a:pt x="17025" y="10048"/>
                                <a:pt x="17018" y="10094"/>
                              </a:cubicBezTo>
                              <a:cubicBezTo>
                                <a:pt x="17008" y="10158"/>
                                <a:pt x="16991" y="10220"/>
                                <a:pt x="16980" y="10283"/>
                              </a:cubicBezTo>
                              <a:cubicBezTo>
                                <a:pt x="16974" y="10318"/>
                                <a:pt x="16971" y="10349"/>
                                <a:pt x="16972" y="10383"/>
                              </a:cubicBezTo>
                              <a:cubicBezTo>
                                <a:pt x="17008" y="10368"/>
                                <a:pt x="17025" y="10336"/>
                                <a:pt x="17048" y="10302"/>
                              </a:cubicBezTo>
                              <a:cubicBezTo>
                                <a:pt x="17071" y="10268"/>
                                <a:pt x="17091" y="10251"/>
                                <a:pt x="17122" y="10230"/>
                              </a:cubicBezTo>
                              <a:cubicBezTo>
                                <a:pt x="17146" y="10267"/>
                                <a:pt x="17149" y="10302"/>
                                <a:pt x="17154" y="10346"/>
                              </a:cubicBezTo>
                              <a:cubicBezTo>
                                <a:pt x="17160" y="10399"/>
                                <a:pt x="17156" y="10457"/>
                                <a:pt x="17165" y="10509"/>
                              </a:cubicBezTo>
                              <a:cubicBezTo>
                                <a:pt x="17168" y="10519"/>
                                <a:pt x="17171" y="10530"/>
                                <a:pt x="17174" y="105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16,10009" coordsize="1459,633" path="m15723,10509c15717,10530,15712,10560,15719,10583c15727,10609,15741,10633,15768,10639c15804,10646,15829,10625,15852,10600c15878,10572,15898,10538,15921,10508c15931,10496,15934,10492,15945,10493c15952,10514,15953,10537,15957,10559c15962,10584,15969,10613,15992,10628c16013,10641,16041,10637,16062,10628c16092,10615,16112,10594,16135,10572c16152,10556,16174,10535,16185,10514c16192,10501,16198,10496,16207,10484em16321,10420c16340,10439,16343,10462,16341,10491c16339,10524,16340,10572,16324,10602c16312,10625,16306,10606,16304,10597em16319,10246c16321,10274,16324,10279,16347,10294c16355,10281,16360,10276,16373,10274em16643,10113c16640,10172,16635,10230,16631,10289c16626,10358,16624,10428,16614,10497c16608,10543,16621,10581,16583,10567em16512,10352c16536,10352,16560,10349,16585,10346c16630,10340,16669,10326,16705,10298c16763,10253,16808,10196,16857,10142c16895,10099,16935,10046,16985,10016c16991,10014,16998,10011,17004,10009c17024,10041,17025,10048,17018,10094c17008,10158,16991,10220,16980,10283c16974,10318,16971,10349,16972,10383c17008,10368,17025,10336,17048,10302c17071,10268,17091,10251,17122,10230c17146,10267,17149,10302,17154,10346c17160,10399,17156,10457,17165,10509c17168,10519,17171,10530,17174,10540e" stroked="t" o:allowincell="f" style="position:absolute;margin-left:373.5pt;margin-top:211.7pt;width:41.3pt;height:17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In between the limits of day,</w:t>
        <w:br/>
        <w:t>hours and hours go by under the crew haircuts</w:t>
        <w:br/>
        <w:t>and slightly too little nonsensical bachelor twinkle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3675</wp:posOffset>
                </wp:positionH>
                <wp:positionV relativeFrom="paragraph">
                  <wp:posOffset>3581400</wp:posOffset>
                </wp:positionV>
                <wp:extent cx="3344545" cy="523875"/>
                <wp:effectExtent l="10795" t="10160" r="8890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4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1" h="1455">
                              <a:moveTo>
                                <a:pt x="10133" y="13466"/>
                              </a:moveTo>
                              <a:cubicBezTo>
                                <a:pt x="10169" y="13474"/>
                                <a:pt x="10207" y="13480"/>
                                <a:pt x="10242" y="13490"/>
                              </a:cubicBezTo>
                              <a:cubicBezTo>
                                <a:pt x="10349" y="13520"/>
                                <a:pt x="10456" y="13541"/>
                                <a:pt x="10567" y="13547"/>
                              </a:cubicBezTo>
                              <a:cubicBezTo>
                                <a:pt x="10767" y="13557"/>
                                <a:pt x="10966" y="13527"/>
                                <a:pt x="11162" y="13490"/>
                              </a:cubicBezTo>
                              <a:cubicBezTo>
                                <a:pt x="11350" y="13454"/>
                                <a:pt x="11531" y="13397"/>
                                <a:pt x="11715" y="13344"/>
                              </a:cubicBezTo>
                            </a:path>
                            <a:path w="9291" h="1455">
                              <a:moveTo>
                                <a:pt x="12198" y="12873"/>
                              </a:moveTo>
                              <a:cubicBezTo>
                                <a:pt x="12153" y="12887"/>
                                <a:pt x="12127" y="12908"/>
                                <a:pt x="12100" y="12950"/>
                              </a:cubicBezTo>
                              <a:cubicBezTo>
                                <a:pt x="12059" y="13014"/>
                                <a:pt x="12044" y="13078"/>
                                <a:pt x="12036" y="13153"/>
                              </a:cubicBezTo>
                              <a:cubicBezTo>
                                <a:pt x="12024" y="13262"/>
                                <a:pt x="12014" y="13424"/>
                                <a:pt x="12083" y="13518"/>
                              </a:cubicBezTo>
                              <a:cubicBezTo>
                                <a:pt x="12121" y="13570"/>
                                <a:pt x="12173" y="13548"/>
                                <a:pt x="12220" y="13529"/>
                              </a:cubicBezTo>
                            </a:path>
                            <a:path w="9291" h="1455">
                              <a:moveTo>
                                <a:pt x="12562" y="13420"/>
                              </a:moveTo>
                              <a:cubicBezTo>
                                <a:pt x="12548" y="13448"/>
                                <a:pt x="12538" y="13476"/>
                                <a:pt x="12522" y="13506"/>
                              </a:cubicBezTo>
                              <a:cubicBezTo>
                                <a:pt x="12514" y="13521"/>
                                <a:pt x="12506" y="13534"/>
                                <a:pt x="12497" y="13549"/>
                              </a:cubicBezTo>
                              <a:cubicBezTo>
                                <a:pt x="12481" y="13530"/>
                                <a:pt x="12488" y="13512"/>
                                <a:pt x="12496" y="13487"/>
                              </a:cubicBezTo>
                              <a:cubicBezTo>
                                <a:pt x="12503" y="13463"/>
                                <a:pt x="12517" y="13426"/>
                                <a:pt x="12537" y="13410"/>
                              </a:cubicBezTo>
                              <a:cubicBezTo>
                                <a:pt x="12554" y="13397"/>
                                <a:pt x="12586" y="13397"/>
                                <a:pt x="12605" y="13398"/>
                              </a:cubicBezTo>
                              <a:cubicBezTo>
                                <a:pt x="12635" y="13400"/>
                                <a:pt x="12662" y="13398"/>
                                <a:pt x="12690" y="13391"/>
                              </a:cubicBezTo>
                            </a:path>
                            <a:path w="9291" h="1455">
                              <a:moveTo>
                                <a:pt x="12959" y="13294"/>
                              </a:moveTo>
                              <a:cubicBezTo>
                                <a:pt x="12966" y="13323"/>
                                <a:pt x="12970" y="13344"/>
                                <a:pt x="12969" y="13374"/>
                              </a:cubicBezTo>
                              <a:cubicBezTo>
                                <a:pt x="12968" y="13413"/>
                                <a:pt x="12956" y="13446"/>
                                <a:pt x="12950" y="13483"/>
                              </a:cubicBezTo>
                              <a:cubicBezTo>
                                <a:pt x="12950" y="13502"/>
                                <a:pt x="12951" y="13507"/>
                                <a:pt x="12944" y="13517"/>
                              </a:cubicBezTo>
                            </a:path>
                            <a:path w="9291" h="1455">
                              <a:moveTo>
                                <a:pt x="13058" y="13073"/>
                              </a:moveTo>
                              <a:cubicBezTo>
                                <a:pt x="13054" y="13060"/>
                                <a:pt x="13049" y="13087"/>
                                <a:pt x="13071" y="13048"/>
                              </a:cubicBezTo>
                            </a:path>
                            <a:path w="9291" h="1455">
                              <a:moveTo>
                                <a:pt x="13471" y="12733"/>
                              </a:moveTo>
                              <a:cubicBezTo>
                                <a:pt x="13481" y="12777"/>
                                <a:pt x="13480" y="12822"/>
                                <a:pt x="13471" y="12869"/>
                              </a:cubicBezTo>
                              <a:cubicBezTo>
                                <a:pt x="13455" y="12953"/>
                                <a:pt x="13438" y="13037"/>
                                <a:pt x="13419" y="13120"/>
                              </a:cubicBezTo>
                              <a:cubicBezTo>
                                <a:pt x="13401" y="13197"/>
                                <a:pt x="13386" y="13287"/>
                                <a:pt x="13353" y="13359"/>
                              </a:cubicBezTo>
                              <a:cubicBezTo>
                                <a:pt x="13342" y="13383"/>
                                <a:pt x="13329" y="13408"/>
                                <a:pt x="13312" y="13423"/>
                              </a:cubicBezTo>
                            </a:path>
                            <a:path w="9291" h="1455">
                              <a:moveTo>
                                <a:pt x="13270" y="13240"/>
                              </a:moveTo>
                              <a:cubicBezTo>
                                <a:pt x="13302" y="13226"/>
                                <a:pt x="13318" y="13223"/>
                                <a:pt x="13353" y="13225"/>
                              </a:cubicBezTo>
                              <a:cubicBezTo>
                                <a:pt x="13398" y="13227"/>
                                <a:pt x="13440" y="13238"/>
                                <a:pt x="13484" y="13237"/>
                              </a:cubicBezTo>
                              <a:cubicBezTo>
                                <a:pt x="13519" y="13236"/>
                                <a:pt x="13529" y="13237"/>
                                <a:pt x="13549" y="13225"/>
                              </a:cubicBezTo>
                            </a:path>
                            <a:path w="9291" h="1455">
                              <a:moveTo>
                                <a:pt x="13666" y="13208"/>
                              </a:moveTo>
                              <a:cubicBezTo>
                                <a:pt x="13661" y="13258"/>
                                <a:pt x="13648" y="13302"/>
                                <a:pt x="13633" y="13351"/>
                              </a:cubicBezTo>
                              <a:cubicBezTo>
                                <a:pt x="13625" y="13378"/>
                                <a:pt x="13617" y="13403"/>
                                <a:pt x="13612" y="13431"/>
                              </a:cubicBezTo>
                              <a:cubicBezTo>
                                <a:pt x="13605" y="13466"/>
                                <a:pt x="13621" y="13413"/>
                                <a:pt x="13623" y="13408"/>
                              </a:cubicBezTo>
                            </a:path>
                            <a:path w="9291" h="1455">
                              <a:moveTo>
                                <a:pt x="13718" y="13048"/>
                              </a:moveTo>
                              <a:cubicBezTo>
                                <a:pt x="13723" y="13066"/>
                                <a:pt x="13723" y="13080"/>
                                <a:pt x="13721" y="13099"/>
                              </a:cubicBezTo>
                              <a:cubicBezTo>
                                <a:pt x="13737" y="13085"/>
                                <a:pt x="13743" y="13080"/>
                                <a:pt x="13755" y="13071"/>
                              </a:cubicBezTo>
                            </a:path>
                            <a:path w="9291" h="1455">
                              <a:moveTo>
                                <a:pt x="14098" y="13112"/>
                              </a:moveTo>
                              <a:cubicBezTo>
                                <a:pt x="14081" y="13122"/>
                                <a:pt x="14070" y="13121"/>
                                <a:pt x="14051" y="13125"/>
                              </a:cubicBezTo>
                              <a:cubicBezTo>
                                <a:pt x="14018" y="13133"/>
                                <a:pt x="13999" y="13159"/>
                                <a:pt x="13984" y="13188"/>
                              </a:cubicBezTo>
                              <a:cubicBezTo>
                                <a:pt x="13957" y="13239"/>
                                <a:pt x="13945" y="13302"/>
                                <a:pt x="13939" y="13359"/>
                              </a:cubicBezTo>
                              <a:cubicBezTo>
                                <a:pt x="13934" y="13409"/>
                                <a:pt x="13927" y="13484"/>
                                <a:pt x="13955" y="13530"/>
                              </a:cubicBezTo>
                              <a:cubicBezTo>
                                <a:pt x="13981" y="13574"/>
                                <a:pt x="14036" y="13551"/>
                                <a:pt x="14067" y="13524"/>
                              </a:cubicBezTo>
                              <a:cubicBezTo>
                                <a:pt x="14102" y="13483"/>
                                <a:pt x="14115" y="13468"/>
                                <a:pt x="14145" y="13447"/>
                              </a:cubicBezTo>
                            </a:path>
                            <a:path w="9291" h="1455">
                              <a:moveTo>
                                <a:pt x="14319" y="13284"/>
                              </a:moveTo>
                              <a:cubicBezTo>
                                <a:pt x="14314" y="13309"/>
                                <a:pt x="14311" y="13338"/>
                                <a:pt x="14314" y="13365"/>
                              </a:cubicBezTo>
                              <a:cubicBezTo>
                                <a:pt x="14316" y="13387"/>
                                <a:pt x="14322" y="13411"/>
                                <a:pt x="14325" y="13433"/>
                              </a:cubicBezTo>
                              <a:cubicBezTo>
                                <a:pt x="14328" y="13453"/>
                                <a:pt x="14329" y="13460"/>
                                <a:pt x="14329" y="13473"/>
                              </a:cubicBezTo>
                            </a:path>
                            <a:path w="9291" h="1455">
                              <a:moveTo>
                                <a:pt x="14364" y="13016"/>
                              </a:moveTo>
                              <a:cubicBezTo>
                                <a:pt x="14368" y="12998"/>
                                <a:pt x="14373" y="12979"/>
                                <a:pt x="14398" y="12978"/>
                              </a:cubicBezTo>
                              <a:cubicBezTo>
                                <a:pt x="14423" y="12977"/>
                                <a:pt x="14432" y="12972"/>
                                <a:pt x="14451" y="12956"/>
                              </a:cubicBezTo>
                            </a:path>
                            <a:path w="9291" h="1455">
                              <a:moveTo>
                                <a:pt x="14704" y="12968"/>
                              </a:moveTo>
                              <a:cubicBezTo>
                                <a:pt x="14676" y="12995"/>
                                <a:pt x="14650" y="13023"/>
                                <a:pt x="14623" y="13053"/>
                              </a:cubicBezTo>
                              <a:cubicBezTo>
                                <a:pt x="14584" y="13097"/>
                                <a:pt x="14547" y="13152"/>
                                <a:pt x="14537" y="13211"/>
                              </a:cubicBezTo>
                              <a:cubicBezTo>
                                <a:pt x="14532" y="13243"/>
                                <a:pt x="14541" y="13279"/>
                                <a:pt x="14561" y="13304"/>
                              </a:cubicBezTo>
                              <a:cubicBezTo>
                                <a:pt x="14577" y="13324"/>
                                <a:pt x="14601" y="13336"/>
                                <a:pt x="14615" y="13359"/>
                              </a:cubicBezTo>
                              <a:cubicBezTo>
                                <a:pt x="14633" y="13389"/>
                                <a:pt x="14631" y="13421"/>
                                <a:pt x="14623" y="13454"/>
                              </a:cubicBezTo>
                              <a:cubicBezTo>
                                <a:pt x="14615" y="13486"/>
                                <a:pt x="14598" y="13524"/>
                                <a:pt x="14570" y="13544"/>
                              </a:cubicBezTo>
                              <a:cubicBezTo>
                                <a:pt x="14551" y="13558"/>
                                <a:pt x="14548" y="13556"/>
                                <a:pt x="14528" y="13552"/>
                              </a:cubicBezTo>
                            </a:path>
                            <a:path w="9291" h="1455">
                              <a:moveTo>
                                <a:pt x="14854" y="13297"/>
                              </a:moveTo>
                              <a:cubicBezTo>
                                <a:pt x="14874" y="13345"/>
                                <a:pt x="14878" y="13380"/>
                                <a:pt x="14868" y="13432"/>
                              </a:cubicBezTo>
                              <a:cubicBezTo>
                                <a:pt x="14866" y="13446"/>
                                <a:pt x="14850" y="13536"/>
                                <a:pt x="14830" y="13534"/>
                              </a:cubicBezTo>
                              <a:cubicBezTo>
                                <a:pt x="14825" y="13529"/>
                                <a:pt x="14820" y="13525"/>
                                <a:pt x="14815" y="13520"/>
                              </a:cubicBezTo>
                            </a:path>
                            <a:path w="9291" h="1455">
                              <a:moveTo>
                                <a:pt x="15018" y="12932"/>
                              </a:moveTo>
                              <a:cubicBezTo>
                                <a:pt x="15020" y="12946"/>
                                <a:pt x="15021" y="12950"/>
                                <a:pt x="15015" y="12958"/>
                              </a:cubicBezTo>
                              <a:cubicBezTo>
                                <a:pt x="15022" y="12938"/>
                                <a:pt x="15032" y="12926"/>
                                <a:pt x="15043" y="12910"/>
                              </a:cubicBezTo>
                              <a:cubicBezTo>
                                <a:pt x="15045" y="12906"/>
                                <a:pt x="15047" y="12902"/>
                                <a:pt x="15049" y="12898"/>
                              </a:cubicBezTo>
                            </a:path>
                            <a:path w="9291" h="1455">
                              <a:moveTo>
                                <a:pt x="15173" y="13351"/>
                              </a:moveTo>
                              <a:cubicBezTo>
                                <a:pt x="15175" y="13384"/>
                                <a:pt x="15182" y="13420"/>
                                <a:pt x="15190" y="13443"/>
                              </a:cubicBezTo>
                              <a:cubicBezTo>
                                <a:pt x="15215" y="13403"/>
                                <a:pt x="15231" y="13357"/>
                                <a:pt x="15259" y="13318"/>
                              </a:cubicBezTo>
                              <a:cubicBezTo>
                                <a:pt x="15275" y="13295"/>
                                <a:pt x="15304" y="13264"/>
                                <a:pt x="15333" y="13287"/>
                              </a:cubicBezTo>
                              <a:cubicBezTo>
                                <a:pt x="15377" y="13322"/>
                                <a:pt x="15392" y="13393"/>
                                <a:pt x="15414" y="13442"/>
                              </a:cubicBezTo>
                              <a:cubicBezTo>
                                <a:pt x="15449" y="13519"/>
                                <a:pt x="15484" y="13590"/>
                                <a:pt x="15531" y="13660"/>
                              </a:cubicBezTo>
                            </a:path>
                            <a:path w="9291" h="1455">
                              <a:moveTo>
                                <a:pt x="15914" y="13284"/>
                              </a:moveTo>
                              <a:cubicBezTo>
                                <a:pt x="15893" y="13291"/>
                                <a:pt x="15871" y="13298"/>
                                <a:pt x="15850" y="13305"/>
                              </a:cubicBezTo>
                              <a:cubicBezTo>
                                <a:pt x="15830" y="13312"/>
                                <a:pt x="15813" y="13318"/>
                                <a:pt x="15799" y="13336"/>
                              </a:cubicBezTo>
                              <a:cubicBezTo>
                                <a:pt x="15785" y="13354"/>
                                <a:pt x="15768" y="13396"/>
                                <a:pt x="15779" y="13418"/>
                              </a:cubicBezTo>
                              <a:cubicBezTo>
                                <a:pt x="15793" y="13447"/>
                                <a:pt x="15815" y="13450"/>
                                <a:pt x="15846" y="13438"/>
                              </a:cubicBezTo>
                              <a:cubicBezTo>
                                <a:pt x="15893" y="13419"/>
                                <a:pt x="15931" y="13383"/>
                                <a:pt x="15975" y="13359"/>
                              </a:cubicBezTo>
                              <a:cubicBezTo>
                                <a:pt x="16001" y="13345"/>
                                <a:pt x="16048" y="13325"/>
                                <a:pt x="16072" y="13356"/>
                              </a:cubicBezTo>
                              <a:cubicBezTo>
                                <a:pt x="16104" y="13397"/>
                                <a:pt x="16083" y="13467"/>
                                <a:pt x="16072" y="13510"/>
                              </a:cubicBezTo>
                              <a:cubicBezTo>
                                <a:pt x="16048" y="13600"/>
                                <a:pt x="15999" y="13677"/>
                                <a:pt x="15941" y="13749"/>
                              </a:cubicBezTo>
                              <a:cubicBezTo>
                                <a:pt x="15886" y="13818"/>
                                <a:pt x="15803" y="13893"/>
                                <a:pt x="15719" y="13925"/>
                              </a:cubicBezTo>
                              <a:cubicBezTo>
                                <a:pt x="15666" y="13935"/>
                                <a:pt x="15651" y="13938"/>
                                <a:pt x="15617" y="13943"/>
                              </a:cubicBezTo>
                            </a:path>
                            <a:path w="9291" h="1455">
                              <a:moveTo>
                                <a:pt x="16869" y="12710"/>
                              </a:moveTo>
                              <a:cubicBezTo>
                                <a:pt x="16841" y="12749"/>
                                <a:pt x="16806" y="12784"/>
                                <a:pt x="16777" y="12825"/>
                              </a:cubicBezTo>
                              <a:cubicBezTo>
                                <a:pt x="16719" y="12905"/>
                                <a:pt x="16670" y="12987"/>
                                <a:pt x="16625" y="13074"/>
                              </a:cubicBezTo>
                              <a:cubicBezTo>
                                <a:pt x="16578" y="13163"/>
                                <a:pt x="16541" y="13252"/>
                                <a:pt x="16528" y="13352"/>
                              </a:cubicBezTo>
                              <a:cubicBezTo>
                                <a:pt x="16522" y="13397"/>
                                <a:pt x="16520" y="13471"/>
                                <a:pt x="16587" y="13458"/>
                              </a:cubicBezTo>
                              <a:cubicBezTo>
                                <a:pt x="16668" y="13443"/>
                                <a:pt x="16743" y="13340"/>
                                <a:pt x="16791" y="13281"/>
                              </a:cubicBezTo>
                              <a:cubicBezTo>
                                <a:pt x="16851" y="13200"/>
                                <a:pt x="16871" y="13173"/>
                                <a:pt x="16918" y="13125"/>
                              </a:cubicBezTo>
                            </a:path>
                            <a:path w="9291" h="1455">
                              <a:moveTo>
                                <a:pt x="17252" y="12621"/>
                              </a:moveTo>
                              <a:cubicBezTo>
                                <a:pt x="17249" y="12653"/>
                                <a:pt x="17231" y="12689"/>
                                <a:pt x="17221" y="12723"/>
                              </a:cubicBezTo>
                              <a:cubicBezTo>
                                <a:pt x="17197" y="12802"/>
                                <a:pt x="17174" y="12882"/>
                                <a:pt x="17153" y="12962"/>
                              </a:cubicBezTo>
                              <a:cubicBezTo>
                                <a:pt x="17138" y="13019"/>
                                <a:pt x="17110" y="13089"/>
                                <a:pt x="17115" y="13149"/>
                              </a:cubicBezTo>
                              <a:cubicBezTo>
                                <a:pt x="17117" y="13153"/>
                                <a:pt x="17119" y="13158"/>
                                <a:pt x="17121" y="13162"/>
                              </a:cubicBezTo>
                              <a:cubicBezTo>
                                <a:pt x="17147" y="13141"/>
                                <a:pt x="17171" y="13116"/>
                                <a:pt x="17194" y="13087"/>
                              </a:cubicBezTo>
                              <a:cubicBezTo>
                                <a:pt x="17224" y="13049"/>
                                <a:pt x="17252" y="13002"/>
                                <a:pt x="17291" y="12972"/>
                              </a:cubicBezTo>
                              <a:cubicBezTo>
                                <a:pt x="17297" y="12969"/>
                                <a:pt x="17303" y="12965"/>
                                <a:pt x="17309" y="12962"/>
                              </a:cubicBezTo>
                              <a:cubicBezTo>
                                <a:pt x="17338" y="12972"/>
                                <a:pt x="17340" y="12991"/>
                                <a:pt x="17342" y="13023"/>
                              </a:cubicBezTo>
                              <a:cubicBezTo>
                                <a:pt x="17345" y="13073"/>
                                <a:pt x="17334" y="13121"/>
                                <a:pt x="17329" y="13170"/>
                              </a:cubicBezTo>
                              <a:cubicBezTo>
                                <a:pt x="17327" y="13193"/>
                                <a:pt x="17319" y="13247"/>
                                <a:pt x="17347" y="13211"/>
                              </a:cubicBezTo>
                            </a:path>
                            <a:path w="9291" h="1455">
                              <a:moveTo>
                                <a:pt x="17549" y="13010"/>
                              </a:moveTo>
                              <a:cubicBezTo>
                                <a:pt x="17539" y="13038"/>
                                <a:pt x="17528" y="13063"/>
                                <a:pt x="17520" y="13093"/>
                              </a:cubicBezTo>
                              <a:cubicBezTo>
                                <a:pt x="17511" y="13127"/>
                                <a:pt x="17506" y="13158"/>
                                <a:pt x="17509" y="13193"/>
                              </a:cubicBezTo>
                              <a:cubicBezTo>
                                <a:pt x="17554" y="13198"/>
                                <a:pt x="17570" y="13167"/>
                                <a:pt x="17602" y="13132"/>
                              </a:cubicBezTo>
                              <a:cubicBezTo>
                                <a:pt x="17637" y="13094"/>
                                <a:pt x="17687" y="13021"/>
                                <a:pt x="17746" y="13020"/>
                              </a:cubicBezTo>
                              <a:cubicBezTo>
                                <a:pt x="17780" y="13020"/>
                                <a:pt x="17795" y="13071"/>
                                <a:pt x="17802" y="13096"/>
                              </a:cubicBezTo>
                              <a:cubicBezTo>
                                <a:pt x="17809" y="13121"/>
                                <a:pt x="17806" y="13169"/>
                                <a:pt x="17823" y="13190"/>
                              </a:cubicBezTo>
                              <a:cubicBezTo>
                                <a:pt x="17837" y="13207"/>
                                <a:pt x="17855" y="13206"/>
                                <a:pt x="17874" y="13212"/>
                              </a:cubicBezTo>
                            </a:path>
                            <a:path w="9291" h="1455">
                              <a:moveTo>
                                <a:pt x="18099" y="13380"/>
                              </a:moveTo>
                              <a:cubicBezTo>
                                <a:pt x="18115" y="13400"/>
                                <a:pt x="18132" y="13419"/>
                                <a:pt x="18149" y="13438"/>
                              </a:cubicBezTo>
                              <a:cubicBezTo>
                                <a:pt x="18149" y="13409"/>
                                <a:pt x="18148" y="13382"/>
                                <a:pt x="18149" y="13353"/>
                              </a:cubicBezTo>
                              <a:cubicBezTo>
                                <a:pt x="18152" y="13295"/>
                                <a:pt x="18167" y="13241"/>
                                <a:pt x="18187" y="13187"/>
                              </a:cubicBezTo>
                              <a:cubicBezTo>
                                <a:pt x="18211" y="13121"/>
                                <a:pt x="18252" y="13063"/>
                                <a:pt x="18294" y="13009"/>
                              </a:cubicBezTo>
                            </a:path>
                            <a:path w="9291" h="1455">
                              <a:moveTo>
                                <a:pt x="18662" y="12912"/>
                              </a:moveTo>
                              <a:cubicBezTo>
                                <a:pt x="18619" y="12956"/>
                                <a:pt x="18590" y="13006"/>
                                <a:pt x="18562" y="13062"/>
                              </a:cubicBezTo>
                              <a:cubicBezTo>
                                <a:pt x="18533" y="13122"/>
                                <a:pt x="18505" y="13183"/>
                                <a:pt x="18503" y="13251"/>
                              </a:cubicBezTo>
                              <a:cubicBezTo>
                                <a:pt x="18506" y="13285"/>
                                <a:pt x="18505" y="13293"/>
                                <a:pt x="18516" y="13312"/>
                              </a:cubicBezTo>
                              <a:cubicBezTo>
                                <a:pt x="18570" y="13338"/>
                                <a:pt x="18601" y="13316"/>
                                <a:pt x="18649" y="13279"/>
                              </a:cubicBezTo>
                              <a:cubicBezTo>
                                <a:pt x="18734" y="13213"/>
                                <a:pt x="18807" y="13125"/>
                                <a:pt x="18873" y="13040"/>
                              </a:cubicBezTo>
                              <a:cubicBezTo>
                                <a:pt x="18947" y="12946"/>
                                <a:pt x="19019" y="12849"/>
                                <a:pt x="19090" y="12753"/>
                              </a:cubicBezTo>
                              <a:cubicBezTo>
                                <a:pt x="19144" y="12680"/>
                                <a:pt x="19210" y="12604"/>
                                <a:pt x="19246" y="12520"/>
                              </a:cubicBezTo>
                              <a:cubicBezTo>
                                <a:pt x="19253" y="12503"/>
                                <a:pt x="19256" y="12500"/>
                                <a:pt x="19255" y="12489"/>
                              </a:cubicBezTo>
                              <a:cubicBezTo>
                                <a:pt x="19210" y="12538"/>
                                <a:pt x="19187" y="12592"/>
                                <a:pt x="19161" y="12655"/>
                              </a:cubicBezTo>
                              <a:cubicBezTo>
                                <a:pt x="19125" y="12743"/>
                                <a:pt x="19093" y="12838"/>
                                <a:pt x="19080" y="12933"/>
                              </a:cubicBezTo>
                              <a:cubicBezTo>
                                <a:pt x="19073" y="12982"/>
                                <a:pt x="19085" y="13001"/>
                                <a:pt x="19094" y="13042"/>
                              </a:cubicBezTo>
                              <a:cubicBezTo>
                                <a:pt x="19137" y="13036"/>
                                <a:pt x="19156" y="13031"/>
                                <a:pt x="19196" y="13003"/>
                              </a:cubicBezTo>
                              <a:cubicBezTo>
                                <a:pt x="19225" y="12983"/>
                                <a:pt x="19300" y="12909"/>
                                <a:pt x="19342" y="12928"/>
                              </a:cubicBezTo>
                              <a:cubicBezTo>
                                <a:pt x="19387" y="12948"/>
                                <a:pt x="19399" y="12991"/>
                                <a:pt x="19410" y="13037"/>
                              </a:cubicBezTo>
                              <a:cubicBezTo>
                                <a:pt x="19430" y="13119"/>
                                <a:pt x="19422" y="13200"/>
                                <a:pt x="19410" y="132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33,12489" coordsize="9291,1455" path="m10133,13466c10169,13474,10207,13480,10242,13490c10349,13520,10456,13541,10567,13547c10767,13557,10966,13527,11162,13490c11350,13454,11531,13397,11715,13344em12198,12873c12153,12887,12127,12908,12100,12950c12059,13014,12044,13078,12036,13153c12024,13262,12014,13424,12083,13518c12121,13570,12173,13548,12220,13529em12562,13420c12548,13448,12538,13476,12522,13506c12514,13521,12506,13534,12497,13549c12481,13530,12488,13512,12496,13487c12503,13463,12517,13426,12537,13410c12554,13397,12586,13397,12605,13398c12635,13400,12662,13398,12690,13391em12959,13294c12966,13323,12970,13344,12969,13374c12968,13413,12956,13446,12950,13483c12950,13502,12951,13507,12944,13517em13058,13073c13054,13060,13049,13087,13071,13048em13471,12733c13481,12777,13480,12822,13471,12869c13455,12953,13438,13037,13419,13120c13401,13197,13386,13287,13353,13359c13342,13383,13329,13408,13312,13423em13270,13240c13302,13226,13318,13223,13353,13225c13398,13227,13440,13238,13484,13237c13519,13236,13529,13237,13549,13225em13666,13208c13661,13258,13648,13302,13633,13351c13625,13378,13617,13403,13612,13431c13605,13466,13621,13413,13623,13408em13718,13048c13723,13066,13723,13080,13721,13099c13737,13085,13743,13080,13755,13071em14098,13112c14081,13122,14070,13121,14051,13125c14018,13133,13999,13159,13984,13188c13957,13239,13945,13302,13939,13359c13934,13409,13927,13484,13955,13530c13981,13574,14036,13551,14067,13524c14102,13483,14115,13468,14145,13447em14319,13284c14314,13309,14311,13338,14314,13365c14316,13387,14322,13411,14325,13433c14328,13453,14329,13460,14329,13473em14364,13016c14368,12998,14373,12979,14398,12978c14423,12977,14432,12972,14451,12956em14704,12968c14676,12995,14650,13023,14623,13053c14584,13097,14547,13152,14537,13211c14532,13243,14541,13279,14561,13304c14577,13324,14601,13336,14615,13359c14633,13389,14631,13421,14623,13454c14615,13486,14598,13524,14570,13544c14551,13558,14548,13556,14528,13552em14854,13297c14874,13345,14878,13380,14868,13432c14866,13446,14850,13536,14830,13534c14825,13529,14820,13525,14815,13520em15018,12932c15020,12946,15021,12950,15015,12958c15022,12938,15032,12926,15043,12910c15045,12906,15047,12902,15049,12898em15173,13351c15175,13384,15182,13420,15190,13443c15215,13403,15231,13357,15259,13318c15275,13295,15304,13264,15333,13287c15377,13322,15392,13393,15414,13442c15449,13519,15484,13590,15531,13660em15914,13284c15893,13291,15871,13298,15850,13305c15830,13312,15813,13318,15799,13336c15785,13354,15768,13396,15779,13418c15793,13447,15815,13450,15846,13438c15893,13419,15931,13383,15975,13359c16001,13345,16048,13325,16072,13356c16104,13397,16083,13467,16072,13510c16048,13600,15999,13677,15941,13749c15886,13818,15803,13893,15719,13925c15666,13935,15651,13938,15617,13943em16869,12710c16841,12749,16806,12784,16777,12825c16719,12905,16670,12987,16625,13074c16578,13163,16541,13252,16528,13352c16522,13397,16520,13471,16587,13458c16668,13443,16743,13340,16791,13281c16851,13200,16871,13173,16918,13125em17252,12621c17249,12653,17231,12689,17221,12723c17197,12802,17174,12882,17153,12962c17138,13019,17110,13089,17115,13149c17117,13153,17119,13158,17121,13162c17147,13141,17171,13116,17194,13087c17224,13049,17252,13002,17291,12972c17297,12969,17303,12965,17309,12962c17338,12972,17340,12991,17342,13023c17345,13073,17334,13121,17329,13170c17327,13193,17319,13247,17347,13211em17549,13010c17539,13038,17528,13063,17520,13093c17511,13127,17506,13158,17509,13193c17554,13198,17570,13167,17602,13132c17637,13094,17687,13021,17746,13020c17780,13020,17795,13071,17802,13096c17809,13121,17806,13169,17823,13190c17837,13207,17855,13206,17874,13212em18099,13380c18115,13400,18132,13419,18149,13438c18149,13409,18148,13382,18149,13353c18152,13295,18167,13241,18187,13187c18211,13121,18252,13063,18294,13009em18662,12912c18619,12956,18590,13006,18562,13062c18533,13122,18505,13183,18503,13251c18506,13285,18505,13293,18516,13312c18570,13338,18601,13316,18649,13279c18734,13213,18807,13125,18873,13040c18947,12946,19019,12849,19090,12753c19144,12680,19210,12604,19246,12520c19253,12503,19256,12500,19255,12489c19210,12538,19187,12592,19161,12655c19125,12743,19093,12838,19080,12933c19073,12982,19085,13001,19094,13042c19137,13036,19156,13031,19196,13003c19225,12983,19300,12909,19342,12928c19387,12948,19399,12991,19410,13037c19430,13119,19422,13200,19410,13282e" stroked="t" o:allowincell="f" style="position:absolute;margin-left:215.25pt;margin-top:282pt;width:263.3pt;height:41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of the Roman Catholic attendants.</w:t>
        <w:br/>
        <w:t>(There are no Mayflower</w:t>
        <w:br/>
        <w:t>screwballs in the Catholic Church.)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62245</wp:posOffset>
                </wp:positionH>
                <wp:positionV relativeFrom="paragraph">
                  <wp:posOffset>4496435</wp:posOffset>
                </wp:positionV>
                <wp:extent cx="1147445" cy="382270"/>
                <wp:effectExtent l="10160" t="10160" r="889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7" h="1062">
                              <a:moveTo>
                                <a:pt x="17247" y="15424"/>
                              </a:moveTo>
                              <a:cubicBezTo>
                                <a:pt x="17241" y="15491"/>
                                <a:pt x="17241" y="15552"/>
                                <a:pt x="17243" y="15619"/>
                              </a:cubicBezTo>
                              <a:cubicBezTo>
                                <a:pt x="17246" y="15709"/>
                                <a:pt x="17260" y="15799"/>
                                <a:pt x="17272" y="15889"/>
                              </a:cubicBezTo>
                              <a:cubicBezTo>
                                <a:pt x="17280" y="15950"/>
                                <a:pt x="17298" y="16017"/>
                                <a:pt x="17302" y="16078"/>
                              </a:cubicBezTo>
                              <a:cubicBezTo>
                                <a:pt x="17301" y="16082"/>
                                <a:pt x="17299" y="16087"/>
                                <a:pt x="17298" y="16091"/>
                              </a:cubicBezTo>
                            </a:path>
                            <a:path w="3187" h="1062">
                              <a:moveTo>
                                <a:pt x="17157" y="15853"/>
                              </a:moveTo>
                              <a:cubicBezTo>
                                <a:pt x="17209" y="15837"/>
                                <a:pt x="17262" y="15826"/>
                                <a:pt x="17315" y="15811"/>
                              </a:cubicBezTo>
                              <a:cubicBezTo>
                                <a:pt x="17353" y="15801"/>
                                <a:pt x="17390" y="15791"/>
                                <a:pt x="17428" y="15781"/>
                              </a:cubicBezTo>
                              <a:cubicBezTo>
                                <a:pt x="17455" y="15774"/>
                                <a:pt x="17462" y="15758"/>
                                <a:pt x="17480" y="15743"/>
                              </a:cubicBezTo>
                              <a:cubicBezTo>
                                <a:pt x="17485" y="15741"/>
                                <a:pt x="17489" y="15738"/>
                                <a:pt x="17494" y="15736"/>
                              </a:cubicBezTo>
                            </a:path>
                            <a:path w="3187" h="1062">
                              <a:moveTo>
                                <a:pt x="17730" y="15628"/>
                              </a:moveTo>
                              <a:cubicBezTo>
                                <a:pt x="17761" y="15641"/>
                                <a:pt x="17770" y="15653"/>
                                <a:pt x="17775" y="15689"/>
                              </a:cubicBezTo>
                              <a:cubicBezTo>
                                <a:pt x="17782" y="15736"/>
                                <a:pt x="17773" y="15785"/>
                                <a:pt x="17759" y="15830"/>
                              </a:cubicBezTo>
                              <a:cubicBezTo>
                                <a:pt x="17741" y="15887"/>
                                <a:pt x="17712" y="15947"/>
                                <a:pt x="17662" y="15982"/>
                              </a:cubicBezTo>
                              <a:cubicBezTo>
                                <a:pt x="17631" y="16004"/>
                                <a:pt x="17597" y="16009"/>
                                <a:pt x="17560" y="16004"/>
                              </a:cubicBezTo>
                              <a:cubicBezTo>
                                <a:pt x="17543" y="16002"/>
                                <a:pt x="17508" y="15997"/>
                                <a:pt x="17505" y="15975"/>
                              </a:cubicBezTo>
                              <a:cubicBezTo>
                                <a:pt x="17500" y="15942"/>
                                <a:pt x="17555" y="15885"/>
                                <a:pt x="17573" y="15865"/>
                              </a:cubicBezTo>
                              <a:cubicBezTo>
                                <a:pt x="17589" y="15849"/>
                                <a:pt x="17605" y="15833"/>
                                <a:pt x="17621" y="15817"/>
                              </a:cubicBezTo>
                            </a:path>
                            <a:path w="3187" h="1062">
                              <a:moveTo>
                                <a:pt x="18334" y="15531"/>
                              </a:moveTo>
                              <a:cubicBezTo>
                                <a:pt x="18306" y="15529"/>
                                <a:pt x="18285" y="15529"/>
                                <a:pt x="18261" y="15544"/>
                              </a:cubicBezTo>
                              <a:cubicBezTo>
                                <a:pt x="18228" y="15565"/>
                                <a:pt x="18222" y="15601"/>
                                <a:pt x="18215" y="15637"/>
                              </a:cubicBezTo>
                              <a:cubicBezTo>
                                <a:pt x="18204" y="15693"/>
                                <a:pt x="18201" y="15757"/>
                                <a:pt x="18213" y="15813"/>
                              </a:cubicBezTo>
                              <a:cubicBezTo>
                                <a:pt x="18221" y="15848"/>
                                <a:pt x="18238" y="15912"/>
                                <a:pt x="18286" y="15912"/>
                              </a:cubicBezTo>
                              <a:cubicBezTo>
                                <a:pt x="18294" y="15909"/>
                                <a:pt x="18303" y="15906"/>
                                <a:pt x="18311" y="15903"/>
                              </a:cubicBezTo>
                            </a:path>
                            <a:path w="3187" h="1062">
                              <a:moveTo>
                                <a:pt x="18546" y="15684"/>
                              </a:moveTo>
                              <a:cubicBezTo>
                                <a:pt x="18514" y="15713"/>
                                <a:pt x="18483" y="15749"/>
                                <a:pt x="18457" y="15786"/>
                              </a:cubicBezTo>
                              <a:cubicBezTo>
                                <a:pt x="18435" y="15818"/>
                                <a:pt x="18416" y="15853"/>
                                <a:pt x="18407" y="15891"/>
                              </a:cubicBezTo>
                              <a:cubicBezTo>
                                <a:pt x="18406" y="15895"/>
                                <a:pt x="18406" y="15900"/>
                                <a:pt x="18405" y="15904"/>
                              </a:cubicBezTo>
                              <a:cubicBezTo>
                                <a:pt x="18446" y="15902"/>
                                <a:pt x="18465" y="15879"/>
                                <a:pt x="18493" y="15847"/>
                              </a:cubicBezTo>
                              <a:cubicBezTo>
                                <a:pt x="18528" y="15807"/>
                                <a:pt x="18559" y="15764"/>
                                <a:pt x="18595" y="15725"/>
                              </a:cubicBezTo>
                              <a:cubicBezTo>
                                <a:pt x="18610" y="15708"/>
                                <a:pt x="18622" y="15698"/>
                                <a:pt x="18641" y="15689"/>
                              </a:cubicBezTo>
                              <a:cubicBezTo>
                                <a:pt x="18661" y="15704"/>
                                <a:pt x="18664" y="15717"/>
                                <a:pt x="18668" y="15742"/>
                              </a:cubicBezTo>
                              <a:cubicBezTo>
                                <a:pt x="18673" y="15775"/>
                                <a:pt x="18676" y="15810"/>
                                <a:pt x="18688" y="15842"/>
                              </a:cubicBezTo>
                              <a:cubicBezTo>
                                <a:pt x="18695" y="15860"/>
                                <a:pt x="18719" y="15898"/>
                                <a:pt x="18744" y="15878"/>
                              </a:cubicBezTo>
                              <a:cubicBezTo>
                                <a:pt x="18792" y="15841"/>
                                <a:pt x="18815" y="15763"/>
                                <a:pt x="18842" y="15712"/>
                              </a:cubicBezTo>
                            </a:path>
                            <a:path w="3187" h="1062">
                              <a:moveTo>
                                <a:pt x="18954" y="15284"/>
                              </a:moveTo>
                              <a:cubicBezTo>
                                <a:pt x="18941" y="15323"/>
                                <a:pt x="18935" y="15374"/>
                                <a:pt x="18929" y="15416"/>
                              </a:cubicBezTo>
                              <a:cubicBezTo>
                                <a:pt x="18918" y="15500"/>
                                <a:pt x="18907" y="15585"/>
                                <a:pt x="18894" y="15669"/>
                              </a:cubicBezTo>
                              <a:cubicBezTo>
                                <a:pt x="18886" y="15717"/>
                                <a:pt x="18883" y="15769"/>
                                <a:pt x="18870" y="15815"/>
                              </a:cubicBezTo>
                            </a:path>
                            <a:path w="3187" h="1062">
                              <a:moveTo>
                                <a:pt x="18774" y="15625"/>
                              </a:moveTo>
                              <a:cubicBezTo>
                                <a:pt x="18767" y="15622"/>
                                <a:pt x="18761" y="15619"/>
                                <a:pt x="18754" y="15616"/>
                              </a:cubicBezTo>
                              <a:cubicBezTo>
                                <a:pt x="18763" y="15639"/>
                                <a:pt x="18782" y="15648"/>
                                <a:pt x="18808" y="15650"/>
                              </a:cubicBezTo>
                              <a:cubicBezTo>
                                <a:pt x="18860" y="15654"/>
                                <a:pt x="18903" y="15637"/>
                                <a:pt x="18948" y="15616"/>
                              </a:cubicBezTo>
                              <a:cubicBezTo>
                                <a:pt x="18987" y="15597"/>
                                <a:pt x="19000" y="15591"/>
                                <a:pt x="19020" y="15569"/>
                              </a:cubicBezTo>
                            </a:path>
                            <a:path w="3187" h="1062">
                              <a:moveTo>
                                <a:pt x="19107" y="15578"/>
                              </a:moveTo>
                              <a:cubicBezTo>
                                <a:pt x="19102" y="15619"/>
                                <a:pt x="19088" y="15656"/>
                                <a:pt x="19086" y="15699"/>
                              </a:cubicBezTo>
                              <a:cubicBezTo>
                                <a:pt x="19085" y="15718"/>
                                <a:pt x="19088" y="15764"/>
                                <a:pt x="19118" y="15764"/>
                              </a:cubicBezTo>
                              <a:cubicBezTo>
                                <a:pt x="19148" y="15764"/>
                                <a:pt x="19178" y="15711"/>
                                <a:pt x="19191" y="15691"/>
                              </a:cubicBezTo>
                              <a:cubicBezTo>
                                <a:pt x="19204" y="15672"/>
                                <a:pt x="19231" y="15604"/>
                                <a:pt x="19253" y="15595"/>
                              </a:cubicBezTo>
                              <a:cubicBezTo>
                                <a:pt x="19259" y="15596"/>
                                <a:pt x="19264" y="15597"/>
                                <a:pt x="19270" y="15598"/>
                              </a:cubicBezTo>
                              <a:cubicBezTo>
                                <a:pt x="19278" y="15645"/>
                                <a:pt x="19274" y="15698"/>
                                <a:pt x="19294" y="15742"/>
                              </a:cubicBezTo>
                              <a:cubicBezTo>
                                <a:pt x="19309" y="15775"/>
                                <a:pt x="19336" y="15756"/>
                                <a:pt x="19356" y="15740"/>
                              </a:cubicBezTo>
                              <a:cubicBezTo>
                                <a:pt x="19392" y="15711"/>
                                <a:pt x="19414" y="15670"/>
                                <a:pt x="19442" y="15634"/>
                              </a:cubicBezTo>
                              <a:cubicBezTo>
                                <a:pt x="19458" y="15613"/>
                                <a:pt x="19475" y="15579"/>
                                <a:pt x="19497" y="15562"/>
                              </a:cubicBezTo>
                              <a:cubicBezTo>
                                <a:pt x="19509" y="15553"/>
                                <a:pt x="19517" y="15552"/>
                                <a:pt x="19528" y="15541"/>
                              </a:cubicBezTo>
                            </a:path>
                            <a:path w="3187" h="1062">
                              <a:moveTo>
                                <a:pt x="19545" y="15492"/>
                              </a:moveTo>
                              <a:cubicBezTo>
                                <a:pt x="19533" y="15513"/>
                                <a:pt x="19520" y="15534"/>
                                <a:pt x="19506" y="15554"/>
                              </a:cubicBezTo>
                              <a:cubicBezTo>
                                <a:pt x="19488" y="15579"/>
                                <a:pt x="19473" y="15603"/>
                                <a:pt x="19463" y="15632"/>
                              </a:cubicBezTo>
                              <a:cubicBezTo>
                                <a:pt x="19455" y="15655"/>
                                <a:pt x="19454" y="15670"/>
                                <a:pt x="19474" y="15681"/>
                              </a:cubicBezTo>
                              <a:cubicBezTo>
                                <a:pt x="19511" y="15664"/>
                                <a:pt x="19535" y="15640"/>
                                <a:pt x="19563" y="15610"/>
                              </a:cubicBezTo>
                              <a:cubicBezTo>
                                <a:pt x="19596" y="15574"/>
                                <a:pt x="19628" y="15531"/>
                                <a:pt x="19666" y="15500"/>
                              </a:cubicBezTo>
                              <a:cubicBezTo>
                                <a:pt x="19680" y="15488"/>
                                <a:pt x="19712" y="15466"/>
                                <a:pt x="19722" y="15494"/>
                              </a:cubicBezTo>
                              <a:cubicBezTo>
                                <a:pt x="19731" y="15519"/>
                                <a:pt x="19727" y="15553"/>
                                <a:pt x="19725" y="15578"/>
                              </a:cubicBezTo>
                              <a:cubicBezTo>
                                <a:pt x="19723" y="15601"/>
                                <a:pt x="19721" y="15620"/>
                                <a:pt x="19722" y="15643"/>
                              </a:cubicBezTo>
                              <a:cubicBezTo>
                                <a:pt x="19757" y="15637"/>
                                <a:pt x="19765" y="15609"/>
                                <a:pt x="19787" y="15581"/>
                              </a:cubicBezTo>
                            </a:path>
                            <a:path w="3187" h="1062">
                              <a:moveTo>
                                <a:pt x="20007" y="15111"/>
                              </a:moveTo>
                              <a:cubicBezTo>
                                <a:pt x="19987" y="15145"/>
                                <a:pt x="19970" y="15187"/>
                                <a:pt x="19958" y="15227"/>
                              </a:cubicBezTo>
                              <a:cubicBezTo>
                                <a:pt x="19943" y="15279"/>
                                <a:pt x="19941" y="15332"/>
                                <a:pt x="19936" y="15385"/>
                              </a:cubicBezTo>
                              <a:cubicBezTo>
                                <a:pt x="19930" y="15449"/>
                                <a:pt x="19922" y="15520"/>
                                <a:pt x="19940" y="15582"/>
                              </a:cubicBezTo>
                              <a:cubicBezTo>
                                <a:pt x="19942" y="15586"/>
                                <a:pt x="19944" y="15590"/>
                                <a:pt x="19946" y="15594"/>
                              </a:cubicBezTo>
                            </a:path>
                            <a:path w="3187" h="1062">
                              <a:moveTo>
                                <a:pt x="20165" y="15030"/>
                              </a:moveTo>
                              <a:cubicBezTo>
                                <a:pt x="20174" y="15072"/>
                                <a:pt x="20167" y="15105"/>
                                <a:pt x="20159" y="15149"/>
                              </a:cubicBezTo>
                              <a:cubicBezTo>
                                <a:pt x="20149" y="15207"/>
                                <a:pt x="20137" y="15264"/>
                                <a:pt x="20126" y="15321"/>
                              </a:cubicBezTo>
                              <a:cubicBezTo>
                                <a:pt x="20119" y="15358"/>
                                <a:pt x="20111" y="15397"/>
                                <a:pt x="20110" y="15435"/>
                              </a:cubicBezTo>
                              <a:cubicBezTo>
                                <a:pt x="20110" y="15439"/>
                                <a:pt x="20111" y="15442"/>
                                <a:pt x="20111" y="15446"/>
                              </a:cubicBezTo>
                              <a:cubicBezTo>
                                <a:pt x="20136" y="15434"/>
                                <a:pt x="20146" y="15415"/>
                                <a:pt x="20162" y="15391"/>
                              </a:cubicBezTo>
                              <a:cubicBezTo>
                                <a:pt x="20186" y="15354"/>
                                <a:pt x="20211" y="15317"/>
                                <a:pt x="20234" y="15280"/>
                              </a:cubicBezTo>
                              <a:cubicBezTo>
                                <a:pt x="20243" y="15266"/>
                                <a:pt x="20245" y="15262"/>
                                <a:pt x="20254" y="15256"/>
                              </a:cubicBezTo>
                              <a:cubicBezTo>
                                <a:pt x="20261" y="15278"/>
                                <a:pt x="20266" y="15298"/>
                                <a:pt x="20270" y="15321"/>
                              </a:cubicBezTo>
                              <a:cubicBezTo>
                                <a:pt x="20277" y="15363"/>
                                <a:pt x="20285" y="15406"/>
                                <a:pt x="20300" y="15446"/>
                              </a:cubicBezTo>
                              <a:cubicBezTo>
                                <a:pt x="20314" y="15483"/>
                                <a:pt x="20328" y="15518"/>
                                <a:pt x="20343" y="155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57,15030" coordsize="3187,1062" path="m17247,15424c17241,15491,17241,15552,17243,15619c17246,15709,17260,15799,17272,15889c17280,15950,17298,16017,17302,16078c17301,16082,17299,16087,17298,16091em17157,15853c17209,15837,17262,15826,17315,15811c17353,15801,17390,15791,17428,15781c17455,15774,17462,15758,17480,15743c17485,15741,17489,15738,17494,15736em17730,15628c17761,15641,17770,15653,17775,15689c17782,15736,17773,15785,17759,15830c17741,15887,17712,15947,17662,15982c17631,16004,17597,16009,17560,16004c17543,16002,17508,15997,17505,15975c17500,15942,17555,15885,17573,15865c17589,15849,17605,15833,17621,15817em18334,15531c18306,15529,18285,15529,18261,15544c18228,15565,18222,15601,18215,15637c18204,15693,18201,15757,18213,15813c18221,15848,18238,15912,18286,15912c18294,15909,18303,15906,18311,15903em18546,15684c18514,15713,18483,15749,18457,15786c18435,15818,18416,15853,18407,15891c18406,15895,18406,15900,18405,15904c18446,15902,18465,15879,18493,15847c18528,15807,18559,15764,18595,15725c18610,15708,18622,15698,18641,15689c18661,15704,18664,15717,18668,15742c18673,15775,18676,15810,18688,15842c18695,15860,18719,15898,18744,15878c18792,15841,18815,15763,18842,15712em18954,15284c18941,15323,18935,15374,18929,15416c18918,15500,18907,15585,18894,15669c18886,15717,18883,15769,18870,15815em18774,15625c18767,15622,18761,15619,18754,15616c18763,15639,18782,15648,18808,15650c18860,15654,18903,15637,18948,15616c18987,15597,19000,15591,19020,15569em19107,15578c19102,15619,19088,15656,19086,15699c19085,15718,19088,15764,19118,15764c19148,15764,19178,15711,19191,15691c19204,15672,19231,15604,19253,15595c19259,15596,19264,15597,19270,15598c19278,15645,19274,15698,19294,15742c19309,15775,19336,15756,19356,15740c19392,15711,19414,15670,19442,15634c19458,15613,19475,15579,19497,15562c19509,15553,19517,15552,19528,15541em19545,15492c19533,15513,19520,15534,19506,15554c19488,15579,19473,15603,19463,15632c19455,15655,19454,15670,19474,15681c19511,15664,19535,15640,19563,15610c19596,15574,19628,15531,19666,15500c19680,15488,19712,15466,19722,15494c19731,15519,19727,15553,19725,15578c19723,15601,19721,15620,19722,15643c19757,15637,19765,15609,19787,15581em20007,15111c19987,15145,19970,15187,19958,15227c19943,15279,19941,15332,19936,15385c19930,15449,19922,15520,19940,15582c19942,15586,19944,15590,19946,15594em20165,15030c20174,15072,20167,15105,20159,15149c20149,15207,20137,15264,20126,15321c20119,15358,20111,15397,20110,15435c20110,15439,20111,15442,20111,15446c20136,15434,20146,15415,20162,15391c20186,15354,20211,15317,20234,15280c20243,15266,20245,15262,20254,15256c20261,15278,20266,15298,20270,15321c20277,15363,20285,15406,20300,15446c20314,15483,20328,15518,20343,15555e" stroked="t" o:allowincell="f" style="position:absolute;margin-left:414.35pt;margin-top:354.05pt;width:90.3pt;height:3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4630</wp:posOffset>
                </wp:positionH>
                <wp:positionV relativeFrom="paragraph">
                  <wp:posOffset>4620260</wp:posOffset>
                </wp:positionV>
                <wp:extent cx="2338705" cy="619760"/>
                <wp:effectExtent l="10160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6" h="1721">
                              <a:moveTo>
                                <a:pt x="10192" y="17061"/>
                              </a:moveTo>
                              <a:cubicBezTo>
                                <a:pt x="10244" y="17067"/>
                                <a:pt x="10258" y="17062"/>
                                <a:pt x="10315" y="17039"/>
                              </a:cubicBezTo>
                              <a:cubicBezTo>
                                <a:pt x="10451" y="16986"/>
                                <a:pt x="10584" y="16926"/>
                                <a:pt x="10717" y="16865"/>
                              </a:cubicBezTo>
                              <a:cubicBezTo>
                                <a:pt x="10920" y="16772"/>
                                <a:pt x="11111" y="16658"/>
                                <a:pt x="11301" y="16542"/>
                              </a:cubicBezTo>
                            </a:path>
                            <a:path w="6496" h="1721">
                              <a:moveTo>
                                <a:pt x="11563" y="16524"/>
                              </a:moveTo>
                              <a:cubicBezTo>
                                <a:pt x="11534" y="16566"/>
                                <a:pt x="11514" y="16610"/>
                                <a:pt x="11476" y="16644"/>
                              </a:cubicBezTo>
                              <a:cubicBezTo>
                                <a:pt x="11472" y="16647"/>
                                <a:pt x="11468" y="16650"/>
                                <a:pt x="11464" y="16653"/>
                              </a:cubicBezTo>
                              <a:cubicBezTo>
                                <a:pt x="11468" y="16608"/>
                                <a:pt x="11480" y="16568"/>
                                <a:pt x="11501" y="16520"/>
                              </a:cubicBezTo>
                              <a:cubicBezTo>
                                <a:pt x="11541" y="16430"/>
                                <a:pt x="11591" y="16343"/>
                                <a:pt x="11650" y="16263"/>
                              </a:cubicBezTo>
                              <a:cubicBezTo>
                                <a:pt x="11680" y="16222"/>
                                <a:pt x="11729" y="16151"/>
                                <a:pt x="11784" y="16139"/>
                              </a:cubicBezTo>
                              <a:cubicBezTo>
                                <a:pt x="11827" y="16130"/>
                                <a:pt x="11835" y="16194"/>
                                <a:pt x="11838" y="16221"/>
                              </a:cubicBezTo>
                              <a:cubicBezTo>
                                <a:pt x="11853" y="16351"/>
                                <a:pt x="11848" y="16482"/>
                                <a:pt x="11862" y="16612"/>
                              </a:cubicBezTo>
                              <a:cubicBezTo>
                                <a:pt x="11864" y="16634"/>
                                <a:pt x="11856" y="16683"/>
                                <a:pt x="11872" y="16637"/>
                              </a:cubicBezTo>
                            </a:path>
                            <a:path w="6496" h="1721">
                              <a:moveTo>
                                <a:pt x="11626" y="16469"/>
                              </a:moveTo>
                              <a:cubicBezTo>
                                <a:pt x="11609" y="16478"/>
                                <a:pt x="11603" y="16479"/>
                                <a:pt x="11602" y="16493"/>
                              </a:cubicBezTo>
                              <a:cubicBezTo>
                                <a:pt x="11636" y="16509"/>
                                <a:pt x="11666" y="16502"/>
                                <a:pt x="11704" y="16490"/>
                              </a:cubicBezTo>
                              <a:cubicBezTo>
                                <a:pt x="11761" y="16472"/>
                                <a:pt x="11820" y="16459"/>
                                <a:pt x="11877" y="16445"/>
                              </a:cubicBezTo>
                              <a:cubicBezTo>
                                <a:pt x="11902" y="16436"/>
                                <a:pt x="11911" y="16433"/>
                                <a:pt x="11929" y="16439"/>
                              </a:cubicBezTo>
                            </a:path>
                            <a:path w="6496" h="1721">
                              <a:moveTo>
                                <a:pt x="12057" y="16586"/>
                              </a:moveTo>
                              <a:cubicBezTo>
                                <a:pt x="12056" y="16613"/>
                                <a:pt x="12060" y="16638"/>
                                <a:pt x="12047" y="16663"/>
                              </a:cubicBezTo>
                              <a:cubicBezTo>
                                <a:pt x="12044" y="16666"/>
                                <a:pt x="12042" y="16670"/>
                                <a:pt x="12039" y="16673"/>
                              </a:cubicBezTo>
                              <a:cubicBezTo>
                                <a:pt x="12015" y="16660"/>
                                <a:pt x="12009" y="16640"/>
                                <a:pt x="12011" y="16609"/>
                              </a:cubicBezTo>
                              <a:cubicBezTo>
                                <a:pt x="12013" y="16568"/>
                                <a:pt x="12026" y="16521"/>
                                <a:pt x="12048" y="16486"/>
                              </a:cubicBezTo>
                              <a:cubicBezTo>
                                <a:pt x="12069" y="16453"/>
                                <a:pt x="12106" y="16425"/>
                                <a:pt x="12142" y="16412"/>
                              </a:cubicBezTo>
                              <a:cubicBezTo>
                                <a:pt x="12178" y="16399"/>
                                <a:pt x="12213" y="16393"/>
                                <a:pt x="12250" y="16384"/>
                              </a:cubicBezTo>
                            </a:path>
                            <a:path w="6496" h="1721">
                              <a:moveTo>
                                <a:pt x="12364" y="16411"/>
                              </a:moveTo>
                              <a:cubicBezTo>
                                <a:pt x="12379" y="16429"/>
                                <a:pt x="12378" y="16448"/>
                                <a:pt x="12377" y="16473"/>
                              </a:cubicBezTo>
                              <a:cubicBezTo>
                                <a:pt x="12376" y="16509"/>
                                <a:pt x="12369" y="16542"/>
                                <a:pt x="12354" y="16575"/>
                              </a:cubicBezTo>
                              <a:cubicBezTo>
                                <a:pt x="12348" y="16587"/>
                                <a:pt x="12346" y="16592"/>
                                <a:pt x="12336" y="16585"/>
                              </a:cubicBezTo>
                              <a:cubicBezTo>
                                <a:pt x="12332" y="16556"/>
                                <a:pt x="12335" y="16531"/>
                                <a:pt x="12341" y="16502"/>
                              </a:cubicBezTo>
                              <a:cubicBezTo>
                                <a:pt x="12348" y="16468"/>
                                <a:pt x="12357" y="16431"/>
                                <a:pt x="12381" y="16404"/>
                              </a:cubicBezTo>
                              <a:cubicBezTo>
                                <a:pt x="12401" y="16382"/>
                                <a:pt x="12425" y="16374"/>
                                <a:pt x="12453" y="16371"/>
                              </a:cubicBezTo>
                              <a:cubicBezTo>
                                <a:pt x="12476" y="16369"/>
                                <a:pt x="12509" y="16372"/>
                                <a:pt x="12530" y="16381"/>
                              </a:cubicBezTo>
                              <a:cubicBezTo>
                                <a:pt x="12537" y="16385"/>
                                <a:pt x="12545" y="16390"/>
                                <a:pt x="12552" y="16394"/>
                              </a:cubicBezTo>
                            </a:path>
                            <a:path w="6496" h="1721">
                              <a:moveTo>
                                <a:pt x="12613" y="16364"/>
                              </a:moveTo>
                              <a:cubicBezTo>
                                <a:pt x="12628" y="16345"/>
                                <a:pt x="12634" y="16331"/>
                                <a:pt x="12655" y="16317"/>
                              </a:cubicBezTo>
                              <a:cubicBezTo>
                                <a:pt x="12678" y="16301"/>
                                <a:pt x="12705" y="16302"/>
                                <a:pt x="12732" y="16304"/>
                              </a:cubicBezTo>
                              <a:cubicBezTo>
                                <a:pt x="12750" y="16306"/>
                                <a:pt x="12781" y="16314"/>
                                <a:pt x="12792" y="16330"/>
                              </a:cubicBezTo>
                              <a:cubicBezTo>
                                <a:pt x="12809" y="16355"/>
                                <a:pt x="12791" y="16384"/>
                                <a:pt x="12778" y="16404"/>
                              </a:cubicBezTo>
                              <a:cubicBezTo>
                                <a:pt x="12753" y="16442"/>
                                <a:pt x="12715" y="16480"/>
                                <a:pt x="12675" y="16502"/>
                              </a:cubicBezTo>
                              <a:cubicBezTo>
                                <a:pt x="12652" y="16515"/>
                                <a:pt x="12609" y="16536"/>
                                <a:pt x="12585" y="16513"/>
                              </a:cubicBezTo>
                              <a:cubicBezTo>
                                <a:pt x="12566" y="16494"/>
                                <a:pt x="12582" y="16447"/>
                                <a:pt x="12593" y="16429"/>
                              </a:cubicBezTo>
                              <a:cubicBezTo>
                                <a:pt x="12616" y="16390"/>
                                <a:pt x="12646" y="16373"/>
                                <a:pt x="12680" y="16348"/>
                              </a:cubicBezTo>
                              <a:cubicBezTo>
                                <a:pt x="12706" y="16326"/>
                                <a:pt x="12716" y="16318"/>
                                <a:pt x="12741" y="16316"/>
                              </a:cubicBezTo>
                            </a:path>
                            <a:path w="6496" h="1721">
                              <a:moveTo>
                                <a:pt x="13048" y="16272"/>
                              </a:moveTo>
                              <a:cubicBezTo>
                                <a:pt x="13029" y="16286"/>
                                <a:pt x="13020" y="16303"/>
                                <a:pt x="12996" y="16317"/>
                              </a:cubicBezTo>
                              <a:cubicBezTo>
                                <a:pt x="12968" y="16333"/>
                                <a:pt x="12942" y="16349"/>
                                <a:pt x="12916" y="16369"/>
                              </a:cubicBezTo>
                              <a:cubicBezTo>
                                <a:pt x="12938" y="16352"/>
                                <a:pt x="12958" y="16332"/>
                                <a:pt x="12981" y="16317"/>
                              </a:cubicBezTo>
                              <a:cubicBezTo>
                                <a:pt x="13004" y="16301"/>
                                <a:pt x="13037" y="16278"/>
                                <a:pt x="13068" y="16285"/>
                              </a:cubicBezTo>
                              <a:cubicBezTo>
                                <a:pt x="13094" y="16291"/>
                                <a:pt x="13109" y="16321"/>
                                <a:pt x="13110" y="16346"/>
                              </a:cubicBezTo>
                              <a:cubicBezTo>
                                <a:pt x="13113" y="16398"/>
                                <a:pt x="13087" y="16445"/>
                                <a:pt x="13057" y="16485"/>
                              </a:cubicBezTo>
                              <a:cubicBezTo>
                                <a:pt x="13006" y="16552"/>
                                <a:pt x="12946" y="16607"/>
                                <a:pt x="12885" y="16663"/>
                              </a:cubicBezTo>
                              <a:cubicBezTo>
                                <a:pt x="12860" y="16686"/>
                                <a:pt x="12808" y="16745"/>
                                <a:pt x="12774" y="16750"/>
                              </a:cubicBezTo>
                              <a:cubicBezTo>
                                <a:pt x="12770" y="16748"/>
                                <a:pt x="12765" y="16745"/>
                                <a:pt x="12761" y="16743"/>
                              </a:cubicBezTo>
                            </a:path>
                            <a:path w="6496" h="1721">
                              <a:moveTo>
                                <a:pt x="13375" y="16231"/>
                              </a:moveTo>
                              <a:cubicBezTo>
                                <a:pt x="13346" y="16238"/>
                                <a:pt x="13328" y="16245"/>
                                <a:pt x="13307" y="16267"/>
                              </a:cubicBezTo>
                              <a:cubicBezTo>
                                <a:pt x="13279" y="16296"/>
                                <a:pt x="13261" y="16331"/>
                                <a:pt x="13244" y="16367"/>
                              </a:cubicBezTo>
                              <a:cubicBezTo>
                                <a:pt x="13236" y="16385"/>
                                <a:pt x="13233" y="16390"/>
                                <a:pt x="13234" y="16403"/>
                              </a:cubicBezTo>
                              <a:cubicBezTo>
                                <a:pt x="13278" y="16398"/>
                                <a:pt x="13303" y="16373"/>
                                <a:pt x="13341" y="16347"/>
                              </a:cubicBezTo>
                              <a:cubicBezTo>
                                <a:pt x="13374" y="16325"/>
                                <a:pt x="13422" y="16288"/>
                                <a:pt x="13464" y="16288"/>
                              </a:cubicBezTo>
                              <a:cubicBezTo>
                                <a:pt x="13493" y="16288"/>
                                <a:pt x="13510" y="16315"/>
                                <a:pt x="13514" y="16340"/>
                              </a:cubicBezTo>
                              <a:cubicBezTo>
                                <a:pt x="13517" y="16360"/>
                                <a:pt x="13514" y="16384"/>
                                <a:pt x="13514" y="16405"/>
                              </a:cubicBezTo>
                              <a:cubicBezTo>
                                <a:pt x="13542" y="16387"/>
                                <a:pt x="13556" y="16368"/>
                                <a:pt x="13580" y="16346"/>
                              </a:cubicBezTo>
                            </a:path>
                            <a:path w="6496" h="1721">
                              <a:moveTo>
                                <a:pt x="13641" y="16299"/>
                              </a:moveTo>
                              <a:cubicBezTo>
                                <a:pt x="13634" y="16328"/>
                                <a:pt x="13619" y="16347"/>
                                <a:pt x="13604" y="16375"/>
                              </a:cubicBezTo>
                              <a:cubicBezTo>
                                <a:pt x="13597" y="16388"/>
                                <a:pt x="13596" y="16392"/>
                                <a:pt x="13590" y="16400"/>
                              </a:cubicBezTo>
                              <a:cubicBezTo>
                                <a:pt x="13609" y="16366"/>
                                <a:pt x="13630" y="16336"/>
                                <a:pt x="13654" y="16306"/>
                              </a:cubicBezTo>
                              <a:cubicBezTo>
                                <a:pt x="13671" y="16285"/>
                                <a:pt x="13699" y="16250"/>
                                <a:pt x="13729" y="16251"/>
                              </a:cubicBezTo>
                              <a:cubicBezTo>
                                <a:pt x="13752" y="16252"/>
                                <a:pt x="13761" y="16302"/>
                                <a:pt x="13764" y="16317"/>
                              </a:cubicBezTo>
                              <a:cubicBezTo>
                                <a:pt x="13771" y="16350"/>
                                <a:pt x="13769" y="16387"/>
                                <a:pt x="13780" y="16419"/>
                              </a:cubicBezTo>
                              <a:cubicBezTo>
                                <a:pt x="13792" y="16455"/>
                                <a:pt x="13806" y="16472"/>
                                <a:pt x="13838" y="16446"/>
                              </a:cubicBezTo>
                              <a:cubicBezTo>
                                <a:pt x="13845" y="16439"/>
                                <a:pt x="13852" y="16433"/>
                                <a:pt x="13859" y="16426"/>
                              </a:cubicBezTo>
                            </a:path>
                            <a:path w="6496" h="1721">
                              <a:moveTo>
                                <a:pt x="14151" y="16172"/>
                              </a:moveTo>
                              <a:cubicBezTo>
                                <a:pt x="14149" y="16149"/>
                                <a:pt x="14151" y="16134"/>
                                <a:pt x="14128" y="16129"/>
                              </a:cubicBezTo>
                              <a:cubicBezTo>
                                <a:pt x="14103" y="16124"/>
                                <a:pt x="14085" y="16142"/>
                                <a:pt x="14069" y="16158"/>
                              </a:cubicBezTo>
                              <a:cubicBezTo>
                                <a:pt x="14038" y="16189"/>
                                <a:pt x="14021" y="16227"/>
                                <a:pt x="14003" y="16266"/>
                              </a:cubicBezTo>
                              <a:cubicBezTo>
                                <a:pt x="13987" y="16301"/>
                                <a:pt x="13982" y="16336"/>
                                <a:pt x="13986" y="16374"/>
                              </a:cubicBezTo>
                              <a:cubicBezTo>
                                <a:pt x="13989" y="16405"/>
                                <a:pt x="14009" y="16427"/>
                                <a:pt x="14041" y="16433"/>
                              </a:cubicBezTo>
                              <a:cubicBezTo>
                                <a:pt x="14087" y="16442"/>
                                <a:pt x="14137" y="16426"/>
                                <a:pt x="14179" y="16410"/>
                              </a:cubicBezTo>
                              <a:cubicBezTo>
                                <a:pt x="14240" y="16387"/>
                                <a:pt x="14297" y="16355"/>
                                <a:pt x="14351" y="16320"/>
                              </a:cubicBezTo>
                              <a:cubicBezTo>
                                <a:pt x="14394" y="16292"/>
                                <a:pt x="14436" y="16258"/>
                                <a:pt x="14467" y="16217"/>
                              </a:cubicBezTo>
                              <a:cubicBezTo>
                                <a:pt x="14485" y="16193"/>
                                <a:pt x="14490" y="16171"/>
                                <a:pt x="14490" y="16142"/>
                              </a:cubicBezTo>
                              <a:cubicBezTo>
                                <a:pt x="14469" y="16127"/>
                                <a:pt x="14465" y="16118"/>
                                <a:pt x="14435" y="16127"/>
                              </a:cubicBezTo>
                              <a:cubicBezTo>
                                <a:pt x="14373" y="16146"/>
                                <a:pt x="14317" y="16194"/>
                                <a:pt x="14275" y="16242"/>
                              </a:cubicBezTo>
                              <a:cubicBezTo>
                                <a:pt x="14248" y="16273"/>
                                <a:pt x="14232" y="16308"/>
                                <a:pt x="14252" y="16347"/>
                              </a:cubicBezTo>
                              <a:cubicBezTo>
                                <a:pt x="14276" y="16394"/>
                                <a:pt x="14329" y="16425"/>
                                <a:pt x="14379" y="16433"/>
                              </a:cubicBezTo>
                              <a:cubicBezTo>
                                <a:pt x="14459" y="16446"/>
                                <a:pt x="14520" y="16419"/>
                                <a:pt x="14592" y="16391"/>
                              </a:cubicBezTo>
                            </a:path>
                            <a:path w="6496" h="1721">
                              <a:moveTo>
                                <a:pt x="15263" y="15425"/>
                              </a:moveTo>
                              <a:cubicBezTo>
                                <a:pt x="15264" y="15389"/>
                                <a:pt x="15260" y="15400"/>
                                <a:pt x="15253" y="15374"/>
                              </a:cubicBezTo>
                              <a:cubicBezTo>
                                <a:pt x="15227" y="15388"/>
                                <a:pt x="15206" y="15399"/>
                                <a:pt x="15183" y="15419"/>
                              </a:cubicBezTo>
                              <a:cubicBezTo>
                                <a:pt x="15106" y="15487"/>
                                <a:pt x="15083" y="15620"/>
                                <a:pt x="15063" y="15715"/>
                              </a:cubicBezTo>
                              <a:cubicBezTo>
                                <a:pt x="15022" y="15905"/>
                                <a:pt x="15000" y="16102"/>
                                <a:pt x="14988" y="16296"/>
                              </a:cubicBezTo>
                              <a:cubicBezTo>
                                <a:pt x="14976" y="16495"/>
                                <a:pt x="14963" y="16704"/>
                                <a:pt x="14998" y="16902"/>
                              </a:cubicBezTo>
                              <a:cubicBezTo>
                                <a:pt x="15019" y="17022"/>
                                <a:pt x="15059" y="17103"/>
                                <a:pt x="15191" y="17092"/>
                              </a:cubicBezTo>
                              <a:cubicBezTo>
                                <a:pt x="15223" y="17086"/>
                                <a:pt x="15256" y="17080"/>
                                <a:pt x="15288" y="17074"/>
                              </a:cubicBezTo>
                            </a:path>
                            <a:path w="6496" h="1721">
                              <a:moveTo>
                                <a:pt x="15360" y="15804"/>
                              </a:moveTo>
                              <a:cubicBezTo>
                                <a:pt x="15366" y="15782"/>
                                <a:pt x="15374" y="15759"/>
                                <a:pt x="15379" y="15735"/>
                              </a:cubicBezTo>
                              <a:cubicBezTo>
                                <a:pt x="15380" y="15731"/>
                                <a:pt x="15380" y="15727"/>
                                <a:pt x="15381" y="15723"/>
                              </a:cubicBezTo>
                              <a:cubicBezTo>
                                <a:pt x="15374" y="15784"/>
                                <a:pt x="15367" y="15845"/>
                                <a:pt x="15358" y="15906"/>
                              </a:cubicBezTo>
                              <a:cubicBezTo>
                                <a:pt x="15337" y="16057"/>
                                <a:pt x="15309" y="16210"/>
                                <a:pt x="15306" y="16363"/>
                              </a:cubicBezTo>
                              <a:cubicBezTo>
                                <a:pt x="15305" y="16418"/>
                                <a:pt x="15302" y="16489"/>
                                <a:pt x="15348" y="16529"/>
                              </a:cubicBezTo>
                              <a:cubicBezTo>
                                <a:pt x="15391" y="16566"/>
                                <a:pt x="15489" y="16555"/>
                                <a:pt x="15538" y="16540"/>
                              </a:cubicBezTo>
                              <a:cubicBezTo>
                                <a:pt x="15597" y="16523"/>
                                <a:pt x="15656" y="16482"/>
                                <a:pt x="15703" y="16445"/>
                              </a:cubicBezTo>
                              <a:cubicBezTo>
                                <a:pt x="15713" y="16436"/>
                                <a:pt x="15724" y="16428"/>
                                <a:pt x="15734" y="16419"/>
                              </a:cubicBezTo>
                            </a:path>
                            <a:path w="6496" h="1721">
                              <a:moveTo>
                                <a:pt x="15875" y="16297"/>
                              </a:moveTo>
                              <a:cubicBezTo>
                                <a:pt x="15871" y="16331"/>
                                <a:pt x="15860" y="16361"/>
                                <a:pt x="15847" y="16394"/>
                              </a:cubicBezTo>
                              <a:cubicBezTo>
                                <a:pt x="15838" y="16416"/>
                                <a:pt x="15838" y="16454"/>
                                <a:pt x="15824" y="16438"/>
                              </a:cubicBezTo>
                            </a:path>
                            <a:path w="6496" h="1721">
                              <a:moveTo>
                                <a:pt x="15895" y="16056"/>
                              </a:moveTo>
                              <a:cubicBezTo>
                                <a:pt x="15888" y="16034"/>
                                <a:pt x="15870" y="16037"/>
                                <a:pt x="15895" y="16022"/>
                              </a:cubicBezTo>
                            </a:path>
                            <a:path w="6496" h="1721">
                              <a:moveTo>
                                <a:pt x="16029" y="16328"/>
                              </a:moveTo>
                              <a:cubicBezTo>
                                <a:pt x="16036" y="16294"/>
                                <a:pt x="16038" y="16259"/>
                                <a:pt x="16053" y="16226"/>
                              </a:cubicBezTo>
                              <a:cubicBezTo>
                                <a:pt x="16062" y="16205"/>
                                <a:pt x="16081" y="16168"/>
                                <a:pt x="16110" y="16172"/>
                              </a:cubicBezTo>
                              <a:cubicBezTo>
                                <a:pt x="16135" y="16176"/>
                                <a:pt x="16153" y="16217"/>
                                <a:pt x="16161" y="16236"/>
                              </a:cubicBezTo>
                              <a:cubicBezTo>
                                <a:pt x="16175" y="16267"/>
                                <a:pt x="16180" y="16312"/>
                                <a:pt x="16199" y="16340"/>
                              </a:cubicBezTo>
                              <a:cubicBezTo>
                                <a:pt x="16220" y="16370"/>
                                <a:pt x="16221" y="16338"/>
                                <a:pt x="16231" y="16319"/>
                              </a:cubicBezTo>
                            </a:path>
                            <a:path w="6496" h="1721">
                              <a:moveTo>
                                <a:pt x="16383" y="15631"/>
                              </a:moveTo>
                              <a:cubicBezTo>
                                <a:pt x="16361" y="15619"/>
                                <a:pt x="16378" y="15597"/>
                                <a:pt x="16340" y="15641"/>
                              </a:cubicBezTo>
                              <a:cubicBezTo>
                                <a:pt x="16299" y="15689"/>
                                <a:pt x="16291" y="15768"/>
                                <a:pt x="16281" y="15827"/>
                              </a:cubicBezTo>
                              <a:cubicBezTo>
                                <a:pt x="16265" y="15926"/>
                                <a:pt x="16255" y="16033"/>
                                <a:pt x="16281" y="16132"/>
                              </a:cubicBezTo>
                              <a:cubicBezTo>
                                <a:pt x="16289" y="16162"/>
                                <a:pt x="16311" y="16216"/>
                                <a:pt x="16351" y="16188"/>
                              </a:cubicBezTo>
                              <a:cubicBezTo>
                                <a:pt x="16385" y="16165"/>
                                <a:pt x="16409" y="16116"/>
                                <a:pt x="16425" y="16080"/>
                              </a:cubicBezTo>
                              <a:cubicBezTo>
                                <a:pt x="16440" y="16048"/>
                                <a:pt x="16446" y="16007"/>
                                <a:pt x="16467" y="15978"/>
                              </a:cubicBezTo>
                              <a:cubicBezTo>
                                <a:pt x="16478" y="15963"/>
                                <a:pt x="16488" y="15962"/>
                                <a:pt x="16500" y="15953"/>
                              </a:cubicBezTo>
                              <a:cubicBezTo>
                                <a:pt x="16512" y="15975"/>
                                <a:pt x="16517" y="15989"/>
                                <a:pt x="16523" y="16014"/>
                              </a:cubicBezTo>
                              <a:cubicBezTo>
                                <a:pt x="16532" y="16055"/>
                                <a:pt x="16540" y="16096"/>
                                <a:pt x="16553" y="16136"/>
                              </a:cubicBezTo>
                              <a:cubicBezTo>
                                <a:pt x="16569" y="16186"/>
                                <a:pt x="16588" y="16241"/>
                                <a:pt x="16619" y="16284"/>
                              </a:cubicBezTo>
                              <a:cubicBezTo>
                                <a:pt x="16636" y="16308"/>
                                <a:pt x="16662" y="16320"/>
                                <a:pt x="16687" y="163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2,15374" coordsize="6496,1721" path="m10192,17061c10244,17067,10258,17062,10315,17039c10451,16986,10584,16926,10717,16865c10920,16772,11111,16658,11301,16542em11563,16524c11534,16566,11514,16610,11476,16644c11472,16647,11468,16650,11464,16653c11468,16608,11480,16568,11501,16520c11541,16430,11591,16343,11650,16263c11680,16222,11729,16151,11784,16139c11827,16130,11835,16194,11838,16221c11853,16351,11848,16482,11862,16612c11864,16634,11856,16683,11872,16637em11626,16469c11609,16478,11603,16479,11602,16493c11636,16509,11666,16502,11704,16490c11761,16472,11820,16459,11877,16445c11902,16436,11911,16433,11929,16439em12057,16586c12056,16613,12060,16638,12047,16663c12044,16666,12042,16670,12039,16673c12015,16660,12009,16640,12011,16609c12013,16568,12026,16521,12048,16486c12069,16453,12106,16425,12142,16412c12178,16399,12213,16393,12250,16384em12364,16411c12379,16429,12378,16448,12377,16473c12376,16509,12369,16542,12354,16575c12348,16587,12346,16592,12336,16585c12332,16556,12335,16531,12341,16502c12348,16468,12357,16431,12381,16404c12401,16382,12425,16374,12453,16371c12476,16369,12509,16372,12530,16381c12537,16385,12545,16390,12552,16394em12613,16364c12628,16345,12634,16331,12655,16317c12678,16301,12705,16302,12732,16304c12750,16306,12781,16314,12792,16330c12809,16355,12791,16384,12778,16404c12753,16442,12715,16480,12675,16502c12652,16515,12609,16536,12585,16513c12566,16494,12582,16447,12593,16429c12616,16390,12646,16373,12680,16348c12706,16326,12716,16318,12741,16316em13048,16272c13029,16286,13020,16303,12996,16317c12968,16333,12942,16349,12916,16369c12938,16352,12958,16332,12981,16317c13004,16301,13037,16278,13068,16285c13094,16291,13109,16321,13110,16346c13113,16398,13087,16445,13057,16485c13006,16552,12946,16607,12885,16663c12860,16686,12808,16745,12774,16750c12770,16748,12765,16745,12761,16743em13375,16231c13346,16238,13328,16245,13307,16267c13279,16296,13261,16331,13244,16367c13236,16385,13233,16390,13234,16403c13278,16398,13303,16373,13341,16347c13374,16325,13422,16288,13464,16288c13493,16288,13510,16315,13514,16340c13517,16360,13514,16384,13514,16405c13542,16387,13556,16368,13580,16346em13641,16299c13634,16328,13619,16347,13604,16375c13597,16388,13596,16392,13590,16400c13609,16366,13630,16336,13654,16306c13671,16285,13699,16250,13729,16251c13752,16252,13761,16302,13764,16317c13771,16350,13769,16387,13780,16419c13792,16455,13806,16472,13838,16446c13845,16439,13852,16433,13859,16426em14151,16172c14149,16149,14151,16134,14128,16129c14103,16124,14085,16142,14069,16158c14038,16189,14021,16227,14003,16266c13987,16301,13982,16336,13986,16374c13989,16405,14009,16427,14041,16433c14087,16442,14137,16426,14179,16410c14240,16387,14297,16355,14351,16320c14394,16292,14436,16258,14467,16217c14485,16193,14490,16171,14490,16142c14469,16127,14465,16118,14435,16127c14373,16146,14317,16194,14275,16242c14248,16273,14232,16308,14252,16347c14276,16394,14329,16425,14379,16433c14459,16446,14520,16419,14592,16391em15263,15425c15264,15389,15260,15400,15253,15374c15227,15388,15206,15399,15183,15419c15106,15487,15083,15620,15063,15715c15022,15905,15000,16102,14988,16296c14976,16495,14963,16704,14998,16902c15019,17022,15059,17103,15191,17092c15223,17086,15256,17080,15288,17074em15360,15804c15366,15782,15374,15759,15379,15735c15380,15731,15380,15727,15381,15723c15374,15784,15367,15845,15358,15906c15337,16057,15309,16210,15306,16363c15305,16418,15302,16489,15348,16529c15391,16566,15489,16555,15538,16540c15597,16523,15656,16482,15703,16445c15713,16436,15724,16428,15734,16419em15875,16297c15871,16331,15860,16361,15847,16394c15838,16416,15838,16454,15824,16438em15895,16056c15888,16034,15870,16037,15895,16022em16029,16328c16036,16294,16038,16259,16053,16226c16062,16205,16081,16168,16110,16172c16135,16176,16153,16217,16161,16236c16175,16267,16180,16312,16199,16340c16220,16370,16221,16338,16231,16319em16383,15631c16361,15619,16378,15597,16340,15641c16299,15689,16291,15768,16281,15827c16265,15926,16255,16033,16281,16132c16289,16162,16311,16216,16351,16188c16385,16165,16409,16116,16425,16080c16440,16048,16446,16007,16467,15978c16478,15963,16488,15962,16500,15953c16512,15975,16517,15989,16523,16014c16532,16055,16540,16096,16553,16136c16569,16186,16588,16241,16619,16284c16636,16308,16662,16320,16687,16332e" stroked="t" o:allowincell="f" style="position:absolute;margin-left:216.9pt;margin-top:363.8pt;width:184.1pt;height:48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After a hearty New England breakfast,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4855210</wp:posOffset>
                </wp:positionV>
                <wp:extent cx="1118235" cy="347345"/>
                <wp:effectExtent l="10160" t="10160" r="10160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965">
                              <a:moveTo>
                                <a:pt x="16768" y="16436"/>
                              </a:moveTo>
                              <a:cubicBezTo>
                                <a:pt x="16764" y="16425"/>
                                <a:pt x="16763" y="16420"/>
                                <a:pt x="16768" y="16434"/>
                              </a:cubicBezTo>
                              <a:cubicBezTo>
                                <a:pt x="16766" y="16466"/>
                                <a:pt x="16769" y="16501"/>
                                <a:pt x="16771" y="16533"/>
                              </a:cubicBezTo>
                              <a:cubicBezTo>
                                <a:pt x="16775" y="16590"/>
                                <a:pt x="16777" y="16647"/>
                                <a:pt x="16780" y="16704"/>
                              </a:cubicBezTo>
                              <a:cubicBezTo>
                                <a:pt x="16782" y="16737"/>
                                <a:pt x="16775" y="16797"/>
                                <a:pt x="16793" y="16827"/>
                              </a:cubicBezTo>
                              <a:cubicBezTo>
                                <a:pt x="16798" y="16832"/>
                                <a:pt x="16802" y="16836"/>
                                <a:pt x="16807" y="16841"/>
                              </a:cubicBezTo>
                            </a:path>
                            <a:path w="3107" h="965">
                              <a:moveTo>
                                <a:pt x="17157" y="16590"/>
                              </a:moveTo>
                              <a:cubicBezTo>
                                <a:pt x="17148" y="16617"/>
                                <a:pt x="17136" y="16634"/>
                                <a:pt x="17108" y="16650"/>
                              </a:cubicBezTo>
                              <a:cubicBezTo>
                                <a:pt x="17080" y="16666"/>
                                <a:pt x="17058" y="16677"/>
                                <a:pt x="17038" y="16703"/>
                              </a:cubicBezTo>
                              <a:cubicBezTo>
                                <a:pt x="17024" y="16721"/>
                                <a:pt x="17019" y="16741"/>
                                <a:pt x="17035" y="16760"/>
                              </a:cubicBezTo>
                              <a:cubicBezTo>
                                <a:pt x="17052" y="16781"/>
                                <a:pt x="17077" y="16782"/>
                                <a:pt x="17100" y="16790"/>
                              </a:cubicBezTo>
                              <a:cubicBezTo>
                                <a:pt x="17121" y="16798"/>
                                <a:pt x="17148" y="16812"/>
                                <a:pt x="17155" y="16835"/>
                              </a:cubicBezTo>
                              <a:cubicBezTo>
                                <a:pt x="17166" y="16872"/>
                                <a:pt x="17145" y="16917"/>
                                <a:pt x="17123" y="16945"/>
                              </a:cubicBezTo>
                              <a:cubicBezTo>
                                <a:pt x="17105" y="16968"/>
                                <a:pt x="17078" y="16995"/>
                                <a:pt x="17048" y="16990"/>
                              </a:cubicBezTo>
                              <a:cubicBezTo>
                                <a:pt x="17041" y="16987"/>
                                <a:pt x="17034" y="16985"/>
                                <a:pt x="17027" y="16982"/>
                              </a:cubicBezTo>
                            </a:path>
                            <a:path w="3107" h="965">
                              <a:moveTo>
                                <a:pt x="17417" y="16404"/>
                              </a:moveTo>
                              <a:cubicBezTo>
                                <a:pt x="17423" y="16467"/>
                                <a:pt x="17427" y="16529"/>
                                <a:pt x="17428" y="16593"/>
                              </a:cubicBezTo>
                              <a:cubicBezTo>
                                <a:pt x="17429" y="16642"/>
                                <a:pt x="17423" y="16690"/>
                                <a:pt x="17417" y="16736"/>
                              </a:cubicBezTo>
                              <a:cubicBezTo>
                                <a:pt x="17417" y="16744"/>
                                <a:pt x="17416" y="16752"/>
                                <a:pt x="17416" y="16760"/>
                              </a:cubicBezTo>
                            </a:path>
                            <a:path w="3107" h="965">
                              <a:moveTo>
                                <a:pt x="17331" y="16600"/>
                              </a:moveTo>
                              <a:cubicBezTo>
                                <a:pt x="17358" y="16622"/>
                                <a:pt x="17379" y="16656"/>
                                <a:pt x="17406" y="16676"/>
                              </a:cubicBezTo>
                              <a:cubicBezTo>
                                <a:pt x="17461" y="16716"/>
                                <a:pt x="17551" y="16689"/>
                                <a:pt x="17606" y="16662"/>
                              </a:cubicBezTo>
                              <a:cubicBezTo>
                                <a:pt x="17680" y="16613"/>
                                <a:pt x="17707" y="16595"/>
                                <a:pt x="17758" y="16561"/>
                              </a:cubicBezTo>
                            </a:path>
                            <a:path w="3107" h="965">
                              <a:moveTo>
                                <a:pt x="18082" y="16289"/>
                              </a:moveTo>
                              <a:cubicBezTo>
                                <a:pt x="18053" y="16282"/>
                                <a:pt x="18044" y="16278"/>
                                <a:pt x="18016" y="16297"/>
                              </a:cubicBezTo>
                              <a:cubicBezTo>
                                <a:pt x="17978" y="16324"/>
                                <a:pt x="17944" y="16374"/>
                                <a:pt x="17927" y="16417"/>
                              </a:cubicBezTo>
                              <a:cubicBezTo>
                                <a:pt x="17909" y="16462"/>
                                <a:pt x="17904" y="16511"/>
                                <a:pt x="17920" y="16557"/>
                              </a:cubicBezTo>
                              <a:cubicBezTo>
                                <a:pt x="17931" y="16589"/>
                                <a:pt x="17955" y="16613"/>
                                <a:pt x="17963" y="16646"/>
                              </a:cubicBezTo>
                              <a:cubicBezTo>
                                <a:pt x="17970" y="16677"/>
                                <a:pt x="17954" y="16705"/>
                                <a:pt x="17940" y="16732"/>
                              </a:cubicBezTo>
                              <a:cubicBezTo>
                                <a:pt x="17927" y="16756"/>
                                <a:pt x="17895" y="16808"/>
                                <a:pt x="17870" y="16820"/>
                              </a:cubicBezTo>
                              <a:cubicBezTo>
                                <a:pt x="17850" y="16819"/>
                                <a:pt x="17844" y="16815"/>
                                <a:pt x="17851" y="16793"/>
                              </a:cubicBezTo>
                            </a:path>
                            <a:path w="3107" h="965">
                              <a:moveTo>
                                <a:pt x="18253" y="16272"/>
                              </a:moveTo>
                              <a:cubicBezTo>
                                <a:pt x="18294" y="16281"/>
                                <a:pt x="18302" y="16301"/>
                                <a:pt x="18303" y="16347"/>
                              </a:cubicBezTo>
                              <a:cubicBezTo>
                                <a:pt x="18304" y="16412"/>
                                <a:pt x="18288" y="16480"/>
                                <a:pt x="18270" y="16542"/>
                              </a:cubicBezTo>
                              <a:cubicBezTo>
                                <a:pt x="18256" y="16591"/>
                                <a:pt x="18237" y="16669"/>
                                <a:pt x="18199" y="16707"/>
                              </a:cubicBezTo>
                              <a:cubicBezTo>
                                <a:pt x="18179" y="16717"/>
                                <a:pt x="18172" y="16720"/>
                                <a:pt x="18158" y="16706"/>
                              </a:cubicBezTo>
                            </a:path>
                            <a:path w="3107" h="965">
                              <a:moveTo>
                                <a:pt x="18144" y="16545"/>
                              </a:moveTo>
                              <a:cubicBezTo>
                                <a:pt x="18144" y="16577"/>
                                <a:pt x="18142" y="16598"/>
                                <a:pt x="18181" y="16593"/>
                              </a:cubicBezTo>
                              <a:cubicBezTo>
                                <a:pt x="18224" y="16587"/>
                                <a:pt x="18265" y="16570"/>
                                <a:pt x="18306" y="16557"/>
                              </a:cubicBezTo>
                              <a:cubicBezTo>
                                <a:pt x="18356" y="16541"/>
                                <a:pt x="18396" y="16517"/>
                                <a:pt x="18441" y="16493"/>
                              </a:cubicBezTo>
                              <a:cubicBezTo>
                                <a:pt x="18452" y="16488"/>
                                <a:pt x="18462" y="16484"/>
                                <a:pt x="18473" y="16479"/>
                              </a:cubicBezTo>
                            </a:path>
                            <a:path w="3107" h="965">
                              <a:moveTo>
                                <a:pt x="18539" y="16421"/>
                              </a:moveTo>
                              <a:cubicBezTo>
                                <a:pt x="18522" y="16453"/>
                                <a:pt x="18499" y="16480"/>
                                <a:pt x="18484" y="16515"/>
                              </a:cubicBezTo>
                              <a:cubicBezTo>
                                <a:pt x="18471" y="16547"/>
                                <a:pt x="18459" y="16587"/>
                                <a:pt x="18463" y="16622"/>
                              </a:cubicBezTo>
                              <a:cubicBezTo>
                                <a:pt x="18464" y="16626"/>
                                <a:pt x="18466" y="16630"/>
                                <a:pt x="18467" y="16634"/>
                              </a:cubicBezTo>
                              <a:cubicBezTo>
                                <a:pt x="18498" y="16643"/>
                                <a:pt x="18509" y="16625"/>
                                <a:pt x="18530" y="16601"/>
                              </a:cubicBezTo>
                              <a:cubicBezTo>
                                <a:pt x="18558" y="16570"/>
                                <a:pt x="18576" y="16532"/>
                                <a:pt x="18602" y="16500"/>
                              </a:cubicBezTo>
                              <a:cubicBezTo>
                                <a:pt x="18616" y="16482"/>
                                <a:pt x="18619" y="16479"/>
                                <a:pt x="18638" y="16478"/>
                              </a:cubicBezTo>
                              <a:cubicBezTo>
                                <a:pt x="18645" y="16493"/>
                                <a:pt x="18648" y="16504"/>
                                <a:pt x="18651" y="16520"/>
                              </a:cubicBezTo>
                              <a:cubicBezTo>
                                <a:pt x="18655" y="16538"/>
                                <a:pt x="18647" y="16565"/>
                                <a:pt x="18658" y="16546"/>
                              </a:cubicBezTo>
                              <a:cubicBezTo>
                                <a:pt x="18671" y="16523"/>
                                <a:pt x="18683" y="16503"/>
                                <a:pt x="18699" y="16482"/>
                              </a:cubicBezTo>
                              <a:cubicBezTo>
                                <a:pt x="18711" y="16466"/>
                                <a:pt x="18732" y="16429"/>
                                <a:pt x="18757" y="16429"/>
                              </a:cubicBezTo>
                              <a:cubicBezTo>
                                <a:pt x="18783" y="16429"/>
                                <a:pt x="18792" y="16473"/>
                                <a:pt x="18796" y="16491"/>
                              </a:cubicBezTo>
                              <a:cubicBezTo>
                                <a:pt x="18803" y="16522"/>
                                <a:pt x="18801" y="16570"/>
                                <a:pt x="18817" y="16597"/>
                              </a:cubicBezTo>
                              <a:cubicBezTo>
                                <a:pt x="18829" y="16609"/>
                                <a:pt x="18833" y="16615"/>
                                <a:pt x="18837" y="16597"/>
                              </a:cubicBezTo>
                            </a:path>
                            <a:path w="3107" h="965">
                              <a:moveTo>
                                <a:pt x="19119" y="16300"/>
                              </a:moveTo>
                              <a:cubicBezTo>
                                <a:pt x="19138" y="16295"/>
                                <a:pt x="19152" y="16292"/>
                                <a:pt x="19170" y="16305"/>
                              </a:cubicBezTo>
                              <a:cubicBezTo>
                                <a:pt x="19192" y="16321"/>
                                <a:pt x="19188" y="16346"/>
                                <a:pt x="19185" y="16369"/>
                              </a:cubicBezTo>
                              <a:cubicBezTo>
                                <a:pt x="19181" y="16402"/>
                                <a:pt x="19170" y="16430"/>
                                <a:pt x="19153" y="16458"/>
                              </a:cubicBezTo>
                              <a:cubicBezTo>
                                <a:pt x="19139" y="16482"/>
                                <a:pt x="19124" y="16490"/>
                                <a:pt x="19100" y="16502"/>
                              </a:cubicBezTo>
                              <a:cubicBezTo>
                                <a:pt x="19077" y="16513"/>
                                <a:pt x="19064" y="16519"/>
                                <a:pt x="19049" y="16539"/>
                              </a:cubicBezTo>
                              <a:cubicBezTo>
                                <a:pt x="19031" y="16563"/>
                                <a:pt x="19029" y="16593"/>
                                <a:pt x="19031" y="16622"/>
                              </a:cubicBezTo>
                              <a:cubicBezTo>
                                <a:pt x="19035" y="16667"/>
                                <a:pt x="19071" y="16691"/>
                                <a:pt x="19115" y="16680"/>
                              </a:cubicBezTo>
                              <a:cubicBezTo>
                                <a:pt x="19174" y="16665"/>
                                <a:pt x="19212" y="16626"/>
                                <a:pt x="19256" y="16589"/>
                              </a:cubicBezTo>
                              <a:cubicBezTo>
                                <a:pt x="19294" y="16557"/>
                                <a:pt x="19326" y="16524"/>
                                <a:pt x="19362" y="16490"/>
                              </a:cubicBezTo>
                            </a:path>
                            <a:path w="3107" h="965">
                              <a:moveTo>
                                <a:pt x="19462" y="16343"/>
                              </a:moveTo>
                              <a:cubicBezTo>
                                <a:pt x="19436" y="16354"/>
                                <a:pt x="19421" y="16370"/>
                                <a:pt x="19405" y="16396"/>
                              </a:cubicBezTo>
                              <a:cubicBezTo>
                                <a:pt x="19388" y="16423"/>
                                <a:pt x="19370" y="16454"/>
                                <a:pt x="19365" y="16486"/>
                              </a:cubicBezTo>
                              <a:cubicBezTo>
                                <a:pt x="19361" y="16510"/>
                                <a:pt x="19370" y="16522"/>
                                <a:pt x="19395" y="16519"/>
                              </a:cubicBezTo>
                              <a:cubicBezTo>
                                <a:pt x="19432" y="16514"/>
                                <a:pt x="19470" y="16492"/>
                                <a:pt x="19503" y="16475"/>
                              </a:cubicBezTo>
                              <a:cubicBezTo>
                                <a:pt x="19528" y="16462"/>
                                <a:pt x="19560" y="16442"/>
                                <a:pt x="19590" y="16445"/>
                              </a:cubicBezTo>
                              <a:cubicBezTo>
                                <a:pt x="19611" y="16447"/>
                                <a:pt x="19614" y="16471"/>
                                <a:pt x="19616" y="16488"/>
                              </a:cubicBezTo>
                              <a:cubicBezTo>
                                <a:pt x="19618" y="16504"/>
                                <a:pt x="19612" y="16536"/>
                                <a:pt x="19623" y="16500"/>
                              </a:cubicBezTo>
                            </a:path>
                            <a:path w="3107" h="965">
                              <a:moveTo>
                                <a:pt x="19750" y="16027"/>
                              </a:moveTo>
                              <a:cubicBezTo>
                                <a:pt x="19772" y="16067"/>
                                <a:pt x="19782" y="16105"/>
                                <a:pt x="19796" y="16149"/>
                              </a:cubicBezTo>
                              <a:cubicBezTo>
                                <a:pt x="19818" y="16218"/>
                                <a:pt x="19846" y="16286"/>
                                <a:pt x="19859" y="16357"/>
                              </a:cubicBezTo>
                              <a:cubicBezTo>
                                <a:pt x="19877" y="16454"/>
                                <a:pt x="19878" y="16565"/>
                                <a:pt x="19854" y="16661"/>
                              </a:cubicBezTo>
                              <a:cubicBezTo>
                                <a:pt x="19832" y="16747"/>
                                <a:pt x="19794" y="16822"/>
                                <a:pt x="19754" y="169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64,16027" coordsize="3107,965" path="m16768,16436c16764,16425,16763,16420,16768,16434c16766,16466,16769,16501,16771,16533c16775,16590,16777,16647,16780,16704c16782,16737,16775,16797,16793,16827c16798,16832,16802,16836,16807,16841em17157,16590c17148,16617,17136,16634,17108,16650c17080,16666,17058,16677,17038,16703c17024,16721,17019,16741,17035,16760c17052,16781,17077,16782,17100,16790c17121,16798,17148,16812,17155,16835c17166,16872,17145,16917,17123,16945c17105,16968,17078,16995,17048,16990c17041,16987,17034,16985,17027,16982em17417,16404c17423,16467,17427,16529,17428,16593c17429,16642,17423,16690,17417,16736c17417,16744,17416,16752,17416,16760em17331,16600c17358,16622,17379,16656,17406,16676c17461,16716,17551,16689,17606,16662c17680,16613,17707,16595,17758,16561em18082,16289c18053,16282,18044,16278,18016,16297c17978,16324,17944,16374,17927,16417c17909,16462,17904,16511,17920,16557c17931,16589,17955,16613,17963,16646c17970,16677,17954,16705,17940,16732c17927,16756,17895,16808,17870,16820c17850,16819,17844,16815,17851,16793em18253,16272c18294,16281,18302,16301,18303,16347c18304,16412,18288,16480,18270,16542c18256,16591,18237,16669,18199,16707c18179,16717,18172,16720,18158,16706em18144,16545c18144,16577,18142,16598,18181,16593c18224,16587,18265,16570,18306,16557c18356,16541,18396,16517,18441,16493c18452,16488,18462,16484,18473,16479em18539,16421c18522,16453,18499,16480,18484,16515c18471,16547,18459,16587,18463,16622c18464,16626,18466,16630,18467,16634c18498,16643,18509,16625,18530,16601c18558,16570,18576,16532,18602,16500c18616,16482,18619,16479,18638,16478c18645,16493,18648,16504,18651,16520c18655,16538,18647,16565,18658,16546c18671,16523,18683,16503,18699,16482c18711,16466,18732,16429,18757,16429c18783,16429,18792,16473,18796,16491c18803,16522,18801,16570,18817,16597c18829,16609,18833,16615,18837,16597em19119,16300c19138,16295,19152,16292,19170,16305c19192,16321,19188,16346,19185,16369c19181,16402,19170,16430,19153,16458c19139,16482,19124,16490,19100,16502c19077,16513,19064,16519,19049,16539c19031,16563,19029,16593,19031,16622c19035,16667,19071,16691,19115,16680c19174,16665,19212,16626,19256,16589c19294,16557,19326,16524,19362,16490em19462,16343c19436,16354,19421,16370,19405,16396c19388,16423,19370,16454,19365,16486c19361,16510,19370,16522,19395,16519c19432,16514,19470,16492,19503,16475c19528,16462,19560,16442,19590,16445c19611,16447,19614,16471,19616,16488c19618,16504,19612,16536,19623,16500em19750,16027c19772,16067,19782,16105,19796,16149c19818,16218,19846,16286,19859,16357c19877,16454,19878,16565,19854,16661c19832,16747,19794,16822,19754,16900e" stroked="t" o:allowincell="f" style="position:absolute;margin-left:403.2pt;margin-top:382.3pt;width:88pt;height:27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I weigh two hundred pounds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55515</wp:posOffset>
                </wp:positionH>
                <wp:positionV relativeFrom="paragraph">
                  <wp:posOffset>5125085</wp:posOffset>
                </wp:positionV>
                <wp:extent cx="154305" cy="132080"/>
                <wp:effectExtent l="10160" t="9525" r="889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367">
                              <a:moveTo>
                                <a:pt x="15750" y="16910"/>
                              </a:moveTo>
                              <a:cubicBezTo>
                                <a:pt x="15756" y="16938"/>
                                <a:pt x="15756" y="16967"/>
                                <a:pt x="15759" y="16996"/>
                              </a:cubicBezTo>
                              <a:cubicBezTo>
                                <a:pt x="15763" y="17037"/>
                                <a:pt x="15764" y="17078"/>
                                <a:pt x="15766" y="17119"/>
                              </a:cubicBezTo>
                              <a:cubicBezTo>
                                <a:pt x="15767" y="17127"/>
                                <a:pt x="15768" y="17134"/>
                                <a:pt x="15769" y="17142"/>
                              </a:cubicBezTo>
                            </a:path>
                            <a:path w="429" h="367">
                              <a:moveTo>
                                <a:pt x="15816" y="16776"/>
                              </a:moveTo>
                              <a:cubicBezTo>
                                <a:pt x="15825" y="16803"/>
                                <a:pt x="15825" y="16806"/>
                                <a:pt x="15825" y="16832"/>
                              </a:cubicBezTo>
                              <a:cubicBezTo>
                                <a:pt x="15835" y="16818"/>
                                <a:pt x="15841" y="16814"/>
                                <a:pt x="15853" y="16802"/>
                              </a:cubicBezTo>
                            </a:path>
                            <a:path w="429" h="367">
                              <a:moveTo>
                                <a:pt x="16017" y="16968"/>
                              </a:moveTo>
                              <a:cubicBezTo>
                                <a:pt x="16023" y="16949"/>
                                <a:pt x="16027" y="16933"/>
                                <a:pt x="16051" y="16937"/>
                              </a:cubicBezTo>
                              <a:cubicBezTo>
                                <a:pt x="16072" y="16941"/>
                                <a:pt x="16088" y="16959"/>
                                <a:pt x="16104" y="16972"/>
                              </a:cubicBezTo>
                              <a:cubicBezTo>
                                <a:pt x="16125" y="16989"/>
                                <a:pt x="16142" y="17014"/>
                                <a:pt x="16167" y="17025"/>
                              </a:cubicBezTo>
                              <a:cubicBezTo>
                                <a:pt x="16171" y="17025"/>
                                <a:pt x="16174" y="17026"/>
                                <a:pt x="16178" y="170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50,16776" coordsize="429,367" path="m15750,16910c15756,16938,15756,16967,15759,16996c15763,17037,15764,17078,15766,17119c15767,17127,15768,17134,15769,17142em15816,16776c15825,16803,15825,16806,15825,16832c15835,16818,15841,16814,15853,16802em16017,16968c16023,16949,16027,16933,16051,16937c16072,16941,16088,16959,16104,16972c16125,16989,16142,17014,16167,17025c16171,17025,16174,17026,16178,17026e" stroked="t" o:allowincell="f" style="position:absolute;margin-left:374.45pt;margin-top:403.55pt;width:12.1pt;height:1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98805</wp:posOffset>
                </wp:positionH>
                <wp:positionV relativeFrom="paragraph">
                  <wp:posOffset>5306695</wp:posOffset>
                </wp:positionV>
                <wp:extent cx="5894070" cy="3662045"/>
                <wp:effectExtent l="3175" t="10160" r="952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920" cy="36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3" h="10173">
                              <a:moveTo>
                                <a:pt x="2863" y="18034"/>
                              </a:moveTo>
                              <a:cubicBezTo>
                                <a:pt x="2837" y="18031"/>
                                <a:pt x="2832" y="18023"/>
                                <a:pt x="2804" y="18035"/>
                              </a:cubicBezTo>
                              <a:cubicBezTo>
                                <a:pt x="2792" y="18040"/>
                                <a:pt x="2771" y="18059"/>
                                <a:pt x="2760" y="18068"/>
                              </a:cubicBezTo>
                              <a:cubicBezTo>
                                <a:pt x="2758" y="18072"/>
                                <a:pt x="2755" y="18077"/>
                                <a:pt x="2753" y="18081"/>
                              </a:cubicBezTo>
                              <a:cubicBezTo>
                                <a:pt x="2776" y="18095"/>
                                <a:pt x="2779" y="18103"/>
                                <a:pt x="2810" y="18110"/>
                              </a:cubicBezTo>
                              <a:cubicBezTo>
                                <a:pt x="2993" y="18149"/>
                                <a:pt x="3212" y="18098"/>
                                <a:pt x="3391" y="18066"/>
                              </a:cubicBezTo>
                              <a:cubicBezTo>
                                <a:pt x="3593" y="18029"/>
                                <a:pt x="3797" y="17991"/>
                                <a:pt x="4002" y="17974"/>
                              </a:cubicBezTo>
                              <a:cubicBezTo>
                                <a:pt x="4146" y="17967"/>
                                <a:pt x="4189" y="17965"/>
                                <a:pt x="4283" y="17961"/>
                              </a:cubicBezTo>
                            </a:path>
                            <a:path w="16373" h="10173">
                              <a:moveTo>
                                <a:pt x="2511" y="18089"/>
                              </a:moveTo>
                              <a:cubicBezTo>
                                <a:pt x="2483" y="18112"/>
                                <a:pt x="2490" y="18068"/>
                                <a:pt x="2462" y="18090"/>
                              </a:cubicBezTo>
                              <a:cubicBezTo>
                                <a:pt x="2097" y="18384"/>
                                <a:pt x="1801" y="18717"/>
                                <a:pt x="1567" y="19127"/>
                              </a:cubicBezTo>
                              <a:cubicBezTo>
                                <a:pt x="870" y="20348"/>
                                <a:pt x="750" y="21678"/>
                                <a:pt x="1043" y="23041"/>
                              </a:cubicBezTo>
                              <a:cubicBezTo>
                                <a:pt x="1354" y="24489"/>
                                <a:pt x="2047" y="25667"/>
                                <a:pt x="3311" y="26462"/>
                              </a:cubicBezTo>
                              <a:cubicBezTo>
                                <a:pt x="5564" y="27879"/>
                                <a:pt x="8309" y="27746"/>
                                <a:pt x="10328" y="26015"/>
                              </a:cubicBezTo>
                              <a:cubicBezTo>
                                <a:pt x="12671" y="24007"/>
                                <a:pt x="14302" y="21153"/>
                                <a:pt x="16186" y="18731"/>
                              </a:cubicBezTo>
                              <a:cubicBezTo>
                                <a:pt x="16555" y="18256"/>
                                <a:pt x="16907" y="17774"/>
                                <a:pt x="17248" y="17280"/>
                              </a:cubicBezTo>
                            </a:path>
                            <a:path w="16373" h="10173">
                              <a:moveTo>
                                <a:pt x="10398" y="23362"/>
                              </a:moveTo>
                              <a:cubicBezTo>
                                <a:pt x="10414" y="23378"/>
                                <a:pt x="10409" y="23381"/>
                                <a:pt x="10427" y="23396"/>
                              </a:cubicBezTo>
                              <a:cubicBezTo>
                                <a:pt x="10607" y="23543"/>
                                <a:pt x="10792" y="23692"/>
                                <a:pt x="10985" y="23821"/>
                              </a:cubicBezTo>
                              <a:cubicBezTo>
                                <a:pt x="11331" y="24051"/>
                                <a:pt x="11708" y="24227"/>
                                <a:pt x="12095" y="24376"/>
                              </a:cubicBezTo>
                              <a:cubicBezTo>
                                <a:pt x="12394" y="24491"/>
                                <a:pt x="12711" y="24604"/>
                                <a:pt x="13032" y="24632"/>
                              </a:cubicBezTo>
                              <a:cubicBezTo>
                                <a:pt x="13130" y="24636"/>
                                <a:pt x="13156" y="24638"/>
                                <a:pt x="13217" y="2462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6,17280" coordsize="16373,10173" path="m2863,18034c2837,18031,2832,18023,2804,18035c2792,18040,2771,18059,2760,18068c2758,18072,2755,18077,2753,18081c2776,18095,2779,18103,2810,18110c2993,18149,3212,18098,3391,18066c3593,18029,3797,17991,4002,17974c4146,17967,4189,17965,4283,17961em2511,18089c2483,18112,2490,18068,2462,18090c2097,18384,1801,18717,1567,19127c870,20348,750,21678,1043,23041c1354,24489,2047,25667,3311,26462c5564,27879,8309,27746,10328,26015c12671,24007,14302,21153,16186,18731c16555,18256,16907,17774,17248,17280em10398,23362c10414,23378,10409,23381,10427,23396c10607,23543,10792,23692,10985,23821c11331,24051,11708,24227,12095,24376c12394,24491,12711,24604,13032,24632c13130,24636,13156,24638,13217,24625e" stroked="t" o:allowincell="f" style="position:absolute;margin-left:-47.15pt;margin-top:417.85pt;width:464.05pt;height:288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49190</wp:posOffset>
                </wp:positionH>
                <wp:positionV relativeFrom="paragraph">
                  <wp:posOffset>5252720</wp:posOffset>
                </wp:positionV>
                <wp:extent cx="382270" cy="302260"/>
                <wp:effectExtent l="8890" t="10160" r="762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839">
                              <a:moveTo>
                                <a:pt x="16290" y="17484"/>
                              </a:moveTo>
                              <a:cubicBezTo>
                                <a:pt x="16314" y="17491"/>
                                <a:pt x="16299" y="17512"/>
                                <a:pt x="16356" y="17470"/>
                              </a:cubicBezTo>
                              <a:cubicBezTo>
                                <a:pt x="16427" y="17417"/>
                                <a:pt x="16492" y="17356"/>
                                <a:pt x="16562" y="17302"/>
                              </a:cubicBezTo>
                              <a:cubicBezTo>
                                <a:pt x="16647" y="17236"/>
                                <a:pt x="16741" y="17172"/>
                                <a:pt x="16846" y="17143"/>
                              </a:cubicBezTo>
                              <a:cubicBezTo>
                                <a:pt x="16947" y="17115"/>
                                <a:pt x="17052" y="17132"/>
                                <a:pt x="17124" y="17213"/>
                              </a:cubicBezTo>
                              <a:cubicBezTo>
                                <a:pt x="17195" y="17292"/>
                                <a:pt x="17216" y="17411"/>
                                <a:pt x="17243" y="17510"/>
                              </a:cubicBezTo>
                              <a:cubicBezTo>
                                <a:pt x="17267" y="17596"/>
                                <a:pt x="17291" y="17682"/>
                                <a:pt x="17314" y="17768"/>
                              </a:cubicBezTo>
                              <a:cubicBezTo>
                                <a:pt x="17333" y="17837"/>
                                <a:pt x="17347" y="17899"/>
                                <a:pt x="17342" y="179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87,17131" coordsize="1063,839" path="m16290,17484c16314,17491,16299,17512,16356,17470c16427,17417,16492,17356,16562,17302c16647,17236,16741,17172,16846,17143c16947,17115,17052,17132,17124,17213c17195,17292,17216,17411,17243,17510c17267,17596,17291,17682,17314,17768c17333,17837,17347,17899,17342,17969e" stroked="t" o:allowincell="f" style="position:absolute;margin-left:389.7pt;margin-top:413.6pt;width:30.05pt;height:23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this morning. Cock of the walk,</w:t>
        <w:br/>
        <w:t>I strut in my turtle-necked French sailor's jersey</w:t>
        <w:br/>
        <w:t>before the metal shaving mirrors,</w:t>
        <w:br/>
        <w:t>and see the shaky future grow familiar</w:t>
        <w:br/>
        <w:t>in the pinched, indigenous faces</w:t>
        <w:br/>
        <w:t>of these thoroughbred mental cases,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70860</wp:posOffset>
                </wp:positionH>
                <wp:positionV relativeFrom="paragraph">
                  <wp:posOffset>6722745</wp:posOffset>
                </wp:positionV>
                <wp:extent cx="925830" cy="300990"/>
                <wp:effectExtent l="9525" t="9525" r="825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2" h="836">
                              <a:moveTo>
                                <a:pt x="11070" y="21645"/>
                              </a:moveTo>
                              <a:cubicBezTo>
                                <a:pt x="11130" y="21651"/>
                                <a:pt x="11187" y="21661"/>
                                <a:pt x="11249" y="21657"/>
                              </a:cubicBezTo>
                              <a:cubicBezTo>
                                <a:pt x="11366" y="21650"/>
                                <a:pt x="11479" y="21609"/>
                                <a:pt x="11591" y="21581"/>
                              </a:cubicBezTo>
                              <a:cubicBezTo>
                                <a:pt x="11625" y="21573"/>
                                <a:pt x="11659" y="21566"/>
                                <a:pt x="11693" y="21558"/>
                              </a:cubicBezTo>
                            </a:path>
                            <a:path w="2572" h="836">
                              <a:moveTo>
                                <a:pt x="12137" y="21297"/>
                              </a:moveTo>
                              <a:cubicBezTo>
                                <a:pt x="12133" y="21328"/>
                                <a:pt x="12133" y="21360"/>
                                <a:pt x="12130" y="21393"/>
                              </a:cubicBezTo>
                              <a:cubicBezTo>
                                <a:pt x="12126" y="21441"/>
                                <a:pt x="12122" y="21488"/>
                                <a:pt x="12119" y="21536"/>
                              </a:cubicBezTo>
                              <a:cubicBezTo>
                                <a:pt x="12119" y="21538"/>
                                <a:pt x="12116" y="21611"/>
                                <a:pt x="12121" y="21578"/>
                              </a:cubicBezTo>
                            </a:path>
                            <a:path w="2572" h="836">
                              <a:moveTo>
                                <a:pt x="11926" y="21215"/>
                              </a:moveTo>
                              <a:cubicBezTo>
                                <a:pt x="11948" y="21229"/>
                                <a:pt x="11965" y="21251"/>
                                <a:pt x="11987" y="21265"/>
                              </a:cubicBezTo>
                              <a:cubicBezTo>
                                <a:pt x="12023" y="21287"/>
                                <a:pt x="12061" y="21284"/>
                                <a:pt x="12101" y="21285"/>
                              </a:cubicBezTo>
                              <a:cubicBezTo>
                                <a:pt x="12145" y="21286"/>
                                <a:pt x="12186" y="21279"/>
                                <a:pt x="12230" y="21280"/>
                              </a:cubicBezTo>
                              <a:cubicBezTo>
                                <a:pt x="12254" y="21281"/>
                                <a:pt x="12263" y="21282"/>
                                <a:pt x="12275" y="21295"/>
                              </a:cubicBezTo>
                            </a:path>
                            <a:path w="2572" h="836">
                              <a:moveTo>
                                <a:pt x="12011" y="21731"/>
                              </a:moveTo>
                              <a:cubicBezTo>
                                <a:pt x="12008" y="21750"/>
                                <a:pt x="11996" y="21773"/>
                                <a:pt x="12022" y="21782"/>
                              </a:cubicBezTo>
                              <a:cubicBezTo>
                                <a:pt x="12054" y="21793"/>
                                <a:pt x="12100" y="21784"/>
                                <a:pt x="12132" y="21778"/>
                              </a:cubicBezTo>
                              <a:cubicBezTo>
                                <a:pt x="12184" y="21769"/>
                                <a:pt x="12249" y="21750"/>
                                <a:pt x="12296" y="21727"/>
                              </a:cubicBezTo>
                              <a:cubicBezTo>
                                <a:pt x="12326" y="21706"/>
                                <a:pt x="12335" y="21699"/>
                                <a:pt x="12359" y="21693"/>
                              </a:cubicBezTo>
                            </a:path>
                            <a:path w="2572" h="836">
                              <a:moveTo>
                                <a:pt x="12420" y="21738"/>
                              </a:moveTo>
                              <a:cubicBezTo>
                                <a:pt x="12418" y="21746"/>
                                <a:pt x="12415" y="21754"/>
                                <a:pt x="12413" y="21762"/>
                              </a:cubicBezTo>
                              <a:cubicBezTo>
                                <a:pt x="12424" y="21719"/>
                                <a:pt x="12435" y="21675"/>
                                <a:pt x="12454" y="21635"/>
                              </a:cubicBezTo>
                              <a:cubicBezTo>
                                <a:pt x="12472" y="21597"/>
                                <a:pt x="12493" y="21547"/>
                                <a:pt x="12526" y="21518"/>
                              </a:cubicBezTo>
                              <a:cubicBezTo>
                                <a:pt x="12546" y="21501"/>
                                <a:pt x="12575" y="21499"/>
                                <a:pt x="12599" y="21505"/>
                              </a:cubicBezTo>
                              <a:cubicBezTo>
                                <a:pt x="12621" y="21510"/>
                                <a:pt x="12630" y="21509"/>
                                <a:pt x="12652" y="21510"/>
                              </a:cubicBezTo>
                            </a:path>
                            <a:path w="2572" h="836">
                              <a:moveTo>
                                <a:pt x="12795" y="21432"/>
                              </a:moveTo>
                              <a:cubicBezTo>
                                <a:pt x="12818" y="21430"/>
                                <a:pt x="12842" y="21423"/>
                                <a:pt x="12861" y="21440"/>
                              </a:cubicBezTo>
                              <a:cubicBezTo>
                                <a:pt x="12882" y="21458"/>
                                <a:pt x="12890" y="21484"/>
                                <a:pt x="12882" y="21511"/>
                              </a:cubicBezTo>
                              <a:cubicBezTo>
                                <a:pt x="12873" y="21543"/>
                                <a:pt x="12854" y="21573"/>
                                <a:pt x="12830" y="21596"/>
                              </a:cubicBezTo>
                              <a:cubicBezTo>
                                <a:pt x="12810" y="21616"/>
                                <a:pt x="12790" y="21636"/>
                                <a:pt x="12761" y="21643"/>
                              </a:cubicBezTo>
                              <a:cubicBezTo>
                                <a:pt x="12733" y="21649"/>
                                <a:pt x="12731" y="21618"/>
                                <a:pt x="12732" y="21599"/>
                              </a:cubicBezTo>
                              <a:cubicBezTo>
                                <a:pt x="12733" y="21576"/>
                                <a:pt x="12742" y="21554"/>
                                <a:pt x="12745" y="21532"/>
                              </a:cubicBezTo>
                              <a:cubicBezTo>
                                <a:pt x="12748" y="21506"/>
                                <a:pt x="12751" y="21511"/>
                                <a:pt x="12762" y="21489"/>
                              </a:cubicBezTo>
                            </a:path>
                            <a:path w="2572" h="836">
                              <a:moveTo>
                                <a:pt x="13060" y="21484"/>
                              </a:moveTo>
                              <a:cubicBezTo>
                                <a:pt x="13061" y="21510"/>
                                <a:pt x="13061" y="21523"/>
                                <a:pt x="13053" y="21548"/>
                              </a:cubicBezTo>
                              <a:cubicBezTo>
                                <a:pt x="13065" y="21520"/>
                                <a:pt x="13075" y="21491"/>
                                <a:pt x="13091" y="21464"/>
                              </a:cubicBezTo>
                              <a:cubicBezTo>
                                <a:pt x="13104" y="21443"/>
                                <a:pt x="13119" y="21408"/>
                                <a:pt x="13144" y="21398"/>
                              </a:cubicBezTo>
                              <a:cubicBezTo>
                                <a:pt x="13171" y="21387"/>
                                <a:pt x="13187" y="21430"/>
                                <a:pt x="13191" y="21449"/>
                              </a:cubicBezTo>
                              <a:cubicBezTo>
                                <a:pt x="13198" y="21482"/>
                                <a:pt x="13199" y="21516"/>
                                <a:pt x="13207" y="21549"/>
                              </a:cubicBezTo>
                              <a:cubicBezTo>
                                <a:pt x="13215" y="21581"/>
                                <a:pt x="13220" y="21574"/>
                                <a:pt x="13247" y="21572"/>
                              </a:cubicBezTo>
                            </a:path>
                            <a:path w="2572" h="836">
                              <a:moveTo>
                                <a:pt x="13388" y="21416"/>
                              </a:moveTo>
                              <a:cubicBezTo>
                                <a:pt x="13383" y="21439"/>
                                <a:pt x="13374" y="21447"/>
                                <a:pt x="13367" y="21469"/>
                              </a:cubicBezTo>
                              <a:cubicBezTo>
                                <a:pt x="13362" y="21485"/>
                                <a:pt x="13367" y="21494"/>
                                <a:pt x="13366" y="21508"/>
                              </a:cubicBezTo>
                              <a:cubicBezTo>
                                <a:pt x="13415" y="21510"/>
                                <a:pt x="13437" y="21493"/>
                                <a:pt x="13479" y="21464"/>
                              </a:cubicBezTo>
                              <a:cubicBezTo>
                                <a:pt x="13515" y="21439"/>
                                <a:pt x="13576" y="21373"/>
                                <a:pt x="13623" y="21373"/>
                              </a:cubicBezTo>
                              <a:cubicBezTo>
                                <a:pt x="13627" y="21375"/>
                                <a:pt x="13631" y="21377"/>
                                <a:pt x="13635" y="21379"/>
                              </a:cubicBezTo>
                              <a:cubicBezTo>
                                <a:pt x="13643" y="21435"/>
                                <a:pt x="13627" y="21487"/>
                                <a:pt x="13610" y="21542"/>
                              </a:cubicBezTo>
                              <a:cubicBezTo>
                                <a:pt x="13572" y="21663"/>
                                <a:pt x="13518" y="21789"/>
                                <a:pt x="13444" y="21892"/>
                              </a:cubicBezTo>
                              <a:cubicBezTo>
                                <a:pt x="13398" y="21955"/>
                                <a:pt x="13355" y="22003"/>
                                <a:pt x="13294" y="220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0,21215" coordsize="2572,836" path="m11070,21645c11130,21651,11187,21661,11249,21657c11366,21650,11479,21609,11591,21581c11625,21573,11659,21566,11693,21558em12137,21297c12133,21328,12133,21360,12130,21393c12126,21441,12122,21488,12119,21536c12119,21538,12116,21611,12121,21578em11926,21215c11948,21229,11965,21251,11987,21265c12023,21287,12061,21284,12101,21285c12145,21286,12186,21279,12230,21280c12254,21281,12263,21282,12275,21295em12011,21731c12008,21750,11996,21773,12022,21782c12054,21793,12100,21784,12132,21778c12184,21769,12249,21750,12296,21727c12326,21706,12335,21699,12359,21693em12420,21738c12418,21746,12415,21754,12413,21762c12424,21719,12435,21675,12454,21635c12472,21597,12493,21547,12526,21518c12546,21501,12575,21499,12599,21505c12621,21510,12630,21509,12652,21510em12795,21432c12818,21430,12842,21423,12861,21440c12882,21458,12890,21484,12882,21511c12873,21543,12854,21573,12830,21596c12810,21616,12790,21636,12761,21643c12733,21649,12731,21618,12732,21599c12733,21576,12742,21554,12745,21532c12748,21506,12751,21511,12762,21489em13060,21484c13061,21510,13061,21523,13053,21548c13065,21520,13075,21491,13091,21464c13104,21443,13119,21408,13144,21398c13171,21387,13187,21430,13191,21449c13198,21482,13199,21516,13207,21549c13215,21581,13220,21574,13247,21572em13388,21416c13383,21439,13374,21447,13367,21469c13362,21485,13367,21494,13366,21508c13415,21510,13437,21493,13479,21464c13515,21439,13576,21373,13623,21373c13627,21375,13631,21377,13635,21379c13643,21435,13627,21487,13610,21542c13572,21663,13518,21789,13444,21892c13398,21955,13355,22003,13294,22050e" stroked="t" o:allowincell="f" style="position:absolute;margin-left:241.8pt;margin-top:529.35pt;width:72.85pt;height:23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>twice my age and half my weight.</w:t>
        <w:br/>
        <w:t>We are all old-timers,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1615</wp:posOffset>
                </wp:positionH>
                <wp:positionV relativeFrom="paragraph">
                  <wp:posOffset>7507605</wp:posOffset>
                </wp:positionV>
                <wp:extent cx="269875" cy="136525"/>
                <wp:effectExtent l="10160" t="10795" r="8890" b="8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379">
                              <a:moveTo>
                                <a:pt x="10239" y="23702"/>
                              </a:moveTo>
                              <a:cubicBezTo>
                                <a:pt x="10217" y="23685"/>
                                <a:pt x="10211" y="23682"/>
                                <a:pt x="10212" y="23649"/>
                              </a:cubicBezTo>
                              <a:cubicBezTo>
                                <a:pt x="10213" y="23607"/>
                                <a:pt x="10225" y="23556"/>
                                <a:pt x="10242" y="23518"/>
                              </a:cubicBezTo>
                              <a:cubicBezTo>
                                <a:pt x="10262" y="23474"/>
                                <a:pt x="10292" y="23432"/>
                                <a:pt x="10335" y="23408"/>
                              </a:cubicBezTo>
                              <a:cubicBezTo>
                                <a:pt x="10379" y="23384"/>
                                <a:pt x="10431" y="23397"/>
                                <a:pt x="10475" y="23415"/>
                              </a:cubicBezTo>
                              <a:cubicBezTo>
                                <a:pt x="10644" y="23486"/>
                                <a:pt x="10756" y="23645"/>
                                <a:pt x="10906" y="23744"/>
                              </a:cubicBezTo>
                              <a:cubicBezTo>
                                <a:pt x="10924" y="23754"/>
                                <a:pt x="10942" y="23763"/>
                                <a:pt x="10960" y="237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12,23395" coordsize="749,379" path="m10239,23702c10217,23685,10211,23682,10212,23649c10213,23607,10225,23556,10242,23518c10262,23474,10292,23432,10335,23408c10379,23384,10431,23397,10475,23415c10644,23486,10756,23645,10906,23744c10924,23754,10942,23763,10960,23773e" stroked="t" o:allowincell="f" style="position:absolute;margin-left:217.45pt;margin-top:591.15pt;width:21.2pt;height:10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t xml:space="preserve">each of us holds a locked razor. </w:t>
        <w:br/>
      </w:r>
      <w:r>
        <w:rPr>
          <w:rFonts w:cs="Arial" w:ascii="Arial" w:hAnsi="Arial"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27805</wp:posOffset>
                </wp:positionH>
                <wp:positionV relativeFrom="paragraph">
                  <wp:posOffset>7710805</wp:posOffset>
                </wp:positionV>
                <wp:extent cx="1295400" cy="307340"/>
                <wp:effectExtent l="9525" t="9525" r="9525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9" h="854">
                              <a:moveTo>
                                <a:pt x="13758" y="24115"/>
                              </a:moveTo>
                              <a:cubicBezTo>
                                <a:pt x="13746" y="24145"/>
                                <a:pt x="13751" y="24176"/>
                                <a:pt x="13755" y="24211"/>
                              </a:cubicBezTo>
                              <a:cubicBezTo>
                                <a:pt x="13770" y="24352"/>
                                <a:pt x="13772" y="24492"/>
                                <a:pt x="13776" y="24632"/>
                              </a:cubicBezTo>
                              <a:cubicBezTo>
                                <a:pt x="13778" y="24643"/>
                                <a:pt x="13779" y="24653"/>
                                <a:pt x="13781" y="24664"/>
                              </a:cubicBezTo>
                            </a:path>
                            <a:path w="3599" h="854">
                              <a:moveTo>
                                <a:pt x="13728" y="24111"/>
                              </a:moveTo>
                              <a:cubicBezTo>
                                <a:pt x="13752" y="24082"/>
                                <a:pt x="13786" y="24068"/>
                                <a:pt x="13825" y="24057"/>
                              </a:cubicBezTo>
                              <a:cubicBezTo>
                                <a:pt x="13870" y="24045"/>
                                <a:pt x="13922" y="24042"/>
                                <a:pt x="13968" y="24051"/>
                              </a:cubicBezTo>
                              <a:cubicBezTo>
                                <a:pt x="14000" y="24057"/>
                                <a:pt x="14018" y="24066"/>
                                <a:pt x="14045" y="24081"/>
                              </a:cubicBezTo>
                            </a:path>
                            <a:path w="3599" h="854">
                              <a:moveTo>
                                <a:pt x="13793" y="24360"/>
                              </a:moveTo>
                              <a:cubicBezTo>
                                <a:pt x="13820" y="24383"/>
                                <a:pt x="13846" y="24405"/>
                                <a:pt x="13878" y="24421"/>
                              </a:cubicBezTo>
                              <a:cubicBezTo>
                                <a:pt x="13920" y="24442"/>
                                <a:pt x="13966" y="24459"/>
                                <a:pt x="14010" y="24475"/>
                              </a:cubicBezTo>
                              <a:cubicBezTo>
                                <a:pt x="14038" y="24485"/>
                                <a:pt x="14069" y="24488"/>
                                <a:pt x="14098" y="24488"/>
                              </a:cubicBezTo>
                            </a:path>
                            <a:path w="3599" h="854">
                              <a:moveTo>
                                <a:pt x="13766" y="24648"/>
                              </a:moveTo>
                              <a:cubicBezTo>
                                <a:pt x="13764" y="24678"/>
                                <a:pt x="13765" y="24708"/>
                                <a:pt x="13785" y="24733"/>
                              </a:cubicBezTo>
                              <a:cubicBezTo>
                                <a:pt x="13805" y="24759"/>
                                <a:pt x="13836" y="24770"/>
                                <a:pt x="13868" y="24767"/>
                              </a:cubicBezTo>
                              <a:cubicBezTo>
                                <a:pt x="13917" y="24763"/>
                                <a:pt x="13944" y="24732"/>
                                <a:pt x="13984" y="24709"/>
                              </a:cubicBezTo>
                              <a:cubicBezTo>
                                <a:pt x="14018" y="24689"/>
                                <a:pt x="14051" y="24669"/>
                                <a:pt x="14086" y="24649"/>
                              </a:cubicBezTo>
                            </a:path>
                            <a:path w="3599" h="854">
                              <a:moveTo>
                                <a:pt x="14351" y="24441"/>
                              </a:moveTo>
                              <a:cubicBezTo>
                                <a:pt x="14326" y="24467"/>
                                <a:pt x="14298" y="24494"/>
                                <a:pt x="14276" y="24524"/>
                              </a:cubicBezTo>
                              <a:cubicBezTo>
                                <a:pt x="14254" y="24553"/>
                                <a:pt x="14206" y="24633"/>
                                <a:pt x="14247" y="24667"/>
                              </a:cubicBezTo>
                              <a:cubicBezTo>
                                <a:pt x="14293" y="24705"/>
                                <a:pt x="14389" y="24643"/>
                                <a:pt x="14426" y="24619"/>
                              </a:cubicBezTo>
                              <a:cubicBezTo>
                                <a:pt x="14456" y="24599"/>
                                <a:pt x="14478" y="24574"/>
                                <a:pt x="14503" y="24550"/>
                              </a:cubicBezTo>
                              <a:cubicBezTo>
                                <a:pt x="14501" y="24585"/>
                                <a:pt x="14480" y="24600"/>
                                <a:pt x="14531" y="24614"/>
                              </a:cubicBezTo>
                              <a:cubicBezTo>
                                <a:pt x="14590" y="24630"/>
                                <a:pt x="14661" y="24563"/>
                                <a:pt x="14701" y="24529"/>
                              </a:cubicBezTo>
                              <a:cubicBezTo>
                                <a:pt x="14712" y="24517"/>
                                <a:pt x="14716" y="24513"/>
                                <a:pt x="14725" y="24506"/>
                              </a:cubicBezTo>
                              <a:cubicBezTo>
                                <a:pt x="14713" y="24531"/>
                                <a:pt x="14700" y="24555"/>
                                <a:pt x="14688" y="24580"/>
                              </a:cubicBezTo>
                              <a:cubicBezTo>
                                <a:pt x="14663" y="24633"/>
                                <a:pt x="14633" y="24700"/>
                                <a:pt x="14649" y="24758"/>
                              </a:cubicBezTo>
                              <a:cubicBezTo>
                                <a:pt x="14653" y="24762"/>
                                <a:pt x="14657" y="24767"/>
                                <a:pt x="14661" y="24771"/>
                              </a:cubicBezTo>
                              <a:cubicBezTo>
                                <a:pt x="14718" y="24754"/>
                                <a:pt x="14752" y="24739"/>
                                <a:pt x="14801" y="24695"/>
                              </a:cubicBezTo>
                              <a:cubicBezTo>
                                <a:pt x="14962" y="24551"/>
                                <a:pt x="15083" y="24361"/>
                                <a:pt x="15202" y="24183"/>
                              </a:cubicBezTo>
                              <a:cubicBezTo>
                                <a:pt x="15250" y="24111"/>
                                <a:pt x="15292" y="24038"/>
                                <a:pt x="15327" y="23959"/>
                              </a:cubicBezTo>
                              <a:cubicBezTo>
                                <a:pt x="15294" y="23996"/>
                                <a:pt x="15275" y="24026"/>
                                <a:pt x="15256" y="24080"/>
                              </a:cubicBezTo>
                              <a:cubicBezTo>
                                <a:pt x="15213" y="24202"/>
                                <a:pt x="15118" y="24466"/>
                                <a:pt x="15183" y="24593"/>
                              </a:cubicBezTo>
                              <a:cubicBezTo>
                                <a:pt x="15203" y="24632"/>
                                <a:pt x="15221" y="24642"/>
                                <a:pt x="15259" y="24625"/>
                              </a:cubicBezTo>
                              <a:cubicBezTo>
                                <a:pt x="15293" y="24610"/>
                                <a:pt x="15318" y="24574"/>
                                <a:pt x="15342" y="24548"/>
                              </a:cubicBezTo>
                              <a:cubicBezTo>
                                <a:pt x="15355" y="24534"/>
                                <a:pt x="15366" y="24531"/>
                                <a:pt x="15377" y="24522"/>
                              </a:cubicBezTo>
                              <a:cubicBezTo>
                                <a:pt x="15384" y="24550"/>
                                <a:pt x="15391" y="24579"/>
                                <a:pt x="15398" y="24607"/>
                              </a:cubicBezTo>
                              <a:cubicBezTo>
                                <a:pt x="15415" y="24671"/>
                                <a:pt x="15431" y="24778"/>
                                <a:pt x="15495" y="24812"/>
                              </a:cubicBezTo>
                              <a:cubicBezTo>
                                <a:pt x="15501" y="24811"/>
                                <a:pt x="15506" y="24810"/>
                                <a:pt x="15512" y="24809"/>
                              </a:cubicBezTo>
                            </a:path>
                            <a:path w="3599" h="854">
                              <a:moveTo>
                                <a:pt x="15795" y="24553"/>
                              </a:moveTo>
                              <a:cubicBezTo>
                                <a:pt x="15808" y="24562"/>
                                <a:pt x="15828" y="24573"/>
                                <a:pt x="15848" y="24583"/>
                              </a:cubicBezTo>
                              <a:cubicBezTo>
                                <a:pt x="15876" y="24596"/>
                                <a:pt x="15899" y="24610"/>
                                <a:pt x="15921" y="24632"/>
                              </a:cubicBezTo>
                              <a:cubicBezTo>
                                <a:pt x="15940" y="24651"/>
                                <a:pt x="15959" y="24678"/>
                                <a:pt x="15954" y="24707"/>
                              </a:cubicBezTo>
                              <a:cubicBezTo>
                                <a:pt x="15947" y="24745"/>
                                <a:pt x="15910" y="24767"/>
                                <a:pt x="15875" y="24778"/>
                              </a:cubicBezTo>
                              <a:cubicBezTo>
                                <a:pt x="15844" y="24788"/>
                                <a:pt x="15806" y="24794"/>
                                <a:pt x="15774" y="24796"/>
                              </a:cubicBezTo>
                              <a:cubicBezTo>
                                <a:pt x="15759" y="24796"/>
                                <a:pt x="15755" y="24796"/>
                                <a:pt x="15746" y="24796"/>
                              </a:cubicBezTo>
                              <a:cubicBezTo>
                                <a:pt x="15759" y="24765"/>
                                <a:pt x="15768" y="24750"/>
                                <a:pt x="15795" y="24722"/>
                              </a:cubicBezTo>
                              <a:cubicBezTo>
                                <a:pt x="15844" y="24670"/>
                                <a:pt x="15889" y="24616"/>
                                <a:pt x="15934" y="24561"/>
                              </a:cubicBezTo>
                              <a:cubicBezTo>
                                <a:pt x="15999" y="24481"/>
                                <a:pt x="16068" y="24404"/>
                                <a:pt x="16132" y="24324"/>
                              </a:cubicBezTo>
                              <a:cubicBezTo>
                                <a:pt x="16189" y="24252"/>
                                <a:pt x="16247" y="24182"/>
                                <a:pt x="16304" y="24110"/>
                              </a:cubicBezTo>
                              <a:cubicBezTo>
                                <a:pt x="16330" y="24076"/>
                                <a:pt x="16355" y="24044"/>
                                <a:pt x="16378" y="24008"/>
                              </a:cubicBezTo>
                              <a:cubicBezTo>
                                <a:pt x="16340" y="24039"/>
                                <a:pt x="16325" y="24082"/>
                                <a:pt x="16307" y="24130"/>
                              </a:cubicBezTo>
                              <a:cubicBezTo>
                                <a:pt x="16272" y="24225"/>
                                <a:pt x="16252" y="24327"/>
                                <a:pt x="16234" y="24426"/>
                              </a:cubicBezTo>
                              <a:cubicBezTo>
                                <a:pt x="16218" y="24514"/>
                                <a:pt x="16204" y="24602"/>
                                <a:pt x="16189" y="24689"/>
                              </a:cubicBezTo>
                              <a:cubicBezTo>
                                <a:pt x="16180" y="24738"/>
                                <a:pt x="16192" y="24728"/>
                                <a:pt x="16177" y="24701"/>
                              </a:cubicBezTo>
                            </a:path>
                            <a:path w="3599" h="854">
                              <a:moveTo>
                                <a:pt x="15948" y="24454"/>
                              </a:moveTo>
                              <a:cubicBezTo>
                                <a:pt x="15924" y="24442"/>
                                <a:pt x="15981" y="24457"/>
                                <a:pt x="15991" y="24458"/>
                              </a:cubicBezTo>
                              <a:cubicBezTo>
                                <a:pt x="16059" y="24466"/>
                                <a:pt x="16129" y="24467"/>
                                <a:pt x="16198" y="24463"/>
                              </a:cubicBezTo>
                              <a:cubicBezTo>
                                <a:pt x="16291" y="24458"/>
                                <a:pt x="16368" y="24423"/>
                                <a:pt x="16448" y="24380"/>
                              </a:cubicBezTo>
                            </a:path>
                            <a:path w="3599" h="854">
                              <a:moveTo>
                                <a:pt x="16803" y="24361"/>
                              </a:moveTo>
                              <a:cubicBezTo>
                                <a:pt x="16795" y="24391"/>
                                <a:pt x="16795" y="24415"/>
                                <a:pt x="16793" y="24448"/>
                              </a:cubicBezTo>
                              <a:cubicBezTo>
                                <a:pt x="16790" y="24488"/>
                                <a:pt x="16789" y="24528"/>
                                <a:pt x="16790" y="24569"/>
                              </a:cubicBezTo>
                              <a:cubicBezTo>
                                <a:pt x="16791" y="24604"/>
                                <a:pt x="16795" y="24610"/>
                                <a:pt x="16811" y="24634"/>
                              </a:cubicBezTo>
                              <a:cubicBezTo>
                                <a:pt x="16842" y="24601"/>
                                <a:pt x="16868" y="24559"/>
                                <a:pt x="16904" y="24532"/>
                              </a:cubicBezTo>
                              <a:cubicBezTo>
                                <a:pt x="16934" y="24510"/>
                                <a:pt x="16963" y="24512"/>
                                <a:pt x="16998" y="24505"/>
                              </a:cubicBezTo>
                              <a:cubicBezTo>
                                <a:pt x="17076" y="24488"/>
                                <a:pt x="17143" y="24427"/>
                                <a:pt x="17201" y="24377"/>
                              </a:cubicBezTo>
                              <a:cubicBezTo>
                                <a:pt x="17236" y="24347"/>
                                <a:pt x="17268" y="24316"/>
                                <a:pt x="17297" y="24281"/>
                              </a:cubicBezTo>
                              <a:cubicBezTo>
                                <a:pt x="17315" y="24260"/>
                                <a:pt x="17319" y="24244"/>
                                <a:pt x="17326" y="24219"/>
                              </a:cubicBezTo>
                              <a:cubicBezTo>
                                <a:pt x="17305" y="24209"/>
                                <a:pt x="17300" y="24203"/>
                                <a:pt x="17276" y="24219"/>
                              </a:cubicBezTo>
                              <a:cubicBezTo>
                                <a:pt x="17234" y="24247"/>
                                <a:pt x="17243" y="24307"/>
                                <a:pt x="17248" y="24349"/>
                              </a:cubicBezTo>
                              <a:cubicBezTo>
                                <a:pt x="17253" y="24392"/>
                                <a:pt x="17262" y="24435"/>
                                <a:pt x="17266" y="24478"/>
                              </a:cubicBezTo>
                              <a:cubicBezTo>
                                <a:pt x="17271" y="24526"/>
                                <a:pt x="17273" y="24576"/>
                                <a:pt x="17260" y="24623"/>
                              </a:cubicBezTo>
                              <a:cubicBezTo>
                                <a:pt x="17248" y="24668"/>
                                <a:pt x="17227" y="24692"/>
                                <a:pt x="17193" y="24722"/>
                              </a:cubicBezTo>
                              <a:cubicBezTo>
                                <a:pt x="17168" y="24744"/>
                                <a:pt x="17143" y="24752"/>
                                <a:pt x="17114" y="247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28,23959" coordsize="3599,854" path="m13758,24115c13746,24145,13751,24176,13755,24211c13770,24352,13772,24492,13776,24632c13778,24643,13779,24653,13781,24664em13728,24111c13752,24082,13786,24068,13825,24057c13870,24045,13922,24042,13968,24051c14000,24057,14018,24066,14045,24081em13793,24360c13820,24383,13846,24405,13878,24421c13920,24442,13966,24459,14010,24475c14038,24485,14069,24488,14098,24488em13766,24648c13764,24678,13765,24708,13785,24733c13805,24759,13836,24770,13868,24767c13917,24763,13944,24732,13984,24709c14018,24689,14051,24669,14086,24649em14351,24441c14326,24467,14298,24494,14276,24524c14254,24553,14206,24633,14247,24667c14293,24705,14389,24643,14426,24619c14456,24599,14478,24574,14503,24550c14501,24585,14480,24600,14531,24614c14590,24630,14661,24563,14701,24529c14712,24517,14716,24513,14725,24506c14713,24531,14700,24555,14688,24580c14663,24633,14633,24700,14649,24758c14653,24762,14657,24767,14661,24771c14718,24754,14752,24739,14801,24695c14962,24551,15083,24361,15202,24183c15250,24111,15292,24038,15327,23959c15294,23996,15275,24026,15256,24080c15213,24202,15118,24466,15183,24593c15203,24632,15221,24642,15259,24625c15293,24610,15318,24574,15342,24548c15355,24534,15366,24531,15377,24522c15384,24550,15391,24579,15398,24607c15415,24671,15431,24778,15495,24812c15501,24811,15506,24810,15512,24809em15795,24553c15808,24562,15828,24573,15848,24583c15876,24596,15899,24610,15921,24632c15940,24651,15959,24678,15954,24707c15947,24745,15910,24767,15875,24778c15844,24788,15806,24794,15774,24796c15759,24796,15755,24796,15746,24796c15759,24765,15768,24750,15795,24722c15844,24670,15889,24616,15934,24561c15999,24481,16068,24404,16132,24324c16189,24252,16247,24182,16304,24110c16330,24076,16355,24044,16378,24008c16340,24039,16325,24082,16307,24130c16272,24225,16252,24327,16234,24426c16218,24514,16204,24602,16189,24689c16180,24738,16192,24728,16177,24701em15948,24454c15924,24442,15981,24457,15991,24458c16059,24466,16129,24467,16198,24463c16291,24458,16368,24423,16448,24380em16803,24361c16795,24391,16795,24415,16793,24448c16790,24488,16789,24528,16790,24569c16791,24604,16795,24610,16811,24634c16842,24601,16868,24559,16904,24532c16934,24510,16963,24512,16998,24505c17076,24488,17143,24427,17201,24377c17236,24347,17268,24316,17297,24281c17315,24260,17319,24244,17326,24219c17305,24209,17300,24203,17276,24219c17234,24247,17243,24307,17248,24349c17253,24392,17262,24435,17266,24478c17271,24526,17273,24576,17260,24623c17248,24668,17227,24692,17193,24722c17168,24744,17143,24752,17114,24766e" stroked="t" o:allowincell="f" style="position:absolute;margin-left:317.15pt;margin-top:607.15pt;width:101.95pt;height:24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32120</wp:posOffset>
                </wp:positionH>
                <wp:positionV relativeFrom="paragraph">
                  <wp:posOffset>7717155</wp:posOffset>
                </wp:positionV>
                <wp:extent cx="571500" cy="386715"/>
                <wp:effectExtent l="9525" t="10795" r="9525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1075">
                              <a:moveTo>
                                <a:pt x="17986" y="24068"/>
                              </a:moveTo>
                              <a:cubicBezTo>
                                <a:pt x="17981" y="24086"/>
                                <a:pt x="17979" y="24099"/>
                                <a:pt x="17979" y="24123"/>
                              </a:cubicBezTo>
                              <a:cubicBezTo>
                                <a:pt x="17979" y="24181"/>
                                <a:pt x="17968" y="24239"/>
                                <a:pt x="17958" y="24296"/>
                              </a:cubicBezTo>
                              <a:cubicBezTo>
                                <a:pt x="17946" y="24365"/>
                                <a:pt x="17930" y="24433"/>
                                <a:pt x="17916" y="24502"/>
                              </a:cubicBezTo>
                              <a:cubicBezTo>
                                <a:pt x="17911" y="24530"/>
                                <a:pt x="17910" y="24536"/>
                                <a:pt x="17907" y="24553"/>
                              </a:cubicBezTo>
                              <a:cubicBezTo>
                                <a:pt x="17936" y="24540"/>
                                <a:pt x="17957" y="24509"/>
                                <a:pt x="17979" y="24483"/>
                              </a:cubicBezTo>
                              <a:cubicBezTo>
                                <a:pt x="18000" y="24458"/>
                                <a:pt x="18027" y="24423"/>
                                <a:pt x="18061" y="24414"/>
                              </a:cubicBezTo>
                              <a:cubicBezTo>
                                <a:pt x="18066" y="24414"/>
                                <a:pt x="18070" y="24414"/>
                                <a:pt x="18075" y="24414"/>
                              </a:cubicBezTo>
                              <a:cubicBezTo>
                                <a:pt x="18087" y="24435"/>
                                <a:pt x="18089" y="24451"/>
                                <a:pt x="18088" y="24476"/>
                              </a:cubicBezTo>
                              <a:cubicBezTo>
                                <a:pt x="18087" y="24509"/>
                                <a:pt x="18067" y="24577"/>
                                <a:pt x="18082" y="24607"/>
                              </a:cubicBezTo>
                              <a:cubicBezTo>
                                <a:pt x="18084" y="24618"/>
                                <a:pt x="18086" y="24622"/>
                                <a:pt x="18097" y="24623"/>
                              </a:cubicBezTo>
                              <a:cubicBezTo>
                                <a:pt x="18117" y="24600"/>
                                <a:pt x="18137" y="24572"/>
                                <a:pt x="18151" y="24545"/>
                              </a:cubicBezTo>
                              <a:cubicBezTo>
                                <a:pt x="18155" y="24535"/>
                                <a:pt x="18160" y="24524"/>
                                <a:pt x="18164" y="24514"/>
                              </a:cubicBezTo>
                            </a:path>
                            <a:path w="1588" h="1075">
                              <a:moveTo>
                                <a:pt x="18208" y="24451"/>
                              </a:moveTo>
                              <a:cubicBezTo>
                                <a:pt x="18230" y="24436"/>
                                <a:pt x="18240" y="24430"/>
                                <a:pt x="18268" y="24426"/>
                              </a:cubicBezTo>
                              <a:cubicBezTo>
                                <a:pt x="18291" y="24422"/>
                                <a:pt x="18316" y="24418"/>
                                <a:pt x="18339" y="24421"/>
                              </a:cubicBezTo>
                              <a:cubicBezTo>
                                <a:pt x="18369" y="24424"/>
                                <a:pt x="18397" y="24437"/>
                                <a:pt x="18410" y="24466"/>
                              </a:cubicBezTo>
                              <a:cubicBezTo>
                                <a:pt x="18426" y="24502"/>
                                <a:pt x="18426" y="24547"/>
                                <a:pt x="18417" y="24584"/>
                              </a:cubicBezTo>
                              <a:cubicBezTo>
                                <a:pt x="18409" y="24617"/>
                                <a:pt x="18393" y="24652"/>
                                <a:pt x="18366" y="24674"/>
                              </a:cubicBezTo>
                              <a:cubicBezTo>
                                <a:pt x="18347" y="24690"/>
                                <a:pt x="18324" y="24693"/>
                                <a:pt x="18302" y="24683"/>
                              </a:cubicBezTo>
                              <a:cubicBezTo>
                                <a:pt x="18282" y="24674"/>
                                <a:pt x="18268" y="24661"/>
                                <a:pt x="18262" y="24640"/>
                              </a:cubicBezTo>
                              <a:cubicBezTo>
                                <a:pt x="18253" y="24610"/>
                                <a:pt x="18270" y="24582"/>
                                <a:pt x="18284" y="24556"/>
                              </a:cubicBezTo>
                              <a:cubicBezTo>
                                <a:pt x="18309" y="24510"/>
                                <a:pt x="18340" y="24455"/>
                                <a:pt x="18371" y="24413"/>
                              </a:cubicBezTo>
                              <a:cubicBezTo>
                                <a:pt x="18398" y="24376"/>
                                <a:pt x="18422" y="24341"/>
                                <a:pt x="18450" y="24305"/>
                              </a:cubicBezTo>
                            </a:path>
                            <a:path w="1588" h="1075">
                              <a:moveTo>
                                <a:pt x="18718" y="24011"/>
                              </a:moveTo>
                              <a:cubicBezTo>
                                <a:pt x="18740" y="24019"/>
                                <a:pt x="18728" y="24034"/>
                                <a:pt x="18724" y="24058"/>
                              </a:cubicBezTo>
                              <a:cubicBezTo>
                                <a:pt x="18717" y="24106"/>
                                <a:pt x="18707" y="24154"/>
                                <a:pt x="18698" y="24202"/>
                              </a:cubicBezTo>
                              <a:cubicBezTo>
                                <a:pt x="18683" y="24282"/>
                                <a:pt x="18670" y="24363"/>
                                <a:pt x="18655" y="24444"/>
                              </a:cubicBezTo>
                              <a:cubicBezTo>
                                <a:pt x="18651" y="24468"/>
                                <a:pt x="18607" y="24632"/>
                                <a:pt x="18643" y="24649"/>
                              </a:cubicBezTo>
                              <a:cubicBezTo>
                                <a:pt x="18651" y="24647"/>
                                <a:pt x="18660" y="24646"/>
                                <a:pt x="18668" y="24644"/>
                              </a:cubicBezTo>
                            </a:path>
                            <a:path w="1588" h="1075">
                              <a:moveTo>
                                <a:pt x="18885" y="24405"/>
                              </a:moveTo>
                              <a:cubicBezTo>
                                <a:pt x="18860" y="24422"/>
                                <a:pt x="18839" y="24433"/>
                                <a:pt x="18818" y="24458"/>
                              </a:cubicBezTo>
                              <a:cubicBezTo>
                                <a:pt x="18773" y="24512"/>
                                <a:pt x="18728" y="24600"/>
                                <a:pt x="18739" y="24672"/>
                              </a:cubicBezTo>
                              <a:cubicBezTo>
                                <a:pt x="18743" y="24677"/>
                                <a:pt x="18746" y="24683"/>
                                <a:pt x="18750" y="24688"/>
                              </a:cubicBezTo>
                              <a:cubicBezTo>
                                <a:pt x="18794" y="24676"/>
                                <a:pt x="18817" y="24664"/>
                                <a:pt x="18853" y="24628"/>
                              </a:cubicBezTo>
                              <a:cubicBezTo>
                                <a:pt x="18919" y="24563"/>
                                <a:pt x="18971" y="24485"/>
                                <a:pt x="19025" y="24410"/>
                              </a:cubicBezTo>
                              <a:cubicBezTo>
                                <a:pt x="19121" y="24276"/>
                                <a:pt x="19211" y="24138"/>
                                <a:pt x="19310" y="24007"/>
                              </a:cubicBezTo>
                              <a:cubicBezTo>
                                <a:pt x="19321" y="23990"/>
                                <a:pt x="19324" y="23985"/>
                                <a:pt x="19333" y="23976"/>
                              </a:cubicBezTo>
                              <a:cubicBezTo>
                                <a:pt x="19311" y="24008"/>
                                <a:pt x="19288" y="24040"/>
                                <a:pt x="19267" y="24073"/>
                              </a:cubicBezTo>
                              <a:cubicBezTo>
                                <a:pt x="19201" y="24178"/>
                                <a:pt x="19119" y="24324"/>
                                <a:pt x="19133" y="24453"/>
                              </a:cubicBezTo>
                              <a:cubicBezTo>
                                <a:pt x="19138" y="24500"/>
                                <a:pt x="19166" y="24538"/>
                                <a:pt x="19216" y="24535"/>
                              </a:cubicBezTo>
                              <a:cubicBezTo>
                                <a:pt x="19270" y="24532"/>
                                <a:pt x="19322" y="24483"/>
                                <a:pt x="19358" y="24448"/>
                              </a:cubicBezTo>
                              <a:cubicBezTo>
                                <a:pt x="19418" y="24389"/>
                                <a:pt x="19467" y="24315"/>
                                <a:pt x="19494" y="24237"/>
                              </a:cubicBezTo>
                              <a:cubicBezTo>
                                <a:pt x="19460" y="24254"/>
                                <a:pt x="19446" y="24254"/>
                                <a:pt x="19418" y="24292"/>
                              </a:cubicBezTo>
                              <a:cubicBezTo>
                                <a:pt x="19373" y="24353"/>
                                <a:pt x="19361" y="24421"/>
                                <a:pt x="19352" y="24494"/>
                              </a:cubicBezTo>
                              <a:cubicBezTo>
                                <a:pt x="19342" y="24569"/>
                                <a:pt x="19340" y="24644"/>
                                <a:pt x="19333" y="24719"/>
                              </a:cubicBezTo>
                              <a:cubicBezTo>
                                <a:pt x="19324" y="24819"/>
                                <a:pt x="19301" y="24901"/>
                                <a:pt x="19247" y="24985"/>
                              </a:cubicBezTo>
                              <a:cubicBezTo>
                                <a:pt x="19221" y="25025"/>
                                <a:pt x="19214" y="25038"/>
                                <a:pt x="19183" y="250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07,23976" coordsize="1588,1075" path="m17986,24068c17981,24086,17979,24099,17979,24123c17979,24181,17968,24239,17958,24296c17946,24365,17930,24433,17916,24502c17911,24530,17910,24536,17907,24553c17936,24540,17957,24509,17979,24483c18000,24458,18027,24423,18061,24414c18066,24414,18070,24414,18075,24414c18087,24435,18089,24451,18088,24476c18087,24509,18067,24577,18082,24607c18084,24618,18086,24622,18097,24623c18117,24600,18137,24572,18151,24545c18155,24535,18160,24524,18164,24514em18208,24451c18230,24436,18240,24430,18268,24426c18291,24422,18316,24418,18339,24421c18369,24424,18397,24437,18410,24466c18426,24502,18426,24547,18417,24584c18409,24617,18393,24652,18366,24674c18347,24690,18324,24693,18302,24683c18282,24674,18268,24661,18262,24640c18253,24610,18270,24582,18284,24556c18309,24510,18340,24455,18371,24413c18398,24376,18422,24341,18450,24305em18718,24011c18740,24019,18728,24034,18724,24058c18717,24106,18707,24154,18698,24202c18683,24282,18670,24363,18655,24444c18651,24468,18607,24632,18643,24649c18651,24647,18660,24646,18668,24644em18885,24405c18860,24422,18839,24433,18818,24458c18773,24512,18728,24600,18739,24672c18743,24677,18746,24683,18750,24688c18794,24676,18817,24664,18853,24628c18919,24563,18971,24485,19025,24410c19121,24276,19211,24138,19310,24007c19321,23990,19324,23985,19333,23976c19311,24008,19288,24040,19267,24073c19201,24178,19119,24324,19133,24453c19138,24500,19166,24538,19216,24535c19270,24532,19322,24483,19358,24448c19418,24389,19467,24315,19494,24237c19460,24254,19446,24254,19418,24292c19373,24353,19361,24421,19352,24494c19342,24569,19340,24644,19333,24719c19324,24819,19301,24901,19247,24985c19221,25025,19214,25038,19183,25050e" stroked="t" o:allowincell="f" style="position:absolute;margin-left:435.6pt;margin-top:607.65pt;width:44.95pt;height:30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43350</wp:posOffset>
                </wp:positionH>
                <wp:positionV relativeFrom="paragraph">
                  <wp:posOffset>8155940</wp:posOffset>
                </wp:positionV>
                <wp:extent cx="614045" cy="351790"/>
                <wp:effectExtent l="1079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977">
                              <a:moveTo>
                                <a:pt x="13666" y="25440"/>
                              </a:moveTo>
                              <a:cubicBezTo>
                                <a:pt x="13654" y="25454"/>
                                <a:pt x="13635" y="25450"/>
                                <a:pt x="13613" y="25457"/>
                              </a:cubicBezTo>
                              <a:cubicBezTo>
                                <a:pt x="13587" y="25466"/>
                                <a:pt x="13570" y="25485"/>
                                <a:pt x="13556" y="25508"/>
                              </a:cubicBezTo>
                              <a:cubicBezTo>
                                <a:pt x="13534" y="25544"/>
                                <a:pt x="13513" y="25584"/>
                                <a:pt x="13499" y="25624"/>
                              </a:cubicBezTo>
                              <a:cubicBezTo>
                                <a:pt x="13494" y="25644"/>
                                <a:pt x="13492" y="25648"/>
                                <a:pt x="13493" y="25661"/>
                              </a:cubicBezTo>
                              <a:cubicBezTo>
                                <a:pt x="13529" y="25637"/>
                                <a:pt x="13552" y="25597"/>
                                <a:pt x="13579" y="25561"/>
                              </a:cubicBezTo>
                              <a:cubicBezTo>
                                <a:pt x="13610" y="25520"/>
                                <a:pt x="13637" y="25474"/>
                                <a:pt x="13678" y="25443"/>
                              </a:cubicBezTo>
                              <a:cubicBezTo>
                                <a:pt x="13693" y="25435"/>
                                <a:pt x="13696" y="25431"/>
                                <a:pt x="13707" y="25437"/>
                              </a:cubicBezTo>
                              <a:cubicBezTo>
                                <a:pt x="13722" y="25466"/>
                                <a:pt x="13722" y="25492"/>
                                <a:pt x="13722" y="25525"/>
                              </a:cubicBezTo>
                              <a:cubicBezTo>
                                <a:pt x="13723" y="25586"/>
                                <a:pt x="13724" y="25645"/>
                                <a:pt x="13728" y="25705"/>
                              </a:cubicBezTo>
                              <a:cubicBezTo>
                                <a:pt x="13729" y="25715"/>
                                <a:pt x="13730" y="25809"/>
                                <a:pt x="13767" y="25777"/>
                              </a:cubicBezTo>
                              <a:cubicBezTo>
                                <a:pt x="13771" y="25769"/>
                                <a:pt x="13774" y="25760"/>
                                <a:pt x="13778" y="25752"/>
                              </a:cubicBezTo>
                            </a:path>
                            <a:path w="1707" h="977">
                              <a:moveTo>
                                <a:pt x="14033" y="25209"/>
                              </a:moveTo>
                              <a:cubicBezTo>
                                <a:pt x="14033" y="25205"/>
                                <a:pt x="14033" y="25200"/>
                                <a:pt x="14033" y="25196"/>
                              </a:cubicBezTo>
                              <a:cubicBezTo>
                                <a:pt x="14052" y="25216"/>
                                <a:pt x="14059" y="25223"/>
                                <a:pt x="14060" y="25262"/>
                              </a:cubicBezTo>
                              <a:cubicBezTo>
                                <a:pt x="14062" y="25320"/>
                                <a:pt x="14058" y="25379"/>
                                <a:pt x="14049" y="25437"/>
                              </a:cubicBezTo>
                              <a:cubicBezTo>
                                <a:pt x="14036" y="25519"/>
                                <a:pt x="14007" y="25599"/>
                                <a:pt x="13997" y="25681"/>
                              </a:cubicBezTo>
                              <a:cubicBezTo>
                                <a:pt x="13997" y="25685"/>
                                <a:pt x="13997" y="25688"/>
                                <a:pt x="13997" y="25692"/>
                              </a:cubicBezTo>
                              <a:cubicBezTo>
                                <a:pt x="14024" y="25690"/>
                                <a:pt x="14034" y="25677"/>
                                <a:pt x="14057" y="25662"/>
                              </a:cubicBezTo>
                              <a:cubicBezTo>
                                <a:pt x="14076" y="25649"/>
                                <a:pt x="14105" y="25634"/>
                                <a:pt x="14129" y="25634"/>
                              </a:cubicBezTo>
                              <a:cubicBezTo>
                                <a:pt x="14155" y="25634"/>
                                <a:pt x="14168" y="25661"/>
                                <a:pt x="14166" y="25684"/>
                              </a:cubicBezTo>
                              <a:cubicBezTo>
                                <a:pt x="14164" y="25708"/>
                                <a:pt x="14153" y="25738"/>
                                <a:pt x="14136" y="25755"/>
                              </a:cubicBezTo>
                              <a:cubicBezTo>
                                <a:pt x="14120" y="25771"/>
                                <a:pt x="14095" y="25785"/>
                                <a:pt x="14072" y="25785"/>
                              </a:cubicBezTo>
                              <a:cubicBezTo>
                                <a:pt x="14042" y="25784"/>
                                <a:pt x="14029" y="25757"/>
                                <a:pt x="14028" y="25731"/>
                              </a:cubicBezTo>
                              <a:cubicBezTo>
                                <a:pt x="14027" y="25702"/>
                                <a:pt x="14047" y="25696"/>
                                <a:pt x="14059" y="25677"/>
                              </a:cubicBezTo>
                              <a:cubicBezTo>
                                <a:pt x="14061" y="25671"/>
                                <a:pt x="14064" y="25664"/>
                                <a:pt x="14066" y="25658"/>
                              </a:cubicBezTo>
                            </a:path>
                            <a:path w="1707" h="977">
                              <a:moveTo>
                                <a:pt x="14344" y="25566"/>
                              </a:moveTo>
                              <a:cubicBezTo>
                                <a:pt x="14345" y="25590"/>
                                <a:pt x="14346" y="25613"/>
                                <a:pt x="14344" y="25637"/>
                              </a:cubicBezTo>
                              <a:cubicBezTo>
                                <a:pt x="14342" y="25658"/>
                                <a:pt x="14339" y="25679"/>
                                <a:pt x="14338" y="25700"/>
                              </a:cubicBezTo>
                              <a:cubicBezTo>
                                <a:pt x="14337" y="25725"/>
                                <a:pt x="14332" y="25749"/>
                                <a:pt x="14324" y="25772"/>
                              </a:cubicBezTo>
                            </a:path>
                            <a:path w="1707" h="977">
                              <a:moveTo>
                                <a:pt x="14395" y="25446"/>
                              </a:moveTo>
                              <a:cubicBezTo>
                                <a:pt x="14395" y="25448"/>
                                <a:pt x="14394" y="25486"/>
                                <a:pt x="14395" y="25458"/>
                              </a:cubicBezTo>
                            </a:path>
                            <a:path w="1707" h="977">
                              <a:moveTo>
                                <a:pt x="14610" y="25285"/>
                              </a:moveTo>
                              <a:cubicBezTo>
                                <a:pt x="14609" y="25327"/>
                                <a:pt x="14600" y="25366"/>
                                <a:pt x="14594" y="25409"/>
                              </a:cubicBezTo>
                              <a:cubicBezTo>
                                <a:pt x="14586" y="25467"/>
                                <a:pt x="14577" y="25524"/>
                                <a:pt x="14569" y="25582"/>
                              </a:cubicBezTo>
                              <a:cubicBezTo>
                                <a:pt x="14562" y="25635"/>
                                <a:pt x="14559" y="25691"/>
                                <a:pt x="14550" y="25742"/>
                              </a:cubicBezTo>
                              <a:cubicBezTo>
                                <a:pt x="14548" y="25747"/>
                                <a:pt x="14545" y="25753"/>
                                <a:pt x="14543" y="25758"/>
                              </a:cubicBezTo>
                            </a:path>
                            <a:path w="1707" h="977">
                              <a:moveTo>
                                <a:pt x="14675" y="25666"/>
                              </a:moveTo>
                              <a:cubicBezTo>
                                <a:pt x="14669" y="25709"/>
                                <a:pt x="14658" y="25749"/>
                                <a:pt x="14649" y="25791"/>
                              </a:cubicBezTo>
                              <a:cubicBezTo>
                                <a:pt x="14639" y="25839"/>
                                <a:pt x="14652" y="25811"/>
                                <a:pt x="14657" y="25778"/>
                              </a:cubicBezTo>
                            </a:path>
                            <a:path w="1707" h="977">
                              <a:moveTo>
                                <a:pt x="14803" y="25439"/>
                              </a:moveTo>
                              <a:cubicBezTo>
                                <a:pt x="14799" y="25419"/>
                                <a:pt x="14820" y="25439"/>
                                <a:pt x="14832" y="25442"/>
                              </a:cubicBezTo>
                            </a:path>
                            <a:path w="1707" h="977">
                              <a:moveTo>
                                <a:pt x="15012" y="25355"/>
                              </a:moveTo>
                              <a:cubicBezTo>
                                <a:pt x="14997" y="25392"/>
                                <a:pt x="14994" y="25430"/>
                                <a:pt x="14989" y="25472"/>
                              </a:cubicBezTo>
                              <a:cubicBezTo>
                                <a:pt x="14982" y="25530"/>
                                <a:pt x="14979" y="25588"/>
                                <a:pt x="14978" y="25647"/>
                              </a:cubicBezTo>
                              <a:cubicBezTo>
                                <a:pt x="14976" y="25721"/>
                                <a:pt x="14973" y="25793"/>
                                <a:pt x="14962" y="25866"/>
                              </a:cubicBezTo>
                              <a:cubicBezTo>
                                <a:pt x="14942" y="25833"/>
                                <a:pt x="14945" y="25794"/>
                                <a:pt x="14945" y="25753"/>
                              </a:cubicBezTo>
                              <a:cubicBezTo>
                                <a:pt x="14946" y="25708"/>
                                <a:pt x="14948" y="25664"/>
                                <a:pt x="14943" y="25619"/>
                              </a:cubicBezTo>
                              <a:cubicBezTo>
                                <a:pt x="14942" y="25613"/>
                                <a:pt x="14941" y="25606"/>
                                <a:pt x="14940" y="25600"/>
                              </a:cubicBezTo>
                              <a:cubicBezTo>
                                <a:pt x="14924" y="25619"/>
                                <a:pt x="14913" y="25631"/>
                                <a:pt x="14910" y="25669"/>
                              </a:cubicBezTo>
                              <a:cubicBezTo>
                                <a:pt x="14907" y="25708"/>
                                <a:pt x="14910" y="25762"/>
                                <a:pt x="14944" y="25788"/>
                              </a:cubicBezTo>
                              <a:cubicBezTo>
                                <a:pt x="14967" y="25805"/>
                                <a:pt x="15000" y="25803"/>
                                <a:pt x="15025" y="25795"/>
                              </a:cubicBezTo>
                              <a:cubicBezTo>
                                <a:pt x="15062" y="25784"/>
                                <a:pt x="15088" y="25756"/>
                                <a:pt x="15116" y="25731"/>
                              </a:cubicBezTo>
                              <a:cubicBezTo>
                                <a:pt x="15127" y="25755"/>
                                <a:pt x="15134" y="25769"/>
                                <a:pt x="15155" y="25786"/>
                              </a:cubicBezTo>
                              <a:cubicBezTo>
                                <a:pt x="15182" y="25809"/>
                                <a:pt x="15194" y="25830"/>
                                <a:pt x="15198" y="25866"/>
                              </a:cubicBezTo>
                              <a:cubicBezTo>
                                <a:pt x="15205" y="25925"/>
                                <a:pt x="15192" y="25998"/>
                                <a:pt x="15160" y="26048"/>
                              </a:cubicBezTo>
                              <a:cubicBezTo>
                                <a:pt x="15125" y="26103"/>
                                <a:pt x="15082" y="26132"/>
                                <a:pt x="15031" y="261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93,25195" coordsize="1707,977" path="m13666,25440c13654,25454,13635,25450,13613,25457c13587,25466,13570,25485,13556,25508c13534,25544,13513,25584,13499,25624c13494,25644,13492,25648,13493,25661c13529,25637,13552,25597,13579,25561c13610,25520,13637,25474,13678,25443c13693,25435,13696,25431,13707,25437c13722,25466,13722,25492,13722,25525c13723,25586,13724,25645,13728,25705c13729,25715,13730,25809,13767,25777c13771,25769,13774,25760,13778,25752em14033,25209c14033,25205,14033,25200,14033,25196c14052,25216,14059,25223,14060,25262c14062,25320,14058,25379,14049,25437c14036,25519,14007,25599,13997,25681c13997,25685,13997,25688,13997,25692c14024,25690,14034,25677,14057,25662c14076,25649,14105,25634,14129,25634c14155,25634,14168,25661,14166,25684c14164,25708,14153,25738,14136,25755c14120,25771,14095,25785,14072,25785c14042,25784,14029,25757,14028,25731c14027,25702,14047,25696,14059,25677c14061,25671,14064,25664,14066,25658em14344,25566c14345,25590,14346,25613,14344,25637c14342,25658,14339,25679,14338,25700c14337,25725,14332,25749,14324,25772em14395,25446c14395,25448,14394,25486,14395,25458em14610,25285c14609,25327,14600,25366,14594,25409c14586,25467,14577,25524,14569,25582c14562,25635,14559,25691,14550,25742c14548,25747,14545,25753,14543,25758em14675,25666c14669,25709,14658,25749,14649,25791c14639,25839,14652,25811,14657,25778em14803,25439c14799,25419,14820,25439,14832,25442em15012,25355c14997,25392,14994,25430,14989,25472c14982,25530,14979,25588,14978,25647c14976,25721,14973,25793,14962,25866c14942,25833,14945,25794,14945,25753c14946,25708,14948,25664,14943,25619c14942,25613,14941,25606,14940,25600c14924,25619,14913,25631,14910,25669c14907,25708,14910,25762,14944,25788c14967,25805,15000,25803,15025,25795c15062,25784,15088,25756,15116,25731c15127,25755,15134,25769,15155,25786c15182,25809,15194,25830,15198,25866c15205,25925,15192,25998,15160,26048c15125,26103,15082,26132,15031,26171e" stroked="t" o:allowincell="f" style="position:absolute;margin-left:310.5pt;margin-top:642.2pt;width:48.3pt;height:27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4400</wp:posOffset>
                </wp:positionH>
                <wp:positionV relativeFrom="paragraph">
                  <wp:posOffset>8121650</wp:posOffset>
                </wp:positionV>
                <wp:extent cx="1371600" cy="319405"/>
                <wp:effectExtent l="9525" t="698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1" h="887">
                              <a:moveTo>
                                <a:pt x="15812" y="25419"/>
                              </a:moveTo>
                              <a:cubicBezTo>
                                <a:pt x="15798" y="25435"/>
                                <a:pt x="15796" y="25451"/>
                                <a:pt x="15801" y="25475"/>
                              </a:cubicBezTo>
                              <a:cubicBezTo>
                                <a:pt x="15813" y="25534"/>
                                <a:pt x="15836" y="25590"/>
                                <a:pt x="15847" y="25650"/>
                              </a:cubicBezTo>
                              <a:cubicBezTo>
                                <a:pt x="15857" y="25707"/>
                                <a:pt x="15863" y="25769"/>
                                <a:pt x="15853" y="25826"/>
                              </a:cubicBezTo>
                              <a:cubicBezTo>
                                <a:pt x="15845" y="25871"/>
                                <a:pt x="15833" y="25903"/>
                                <a:pt x="15811" y="25941"/>
                              </a:cubicBezTo>
                            </a:path>
                            <a:path w="3811" h="887">
                              <a:moveTo>
                                <a:pt x="15689" y="25776"/>
                              </a:moveTo>
                              <a:cubicBezTo>
                                <a:pt x="15672" y="25776"/>
                                <a:pt x="15667" y="25774"/>
                                <a:pt x="15663" y="25786"/>
                              </a:cubicBezTo>
                              <a:cubicBezTo>
                                <a:pt x="15684" y="25791"/>
                                <a:pt x="15699" y="25793"/>
                                <a:pt x="15721" y="25794"/>
                              </a:cubicBezTo>
                              <a:cubicBezTo>
                                <a:pt x="15746" y="25795"/>
                                <a:pt x="15771" y="25792"/>
                                <a:pt x="15795" y="25793"/>
                              </a:cubicBezTo>
                              <a:cubicBezTo>
                                <a:pt x="15822" y="25794"/>
                                <a:pt x="15843" y="25789"/>
                                <a:pt x="15868" y="25782"/>
                              </a:cubicBezTo>
                              <a:cubicBezTo>
                                <a:pt x="15892" y="25775"/>
                                <a:pt x="15912" y="25764"/>
                                <a:pt x="15934" y="25752"/>
                              </a:cubicBezTo>
                              <a:cubicBezTo>
                                <a:pt x="15954" y="25741"/>
                                <a:pt x="15970" y="25729"/>
                                <a:pt x="15987" y="25715"/>
                              </a:cubicBezTo>
                              <a:cubicBezTo>
                                <a:pt x="16004" y="25701"/>
                                <a:pt x="16021" y="25690"/>
                                <a:pt x="16040" y="25680"/>
                              </a:cubicBezTo>
                              <a:cubicBezTo>
                                <a:pt x="16066" y="25666"/>
                                <a:pt x="16093" y="25661"/>
                                <a:pt x="16122" y="25659"/>
                              </a:cubicBezTo>
                              <a:cubicBezTo>
                                <a:pt x="16192" y="25654"/>
                                <a:pt x="16246" y="25703"/>
                                <a:pt x="16247" y="25774"/>
                              </a:cubicBezTo>
                              <a:cubicBezTo>
                                <a:pt x="16248" y="25821"/>
                                <a:pt x="16231" y="25868"/>
                                <a:pt x="16208" y="25909"/>
                              </a:cubicBezTo>
                              <a:cubicBezTo>
                                <a:pt x="16189" y="25942"/>
                                <a:pt x="16156" y="25983"/>
                                <a:pt x="16114" y="25986"/>
                              </a:cubicBezTo>
                              <a:cubicBezTo>
                                <a:pt x="16058" y="25990"/>
                                <a:pt x="16024" y="25931"/>
                                <a:pt x="16010" y="25887"/>
                              </a:cubicBezTo>
                              <a:cubicBezTo>
                                <a:pt x="15997" y="25845"/>
                                <a:pt x="16008" y="25816"/>
                                <a:pt x="16027" y="25779"/>
                              </a:cubicBezTo>
                            </a:path>
                            <a:path w="3811" h="887">
                              <a:moveTo>
                                <a:pt x="16568" y="25865"/>
                              </a:moveTo>
                              <a:cubicBezTo>
                                <a:pt x="16598" y="25885"/>
                                <a:pt x="16600" y="25897"/>
                                <a:pt x="16641" y="25901"/>
                              </a:cubicBezTo>
                              <a:cubicBezTo>
                                <a:pt x="16668" y="25903"/>
                                <a:pt x="16712" y="25896"/>
                                <a:pt x="16737" y="25884"/>
                              </a:cubicBezTo>
                              <a:cubicBezTo>
                                <a:pt x="16781" y="25863"/>
                                <a:pt x="16817" y="25813"/>
                                <a:pt x="16833" y="25768"/>
                              </a:cubicBezTo>
                              <a:cubicBezTo>
                                <a:pt x="16846" y="25733"/>
                                <a:pt x="16852" y="25698"/>
                                <a:pt x="16843" y="25662"/>
                              </a:cubicBezTo>
                              <a:cubicBezTo>
                                <a:pt x="16839" y="25657"/>
                                <a:pt x="16834" y="25652"/>
                                <a:pt x="16830" y="25647"/>
                              </a:cubicBezTo>
                              <a:cubicBezTo>
                                <a:pt x="16794" y="25649"/>
                                <a:pt x="16776" y="25647"/>
                                <a:pt x="16740" y="25665"/>
                              </a:cubicBezTo>
                              <a:cubicBezTo>
                                <a:pt x="16661" y="25705"/>
                                <a:pt x="16563" y="25799"/>
                                <a:pt x="16595" y="25897"/>
                              </a:cubicBezTo>
                              <a:cubicBezTo>
                                <a:pt x="16614" y="25955"/>
                                <a:pt x="16670" y="25952"/>
                                <a:pt x="16719" y="25941"/>
                              </a:cubicBezTo>
                              <a:cubicBezTo>
                                <a:pt x="16838" y="25914"/>
                                <a:pt x="16931" y="25816"/>
                                <a:pt x="17048" y="25783"/>
                              </a:cubicBezTo>
                              <a:cubicBezTo>
                                <a:pt x="17074" y="25776"/>
                                <a:pt x="17083" y="25788"/>
                                <a:pt x="17102" y="25786"/>
                              </a:cubicBezTo>
                              <a:cubicBezTo>
                                <a:pt x="17098" y="25821"/>
                                <a:pt x="17099" y="25843"/>
                                <a:pt x="17081" y="25881"/>
                              </a:cubicBezTo>
                              <a:cubicBezTo>
                                <a:pt x="17069" y="25906"/>
                                <a:pt x="17051" y="25923"/>
                                <a:pt x="17036" y="25944"/>
                              </a:cubicBezTo>
                              <a:cubicBezTo>
                                <a:pt x="17077" y="25878"/>
                                <a:pt x="17121" y="25798"/>
                                <a:pt x="17197" y="25765"/>
                              </a:cubicBezTo>
                              <a:cubicBezTo>
                                <a:pt x="17201" y="25765"/>
                                <a:pt x="17206" y="25766"/>
                                <a:pt x="17210" y="25766"/>
                              </a:cubicBezTo>
                              <a:cubicBezTo>
                                <a:pt x="17226" y="25789"/>
                                <a:pt x="17236" y="25817"/>
                                <a:pt x="17251" y="25840"/>
                              </a:cubicBezTo>
                              <a:cubicBezTo>
                                <a:pt x="17269" y="25868"/>
                                <a:pt x="17277" y="25878"/>
                                <a:pt x="17312" y="25871"/>
                              </a:cubicBezTo>
                              <a:cubicBezTo>
                                <a:pt x="17378" y="25858"/>
                                <a:pt x="17445" y="25758"/>
                                <a:pt x="17489" y="25713"/>
                              </a:cubicBezTo>
                              <a:cubicBezTo>
                                <a:pt x="17505" y="25697"/>
                                <a:pt x="17517" y="25678"/>
                                <a:pt x="17530" y="25662"/>
                              </a:cubicBezTo>
                              <a:cubicBezTo>
                                <a:pt x="17510" y="25683"/>
                                <a:pt x="17489" y="25699"/>
                                <a:pt x="17470" y="25725"/>
                              </a:cubicBezTo>
                              <a:cubicBezTo>
                                <a:pt x="17437" y="25770"/>
                                <a:pt x="17396" y="25848"/>
                                <a:pt x="17402" y="25906"/>
                              </a:cubicBezTo>
                              <a:cubicBezTo>
                                <a:pt x="17409" y="25927"/>
                                <a:pt x="17410" y="25934"/>
                                <a:pt x="17422" y="25943"/>
                              </a:cubicBezTo>
                              <a:cubicBezTo>
                                <a:pt x="17478" y="25914"/>
                                <a:pt x="17514" y="25889"/>
                                <a:pt x="17558" y="25838"/>
                              </a:cubicBezTo>
                              <a:cubicBezTo>
                                <a:pt x="17725" y="25646"/>
                                <a:pt x="17854" y="25412"/>
                                <a:pt x="17966" y="25184"/>
                              </a:cubicBezTo>
                              <a:cubicBezTo>
                                <a:pt x="17984" y="25145"/>
                                <a:pt x="17988" y="25135"/>
                                <a:pt x="17999" y="25110"/>
                              </a:cubicBezTo>
                              <a:cubicBezTo>
                                <a:pt x="17986" y="25143"/>
                                <a:pt x="17982" y="25156"/>
                                <a:pt x="17970" y="25190"/>
                              </a:cubicBezTo>
                              <a:cubicBezTo>
                                <a:pt x="17900" y="25387"/>
                                <a:pt x="17754" y="25742"/>
                                <a:pt x="17877" y="25941"/>
                              </a:cubicBezTo>
                              <a:cubicBezTo>
                                <a:pt x="17906" y="25967"/>
                                <a:pt x="17917" y="25976"/>
                                <a:pt x="17946" y="25976"/>
                              </a:cubicBezTo>
                            </a:path>
                            <a:path w="3811" h="887">
                              <a:moveTo>
                                <a:pt x="18252" y="25793"/>
                              </a:moveTo>
                              <a:cubicBezTo>
                                <a:pt x="18256" y="25770"/>
                                <a:pt x="18261" y="25759"/>
                                <a:pt x="18279" y="25743"/>
                              </a:cubicBezTo>
                              <a:cubicBezTo>
                                <a:pt x="18305" y="25719"/>
                                <a:pt x="18333" y="25694"/>
                                <a:pt x="18364" y="25677"/>
                              </a:cubicBezTo>
                              <a:cubicBezTo>
                                <a:pt x="18398" y="25658"/>
                                <a:pt x="18442" y="25634"/>
                                <a:pt x="18483" y="25634"/>
                              </a:cubicBezTo>
                              <a:cubicBezTo>
                                <a:pt x="18518" y="25634"/>
                                <a:pt x="18544" y="25658"/>
                                <a:pt x="18552" y="25691"/>
                              </a:cubicBezTo>
                              <a:cubicBezTo>
                                <a:pt x="18566" y="25745"/>
                                <a:pt x="18540" y="25808"/>
                                <a:pt x="18511" y="25852"/>
                              </a:cubicBezTo>
                              <a:cubicBezTo>
                                <a:pt x="18487" y="25888"/>
                                <a:pt x="18454" y="25920"/>
                                <a:pt x="18410" y="25929"/>
                              </a:cubicBezTo>
                              <a:cubicBezTo>
                                <a:pt x="18372" y="25937"/>
                                <a:pt x="18338" y="25920"/>
                                <a:pt x="18310" y="25898"/>
                              </a:cubicBezTo>
                              <a:cubicBezTo>
                                <a:pt x="18284" y="25878"/>
                                <a:pt x="18261" y="25850"/>
                                <a:pt x="18257" y="25816"/>
                              </a:cubicBezTo>
                              <a:cubicBezTo>
                                <a:pt x="18253" y="25786"/>
                                <a:pt x="18269" y="25759"/>
                                <a:pt x="18288" y="25737"/>
                              </a:cubicBezTo>
                              <a:cubicBezTo>
                                <a:pt x="18319" y="25701"/>
                                <a:pt x="18362" y="25674"/>
                                <a:pt x="18402" y="25650"/>
                              </a:cubicBezTo>
                            </a:path>
                            <a:path w="3811" h="887">
                              <a:moveTo>
                                <a:pt x="18684" y="25664"/>
                              </a:moveTo>
                              <a:cubicBezTo>
                                <a:pt x="18687" y="25686"/>
                                <a:pt x="18700" y="25696"/>
                                <a:pt x="18708" y="25719"/>
                              </a:cubicBezTo>
                              <a:cubicBezTo>
                                <a:pt x="18720" y="25753"/>
                                <a:pt x="18727" y="25787"/>
                                <a:pt x="18737" y="25821"/>
                              </a:cubicBezTo>
                              <a:cubicBezTo>
                                <a:pt x="18743" y="25844"/>
                                <a:pt x="18749" y="25857"/>
                                <a:pt x="18763" y="25875"/>
                              </a:cubicBezTo>
                              <a:cubicBezTo>
                                <a:pt x="18792" y="25865"/>
                                <a:pt x="18804" y="25836"/>
                                <a:pt x="18820" y="25810"/>
                              </a:cubicBezTo>
                              <a:cubicBezTo>
                                <a:pt x="18845" y="25770"/>
                                <a:pt x="18866" y="25727"/>
                                <a:pt x="18894" y="25689"/>
                              </a:cubicBezTo>
                              <a:cubicBezTo>
                                <a:pt x="18908" y="25670"/>
                                <a:pt x="18914" y="25665"/>
                                <a:pt x="18934" y="25658"/>
                              </a:cubicBezTo>
                              <a:cubicBezTo>
                                <a:pt x="18953" y="25682"/>
                                <a:pt x="18957" y="25698"/>
                                <a:pt x="18959" y="25729"/>
                              </a:cubicBezTo>
                              <a:cubicBezTo>
                                <a:pt x="18961" y="25763"/>
                                <a:pt x="18958" y="25797"/>
                                <a:pt x="18961" y="25831"/>
                              </a:cubicBezTo>
                              <a:cubicBezTo>
                                <a:pt x="18962" y="25846"/>
                                <a:pt x="18956" y="25900"/>
                                <a:pt x="18971" y="25909"/>
                              </a:cubicBezTo>
                              <a:cubicBezTo>
                                <a:pt x="18979" y="25911"/>
                                <a:pt x="18986" y="25912"/>
                                <a:pt x="18994" y="25914"/>
                              </a:cubicBezTo>
                            </a:path>
                            <a:path w="3811" h="887">
                              <a:moveTo>
                                <a:pt x="19183" y="25894"/>
                              </a:moveTo>
                              <a:cubicBezTo>
                                <a:pt x="19165" y="25910"/>
                                <a:pt x="19143" y="25911"/>
                                <a:pt x="19132" y="25882"/>
                              </a:cubicBezTo>
                              <a:cubicBezTo>
                                <a:pt x="19122" y="25857"/>
                                <a:pt x="19147" y="25822"/>
                                <a:pt x="19161" y="25805"/>
                              </a:cubicBezTo>
                              <a:cubicBezTo>
                                <a:pt x="19194" y="25766"/>
                                <a:pt x="19234" y="25743"/>
                                <a:pt x="19282" y="25726"/>
                              </a:cubicBezTo>
                              <a:cubicBezTo>
                                <a:pt x="19343" y="25704"/>
                                <a:pt x="19410" y="25710"/>
                                <a:pt x="19473" y="257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63,25100" coordsize="3811,887" path="m15812,25419c15798,25435,15796,25451,15801,25475c15813,25534,15836,25590,15847,25650c15857,25707,15863,25769,15853,25826c15845,25871,15833,25903,15811,25941em15689,25776c15672,25776,15667,25774,15663,25786c15684,25791,15699,25793,15721,25794c15746,25795,15771,25792,15795,25793c15822,25794,15843,25789,15868,25782c15892,25775,15912,25764,15934,25752c15954,25741,15970,25729,15987,25715c16004,25701,16021,25690,16040,25680c16066,25666,16093,25661,16122,25659c16192,25654,16246,25703,16247,25774c16248,25821,16231,25868,16208,25909c16189,25942,16156,25983,16114,25986c16058,25990,16024,25931,16010,25887c15997,25845,16008,25816,16027,25779em16568,25865c16598,25885,16600,25897,16641,25901c16668,25903,16712,25896,16737,25884c16781,25863,16817,25813,16833,25768c16846,25733,16852,25698,16843,25662c16839,25657,16834,25652,16830,25647c16794,25649,16776,25647,16740,25665c16661,25705,16563,25799,16595,25897c16614,25955,16670,25952,16719,25941c16838,25914,16931,25816,17048,25783c17074,25776,17083,25788,17102,25786c17098,25821,17099,25843,17081,25881c17069,25906,17051,25923,17036,25944c17077,25878,17121,25798,17197,25765c17201,25765,17206,25766,17210,25766c17226,25789,17236,25817,17251,25840c17269,25868,17277,25878,17312,25871c17378,25858,17445,25758,17489,25713c17505,25697,17517,25678,17530,25662c17510,25683,17489,25699,17470,25725c17437,25770,17396,25848,17402,25906c17409,25927,17410,25934,17422,25943c17478,25914,17514,25889,17558,25838c17725,25646,17854,25412,17966,25184c17984,25145,17988,25135,17999,25110c17986,25143,17982,25156,17970,25190c17900,25387,17754,25742,17877,25941c17906,25967,17917,25976,17946,25976em18252,25793c18256,25770,18261,25759,18279,25743c18305,25719,18333,25694,18364,25677c18398,25658,18442,25634,18483,25634c18518,25634,18544,25658,18552,25691c18566,25745,18540,25808,18511,25852c18487,25888,18454,25920,18410,25929c18372,25937,18338,25920,18310,25898c18284,25878,18261,25850,18257,25816c18253,25786,18269,25759,18288,25737c18319,25701,18362,25674,18402,25650em18684,25664c18687,25686,18700,25696,18708,25719c18720,25753,18727,25787,18737,25821c18743,25844,18749,25857,18763,25875c18792,25865,18804,25836,18820,25810c18845,25770,18866,25727,18894,25689c18908,25670,18914,25665,18934,25658c18953,25682,18957,25698,18959,25729c18961,25763,18958,25797,18961,25831c18962,25846,18956,25900,18971,25909c18979,25911,18986,25912,18994,25914em19183,25894c19165,25910,19143,25911,19132,25882c19122,25857,19147,25822,19161,25805c19194,25766,19234,25743,19282,25726c19343,25704,19410,25710,19473,25715e" stroked="t" o:allowincell="f" style="position:absolute;margin-left:372pt;margin-top:639.5pt;width:107.95pt;height:25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91915</wp:posOffset>
                </wp:positionH>
                <wp:positionV relativeFrom="paragraph">
                  <wp:posOffset>8577580</wp:posOffset>
                </wp:positionV>
                <wp:extent cx="1709420" cy="306070"/>
                <wp:effectExtent l="9525" t="10160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9" h="850">
                              <a:moveTo>
                                <a:pt x="13398" y="26384"/>
                              </a:moveTo>
                              <a:cubicBezTo>
                                <a:pt x="13398" y="26381"/>
                                <a:pt x="13397" y="26377"/>
                                <a:pt x="13397" y="26374"/>
                              </a:cubicBezTo>
                              <a:cubicBezTo>
                                <a:pt x="13421" y="26380"/>
                                <a:pt x="13420" y="26395"/>
                                <a:pt x="13415" y="26421"/>
                              </a:cubicBezTo>
                              <a:cubicBezTo>
                                <a:pt x="13407" y="26466"/>
                                <a:pt x="13400" y="26511"/>
                                <a:pt x="13391" y="26556"/>
                              </a:cubicBezTo>
                              <a:cubicBezTo>
                                <a:pt x="13382" y="26602"/>
                                <a:pt x="13376" y="26655"/>
                                <a:pt x="13359" y="26699"/>
                              </a:cubicBezTo>
                              <a:cubicBezTo>
                                <a:pt x="13351" y="26712"/>
                                <a:pt x="13348" y="26717"/>
                                <a:pt x="13355" y="26728"/>
                              </a:cubicBezTo>
                            </a:path>
                            <a:path w="4749" h="850">
                              <a:moveTo>
                                <a:pt x="13584" y="26675"/>
                              </a:moveTo>
                              <a:cubicBezTo>
                                <a:pt x="13577" y="26708"/>
                                <a:pt x="13568" y="26741"/>
                                <a:pt x="13566" y="26775"/>
                              </a:cubicBezTo>
                              <a:cubicBezTo>
                                <a:pt x="13566" y="26792"/>
                                <a:pt x="13566" y="26797"/>
                                <a:pt x="13567" y="26808"/>
                              </a:cubicBezTo>
                              <a:cubicBezTo>
                                <a:pt x="13594" y="26783"/>
                                <a:pt x="13595" y="26741"/>
                                <a:pt x="13600" y="26700"/>
                              </a:cubicBezTo>
                            </a:path>
                            <a:path w="4749" h="850">
                              <a:moveTo>
                                <a:pt x="13696" y="26408"/>
                              </a:moveTo>
                              <a:cubicBezTo>
                                <a:pt x="13702" y="26434"/>
                                <a:pt x="13694" y="26453"/>
                                <a:pt x="13699" y="26476"/>
                              </a:cubicBezTo>
                            </a:path>
                            <a:path w="4749" h="850">
                              <a:moveTo>
                                <a:pt x="14110" y="26513"/>
                              </a:moveTo>
                              <a:cubicBezTo>
                                <a:pt x="14084" y="26510"/>
                                <a:pt x="14075" y="26516"/>
                                <a:pt x="14060" y="26542"/>
                              </a:cubicBezTo>
                              <a:cubicBezTo>
                                <a:pt x="14046" y="26567"/>
                                <a:pt x="14035" y="26593"/>
                                <a:pt x="14027" y="26620"/>
                              </a:cubicBezTo>
                              <a:cubicBezTo>
                                <a:pt x="14013" y="26666"/>
                                <a:pt x="13999" y="26712"/>
                                <a:pt x="13987" y="26759"/>
                              </a:cubicBezTo>
                              <a:cubicBezTo>
                                <a:pt x="13975" y="26806"/>
                                <a:pt x="13955" y="26859"/>
                                <a:pt x="13948" y="26905"/>
                              </a:cubicBezTo>
                              <a:cubicBezTo>
                                <a:pt x="13943" y="26937"/>
                                <a:pt x="13939" y="26952"/>
                                <a:pt x="13934" y="26982"/>
                              </a:cubicBezTo>
                            </a:path>
                            <a:path w="4749" h="850">
                              <a:moveTo>
                                <a:pt x="13786" y="26878"/>
                              </a:moveTo>
                              <a:cubicBezTo>
                                <a:pt x="13820" y="26881"/>
                                <a:pt x="13854" y="26884"/>
                                <a:pt x="13888" y="26889"/>
                              </a:cubicBezTo>
                              <a:cubicBezTo>
                                <a:pt x="13935" y="26896"/>
                                <a:pt x="13981" y="26911"/>
                                <a:pt x="14028" y="26920"/>
                              </a:cubicBezTo>
                              <a:cubicBezTo>
                                <a:pt x="14074" y="26928"/>
                                <a:pt x="14124" y="26931"/>
                                <a:pt x="14171" y="26926"/>
                              </a:cubicBezTo>
                              <a:cubicBezTo>
                                <a:pt x="14232" y="26920"/>
                                <a:pt x="14278" y="26890"/>
                                <a:pt x="14318" y="26845"/>
                              </a:cubicBezTo>
                              <a:cubicBezTo>
                                <a:pt x="14335" y="26825"/>
                                <a:pt x="14347" y="26801"/>
                                <a:pt x="14353" y="26775"/>
                              </a:cubicBezTo>
                              <a:cubicBezTo>
                                <a:pt x="14355" y="26764"/>
                                <a:pt x="14356" y="26760"/>
                                <a:pt x="14354" y="26753"/>
                              </a:cubicBezTo>
                              <a:cubicBezTo>
                                <a:pt x="14332" y="26758"/>
                                <a:pt x="14320" y="26758"/>
                                <a:pt x="14298" y="26775"/>
                              </a:cubicBezTo>
                              <a:cubicBezTo>
                                <a:pt x="14274" y="26793"/>
                                <a:pt x="14213" y="26850"/>
                                <a:pt x="14225" y="26885"/>
                              </a:cubicBezTo>
                              <a:cubicBezTo>
                                <a:pt x="14234" y="26913"/>
                                <a:pt x="14269" y="26913"/>
                                <a:pt x="14293" y="26914"/>
                              </a:cubicBezTo>
                              <a:cubicBezTo>
                                <a:pt x="14364" y="26917"/>
                                <a:pt x="14429" y="26897"/>
                                <a:pt x="14488" y="26858"/>
                              </a:cubicBezTo>
                              <a:cubicBezTo>
                                <a:pt x="14538" y="26825"/>
                                <a:pt x="14584" y="26782"/>
                                <a:pt x="14620" y="26733"/>
                              </a:cubicBezTo>
                              <a:cubicBezTo>
                                <a:pt x="14636" y="26711"/>
                                <a:pt x="14642" y="26690"/>
                                <a:pt x="14651" y="26666"/>
                              </a:cubicBezTo>
                              <a:cubicBezTo>
                                <a:pt x="14626" y="26689"/>
                                <a:pt x="14609" y="26701"/>
                                <a:pt x="14599" y="26744"/>
                              </a:cubicBezTo>
                              <a:cubicBezTo>
                                <a:pt x="14581" y="26818"/>
                                <a:pt x="14583" y="26896"/>
                                <a:pt x="14579" y="26971"/>
                              </a:cubicBezTo>
                              <a:cubicBezTo>
                                <a:pt x="14576" y="27028"/>
                                <a:pt x="14571" y="27086"/>
                                <a:pt x="14543" y="27137"/>
                              </a:cubicBezTo>
                              <a:cubicBezTo>
                                <a:pt x="14528" y="27165"/>
                                <a:pt x="14507" y="27207"/>
                                <a:pt x="14473" y="27215"/>
                              </a:cubicBezTo>
                              <a:cubicBezTo>
                                <a:pt x="14464" y="27214"/>
                                <a:pt x="14456" y="27214"/>
                                <a:pt x="14447" y="27213"/>
                              </a:cubicBezTo>
                            </a:path>
                            <a:path w="4749" h="850">
                              <a:moveTo>
                                <a:pt x="15200" y="26854"/>
                              </a:moveTo>
                              <a:cubicBezTo>
                                <a:pt x="15222" y="26867"/>
                                <a:pt x="15237" y="26852"/>
                                <a:pt x="15266" y="26850"/>
                              </a:cubicBezTo>
                              <a:cubicBezTo>
                                <a:pt x="15287" y="26848"/>
                                <a:pt x="15316" y="26849"/>
                                <a:pt x="15329" y="26869"/>
                              </a:cubicBezTo>
                              <a:cubicBezTo>
                                <a:pt x="15341" y="26888"/>
                                <a:pt x="15333" y="26923"/>
                                <a:pt x="15321" y="26940"/>
                              </a:cubicBezTo>
                              <a:cubicBezTo>
                                <a:pt x="15305" y="26964"/>
                                <a:pt x="15281" y="26979"/>
                                <a:pt x="15253" y="26982"/>
                              </a:cubicBezTo>
                              <a:cubicBezTo>
                                <a:pt x="15226" y="26985"/>
                                <a:pt x="15201" y="26975"/>
                                <a:pt x="15177" y="26965"/>
                              </a:cubicBezTo>
                              <a:cubicBezTo>
                                <a:pt x="15160" y="26958"/>
                                <a:pt x="15152" y="26950"/>
                                <a:pt x="15140" y="26937"/>
                              </a:cubicBezTo>
                              <a:cubicBezTo>
                                <a:pt x="15158" y="26908"/>
                                <a:pt x="15182" y="26887"/>
                                <a:pt x="15210" y="26868"/>
                              </a:cubicBezTo>
                              <a:cubicBezTo>
                                <a:pt x="15254" y="26838"/>
                                <a:pt x="15302" y="26818"/>
                                <a:pt x="15349" y="26795"/>
                              </a:cubicBezTo>
                              <a:cubicBezTo>
                                <a:pt x="15361" y="26789"/>
                                <a:pt x="15372" y="26782"/>
                                <a:pt x="15384" y="26776"/>
                              </a:cubicBezTo>
                            </a:path>
                            <a:path w="4749" h="850">
                              <a:moveTo>
                                <a:pt x="15584" y="26937"/>
                              </a:moveTo>
                              <a:cubicBezTo>
                                <a:pt x="15576" y="26954"/>
                                <a:pt x="15575" y="26960"/>
                                <a:pt x="15560" y="26958"/>
                              </a:cubicBezTo>
                              <a:cubicBezTo>
                                <a:pt x="15544" y="26942"/>
                                <a:pt x="15543" y="26927"/>
                                <a:pt x="15552" y="26904"/>
                              </a:cubicBezTo>
                              <a:cubicBezTo>
                                <a:pt x="15563" y="26876"/>
                                <a:pt x="15582" y="26856"/>
                                <a:pt x="15609" y="26843"/>
                              </a:cubicBezTo>
                              <a:cubicBezTo>
                                <a:pt x="15644" y="26826"/>
                                <a:pt x="15693" y="26819"/>
                                <a:pt x="15730" y="26810"/>
                              </a:cubicBezTo>
                              <a:cubicBezTo>
                                <a:pt x="15782" y="26800"/>
                                <a:pt x="15799" y="26797"/>
                                <a:pt x="15830" y="26779"/>
                              </a:cubicBezTo>
                            </a:path>
                            <a:path w="4749" h="850">
                              <a:moveTo>
                                <a:pt x="16512" y="26594"/>
                              </a:moveTo>
                              <a:cubicBezTo>
                                <a:pt x="16486" y="26598"/>
                                <a:pt x="16463" y="26609"/>
                                <a:pt x="16437" y="26622"/>
                              </a:cubicBezTo>
                              <a:cubicBezTo>
                                <a:pt x="16411" y="26635"/>
                                <a:pt x="16383" y="26649"/>
                                <a:pt x="16367" y="26675"/>
                              </a:cubicBezTo>
                              <a:cubicBezTo>
                                <a:pt x="16350" y="26703"/>
                                <a:pt x="16350" y="26729"/>
                                <a:pt x="16356" y="26760"/>
                              </a:cubicBezTo>
                              <a:cubicBezTo>
                                <a:pt x="16363" y="26793"/>
                                <a:pt x="16376" y="26824"/>
                                <a:pt x="16381" y="26857"/>
                              </a:cubicBezTo>
                              <a:cubicBezTo>
                                <a:pt x="16387" y="26898"/>
                                <a:pt x="16374" y="26937"/>
                                <a:pt x="16353" y="26972"/>
                              </a:cubicBezTo>
                              <a:cubicBezTo>
                                <a:pt x="16330" y="27009"/>
                                <a:pt x="16297" y="27048"/>
                                <a:pt x="16261" y="27073"/>
                              </a:cubicBezTo>
                              <a:cubicBezTo>
                                <a:pt x="16228" y="27096"/>
                                <a:pt x="16200" y="27091"/>
                                <a:pt x="16196" y="27056"/>
                              </a:cubicBezTo>
                            </a:path>
                            <a:path w="4749" h="850">
                              <a:moveTo>
                                <a:pt x="16764" y="26417"/>
                              </a:moveTo>
                              <a:cubicBezTo>
                                <a:pt x="16785" y="26408"/>
                                <a:pt x="16791" y="26404"/>
                                <a:pt x="16805" y="26413"/>
                              </a:cubicBezTo>
                              <a:cubicBezTo>
                                <a:pt x="16819" y="26448"/>
                                <a:pt x="16810" y="26472"/>
                                <a:pt x="16803" y="26509"/>
                              </a:cubicBezTo>
                              <a:cubicBezTo>
                                <a:pt x="16791" y="26579"/>
                                <a:pt x="16771" y="26646"/>
                                <a:pt x="16746" y="26712"/>
                              </a:cubicBezTo>
                              <a:cubicBezTo>
                                <a:pt x="16717" y="26790"/>
                                <a:pt x="16689" y="26868"/>
                                <a:pt x="16654" y="26944"/>
                              </a:cubicBezTo>
                              <a:cubicBezTo>
                                <a:pt x="16637" y="26980"/>
                                <a:pt x="16612" y="27011"/>
                                <a:pt x="16594" y="27028"/>
                              </a:cubicBezTo>
                            </a:path>
                            <a:path w="4749" h="850">
                              <a:moveTo>
                                <a:pt x="16615" y="26800"/>
                              </a:moveTo>
                              <a:cubicBezTo>
                                <a:pt x="16642" y="26794"/>
                                <a:pt x="16668" y="26786"/>
                                <a:pt x="16696" y="26782"/>
                              </a:cubicBezTo>
                              <a:cubicBezTo>
                                <a:pt x="16734" y="26777"/>
                                <a:pt x="16772" y="26773"/>
                                <a:pt x="16811" y="26777"/>
                              </a:cubicBezTo>
                              <a:cubicBezTo>
                                <a:pt x="16853" y="26782"/>
                                <a:pt x="16890" y="26794"/>
                                <a:pt x="16929" y="26793"/>
                              </a:cubicBezTo>
                              <a:cubicBezTo>
                                <a:pt x="16926" y="26795"/>
                                <a:pt x="16872" y="26788"/>
                                <a:pt x="16887" y="26821"/>
                              </a:cubicBezTo>
                              <a:cubicBezTo>
                                <a:pt x="16899" y="26847"/>
                                <a:pt x="16977" y="26834"/>
                                <a:pt x="16998" y="26834"/>
                              </a:cubicBezTo>
                              <a:cubicBezTo>
                                <a:pt x="17023" y="26834"/>
                                <a:pt x="17047" y="26832"/>
                                <a:pt x="17071" y="26831"/>
                              </a:cubicBezTo>
                              <a:cubicBezTo>
                                <a:pt x="17093" y="26830"/>
                                <a:pt x="17113" y="26832"/>
                                <a:pt x="17134" y="26834"/>
                              </a:cubicBezTo>
                              <a:cubicBezTo>
                                <a:pt x="17132" y="26853"/>
                                <a:pt x="17137" y="26866"/>
                                <a:pt x="17127" y="26890"/>
                              </a:cubicBezTo>
                              <a:cubicBezTo>
                                <a:pt x="17120" y="26908"/>
                                <a:pt x="17109" y="26929"/>
                                <a:pt x="17097" y="26945"/>
                              </a:cubicBezTo>
                              <a:cubicBezTo>
                                <a:pt x="17094" y="26946"/>
                                <a:pt x="17090" y="26948"/>
                                <a:pt x="17087" y="26949"/>
                              </a:cubicBezTo>
                              <a:cubicBezTo>
                                <a:pt x="17082" y="26933"/>
                                <a:pt x="17071" y="26931"/>
                                <a:pt x="17075" y="26905"/>
                              </a:cubicBezTo>
                              <a:cubicBezTo>
                                <a:pt x="17078" y="26888"/>
                                <a:pt x="17086" y="26873"/>
                                <a:pt x="17090" y="26856"/>
                              </a:cubicBezTo>
                              <a:cubicBezTo>
                                <a:pt x="17090" y="26851"/>
                                <a:pt x="17091" y="26847"/>
                                <a:pt x="17091" y="26842"/>
                              </a:cubicBezTo>
                              <a:cubicBezTo>
                                <a:pt x="17068" y="26860"/>
                                <a:pt x="17044" y="26877"/>
                                <a:pt x="17022" y="26896"/>
                              </a:cubicBezTo>
                              <a:cubicBezTo>
                                <a:pt x="17008" y="26908"/>
                                <a:pt x="16993" y="26920"/>
                                <a:pt x="16982" y="26935"/>
                              </a:cubicBezTo>
                              <a:cubicBezTo>
                                <a:pt x="16964" y="26959"/>
                                <a:pt x="16941" y="27016"/>
                                <a:pt x="16949" y="27047"/>
                              </a:cubicBezTo>
                              <a:cubicBezTo>
                                <a:pt x="16959" y="27084"/>
                                <a:pt x="16991" y="27072"/>
                                <a:pt x="17017" y="27060"/>
                              </a:cubicBezTo>
                              <a:cubicBezTo>
                                <a:pt x="17075" y="27033"/>
                                <a:pt x="17111" y="26977"/>
                                <a:pt x="17155" y="26934"/>
                              </a:cubicBezTo>
                              <a:cubicBezTo>
                                <a:pt x="17167" y="26922"/>
                                <a:pt x="17180" y="26918"/>
                                <a:pt x="17193" y="26910"/>
                              </a:cubicBezTo>
                              <a:cubicBezTo>
                                <a:pt x="17196" y="26926"/>
                                <a:pt x="17198" y="26947"/>
                                <a:pt x="17201" y="26965"/>
                              </a:cubicBezTo>
                              <a:cubicBezTo>
                                <a:pt x="17202" y="26979"/>
                                <a:pt x="17203" y="26985"/>
                                <a:pt x="17210" y="26993"/>
                              </a:cubicBezTo>
                              <a:cubicBezTo>
                                <a:pt x="17239" y="26985"/>
                                <a:pt x="17243" y="26984"/>
                                <a:pt x="17273" y="26965"/>
                              </a:cubicBezTo>
                              <a:cubicBezTo>
                                <a:pt x="17304" y="26944"/>
                                <a:pt x="17314" y="26934"/>
                                <a:pt x="17351" y="26948"/>
                              </a:cubicBezTo>
                              <a:cubicBezTo>
                                <a:pt x="17369" y="26955"/>
                                <a:pt x="17389" y="26970"/>
                                <a:pt x="17397" y="26988"/>
                              </a:cubicBezTo>
                              <a:cubicBezTo>
                                <a:pt x="17404" y="27005"/>
                                <a:pt x="17407" y="27029"/>
                                <a:pt x="17400" y="27046"/>
                              </a:cubicBezTo>
                              <a:cubicBezTo>
                                <a:pt x="17391" y="27067"/>
                                <a:pt x="17382" y="27065"/>
                                <a:pt x="17369" y="27081"/>
                              </a:cubicBezTo>
                              <a:cubicBezTo>
                                <a:pt x="17361" y="27050"/>
                                <a:pt x="17354" y="27041"/>
                                <a:pt x="17362" y="27003"/>
                              </a:cubicBezTo>
                              <a:cubicBezTo>
                                <a:pt x="17372" y="26954"/>
                                <a:pt x="17444" y="26817"/>
                                <a:pt x="17508" y="26824"/>
                              </a:cubicBezTo>
                              <a:cubicBezTo>
                                <a:pt x="17550" y="26829"/>
                                <a:pt x="17540" y="26875"/>
                                <a:pt x="17563" y="26897"/>
                              </a:cubicBezTo>
                              <a:cubicBezTo>
                                <a:pt x="17570" y="26899"/>
                                <a:pt x="17576" y="26902"/>
                                <a:pt x="17583" y="26904"/>
                              </a:cubicBezTo>
                              <a:cubicBezTo>
                                <a:pt x="17621" y="26867"/>
                                <a:pt x="17652" y="26833"/>
                                <a:pt x="17682" y="26788"/>
                              </a:cubicBezTo>
                              <a:cubicBezTo>
                                <a:pt x="17731" y="26715"/>
                                <a:pt x="17779" y="26640"/>
                                <a:pt x="17824" y="26564"/>
                              </a:cubicBezTo>
                              <a:cubicBezTo>
                                <a:pt x="17861" y="26503"/>
                                <a:pt x="17896" y="26425"/>
                                <a:pt x="17950" y="26376"/>
                              </a:cubicBezTo>
                              <a:cubicBezTo>
                                <a:pt x="17961" y="26367"/>
                                <a:pt x="17964" y="26364"/>
                                <a:pt x="17973" y="26367"/>
                              </a:cubicBezTo>
                              <a:cubicBezTo>
                                <a:pt x="17979" y="26417"/>
                                <a:pt x="17979" y="26458"/>
                                <a:pt x="17971" y="26510"/>
                              </a:cubicBezTo>
                              <a:cubicBezTo>
                                <a:pt x="17952" y="26639"/>
                                <a:pt x="17923" y="26768"/>
                                <a:pt x="17883" y="26893"/>
                              </a:cubicBezTo>
                              <a:cubicBezTo>
                                <a:pt x="17862" y="26960"/>
                                <a:pt x="17828" y="27003"/>
                                <a:pt x="17792" y="27047"/>
                              </a:cubicBezTo>
                            </a:path>
                            <a:path w="4749" h="850">
                              <a:moveTo>
                                <a:pt x="17662" y="26661"/>
                              </a:moveTo>
                              <a:cubicBezTo>
                                <a:pt x="17657" y="26700"/>
                                <a:pt x="17639" y="26761"/>
                                <a:pt x="17666" y="26797"/>
                              </a:cubicBezTo>
                              <a:cubicBezTo>
                                <a:pt x="17706" y="26850"/>
                                <a:pt x="17839" y="26791"/>
                                <a:pt x="17880" y="26775"/>
                              </a:cubicBezTo>
                              <a:cubicBezTo>
                                <a:pt x="17986" y="26727"/>
                                <a:pt x="18026" y="26709"/>
                                <a:pt x="18099" y="266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1,26366" coordsize="4749,850" path="m13398,26384c13398,26381,13397,26377,13397,26374c13421,26380,13420,26395,13415,26421c13407,26466,13400,26511,13391,26556c13382,26602,13376,26655,13359,26699c13351,26712,13348,26717,13355,26728em13584,26675c13577,26708,13568,26741,13566,26775c13566,26792,13566,26797,13567,26808c13594,26783,13595,26741,13600,26700em13696,26408c13702,26434,13694,26453,13699,26476em14110,26513c14084,26510,14075,26516,14060,26542c14046,26567,14035,26593,14027,26620c14013,26666,13999,26712,13987,26759c13975,26806,13955,26859,13948,26905c13943,26937,13939,26952,13934,26982em13786,26878c13820,26881,13854,26884,13888,26889c13935,26896,13981,26911,14028,26920c14074,26928,14124,26931,14171,26926c14232,26920,14278,26890,14318,26845c14335,26825,14347,26801,14353,26775c14355,26764,14356,26760,14354,26753c14332,26758,14320,26758,14298,26775c14274,26793,14213,26850,14225,26885c14234,26913,14269,26913,14293,26914c14364,26917,14429,26897,14488,26858c14538,26825,14584,26782,14620,26733c14636,26711,14642,26690,14651,26666c14626,26689,14609,26701,14599,26744c14581,26818,14583,26896,14579,26971c14576,27028,14571,27086,14543,27137c14528,27165,14507,27207,14473,27215c14464,27214,14456,27214,14447,27213em15200,26854c15222,26867,15237,26852,15266,26850c15287,26848,15316,26849,15329,26869c15341,26888,15333,26923,15321,26940c15305,26964,15281,26979,15253,26982c15226,26985,15201,26975,15177,26965c15160,26958,15152,26950,15140,26937c15158,26908,15182,26887,15210,26868c15254,26838,15302,26818,15349,26795c15361,26789,15372,26782,15384,26776em15584,26937c15576,26954,15575,26960,15560,26958c15544,26942,15543,26927,15552,26904c15563,26876,15582,26856,15609,26843c15644,26826,15693,26819,15730,26810c15782,26800,15799,26797,15830,26779em16512,26594c16486,26598,16463,26609,16437,26622c16411,26635,16383,26649,16367,26675c16350,26703,16350,26729,16356,26760c16363,26793,16376,26824,16381,26857c16387,26898,16374,26937,16353,26972c16330,27009,16297,27048,16261,27073c16228,27096,16200,27091,16196,27056em16764,26417c16785,26408,16791,26404,16805,26413c16819,26448,16810,26472,16803,26509c16791,26579,16771,26646,16746,26712c16717,26790,16689,26868,16654,26944c16637,26980,16612,27011,16594,27028em16615,26800c16642,26794,16668,26786,16696,26782c16734,26777,16772,26773,16811,26777c16853,26782,16890,26794,16929,26793c16926,26795,16872,26788,16887,26821c16899,26847,16977,26834,16998,26834c17023,26834,17047,26832,17071,26831c17093,26830,17113,26832,17134,26834c17132,26853,17137,26866,17127,26890c17120,26908,17109,26929,17097,26945c17094,26946,17090,26948,17087,26949c17082,26933,17071,26931,17075,26905c17078,26888,17086,26873,17090,26856c17090,26851,17091,26847,17091,26842c17068,26860,17044,26877,17022,26896c17008,26908,16993,26920,16982,26935c16964,26959,16941,27016,16949,27047c16959,27084,16991,27072,17017,27060c17075,27033,17111,26977,17155,26934c17167,26922,17180,26918,17193,26910c17196,26926,17198,26947,17201,26965c17202,26979,17203,26985,17210,26993c17239,26985,17243,26984,17273,26965c17304,26944,17314,26934,17351,26948c17369,26955,17389,26970,17397,26988c17404,27005,17407,27029,17400,27046c17391,27067,17382,27065,17369,27081c17361,27050,17354,27041,17362,27003c17372,26954,17444,26817,17508,26824c17550,26829,17540,26875,17563,26897c17570,26899,17576,26902,17583,26904c17621,26867,17652,26833,17682,26788c17731,26715,17779,26640,17824,26564c17861,26503,17896,26425,17950,26376c17961,26367,17964,26364,17973,26367c17979,26417,17979,26458,17971,26510c17952,26639,17923,26768,17883,26893c17862,26960,17828,27003,17792,27047em17662,26661c17657,26700,17639,26761,17666,26797c17706,26850,17839,26791,17880,26775c17986,26727,18026,26709,18099,26677e" stroked="t" o:allowincell="f" style="position:absolute;margin-left:306.45pt;margin-top:675.4pt;width:134.55pt;height:24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01360</wp:posOffset>
                </wp:positionH>
                <wp:positionV relativeFrom="paragraph">
                  <wp:posOffset>8693150</wp:posOffset>
                </wp:positionV>
                <wp:extent cx="182245" cy="71120"/>
                <wp:effectExtent l="10160" t="10160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99">
                              <a:moveTo>
                                <a:pt x="18826" y="26778"/>
                              </a:moveTo>
                              <a:cubicBezTo>
                                <a:pt x="18795" y="26779"/>
                                <a:pt x="18780" y="26785"/>
                                <a:pt x="18751" y="26796"/>
                              </a:cubicBezTo>
                              <a:cubicBezTo>
                                <a:pt x="18721" y="26808"/>
                                <a:pt x="18694" y="26821"/>
                                <a:pt x="18666" y="26836"/>
                              </a:cubicBezTo>
                              <a:cubicBezTo>
                                <a:pt x="18662" y="26838"/>
                                <a:pt x="18659" y="26839"/>
                                <a:pt x="18655" y="26841"/>
                              </a:cubicBezTo>
                              <a:cubicBezTo>
                                <a:pt x="18700" y="26845"/>
                                <a:pt x="18738" y="26820"/>
                                <a:pt x="18780" y="26799"/>
                              </a:cubicBezTo>
                              <a:cubicBezTo>
                                <a:pt x="18869" y="26755"/>
                                <a:pt x="18968" y="26691"/>
                                <a:pt x="19069" y="26687"/>
                              </a:cubicBezTo>
                              <a:cubicBezTo>
                                <a:pt x="19110" y="26685"/>
                                <a:pt x="19143" y="26704"/>
                                <a:pt x="19156" y="26744"/>
                              </a:cubicBezTo>
                              <a:cubicBezTo>
                                <a:pt x="19167" y="26776"/>
                                <a:pt x="19160" y="26814"/>
                                <a:pt x="19152" y="26846"/>
                              </a:cubicBezTo>
                              <a:cubicBezTo>
                                <a:pt x="19148" y="26864"/>
                                <a:pt x="19137" y="26878"/>
                                <a:pt x="19132" y="268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5,26687" coordsize="507,199" path="m18826,26778c18795,26779,18780,26785,18751,26796c18721,26808,18694,26821,18666,26836c18662,26838,18659,26839,18655,26841c18700,26845,18738,26820,18780,26799c18869,26755,18968,26691,19069,26687c19110,26685,19143,26704,19156,26744c19167,26776,19160,26814,19152,26846c19148,26864,19137,26878,19132,26885e" stroked="t" o:allowincell="f" style="position:absolute;margin-left:456.8pt;margin-top:684.5pt;width:14.3pt;height:5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9850</wp:posOffset>
                </wp:positionH>
                <wp:positionV relativeFrom="paragraph">
                  <wp:posOffset>8989695</wp:posOffset>
                </wp:positionV>
                <wp:extent cx="472440" cy="207010"/>
                <wp:effectExtent l="9525" t="1079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575">
                              <a:moveTo>
                                <a:pt x="13426" y="27566"/>
                              </a:moveTo>
                              <a:cubicBezTo>
                                <a:pt x="13412" y="27575"/>
                                <a:pt x="13403" y="27594"/>
                                <a:pt x="13393" y="27614"/>
                              </a:cubicBezTo>
                              <a:cubicBezTo>
                                <a:pt x="13376" y="27650"/>
                                <a:pt x="13359" y="27691"/>
                                <a:pt x="13345" y="27728"/>
                              </a:cubicBezTo>
                              <a:cubicBezTo>
                                <a:pt x="13335" y="27754"/>
                                <a:pt x="13326" y="27780"/>
                                <a:pt x="13318" y="27807"/>
                              </a:cubicBezTo>
                              <a:cubicBezTo>
                                <a:pt x="13333" y="27765"/>
                                <a:pt x="13354" y="27725"/>
                                <a:pt x="13374" y="27686"/>
                              </a:cubicBezTo>
                              <a:cubicBezTo>
                                <a:pt x="13404" y="27628"/>
                                <a:pt x="13448" y="27536"/>
                                <a:pt x="13514" y="27512"/>
                              </a:cubicBezTo>
                              <a:cubicBezTo>
                                <a:pt x="13557" y="27497"/>
                                <a:pt x="13569" y="27550"/>
                                <a:pt x="13574" y="27578"/>
                              </a:cubicBezTo>
                              <a:cubicBezTo>
                                <a:pt x="13585" y="27634"/>
                                <a:pt x="13581" y="27693"/>
                                <a:pt x="13577" y="27750"/>
                              </a:cubicBezTo>
                              <a:cubicBezTo>
                                <a:pt x="13574" y="27791"/>
                                <a:pt x="13569" y="27832"/>
                                <a:pt x="13572" y="27873"/>
                              </a:cubicBezTo>
                              <a:cubicBezTo>
                                <a:pt x="13574" y="27904"/>
                                <a:pt x="13590" y="27866"/>
                                <a:pt x="13593" y="27860"/>
                              </a:cubicBezTo>
                            </a:path>
                            <a:path w="1312" h="575">
                              <a:moveTo>
                                <a:pt x="13719" y="27764"/>
                              </a:moveTo>
                              <a:cubicBezTo>
                                <a:pt x="13746" y="27770"/>
                                <a:pt x="13762" y="27770"/>
                                <a:pt x="13788" y="27760"/>
                              </a:cubicBezTo>
                              <a:cubicBezTo>
                                <a:pt x="13815" y="27749"/>
                                <a:pt x="13844" y="27729"/>
                                <a:pt x="13861" y="27704"/>
                              </a:cubicBezTo>
                              <a:cubicBezTo>
                                <a:pt x="13874" y="27684"/>
                                <a:pt x="13892" y="27650"/>
                                <a:pt x="13890" y="27625"/>
                              </a:cubicBezTo>
                              <a:cubicBezTo>
                                <a:pt x="13888" y="27596"/>
                                <a:pt x="13853" y="27595"/>
                                <a:pt x="13833" y="27603"/>
                              </a:cubicBezTo>
                              <a:cubicBezTo>
                                <a:pt x="13800" y="27616"/>
                                <a:pt x="13775" y="27655"/>
                                <a:pt x="13762" y="27686"/>
                              </a:cubicBezTo>
                              <a:cubicBezTo>
                                <a:pt x="13741" y="27737"/>
                                <a:pt x="13733" y="27790"/>
                                <a:pt x="13737" y="27844"/>
                              </a:cubicBezTo>
                              <a:cubicBezTo>
                                <a:pt x="13741" y="27901"/>
                                <a:pt x="13756" y="27952"/>
                                <a:pt x="13788" y="28000"/>
                              </a:cubicBezTo>
                              <a:cubicBezTo>
                                <a:pt x="13813" y="28038"/>
                                <a:pt x="13843" y="28057"/>
                                <a:pt x="13884" y="28073"/>
                              </a:cubicBezTo>
                              <a:cubicBezTo>
                                <a:pt x="13894" y="28077"/>
                                <a:pt x="13904" y="28081"/>
                                <a:pt x="13914" y="28085"/>
                              </a:cubicBezTo>
                            </a:path>
                            <a:path w="1312" h="575">
                              <a:moveTo>
                                <a:pt x="14136" y="27673"/>
                              </a:moveTo>
                              <a:cubicBezTo>
                                <a:pt x="14121" y="27687"/>
                                <a:pt x="14112" y="27700"/>
                                <a:pt x="14106" y="27723"/>
                              </a:cubicBezTo>
                              <a:cubicBezTo>
                                <a:pt x="14098" y="27756"/>
                                <a:pt x="14099" y="27789"/>
                                <a:pt x="14098" y="27823"/>
                              </a:cubicBezTo>
                              <a:cubicBezTo>
                                <a:pt x="14096" y="27872"/>
                                <a:pt x="14093" y="27921"/>
                                <a:pt x="14098" y="27969"/>
                              </a:cubicBezTo>
                              <a:cubicBezTo>
                                <a:pt x="14102" y="27994"/>
                                <a:pt x="14102" y="28001"/>
                                <a:pt x="14109" y="28016"/>
                              </a:cubicBezTo>
                              <a:cubicBezTo>
                                <a:pt x="14143" y="28000"/>
                                <a:pt x="14152" y="27971"/>
                                <a:pt x="14174" y="27938"/>
                              </a:cubicBezTo>
                              <a:cubicBezTo>
                                <a:pt x="14188" y="27916"/>
                                <a:pt x="14207" y="27868"/>
                                <a:pt x="14236" y="27859"/>
                              </a:cubicBezTo>
                              <a:cubicBezTo>
                                <a:pt x="14240" y="27860"/>
                                <a:pt x="14243" y="27860"/>
                                <a:pt x="14247" y="27861"/>
                              </a:cubicBezTo>
                              <a:cubicBezTo>
                                <a:pt x="14265" y="27898"/>
                                <a:pt x="14265" y="27937"/>
                                <a:pt x="14275" y="27977"/>
                              </a:cubicBezTo>
                              <a:cubicBezTo>
                                <a:pt x="14282" y="28006"/>
                                <a:pt x="14291" y="28049"/>
                                <a:pt x="14324" y="28058"/>
                              </a:cubicBezTo>
                              <a:cubicBezTo>
                                <a:pt x="14360" y="28068"/>
                                <a:pt x="14400" y="28032"/>
                                <a:pt x="14425" y="28012"/>
                              </a:cubicBezTo>
                              <a:cubicBezTo>
                                <a:pt x="14483" y="27966"/>
                                <a:pt x="14535" y="27895"/>
                                <a:pt x="14574" y="27833"/>
                              </a:cubicBezTo>
                              <a:cubicBezTo>
                                <a:pt x="14599" y="27783"/>
                                <a:pt x="14608" y="27765"/>
                                <a:pt x="14629" y="2773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18,27511" coordsize="1312,575" path="m13426,27566c13412,27575,13403,27594,13393,27614c13376,27650,13359,27691,13345,27728c13335,27754,13326,27780,13318,27807c13333,27765,13354,27725,13374,27686c13404,27628,13448,27536,13514,27512c13557,27497,13569,27550,13574,27578c13585,27634,13581,27693,13577,27750c13574,27791,13569,27832,13572,27873c13574,27904,13590,27866,13593,27860em13719,27764c13746,27770,13762,27770,13788,27760c13815,27749,13844,27729,13861,27704c13874,27684,13892,27650,13890,27625c13888,27596,13853,27595,13833,27603c13800,27616,13775,27655,13762,27686c13741,27737,13733,27790,13737,27844c13741,27901,13756,27952,13788,28000c13813,28038,13843,28057,13884,28073c13894,28077,13904,28081,13914,28085em14136,27673c14121,27687,14112,27700,14106,27723c14098,27756,14099,27789,14098,27823c14096,27872,14093,27921,14098,27969c14102,27994,14102,28001,14109,28016c14143,28000,14152,27971,14174,27938c14188,27916,14207,27868,14236,27859c14240,27860,14243,27860,14247,27861c14265,27898,14265,27937,14275,27977c14282,28006,14291,28049,14324,28058c14360,28068,14400,28032,14425,28012c14483,27966,14535,27895,14574,27833c14599,27783,14608,27765,14629,27734e" stroked="t" o:allowincell="f" style="position:absolute;margin-left:305.5pt;margin-top:707.85pt;width:37.15pt;height:16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86605</wp:posOffset>
                </wp:positionH>
                <wp:positionV relativeFrom="paragraph">
                  <wp:posOffset>8975090</wp:posOffset>
                </wp:positionV>
                <wp:extent cx="1083310" cy="436880"/>
                <wp:effectExtent l="8890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9" h="1213">
                              <a:moveTo>
                                <a:pt x="15405" y="27471"/>
                              </a:moveTo>
                              <a:cubicBezTo>
                                <a:pt x="15390" y="27486"/>
                                <a:pt x="15385" y="27492"/>
                                <a:pt x="15377" y="27519"/>
                              </a:cubicBezTo>
                              <a:cubicBezTo>
                                <a:pt x="15368" y="27552"/>
                                <a:pt x="15369" y="27588"/>
                                <a:pt x="15365" y="27622"/>
                              </a:cubicBezTo>
                              <a:cubicBezTo>
                                <a:pt x="15357" y="27685"/>
                                <a:pt x="15347" y="27746"/>
                                <a:pt x="15333" y="27808"/>
                              </a:cubicBezTo>
                              <a:cubicBezTo>
                                <a:pt x="15320" y="27864"/>
                                <a:pt x="15305" y="27918"/>
                                <a:pt x="15287" y="27972"/>
                              </a:cubicBezTo>
                              <a:cubicBezTo>
                                <a:pt x="15268" y="28019"/>
                                <a:pt x="15315" y="27916"/>
                                <a:pt x="15322" y="27906"/>
                              </a:cubicBezTo>
                              <a:cubicBezTo>
                                <a:pt x="15358" y="27853"/>
                                <a:pt x="15406" y="27794"/>
                                <a:pt x="15469" y="27774"/>
                              </a:cubicBezTo>
                              <a:cubicBezTo>
                                <a:pt x="15501" y="27764"/>
                                <a:pt x="15536" y="27767"/>
                                <a:pt x="15557" y="27795"/>
                              </a:cubicBezTo>
                              <a:cubicBezTo>
                                <a:pt x="15578" y="27822"/>
                                <a:pt x="15569" y="27862"/>
                                <a:pt x="15557" y="27891"/>
                              </a:cubicBezTo>
                              <a:cubicBezTo>
                                <a:pt x="15538" y="27938"/>
                                <a:pt x="15507" y="27980"/>
                                <a:pt x="15472" y="28017"/>
                              </a:cubicBezTo>
                              <a:cubicBezTo>
                                <a:pt x="15445" y="28046"/>
                                <a:pt x="15408" y="28084"/>
                                <a:pt x="15369" y="28097"/>
                              </a:cubicBezTo>
                              <a:cubicBezTo>
                                <a:pt x="15324" y="28112"/>
                                <a:pt x="15333" y="28066"/>
                                <a:pt x="15338" y="28041"/>
                              </a:cubicBezTo>
                            </a:path>
                            <a:path w="3009" h="1213">
                              <a:moveTo>
                                <a:pt x="15785" y="27898"/>
                              </a:moveTo>
                              <a:cubicBezTo>
                                <a:pt x="15822" y="27895"/>
                                <a:pt x="15840" y="27879"/>
                                <a:pt x="15864" y="27847"/>
                              </a:cubicBezTo>
                              <a:cubicBezTo>
                                <a:pt x="15893" y="27809"/>
                                <a:pt x="15919" y="27756"/>
                                <a:pt x="15931" y="27709"/>
                              </a:cubicBezTo>
                              <a:cubicBezTo>
                                <a:pt x="15934" y="27691"/>
                                <a:pt x="15935" y="27686"/>
                                <a:pt x="15933" y="27674"/>
                              </a:cubicBezTo>
                              <a:cubicBezTo>
                                <a:pt x="15896" y="27664"/>
                                <a:pt x="15882" y="27677"/>
                                <a:pt x="15852" y="27705"/>
                              </a:cubicBezTo>
                              <a:cubicBezTo>
                                <a:pt x="15803" y="27751"/>
                                <a:pt x="15765" y="27810"/>
                                <a:pt x="15746" y="27874"/>
                              </a:cubicBezTo>
                              <a:cubicBezTo>
                                <a:pt x="15730" y="27928"/>
                                <a:pt x="15723" y="27986"/>
                                <a:pt x="15734" y="28042"/>
                              </a:cubicBezTo>
                              <a:cubicBezTo>
                                <a:pt x="15741" y="28077"/>
                                <a:pt x="15756" y="28133"/>
                                <a:pt x="15798" y="28142"/>
                              </a:cubicBezTo>
                              <a:cubicBezTo>
                                <a:pt x="15820" y="28136"/>
                                <a:pt x="15830" y="28133"/>
                                <a:pt x="15847" y="28133"/>
                              </a:cubicBezTo>
                            </a:path>
                            <a:path w="3009" h="1213">
                              <a:moveTo>
                                <a:pt x="16300" y="27749"/>
                              </a:moveTo>
                              <a:cubicBezTo>
                                <a:pt x="16270" y="27747"/>
                                <a:pt x="16247" y="27745"/>
                                <a:pt x="16219" y="27764"/>
                              </a:cubicBezTo>
                              <a:cubicBezTo>
                                <a:pt x="16183" y="27788"/>
                                <a:pt x="16155" y="27825"/>
                                <a:pt x="16134" y="27862"/>
                              </a:cubicBezTo>
                              <a:cubicBezTo>
                                <a:pt x="16114" y="27898"/>
                                <a:pt x="16086" y="27947"/>
                                <a:pt x="16086" y="27990"/>
                              </a:cubicBezTo>
                              <a:cubicBezTo>
                                <a:pt x="16088" y="27996"/>
                                <a:pt x="16089" y="28003"/>
                                <a:pt x="16091" y="28009"/>
                              </a:cubicBezTo>
                              <a:cubicBezTo>
                                <a:pt x="16130" y="28005"/>
                                <a:pt x="16149" y="27996"/>
                                <a:pt x="16188" y="27968"/>
                              </a:cubicBezTo>
                              <a:cubicBezTo>
                                <a:pt x="16255" y="27919"/>
                                <a:pt x="16333" y="27818"/>
                                <a:pt x="16419" y="27804"/>
                              </a:cubicBezTo>
                              <a:cubicBezTo>
                                <a:pt x="16422" y="27806"/>
                                <a:pt x="16426" y="27809"/>
                                <a:pt x="16429" y="27811"/>
                              </a:cubicBezTo>
                              <a:cubicBezTo>
                                <a:pt x="16423" y="27850"/>
                                <a:pt x="16414" y="27874"/>
                                <a:pt x="16391" y="27911"/>
                              </a:cubicBezTo>
                              <a:cubicBezTo>
                                <a:pt x="16347" y="27980"/>
                                <a:pt x="16295" y="28041"/>
                                <a:pt x="16242" y="28103"/>
                              </a:cubicBezTo>
                              <a:cubicBezTo>
                                <a:pt x="16175" y="28180"/>
                                <a:pt x="16103" y="28252"/>
                                <a:pt x="16032" y="28325"/>
                              </a:cubicBezTo>
                              <a:cubicBezTo>
                                <a:pt x="16011" y="28347"/>
                                <a:pt x="15904" y="28476"/>
                                <a:pt x="15868" y="28461"/>
                              </a:cubicBezTo>
                              <a:cubicBezTo>
                                <a:pt x="15871" y="28452"/>
                                <a:pt x="15875" y="28443"/>
                                <a:pt x="15878" y="28434"/>
                              </a:cubicBezTo>
                            </a:path>
                            <a:path w="3009" h="1213">
                              <a:moveTo>
                                <a:pt x="16605" y="27880"/>
                              </a:moveTo>
                              <a:cubicBezTo>
                                <a:pt x="16591" y="27913"/>
                                <a:pt x="16582" y="27942"/>
                                <a:pt x="16563" y="27974"/>
                              </a:cubicBezTo>
                              <a:cubicBezTo>
                                <a:pt x="16557" y="27985"/>
                                <a:pt x="16532" y="28039"/>
                                <a:pt x="16526" y="28029"/>
                              </a:cubicBezTo>
                              <a:cubicBezTo>
                                <a:pt x="16525" y="28022"/>
                                <a:pt x="16524" y="28015"/>
                                <a:pt x="16523" y="28008"/>
                              </a:cubicBezTo>
                            </a:path>
                            <a:path w="3009" h="1213">
                              <a:moveTo>
                                <a:pt x="16729" y="27584"/>
                              </a:moveTo>
                              <a:cubicBezTo>
                                <a:pt x="16708" y="27589"/>
                                <a:pt x="16721" y="27595"/>
                                <a:pt x="16730" y="27610"/>
                              </a:cubicBezTo>
                            </a:path>
                            <a:path w="3009" h="1213">
                              <a:moveTo>
                                <a:pt x="16810" y="27867"/>
                              </a:moveTo>
                              <a:cubicBezTo>
                                <a:pt x="16803" y="27841"/>
                                <a:pt x="16803" y="27831"/>
                                <a:pt x="16826" y="27814"/>
                              </a:cubicBezTo>
                              <a:cubicBezTo>
                                <a:pt x="16852" y="27794"/>
                                <a:pt x="16882" y="27784"/>
                                <a:pt x="16912" y="27801"/>
                              </a:cubicBezTo>
                              <a:cubicBezTo>
                                <a:pt x="16944" y="27819"/>
                                <a:pt x="16951" y="27859"/>
                                <a:pt x="16954" y="27892"/>
                              </a:cubicBezTo>
                              <a:cubicBezTo>
                                <a:pt x="16958" y="27931"/>
                                <a:pt x="16949" y="27968"/>
                                <a:pt x="16949" y="28006"/>
                              </a:cubicBezTo>
                              <a:cubicBezTo>
                                <a:pt x="16950" y="28014"/>
                                <a:pt x="16952" y="28021"/>
                                <a:pt x="16953" y="28029"/>
                              </a:cubicBezTo>
                            </a:path>
                            <a:path w="3009" h="1213">
                              <a:moveTo>
                                <a:pt x="17105" y="27923"/>
                              </a:moveTo>
                              <a:cubicBezTo>
                                <a:pt x="17086" y="27943"/>
                                <a:pt x="17076" y="27963"/>
                                <a:pt x="17056" y="27983"/>
                              </a:cubicBezTo>
                              <a:cubicBezTo>
                                <a:pt x="17052" y="27986"/>
                                <a:pt x="17049" y="27988"/>
                                <a:pt x="17045" y="27991"/>
                              </a:cubicBezTo>
                              <a:cubicBezTo>
                                <a:pt x="17056" y="27958"/>
                                <a:pt x="17077" y="27934"/>
                                <a:pt x="17097" y="27906"/>
                              </a:cubicBezTo>
                              <a:cubicBezTo>
                                <a:pt x="17125" y="27865"/>
                                <a:pt x="17155" y="27824"/>
                                <a:pt x="17194" y="27792"/>
                              </a:cubicBezTo>
                              <a:cubicBezTo>
                                <a:pt x="17212" y="27777"/>
                                <a:pt x="17240" y="27762"/>
                                <a:pt x="17259" y="27784"/>
                              </a:cubicBezTo>
                              <a:cubicBezTo>
                                <a:pt x="17291" y="27821"/>
                                <a:pt x="17287" y="27892"/>
                                <a:pt x="17291" y="27937"/>
                              </a:cubicBezTo>
                              <a:cubicBezTo>
                                <a:pt x="17295" y="27988"/>
                                <a:pt x="17294" y="28045"/>
                                <a:pt x="17308" y="28095"/>
                              </a:cubicBezTo>
                              <a:cubicBezTo>
                                <a:pt x="17320" y="28139"/>
                                <a:pt x="17333" y="28130"/>
                                <a:pt x="17355" y="28109"/>
                              </a:cubicBezTo>
                            </a:path>
                            <a:path w="3009" h="1213">
                              <a:moveTo>
                                <a:pt x="17487" y="27914"/>
                              </a:moveTo>
                              <a:cubicBezTo>
                                <a:pt x="17496" y="27937"/>
                                <a:pt x="17492" y="27942"/>
                                <a:pt x="17490" y="27965"/>
                              </a:cubicBezTo>
                              <a:cubicBezTo>
                                <a:pt x="17488" y="27992"/>
                                <a:pt x="17501" y="28014"/>
                                <a:pt x="17512" y="28038"/>
                              </a:cubicBezTo>
                            </a:path>
                            <a:path w="3009" h="1213">
                              <a:moveTo>
                                <a:pt x="17656" y="27674"/>
                              </a:moveTo>
                              <a:lnTo>
                                <a:pt x="17656" y="27674"/>
                              </a:lnTo>
                              <a:lnTo>
                                <a:pt x="17656" y="27674"/>
                              </a:lnTo>
                              <a:lnTo>
                                <a:pt x="17656" y="27674"/>
                              </a:lnTo>
                              <a:lnTo>
                                <a:pt x="17656" y="27674"/>
                              </a:lnTo>
                              <a:lnTo>
                                <a:pt x="17656" y="27674"/>
                              </a:lnTo>
                              <a:lnTo>
                                <a:pt x="17656" y="27674"/>
                              </a:lnTo>
                              <a:lnTo>
                                <a:pt x="17656" y="27674"/>
                              </a:lnTo>
                            </a:path>
                            <a:path w="3009" h="1213">
                              <a:moveTo>
                                <a:pt x="17745" y="27983"/>
                              </a:moveTo>
                              <a:cubicBezTo>
                                <a:pt x="17733" y="27992"/>
                                <a:pt x="17704" y="28031"/>
                                <a:pt x="17696" y="27991"/>
                              </a:cubicBezTo>
                              <a:cubicBezTo>
                                <a:pt x="17692" y="27971"/>
                                <a:pt x="17719" y="27938"/>
                                <a:pt x="17731" y="27925"/>
                              </a:cubicBezTo>
                              <a:cubicBezTo>
                                <a:pt x="17746" y="27909"/>
                                <a:pt x="17768" y="27892"/>
                                <a:pt x="17791" y="27898"/>
                              </a:cubicBezTo>
                              <a:cubicBezTo>
                                <a:pt x="17815" y="27904"/>
                                <a:pt x="17823" y="27931"/>
                                <a:pt x="17829" y="27952"/>
                              </a:cubicBezTo>
                              <a:cubicBezTo>
                                <a:pt x="17838" y="27979"/>
                                <a:pt x="17840" y="28018"/>
                                <a:pt x="17856" y="28042"/>
                              </a:cubicBezTo>
                              <a:cubicBezTo>
                                <a:pt x="17864" y="28051"/>
                                <a:pt x="17872" y="28060"/>
                                <a:pt x="17880" y="28069"/>
                              </a:cubicBezTo>
                            </a:path>
                            <a:path w="3009" h="1213">
                              <a:moveTo>
                                <a:pt x="18110" y="27862"/>
                              </a:moveTo>
                              <a:cubicBezTo>
                                <a:pt x="18091" y="27839"/>
                                <a:pt x="18086" y="27814"/>
                                <a:pt x="18049" y="27834"/>
                              </a:cubicBezTo>
                              <a:cubicBezTo>
                                <a:pt x="18003" y="27859"/>
                                <a:pt x="17983" y="27950"/>
                                <a:pt x="18026" y="27984"/>
                              </a:cubicBezTo>
                              <a:cubicBezTo>
                                <a:pt x="18071" y="28020"/>
                                <a:pt x="18139" y="27979"/>
                                <a:pt x="18178" y="27958"/>
                              </a:cubicBezTo>
                              <a:cubicBezTo>
                                <a:pt x="18214" y="27938"/>
                                <a:pt x="18244" y="27911"/>
                                <a:pt x="18278" y="27888"/>
                              </a:cubicBezTo>
                              <a:cubicBezTo>
                                <a:pt x="18281" y="27886"/>
                                <a:pt x="18285" y="27884"/>
                                <a:pt x="18288" y="27882"/>
                              </a:cubicBezTo>
                              <a:cubicBezTo>
                                <a:pt x="18278" y="27937"/>
                                <a:pt x="18255" y="27982"/>
                                <a:pt x="18229" y="28033"/>
                              </a:cubicBezTo>
                              <a:cubicBezTo>
                                <a:pt x="18178" y="28133"/>
                                <a:pt x="18116" y="28226"/>
                                <a:pt x="18053" y="28320"/>
                              </a:cubicBezTo>
                              <a:cubicBezTo>
                                <a:pt x="17963" y="28455"/>
                                <a:pt x="17853" y="28570"/>
                                <a:pt x="17737" y="286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80,27471" coordsize="3009,1213" path="m15405,27471c15390,27486,15385,27492,15377,27519c15368,27552,15369,27588,15365,27622c15357,27685,15347,27746,15333,27808c15320,27864,15305,27918,15287,27972c15268,28019,15315,27916,15322,27906c15358,27853,15406,27794,15469,27774c15501,27764,15536,27767,15557,27795c15578,27822,15569,27862,15557,27891c15538,27938,15507,27980,15472,28017c15445,28046,15408,28084,15369,28097c15324,28112,15333,28066,15338,28041em15785,27898c15822,27895,15840,27879,15864,27847c15893,27809,15919,27756,15931,27709c15934,27691,15935,27686,15933,27674c15896,27664,15882,27677,15852,27705c15803,27751,15765,27810,15746,27874c15730,27928,15723,27986,15734,28042c15741,28077,15756,28133,15798,28142c15820,28136,15830,28133,15847,28133em16300,27749c16270,27747,16247,27745,16219,27764c16183,27788,16155,27825,16134,27862c16114,27898,16086,27947,16086,27990c16088,27996,16089,28003,16091,28009c16130,28005,16149,27996,16188,27968c16255,27919,16333,27818,16419,27804c16422,27806,16426,27809,16429,27811c16423,27850,16414,27874,16391,27911c16347,27980,16295,28041,16242,28103c16175,28180,16103,28252,16032,28325c16011,28347,15904,28476,15868,28461c15871,28452,15875,28443,15878,28434em16605,27880c16591,27913,16582,27942,16563,27974c16557,27985,16532,28039,16526,28029c16525,28022,16524,28015,16523,28008em16729,27584c16708,27589,16721,27595,16730,27610em16810,27867c16803,27841,16803,27831,16826,27814c16852,27794,16882,27784,16912,27801c16944,27819,16951,27859,16954,27892c16958,27931,16949,27968,16949,28006c16950,28014,16952,28021,16953,28029em17105,27923c17086,27943,17076,27963,17056,27983c17052,27986,17049,27988,17045,27991c17056,27958,17077,27934,17097,27906c17125,27865,17155,27824,17194,27792c17212,27777,17240,27762,17259,27784c17291,27821,17287,27892,17291,27937c17295,27988,17294,28045,17308,28095c17320,28139,17333,28130,17355,28109em17487,27914c17496,27937,17492,27942,17490,27965c17488,27992,17501,28014,17512,28038em17656,27674l17656,27674l17656,27674l17656,27674l17656,27674l17656,27674l17656,27674l17656,27674em17745,27983c17733,27992,17704,28031,17696,27991c17692,27971,17719,27938,17731,27925c17746,27909,17768,27892,17791,27898c17815,27904,17823,27931,17829,27952c17838,27979,17840,28018,17856,28042c17864,28051,17872,28060,17880,28069em18110,27862c18091,27839,18086,27814,18049,27834c18003,27859,17983,27950,18026,27984c18071,28020,18139,27979,18178,27958c18214,27938,18244,27911,18278,27888c18281,27886,18285,27884,18288,27882c18278,27937,18255,27982,18229,28033c18178,28133,18116,28226,18053,28320c17963,28455,17853,28570,17737,28683e" stroked="t" o:allowincell="f" style="position:absolute;margin-left:361.15pt;margin-top:706.7pt;width:85.25pt;height:3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33333"/>
          <w:sz w:val="32"/>
          <w:szCs w:val="32"/>
        </w:rPr>
        <w:t>Robert Lowel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2:38:00Z</dcterms:created>
  <dc:creator>user</dc:creator>
  <dc:description/>
  <cp:keywords/>
  <dc:language>en-US</dc:language>
  <cp:lastModifiedBy>user</cp:lastModifiedBy>
  <dcterms:modified xsi:type="dcterms:W3CDTF">2010-06-14T02:38:00Z</dcterms:modified>
  <cp:revision>2</cp:revision>
  <dc:subject/>
  <dc:title/>
</cp:coreProperties>
</file>